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GnoHeading1"/>
        <w:numPr>
          <w:ilvl w:val="0"/>
          <w:numId w:val="2"/>
        </w:numPr>
        <w:tabs>
          <w:tab w:val="clear" w:pos="709"/>
          <w:tab w:val="left" w:pos="0" w:leader="none"/>
        </w:tabs>
        <w:ind w:left="0" w:right="0" w:hanging="0"/>
        <w:rPr>
          <w:position w:val="0"/>
          <w:sz w:val="24"/>
          <w:sz w:val="24"/>
          <w:vertAlign w:val="baseline"/>
        </w:rPr>
      </w:pPr>
      <w:r>
        <w:rPr>
          <w:position w:val="0"/>
          <w:sz w:val="28"/>
          <w:sz w:val="28"/>
          <w:vertAlign w:val="baseline"/>
        </w:rPr>
        <w:t>Родословная роспись: Леонтий Григорьевич Давыдов</w:t>
      </w:r>
    </w:p>
    <w:p>
      <w:pPr>
        <w:pStyle w:val="GnoHeading2"/>
        <w:numPr>
          <w:ilvl w:val="1"/>
          <w:numId w:val="2"/>
        </w:numPr>
        <w:tabs>
          <w:tab w:val="clear" w:pos="709"/>
          <w:tab w:val="left" w:pos="0" w:leader="none"/>
        </w:tabs>
        <w:ind w:left="0" w:right="0" w:hanging="0"/>
        <w:rPr>
          <w:rStyle w:val="GnoEmphasis"/>
          <w:position w:val="0"/>
          <w:sz w:val="20"/>
          <w:sz w:val="20"/>
          <w:vertAlign w:val="baseline"/>
        </w:rPr>
      </w:pPr>
      <w:r>
        <w:rPr>
          <w:position w:val="0"/>
          <w:sz w:val="24"/>
          <w:sz w:val="24"/>
          <w:vertAlign w:val="baseline"/>
        </w:rPr>
        <w:t>Первое поколение</w:t>
      </w:r>
    </w:p>
    <w:p>
      <w:pPr>
        <w:pStyle w:val="GnoHangingIndent"/>
        <w:rPr>
          <w:rStyle w:val="GnoItalic"/>
        </w:rPr>
      </w:pPr>
      <w:r>
        <w:rPr>
          <w:rStyle w:val="GnoEmphasis"/>
          <w:position w:val="0"/>
          <w:sz w:val="20"/>
          <w:sz w:val="20"/>
          <w:vertAlign w:val="baseline"/>
        </w:rPr>
        <w:t>1.1.</w:t>
        <w:tab/>
        <w:t xml:space="preserve">Леонтий Григорьевич Давыдов </w:t>
      </w:r>
    </w:p>
    <w:p>
      <w:pPr>
        <w:pStyle w:val="GnoNotes"/>
        <w:rPr/>
      </w:pPr>
      <w:r>
        <w:rPr>
          <w:rStyle w:val="GnoItalic"/>
        </w:rPr>
        <w:t>Примечание: Возможные родственники:</w:t>
        <w:br/>
        <w:t>отец Григорий Ларионович</w:t>
        <w:br/>
        <w:t>мать Пономарева Марфа Семеновна</w:t>
        <w:br/>
        <w:t xml:space="preserve">18.03.1867 восприемник у родного племянника Алексея, сына Тимофея Григорьева Давыдова и жены его Мавры Васильевой (ГПУ ГАПК, Ф.37.Оп.6.Д.84а) </w:t>
        <w:br/>
        <w:t>08.02.1870 поручитель по жениху у Саначева Ивана Мартынова (32) и Феклы Васильевой Палкиной (19) (ГПУ ГАПК, Ф.37, Оп.2, Д.507)</w:t>
        <w:br/>
        <w:t xml:space="preserve">22.10.1878 поручитель по жениху у Захария Сидорова, 1-м браком (20) и девки Пелагеи Лазаревой Юдиной (29) (ГПУ ГАПК, Ф.37.Оп.6.Д.89а) </w:t>
        <w:br/>
        <w:t xml:space="preserve">30.01.1881 поручитель по жениху у Александра Арсеньева Лоскутова (26) и крестьянской девицы Марфы Николаевой Юмшановой (22) (ГПУ ГАПК, Ф.37.Оп.6.Д.92) </w:t>
      </w:r>
    </w:p>
    <w:p>
      <w:pPr>
        <w:pStyle w:val="GnoNotes"/>
        <w:rPr/>
      </w:pPr>
      <w:r>
        <w:rPr/>
      </w:r>
    </w:p>
    <w:p>
      <w:pPr>
        <w:pStyle w:val="GnoIndent"/>
        <w:rPr/>
      </w:pPr>
      <w:r>
        <w:rPr/>
        <w:t>Леонтий и Мариамна Мартиновна вступили в брак.</w:t>
      </w:r>
    </w:p>
    <w:p>
      <w:pPr>
        <w:pStyle w:val="GnoIndent"/>
        <w:rPr>
          <w:rStyle w:val="GnoItalic"/>
        </w:rPr>
      </w:pPr>
      <w:r>
        <w:rPr/>
        <w:t>Мариамна родилась  1828 г</w:t>
      </w:r>
      <w:r>
        <w:rPr>
          <w:rStyle w:val="GnoSuper"/>
        </w:rPr>
        <w:t xml:space="preserve"> B.1</w:t>
      </w:r>
      <w:r>
        <w:rPr/>
        <w:t xml:space="preserve"> и умерла  17 июня 1882 г.  Ее похоронили  19 июня 1882 г Пермская обл., г. Александровск, кладбище.</w:t>
      </w:r>
      <w:r>
        <w:rPr>
          <w:rStyle w:val="GnoSuper"/>
        </w:rPr>
        <w:t xml:space="preserve"> B.1</w:t>
      </w:r>
    </w:p>
    <w:p>
      <w:pPr>
        <w:pStyle w:val="GnoNotes"/>
        <w:rPr/>
      </w:pPr>
      <w:r>
        <w:rPr>
          <w:rStyle w:val="GnoItalic"/>
        </w:rPr>
        <w:t>Примечание: Метрическая книга за 1882 год</w:t>
        <w:br/>
        <w:t>(ГКУ ГАПК. Ф.37.Оп.6.Д.92, лист 255)</w:t>
        <w:br/>
        <w:t>Запись № 36</w:t>
        <w:br/>
        <w:t>умерла 5 июня (погребена 7 июня)</w:t>
        <w:br/>
        <w:t>Умерший: Александровского завода мастерового Леонтия Григорьева Давыдова жена Мариамна Мартинова</w:t>
        <w:br/>
        <w:t>Возраст: 54 года</w:t>
        <w:br/>
        <w:t>Причина смерти: от горячки</w:t>
        <w:br/>
        <w:t>Исповедовал и приобщал: Священник Иоанн Чернавин</w:t>
        <w:br/>
        <w:t>Кто и где совершал погребение: Священник Иоанн Чернавин с диаконом Алексеем Поповым; на приходском кладбище</w:t>
      </w:r>
    </w:p>
    <w:p>
      <w:pPr>
        <w:pStyle w:val="GnoIndent"/>
        <w:rPr/>
      </w:pPr>
      <w:r>
        <w:rPr>
          <w:rFonts w:eastAsia="Arial Narrow"/>
        </w:rPr>
        <w:t xml:space="preserve"> </w:t>
      </w:r>
      <w:r>
        <w:rPr/>
        <w:t>Кол-во детей в семье: пять.</w:t>
      </w:r>
    </w:p>
    <w:p>
      <w:pPr>
        <w:pStyle w:val="GnoNumbering1"/>
        <w:rPr/>
      </w:pPr>
      <w:r>
        <w:rPr/>
        <w:t>1.</w:t>
        <w:tab/>
        <w:t>Иван Леонтиевич Давыдов</w:t>
      </w:r>
      <w:r>
        <w:rPr>
          <w:rStyle w:val="GnoSuper"/>
        </w:rPr>
        <w:t xml:space="preserve"> 2.1</w:t>
      </w:r>
      <w:r>
        <w:rPr/>
        <w:t>. Дата рождения: 1854.</w:t>
      </w:r>
    </w:p>
    <w:p>
      <w:pPr>
        <w:pStyle w:val="GnoNumbering1"/>
        <w:rPr/>
      </w:pPr>
      <w:r>
        <w:rPr/>
        <w:t>2.</w:t>
        <w:tab/>
        <w:t>Гавриил Леонтиевич Давыдов</w:t>
      </w:r>
      <w:r>
        <w:rPr>
          <w:rStyle w:val="GnoSuper"/>
        </w:rPr>
        <w:t xml:space="preserve"> 2.2</w:t>
      </w:r>
      <w:r>
        <w:rPr/>
        <w:t>. Дата рождения: 1862. Дата смерти: 1935.</w:t>
      </w:r>
    </w:p>
    <w:p>
      <w:pPr>
        <w:pStyle w:val="GnoNumbering1"/>
        <w:rPr/>
      </w:pPr>
      <w:r>
        <w:rPr/>
        <w:t>3.</w:t>
        <w:tab/>
        <w:t>Николай Леонтиевич Давыдов</w:t>
      </w:r>
      <w:r>
        <w:rPr>
          <w:rStyle w:val="GnoSuper"/>
        </w:rPr>
        <w:t xml:space="preserve"> 2.3</w:t>
      </w:r>
      <w:r>
        <w:rPr/>
        <w:t>. Дата и место рождения: 19 май. 1864 Пермская обл., г. Александровск.</w:t>
      </w:r>
    </w:p>
    <w:p>
      <w:pPr>
        <w:pStyle w:val="GnoNumbering1"/>
        <w:rPr/>
      </w:pPr>
      <w:r>
        <w:rPr/>
        <w:t>4.</w:t>
        <w:tab/>
        <w:t>Николай Леонтиевич Давыдов</w:t>
      </w:r>
      <w:r>
        <w:rPr>
          <w:rStyle w:val="GnoSuper"/>
        </w:rPr>
        <w:t xml:space="preserve"> 2.4</w:t>
      </w:r>
      <w:r>
        <w:rPr/>
        <w:t>. Дата и место рождения: 20 май. 1867 Пермская обл., г. Александровск.</w:t>
      </w:r>
    </w:p>
    <w:p>
      <w:pPr>
        <w:pStyle w:val="GnoNumbering1"/>
        <w:rPr/>
      </w:pPr>
      <w:r>
        <w:rPr/>
        <w:t>5.</w:t>
        <w:tab/>
        <w:t>Мария Леонтиевна Давыдова</w:t>
      </w:r>
      <w:r>
        <w:rPr>
          <w:rStyle w:val="GnoSuper"/>
        </w:rPr>
        <w:t xml:space="preserve"> 2.5</w:t>
      </w:r>
      <w:r>
        <w:rPr/>
        <w:t>. Дата и место рождения: 16 июн. 1870 Пермская обл., г. Александровск. Дата и место смерти: 22 фев. 1873 Пермская обл., г. Александровск.</w:t>
      </w:r>
    </w:p>
    <w:p>
      <w:pPr>
        <w:pStyle w:val="GnoNumbering1"/>
        <w:rPr/>
      </w:pPr>
      <w:r>
        <w:rPr/>
      </w:r>
    </w:p>
    <w:p>
      <w:pPr>
        <w:pStyle w:val="GnoHeading2"/>
        <w:numPr>
          <w:ilvl w:val="1"/>
          <w:numId w:val="2"/>
        </w:numPr>
        <w:tabs>
          <w:tab w:val="clear" w:pos="709"/>
          <w:tab w:val="left" w:pos="0" w:leader="none"/>
        </w:tabs>
        <w:ind w:left="0" w:right="0" w:hanging="0"/>
        <w:rPr>
          <w:rStyle w:val="GnoEmphasis"/>
        </w:rPr>
      </w:pPr>
      <w:r>
        <w:rPr/>
        <w:t>Второе поколение</w:t>
      </w:r>
    </w:p>
    <w:p>
      <w:pPr>
        <w:pStyle w:val="GnoHangingIndent"/>
        <w:rPr>
          <w:rStyle w:val="GnoItalic"/>
        </w:rPr>
      </w:pPr>
      <w:r>
        <w:rPr>
          <w:rStyle w:val="GnoEmphasis"/>
        </w:rPr>
        <w:t>2.1.</w:t>
        <w:tab/>
        <w:t xml:space="preserve">Иван Леонтиевич Давыдов </w:t>
      </w:r>
      <w:r>
        <w:rPr/>
        <w:t xml:space="preserve"> родился  1854 г</w:t>
      </w:r>
      <w:r>
        <w:rPr>
          <w:rStyle w:val="GnoSuper"/>
        </w:rPr>
        <w:t xml:space="preserve"> B.2</w:t>
      </w:r>
      <w:r>
        <w:rPr/>
        <w:t xml:space="preserve"> и умер.</w:t>
      </w:r>
    </w:p>
    <w:p>
      <w:pPr>
        <w:pStyle w:val="GnoNotes"/>
        <w:rPr/>
      </w:pPr>
      <w:r>
        <w:rPr>
          <w:rStyle w:val="GnoItalic"/>
        </w:rPr>
        <w:t>Примечание: 22.10.1878 поручитель по жениху у Захария Сидорова, 1-м браком (20) и девки Пелагеи Лазаревой Юдиной (29) (ГПУ ГАПК, Ф.37.Оп.6.Д.89а)</w:t>
        <w:br/>
        <w:t>25.04.1882 поручитель по жениху у Димитрия Михеева Евдокимова, 3-м браком (46) и умершего мастерового Александра Стряпунина жена Агафья Васильева (24)</w:t>
        <w:br/>
        <w:t>(ГКУ ГАПК. Ф.37.Оп.6.Д.92, лист 229)</w:t>
        <w:br/>
        <w:t>14.05.1882 поручитель по жениху у Александра Григорьева Давыдова, 1-м браком (17,5) и Ленвинского села крестьянина Александра Александрова Склепина дочь девица Александра (19)</w:t>
        <w:br/>
        <w:t>(ГКУ ГАПК. Ф.37.Оп.6.Д.92, лист 230)</w:t>
        <w:br/>
        <w:t>21.09.1886 поручитель по жениху у Гавриила Леонтиева Давыдова и девицы Екатерины Алексеевой Деменевой (ГКУ ГАПК. Ф.37.Оп.6.Д.98, лист 45)</w:t>
        <w:br/>
        <w:t>17.07.1894 вышла замуж Пелагея Николаева Шуваева (17) (воспитаница мастерового Александровской волости Иоанна Леонтиева Давыдова)</w:t>
        <w:br/>
        <w:t>14.01.1896 поручитель у Вятской губернии, Яранского уезда, Кадымской волости крестьянина Феодора Онисимова Жирова (21) и вдовы Елены Прохоровой Шараповой (25) вторым браком</w:t>
      </w:r>
    </w:p>
    <w:p>
      <w:pPr>
        <w:pStyle w:val="GnoNotes"/>
        <w:rPr/>
      </w:pPr>
      <w:r>
        <w:rPr/>
      </w:r>
    </w:p>
    <w:p>
      <w:pPr>
        <w:pStyle w:val="GnoIndent"/>
        <w:rPr>
          <w:rStyle w:val="GnoItalic"/>
        </w:rPr>
      </w:pPr>
      <w:r>
        <w:rPr/>
        <w:t>Иван и Екатерина Дмитриевна Евдокимова зарегистрировали свои отношения  1 марта 1878 г Пермская обл., г. Александровск, Спасо-Преображенская церковь в ЗАГСе и обвенчались , свидетели Тимофей и Иван Григорьевичи Давыдовы.</w:t>
      </w:r>
      <w:r>
        <w:rPr>
          <w:rStyle w:val="GnoSuper"/>
        </w:rPr>
        <w:t xml:space="preserve"> B.2</w:t>
      </w:r>
    </w:p>
    <w:p>
      <w:pPr>
        <w:pStyle w:val="GnoNotes"/>
        <w:rPr/>
      </w:pPr>
      <w:r>
        <w:rPr>
          <w:rStyle w:val="GnoItalic"/>
        </w:rPr>
        <w:t>Примечание: Метрическая книга за 1878 год</w:t>
        <w:br/>
        <w:t>(ГКУ ГАПК. Ф.37.Оп.6.Д.89а, лист 53)</w:t>
        <w:br/>
        <w:t>Запись № 14</w:t>
        <w:br/>
        <w:t>Дата бракосочетания: 17 февраля</w:t>
        <w:br/>
        <w:t>Жених: Того же* завода мастеровой Иван Леонтиев Давыдов, православный, первым. 24 года</w:t>
        <w:br/>
        <w:t>Невеста: девица Екатерина, дочь мастерового Александровского завода Дмитрия Евдокимова, православная. 16 лет</w:t>
        <w:br/>
        <w:t>Поручители по жениху: Александровского завода мастеровые: Тимофей Григорьев Давыдов и Иван Григорьев Давыдов,</w:t>
        <w:br/>
        <w:t>по невесте: того же завода мастеровые</w:t>
        <w:br/>
        <w:t>Таинство совершал: Священник Иоанн Чернавин с причтом</w:t>
        <w:br/>
        <w:t>* Александровского завода</w:t>
      </w:r>
    </w:p>
    <w:p>
      <w:pPr>
        <w:pStyle w:val="GnoIndent"/>
        <w:rPr/>
      </w:pPr>
      <w:r>
        <w:rPr/>
        <w:t>Екатерина родилась  1862 г</w:t>
      </w:r>
      <w:r>
        <w:rPr>
          <w:rStyle w:val="GnoSuper"/>
        </w:rPr>
        <w:t xml:space="preserve"> B.2</w:t>
      </w:r>
      <w:r>
        <w:rPr/>
        <w:t xml:space="preserve"> и умерла.  Ее похоронили Пермская обл., г. Кизел, кладбище.</w:t>
      </w:r>
    </w:p>
    <w:p>
      <w:pPr>
        <w:pStyle w:val="GnoIndent"/>
        <w:rPr/>
      </w:pPr>
      <w:r>
        <w:rPr>
          <w:rFonts w:eastAsia="Arial Narrow"/>
        </w:rPr>
        <w:t xml:space="preserve"> </w:t>
      </w:r>
      <w:r>
        <w:rPr/>
        <w:t>Кол-во детей в семье: четырнадцать.</w:t>
      </w:r>
    </w:p>
    <w:p>
      <w:pPr>
        <w:pStyle w:val="GnoNumbering1"/>
        <w:rPr/>
      </w:pPr>
      <w:r>
        <w:rPr/>
        <w:t>1.</w:t>
        <w:tab/>
        <w:t>Иван Иванович Давыдов</w:t>
      </w:r>
      <w:r>
        <w:rPr>
          <w:rStyle w:val="GnoSuper"/>
        </w:rPr>
        <w:t xml:space="preserve"> 3.1</w:t>
      </w:r>
      <w:r>
        <w:rPr/>
        <w:t>. Дата и место рождения: 14 сен. 1879 Пермская обл., г. Александровск. Дата смерти: 3 сен. 1908.</w:t>
      </w:r>
    </w:p>
    <w:p>
      <w:pPr>
        <w:pStyle w:val="GnoNumbering1"/>
        <w:rPr/>
      </w:pPr>
      <w:r>
        <w:rPr/>
        <w:t>2.</w:t>
        <w:tab/>
        <w:t>Василий Иванович Давыдов</w:t>
      </w:r>
      <w:r>
        <w:rPr>
          <w:rStyle w:val="GnoSuper"/>
        </w:rPr>
        <w:t xml:space="preserve"> 3.2</w:t>
      </w:r>
      <w:r>
        <w:rPr/>
        <w:t>. Дата и место рождения: 13 авг. 1881 Пермская обл., г. Александровск. Дата смерти: 25 фев. 1882.</w:t>
      </w:r>
    </w:p>
    <w:p>
      <w:pPr>
        <w:pStyle w:val="GnoNumbering1"/>
        <w:rPr/>
      </w:pPr>
      <w:r>
        <w:rPr/>
        <w:t>3.</w:t>
        <w:tab/>
        <w:t>Мария Ивановна Давыдова</w:t>
      </w:r>
      <w:r>
        <w:rPr>
          <w:rStyle w:val="GnoSuper"/>
        </w:rPr>
        <w:t xml:space="preserve"> 3.3</w:t>
      </w:r>
      <w:r>
        <w:rPr/>
        <w:t>. Дата и место рождения: 17 фев. 1883 Пермская обл., г. Александровск. Дата и место смерти: 14 июн. 1884 Пермская обл., г. Александровск.</w:t>
      </w:r>
    </w:p>
    <w:p>
      <w:pPr>
        <w:pStyle w:val="GnoNumbering1"/>
        <w:rPr/>
      </w:pPr>
      <w:r>
        <w:rPr/>
        <w:t>4.</w:t>
        <w:tab/>
        <w:t>Михаил Иванович Давыдов</w:t>
      </w:r>
      <w:r>
        <w:rPr>
          <w:rStyle w:val="GnoSuper"/>
        </w:rPr>
        <w:t xml:space="preserve"> 3.4</w:t>
      </w:r>
      <w:r>
        <w:rPr/>
        <w:t>. Дата и место рождения: 3 окт. 1884 Пермская обл., г. Александровск. Дата и место смерти: 19 мар. 1890 Пермская обл., г. Александровск.</w:t>
      </w:r>
    </w:p>
    <w:p>
      <w:pPr>
        <w:pStyle w:val="GnoNumbering1"/>
        <w:rPr/>
      </w:pPr>
      <w:r>
        <w:rPr/>
        <w:t>5.</w:t>
        <w:tab/>
        <w:t>Алексей Иванович Давыдов</w:t>
      </w:r>
      <w:r>
        <w:rPr>
          <w:rStyle w:val="GnoSuper"/>
        </w:rPr>
        <w:t xml:space="preserve"> 3.5</w:t>
      </w:r>
      <w:r>
        <w:rPr/>
        <w:t>. Дата и место рождения: 29 мар. 1887 Пермская обл., г. Александровск. Дата смерти: 1 окт. 1908.</w:t>
      </w:r>
    </w:p>
    <w:p>
      <w:pPr>
        <w:pStyle w:val="GnoNumbering1"/>
        <w:rPr/>
      </w:pPr>
      <w:r>
        <w:rPr/>
        <w:t>6.</w:t>
        <w:tab/>
        <w:t>Анна Ивановна Давыдова</w:t>
      </w:r>
      <w:r>
        <w:rPr>
          <w:rStyle w:val="GnoSuper"/>
        </w:rPr>
        <w:t xml:space="preserve"> 3.6</w:t>
      </w:r>
      <w:r>
        <w:rPr/>
        <w:t>. Дата и место рождения: 2 ноя. 1889 Пермская обл., г. Александровск. Дата смерти: 1919.</w:t>
      </w:r>
    </w:p>
    <w:p>
      <w:pPr>
        <w:pStyle w:val="GnoNumbering1"/>
        <w:rPr/>
      </w:pPr>
      <w:r>
        <w:rPr/>
        <w:t>7.</w:t>
        <w:tab/>
        <w:t>Василий Иванович Давыдов</w:t>
      </w:r>
      <w:r>
        <w:rPr>
          <w:rStyle w:val="GnoSuper"/>
        </w:rPr>
        <w:t xml:space="preserve"> 3.7</w:t>
      </w:r>
      <w:r>
        <w:rPr/>
        <w:t>. Дата и место рождения: 4 апр. 1892 Пермская обл., г. Александровск. Дата смерти: 10 сен. 1977.</w:t>
      </w:r>
    </w:p>
    <w:p>
      <w:pPr>
        <w:pStyle w:val="GnoNumbering1"/>
        <w:rPr/>
      </w:pPr>
      <w:r>
        <w:rPr/>
        <w:t>8.</w:t>
        <w:tab/>
        <w:t>Екатерина Ивановна Давыдова</w:t>
      </w:r>
      <w:r>
        <w:rPr>
          <w:rStyle w:val="GnoSuper"/>
        </w:rPr>
        <w:t xml:space="preserve"> 3.8</w:t>
      </w:r>
      <w:r>
        <w:rPr/>
        <w:t>. Дата и место рождения: 1 дек. 1894 Пермская обл., г. Александровск. Дата и место смерти: 13 дек. 1894 Пермская обл., г. Александровск.</w:t>
      </w:r>
    </w:p>
    <w:p>
      <w:pPr>
        <w:pStyle w:val="GnoNumbering1"/>
        <w:rPr/>
      </w:pPr>
      <w:r>
        <w:rPr/>
        <w:t>9.</w:t>
        <w:tab/>
        <w:t>Татьяна Ивановна Давыдова</w:t>
      </w:r>
      <w:r>
        <w:rPr>
          <w:rStyle w:val="GnoSuper"/>
        </w:rPr>
        <w:t xml:space="preserve"> 3.9</w:t>
      </w:r>
      <w:r>
        <w:rPr/>
        <w:t>. Дата и место рождения: 24 янв. 1898 Пермская обл., г. Александровск. Дата смерти: 1982.</w:t>
      </w:r>
    </w:p>
    <w:p>
      <w:pPr>
        <w:pStyle w:val="GnoNumbering1"/>
        <w:rPr/>
      </w:pPr>
      <w:r>
        <w:rPr/>
        <w:t>10.</w:t>
        <w:tab/>
        <w:t>Ольга Ивановна Давыдова</w:t>
      </w:r>
      <w:r>
        <w:rPr>
          <w:rStyle w:val="GnoSuper"/>
        </w:rPr>
        <w:t xml:space="preserve"> 3.10</w:t>
      </w:r>
      <w:r>
        <w:rPr/>
        <w:t>. Дата и место рождения: 1902 Пермская обл., г. Александровск. Дата смерти: 1989.</w:t>
      </w:r>
    </w:p>
    <w:p>
      <w:pPr>
        <w:pStyle w:val="GnoNumbering1"/>
        <w:rPr/>
      </w:pPr>
      <w:r>
        <w:rPr/>
        <w:t>11.</w:t>
        <w:tab/>
        <w:t>Тимофей Иванович Давыдов</w:t>
      </w:r>
      <w:r>
        <w:rPr>
          <w:rStyle w:val="GnoSuper"/>
        </w:rPr>
        <w:t xml:space="preserve"> 3.11</w:t>
      </w:r>
      <w:r>
        <w:rPr/>
        <w:t>. Дата и место рождения: 6 фев. 1901 Пермская обл., г. Александровск. Дата смерти: 21 окт. 1966.</w:t>
      </w:r>
    </w:p>
    <w:p>
      <w:pPr>
        <w:pStyle w:val="GnoNumbering1"/>
        <w:rPr/>
      </w:pPr>
      <w:r>
        <w:rPr/>
        <w:t>12.</w:t>
        <w:tab/>
        <w:t>Степан Иванович Давыдов</w:t>
      </w:r>
      <w:r>
        <w:rPr>
          <w:rStyle w:val="GnoSuper"/>
        </w:rPr>
        <w:t xml:space="preserve"> 3.12</w:t>
      </w:r>
      <w:r>
        <w:rPr/>
        <w:t>. Дата смерти: 4 сен. 1975.</w:t>
      </w:r>
    </w:p>
    <w:p>
      <w:pPr>
        <w:pStyle w:val="GnoNumbering1"/>
        <w:rPr/>
      </w:pPr>
      <w:r>
        <w:rPr/>
        <w:t>13.</w:t>
        <w:tab/>
        <w:t>Елизавета Ивановна Давыдова</w:t>
      </w:r>
      <w:r>
        <w:rPr>
          <w:rStyle w:val="GnoSuper"/>
        </w:rPr>
        <w:t xml:space="preserve"> 3.13</w:t>
      </w:r>
      <w:r>
        <w:rPr/>
        <w:t>. Дата рождения: 1906.</w:t>
      </w:r>
    </w:p>
    <w:p>
      <w:pPr>
        <w:pStyle w:val="GnoNumbering1"/>
        <w:rPr/>
      </w:pPr>
      <w:r>
        <w:rPr/>
        <w:t>14.</w:t>
        <w:tab/>
        <w:t>Анастасия Ивановна Давыдова</w:t>
      </w:r>
      <w:r>
        <w:rPr>
          <w:rStyle w:val="GnoSuper"/>
        </w:rPr>
        <w:t xml:space="preserve"> 3.14</w:t>
      </w:r>
      <w:r>
        <w:rPr/>
        <w:t>. Дата и место рождения: 23 дек. 1895 Пермская обл., г. Александровск. Дата и место смерти: 18 фев. 1897 Пермская обл., г. Александровск.</w:t>
      </w:r>
    </w:p>
    <w:p>
      <w:pPr>
        <w:pStyle w:val="GnoNumbering1"/>
        <w:rPr/>
      </w:pPr>
      <w:r>
        <w:rPr/>
      </w:r>
    </w:p>
    <w:p>
      <w:pPr>
        <w:pStyle w:val="GnoHangingIndent"/>
        <w:rPr>
          <w:rStyle w:val="GnoItalic"/>
        </w:rPr>
      </w:pPr>
      <w:r>
        <w:rPr>
          <w:rStyle w:val="GnoEmphasis"/>
        </w:rPr>
        <w:t>2.2.</w:t>
        <w:tab/>
        <w:t xml:space="preserve">Гавриил Леонтиевич Давыдов </w:t>
      </w:r>
      <w:r>
        <w:rPr/>
        <w:t xml:space="preserve"> родился  1862 г</w:t>
      </w:r>
      <w:r>
        <w:rPr>
          <w:rStyle w:val="GnoSuper"/>
        </w:rPr>
        <w:t xml:space="preserve"> B.3</w:t>
      </w:r>
      <w:r>
        <w:rPr/>
        <w:t xml:space="preserve"> и умер  1935 г.</w:t>
      </w:r>
      <w:r>
        <w:rPr>
          <w:rStyle w:val="GnoSuper"/>
        </w:rPr>
        <w:t xml:space="preserve"> B.4</w:t>
      </w:r>
    </w:p>
    <w:p>
      <w:pPr>
        <w:pStyle w:val="GnoNotes"/>
        <w:rPr>
          <w:rStyle w:val="GnoItalic"/>
        </w:rPr>
      </w:pPr>
      <w:r>
        <w:rPr>
          <w:rStyle w:val="GnoItalic"/>
        </w:rPr>
        <w:t>Примечание: умер в 1934-1936 (по информации Давыдовой М.И.)</w:t>
      </w:r>
    </w:p>
    <w:p>
      <w:pPr>
        <w:pStyle w:val="GnoNotes"/>
        <w:rPr/>
      </w:pPr>
      <w:r>
        <w:rPr>
          <w:rStyle w:val="GnoItalic"/>
        </w:rPr>
        <w:t>Примечание: Работал кладовщиком (мастеровой) на Александровском заводе</w:t>
        <w:br/>
        <w:t>03.09.1879 восприемник у Иоанна, сына родного брата Иоанна Леонтиева Давыдова и жены его Екатерины Димитриевой (ГКУ ГАПК. Ф.37.Оп.6.Д.89а, лист 140)</w:t>
        <w:br/>
        <w:t>27.07.1880 восприемник у Николая, сына Вятской губернии, Яранского уезда, Водозерской волости крестьянина Семена Максимова Шарина и жены его Матроны Емельяновой (ГПУ ГАПК, Ф.37.Оп.6.Д.92, лмст 23)</w:t>
        <w:br/>
        <w:t>30.08.1880 восприемник у Александра, сына Александровского завода мастеровой девки Клавдии Антипьевой Трубиной (ГПУ ГАПК, Ф.37.Оп.6.Д.92, лмст 26)</w:t>
        <w:br/>
        <w:t>11.02.1882 восприемник у Алексея, сына мастеровой девки Калерии Антипьевой Трубиновой (ГПУ ГАПК, Ф.37.Оп.6.Д.92, лист 176)</w:t>
        <w:br/>
        <w:t>30.06.1882 поручитель по невесте на бракосочетании у Леонтия Григорьева Давыдова, вторым браком (41) и вдовы Елены Афанасьевой Чартуловой, третьим браком (40) (ГПУ ГАПК, Ф.37.Оп.6.Д.92, лист 230)</w:t>
        <w:br/>
        <w:t>26.09.1884 восприемник у Михаила, сына родного брата Ивана</w:t>
        <w:br/>
        <w:t>(ГКУ ГАПК. Ф.37.Оп.6.Д.95, лист 126)</w:t>
        <w:br/>
      </w:r>
    </w:p>
    <w:p>
      <w:pPr>
        <w:pStyle w:val="GnoNotes"/>
        <w:rPr/>
      </w:pPr>
      <w:r>
        <w:rPr/>
      </w:r>
    </w:p>
    <w:p>
      <w:pPr>
        <w:pStyle w:val="GnoIndent"/>
        <w:rPr>
          <w:rStyle w:val="GnoItalic"/>
        </w:rPr>
      </w:pPr>
      <w:r>
        <w:rPr/>
        <w:t>Гавриил и Екатерина Алексеевна Деменева зарегистрировали свои отношения  3 октября 1886 г Пермская обл., г. Александровск, Спасо-Преображенская церковь и обвенчались церемонией руководил  Чернавин Иван Петрович  , свидетели Давыдов Иван Леонтиевич, Василий и Иван Филипповичи Поносовы.</w:t>
      </w:r>
      <w:r>
        <w:rPr>
          <w:rStyle w:val="GnoSuper"/>
        </w:rPr>
        <w:t xml:space="preserve"> B.3</w:t>
      </w:r>
    </w:p>
    <w:p>
      <w:pPr>
        <w:pStyle w:val="GnoNotes"/>
        <w:rPr/>
      </w:pPr>
      <w:r>
        <w:rPr>
          <w:rStyle w:val="GnoItalic"/>
        </w:rPr>
        <w:t>Примечание: Метрическая книга за 1886 год</w:t>
        <w:br/>
        <w:t>(ГКУ ГАПК. Ф.37.Оп.6.Д.98, лист 45)</w:t>
        <w:br/>
        <w:t>Запись № 23</w:t>
        <w:br/>
        <w:t>Дата бракосочетания: 21 сентября</w:t>
        <w:br/>
        <w:t>Жених: Александровского завода мастеровой Гавриил Леонтиев Давыдов. Православный. Первым браком. 24 года</w:t>
        <w:br/>
        <w:t>Невеста: Александровского завода мастеровая девица Екатерина Алексеева Деменева. Православная. 20 лет</w:t>
        <w:br/>
        <w:t>Поручители по жениху Александровского завода мастеровые: Иоанн Леонтиев Давыдов и Василий Филиппов Поносов и по невесте: Александровского завода мастеровые: Иоанн Филиппов Поносов и Василий Филиппов Поносов</w:t>
        <w:br/>
        <w:t>Таинство совершал: Священник Иоанн Чернавин с псаломщиком Николаем Сильвестровым</w:t>
      </w:r>
    </w:p>
    <w:p>
      <w:pPr>
        <w:pStyle w:val="GnoIndent"/>
        <w:rPr>
          <w:rStyle w:val="GnoItalic"/>
        </w:rPr>
      </w:pPr>
      <w:r>
        <w:rPr/>
        <w:t>Екатерина родилась  26 ноября 1865 г, место рождения: Пермская обл., г. Александровск</w:t>
      </w:r>
      <w:r>
        <w:rPr>
          <w:rStyle w:val="GnoSuper"/>
        </w:rPr>
        <w:t xml:space="preserve"> B.5</w:t>
      </w:r>
      <w:r>
        <w:rPr/>
        <w:t>, дата и место крещения  28 ноября 1865 г Пермская обл., г. Александровск, Спасо-Преображенская церковь</w:t>
      </w:r>
      <w:r>
        <w:rPr>
          <w:rStyle w:val="GnoSuper"/>
        </w:rPr>
        <w:t xml:space="preserve"> B.5</w:t>
      </w:r>
      <w:r>
        <w:rPr/>
        <w:t>.</w:t>
      </w:r>
    </w:p>
    <w:p>
      <w:pPr>
        <w:pStyle w:val="GnoNotes"/>
        <w:rPr/>
      </w:pPr>
      <w:r>
        <w:rPr>
          <w:rStyle w:val="GnoItalic"/>
        </w:rPr>
        <w:t>Примечание: Метрическая книга за 1865 год</w:t>
        <w:br/>
        <w:t>(ГКУ ГАПК. Ф.37.Оп.6.Д.84, лист 133)</w:t>
        <w:br/>
        <w:t>Запись № 66</w:t>
        <w:br/>
        <w:t>родилась 14 ноября (крещена 16 ноября)</w:t>
        <w:br/>
        <w:t>Екатерина</w:t>
        <w:br/>
        <w:t>Родители: Александровского завода мастеровой Алексей Игнатьев Деменев и законная жена его Екатерина Филиппова, оба православного вероисповедания</w:t>
        <w:br/>
        <w:t>Восприемники: Того же завода служителя Якова Деменева жена Анастасия Петрова</w:t>
        <w:br/>
        <w:t>Таинство совершал: Священник Иоанн Чернавин с псаломщиком Сильвестровым</w:t>
      </w:r>
    </w:p>
    <w:p>
      <w:pPr>
        <w:pStyle w:val="GnoIndent"/>
        <w:rPr/>
      </w:pPr>
      <w:r>
        <w:rPr>
          <w:rFonts w:eastAsia="Arial Narrow"/>
        </w:rPr>
        <w:t xml:space="preserve"> </w:t>
      </w:r>
      <w:r>
        <w:rPr/>
        <w:t>Кол-во детей в семье: двенадцать.</w:t>
      </w:r>
    </w:p>
    <w:p>
      <w:pPr>
        <w:pStyle w:val="GnoNumbering1"/>
        <w:rPr/>
      </w:pPr>
      <w:r>
        <w:rPr/>
        <w:t>1.</w:t>
        <w:tab/>
        <w:t>Анна Гаврииловна Давыдова</w:t>
      </w:r>
      <w:r>
        <w:rPr>
          <w:rStyle w:val="GnoSuper"/>
        </w:rPr>
        <w:t xml:space="preserve"> 3.15</w:t>
      </w:r>
      <w:r>
        <w:rPr/>
        <w:t>. Дата и место рождения: 16 сен. 1887 Пермская обл., г. Александровск.</w:t>
      </w:r>
    </w:p>
    <w:p>
      <w:pPr>
        <w:pStyle w:val="GnoNumbering1"/>
        <w:rPr/>
      </w:pPr>
      <w:r>
        <w:rPr/>
        <w:t>2.</w:t>
        <w:tab/>
        <w:t>Иван Гавриилович Давыдов</w:t>
      </w:r>
      <w:r>
        <w:rPr>
          <w:rStyle w:val="GnoSuper"/>
        </w:rPr>
        <w:t xml:space="preserve"> 3.16</w:t>
      </w:r>
      <w:r>
        <w:rPr/>
        <w:t>. Дата и место рождения: 6 сен. 1888 Пермская обл., г. Александровск. Дата смерти: 11 янв. 1938.</w:t>
      </w:r>
    </w:p>
    <w:p>
      <w:pPr>
        <w:pStyle w:val="GnoNumbering1"/>
        <w:rPr/>
      </w:pPr>
      <w:r>
        <w:rPr/>
        <w:t>3.</w:t>
        <w:tab/>
        <w:t>Александра Гаврииловна Давыдова</w:t>
      </w:r>
      <w:r>
        <w:rPr>
          <w:rStyle w:val="GnoSuper"/>
        </w:rPr>
        <w:t xml:space="preserve"> 3.17</w:t>
      </w:r>
      <w:r>
        <w:rPr/>
        <w:t>. Дата и место рождения: 13 ноя. 1889 Пермская обл., г. Александровск. Дата смерти: 21 янв. 1976.</w:t>
      </w:r>
    </w:p>
    <w:p>
      <w:pPr>
        <w:pStyle w:val="GnoNumbering1"/>
        <w:rPr/>
      </w:pPr>
      <w:r>
        <w:rPr/>
        <w:t>4.</w:t>
        <w:tab/>
        <w:t>Алексей Гавриилович Давыдов</w:t>
      </w:r>
      <w:r>
        <w:rPr>
          <w:rStyle w:val="GnoSuper"/>
        </w:rPr>
        <w:t xml:space="preserve"> 3.18</w:t>
      </w:r>
      <w:r>
        <w:rPr/>
        <w:t>. Дата и место рождения: 3 мар. 1891 Пермская обл., г. Александровск. Дата и место смерти: 13 фев. 1894 Пермская обл., г. Александровск.</w:t>
      </w:r>
    </w:p>
    <w:p>
      <w:pPr>
        <w:pStyle w:val="GnoNumbering1"/>
        <w:rPr/>
      </w:pPr>
      <w:r>
        <w:rPr/>
        <w:t>5.</w:t>
        <w:tab/>
        <w:t>Петр Гавриилович Давыдов</w:t>
      </w:r>
      <w:r>
        <w:rPr>
          <w:rStyle w:val="GnoSuper"/>
        </w:rPr>
        <w:t xml:space="preserve"> 3.19</w:t>
      </w:r>
      <w:r>
        <w:rPr/>
        <w:t>. Дата и место рождения: 23 май. 1892 Пермская обл., г. Александровск. Дата и место смерти: 8 сен. 1892 Пермская обл., г. Александровск.</w:t>
      </w:r>
    </w:p>
    <w:p>
      <w:pPr>
        <w:pStyle w:val="GnoNumbering1"/>
        <w:rPr/>
      </w:pPr>
      <w:r>
        <w:rPr/>
        <w:t>6.</w:t>
        <w:tab/>
        <w:t>Иван Гавриилович Давыдов</w:t>
      </w:r>
      <w:r>
        <w:rPr>
          <w:rStyle w:val="GnoSuper"/>
        </w:rPr>
        <w:t xml:space="preserve"> 3.20</w:t>
      </w:r>
      <w:r>
        <w:rPr/>
        <w:t>. Дата и место рождения: 8 окт. 1893 Пермская обл., г. Александровск. Дата смерти: 1958.</w:t>
      </w:r>
    </w:p>
    <w:p>
      <w:pPr>
        <w:pStyle w:val="GnoNumbering1"/>
        <w:rPr/>
      </w:pPr>
      <w:r>
        <w:rPr/>
        <w:t>7.</w:t>
        <w:tab/>
        <w:t>Анна Гаврииловна Давыдова</w:t>
      </w:r>
      <w:r>
        <w:rPr>
          <w:rStyle w:val="GnoSuper"/>
        </w:rPr>
        <w:t xml:space="preserve"> 3.21</w:t>
      </w:r>
      <w:r>
        <w:rPr/>
        <w:t>. Дата и место рождения: 11 фев. 1895 Пермская обл., г. Александровск. Дата смерти: 16 окт. 1968.</w:t>
      </w:r>
    </w:p>
    <w:p>
      <w:pPr>
        <w:pStyle w:val="GnoNumbering1"/>
        <w:rPr/>
      </w:pPr>
      <w:r>
        <w:rPr/>
        <w:t>8.</w:t>
        <w:tab/>
        <w:t>Афанасий Гавриилович Давыдов</w:t>
      </w:r>
      <w:r>
        <w:rPr>
          <w:rStyle w:val="GnoSuper"/>
        </w:rPr>
        <w:t xml:space="preserve"> 3.22</w:t>
      </w:r>
      <w:r>
        <w:rPr/>
        <w:t>. Дата и место рождения: 14 авг. 1896 Пермская обл., г. Александровск. Дата и место смерти: 6 май. 1897 Пермская обл., г. Александровск.</w:t>
      </w:r>
    </w:p>
    <w:p>
      <w:pPr>
        <w:pStyle w:val="GnoNumbering1"/>
        <w:rPr/>
      </w:pPr>
      <w:r>
        <w:rPr/>
        <w:t>9.</w:t>
        <w:tab/>
        <w:t>Клавдия Гаврииловна Давыдова</w:t>
      </w:r>
      <w:r>
        <w:rPr>
          <w:rStyle w:val="GnoSuper"/>
        </w:rPr>
        <w:t xml:space="preserve"> 3.23</w:t>
      </w:r>
      <w:r>
        <w:rPr/>
        <w:t>. Дата и место рождения: 1 апр. 1898 Пермская обл., г. Александровск. Дата и место смерти: 22 авг. 1898 Пермская обл., г. Александровск.</w:t>
      </w:r>
    </w:p>
    <w:p>
      <w:pPr>
        <w:pStyle w:val="GnoNumbering1"/>
        <w:rPr/>
      </w:pPr>
      <w:r>
        <w:rPr/>
        <w:t>10.</w:t>
        <w:tab/>
        <w:t>Агния Гаврииловна Давыдова</w:t>
      </w:r>
      <w:r>
        <w:rPr>
          <w:rStyle w:val="GnoSuper"/>
        </w:rPr>
        <w:t xml:space="preserve"> 3.24</w:t>
      </w:r>
      <w:r>
        <w:rPr/>
        <w:t>. Дата и место рождения: 28 янв. 1901 Пермская обл., г. Александровск. Дата смерти: 1978.</w:t>
      </w:r>
    </w:p>
    <w:p>
      <w:pPr>
        <w:pStyle w:val="GnoNumbering1"/>
        <w:rPr/>
      </w:pPr>
      <w:r>
        <w:rPr/>
        <w:t>11.</w:t>
        <w:tab/>
        <w:t>Антонина Гаврииловна Давыдова</w:t>
      </w:r>
      <w:r>
        <w:rPr>
          <w:rStyle w:val="GnoSuper"/>
        </w:rPr>
        <w:t xml:space="preserve"> 3.25</w:t>
      </w:r>
      <w:r>
        <w:rPr/>
        <w:t>. Дата рождения: 30 май. 1904. Дата смерти: 8 июн. 1983.</w:t>
      </w:r>
    </w:p>
    <w:p>
      <w:pPr>
        <w:pStyle w:val="GnoNumbering1"/>
        <w:rPr/>
      </w:pPr>
      <w:r>
        <w:rPr/>
        <w:t>12.</w:t>
        <w:tab/>
        <w:t>Татьяна Гаврииловна Давыдова</w:t>
      </w:r>
      <w:r>
        <w:rPr>
          <w:rStyle w:val="GnoSuper"/>
        </w:rPr>
        <w:t xml:space="preserve"> 3.26</w:t>
      </w:r>
      <w:r>
        <w:rPr/>
        <w:t>. Дата и место рождения: 1906 Пермская обл., г. Александровск. Дата смерти: 1951.</w:t>
      </w:r>
    </w:p>
    <w:p>
      <w:pPr>
        <w:pStyle w:val="GnoNumbering1"/>
        <w:rPr/>
      </w:pPr>
      <w:r>
        <w:rPr/>
      </w:r>
    </w:p>
    <w:p>
      <w:pPr>
        <w:pStyle w:val="GnoHangingIndent"/>
        <w:rPr>
          <w:rStyle w:val="GnoItalic"/>
        </w:rPr>
      </w:pPr>
      <w:r>
        <w:rPr>
          <w:rStyle w:val="GnoEmphasis"/>
        </w:rPr>
        <w:t>2.3.</w:t>
        <w:tab/>
        <w:t xml:space="preserve">Николай Леонтиевич Давыдов </w:t>
      </w:r>
      <w:r>
        <w:rPr/>
        <w:t xml:space="preserve"> родился  19 мая 1864 г, место рождения: Пермская обл., г. Александровск</w:t>
      </w:r>
      <w:r>
        <w:rPr>
          <w:rStyle w:val="GnoSuper"/>
        </w:rPr>
        <w:t xml:space="preserve"> B.6</w:t>
      </w:r>
      <w:r>
        <w:rPr/>
        <w:t>, дата и место крещения  21 мая 1864 г Пермская обл., г. Александровск, Спасо-Преображенская церковь</w:t>
      </w:r>
      <w:r>
        <w:rPr>
          <w:rStyle w:val="GnoSuper"/>
        </w:rPr>
        <w:t xml:space="preserve"> B.6</w:t>
      </w:r>
      <w:r>
        <w:rPr/>
        <w:t>.</w:t>
      </w:r>
    </w:p>
    <w:p>
      <w:pPr>
        <w:pStyle w:val="GnoNotes"/>
        <w:rPr>
          <w:rStyle w:val="GnoItalic"/>
        </w:rPr>
      </w:pPr>
      <w:r>
        <w:rPr>
          <w:rStyle w:val="GnoItalic"/>
        </w:rPr>
        <w:t>Примечание: Метрическая книга за 1864 год</w:t>
        <w:br/>
        <w:t>(ГКУ ГАПК. Ф.37.Оп.6.Д.84, лист 16)</w:t>
        <w:br/>
        <w:t>Запись № 34</w:t>
        <w:br/>
        <w:t>родился 7 мая (крещен 9 мая)</w:t>
        <w:br/>
        <w:t>Николай</w:t>
        <w:br/>
        <w:t>Родители: Александровского завода мастеровой Леонтий Григорьев Давыдов и законая его жена Мариамна Мартиновна, оба православного вероисповедания</w:t>
        <w:br/>
        <w:t>Восприемники: Того же завода мастеровой Иван Григорьев Давыдов</w:t>
        <w:br/>
        <w:t>Таинство совершал: Священник Иоанн Пильмов? с дьяконом Иоанном Первушиным</w:t>
      </w:r>
    </w:p>
    <w:p>
      <w:pPr>
        <w:pStyle w:val="GnoNotes"/>
        <w:rPr/>
      </w:pPr>
      <w:r>
        <w:rPr>
          <w:rStyle w:val="GnoItalic"/>
        </w:rPr>
        <w:t>Примечание: 14.05.1882 поручитель по жениху у Александра Григорьева Давыдова, 1-м браком (17,5) и Ленвинского села крестьянина Александра Александрова Склепина дочь девица Александра (19)</w:t>
        <w:br/>
        <w:t>(ГКУ ГАПК. Ф.37.Оп.6.Д.92, лист 230)</w:t>
        <w:br/>
        <w:t>22.03.1887 восприемник у Алексия, сына Иоанна Леонтиева Давыдова и жены его Екатерины Димитриевой (ГКУ ГАПК. Ф.37.Оп.6.Д.98, лист 74)</w:t>
        <w:br/>
        <w:t>28.08.1888 восприемник у Иоанна, сына Гавриила Леонтиева Давыдова и жены его Екатерины Алексеевой (ГКУ ГАПК. Ф.37.Оп.6.Д.98, лист 180)</w:t>
      </w:r>
    </w:p>
    <w:p>
      <w:pPr>
        <w:pStyle w:val="GnoNotes"/>
        <w:rPr/>
      </w:pPr>
      <w:r>
        <w:rPr/>
      </w:r>
    </w:p>
    <w:p>
      <w:pPr>
        <w:pStyle w:val="GnoIndent"/>
        <w:rPr/>
      </w:pPr>
      <w:r>
        <w:rPr/>
        <w:t>Николай и Татьяна Георгиевна вступили в брак.</w:t>
      </w:r>
    </w:p>
    <w:p>
      <w:pPr>
        <w:pStyle w:val="GnoIndent"/>
        <w:rPr/>
      </w:pPr>
      <w:r>
        <w:rPr>
          <w:rFonts w:eastAsia="Arial Narrow"/>
        </w:rPr>
        <w:t xml:space="preserve"> </w:t>
      </w:r>
      <w:r>
        <w:rPr/>
        <w:t>Кол-во детей в семье: семь.</w:t>
      </w:r>
    </w:p>
    <w:p>
      <w:pPr>
        <w:pStyle w:val="GnoNumbering1"/>
        <w:rPr/>
      </w:pPr>
      <w:r>
        <w:rPr/>
        <w:t>1.</w:t>
        <w:tab/>
        <w:t>Анастасия Николаевна Давыдова</w:t>
      </w:r>
      <w:r>
        <w:rPr>
          <w:rStyle w:val="GnoSuper"/>
        </w:rPr>
        <w:t xml:space="preserve"> 3.27</w:t>
      </w:r>
      <w:r>
        <w:rPr/>
        <w:t>. Дата и место рождения: 30 апр. 1889 Пермская обл., г. Александровск.</w:t>
      </w:r>
    </w:p>
    <w:p>
      <w:pPr>
        <w:pStyle w:val="GnoNumbering1"/>
        <w:rPr/>
      </w:pPr>
      <w:r>
        <w:rPr/>
        <w:t>2.</w:t>
        <w:tab/>
        <w:t>Илья Николаевич Давыдов</w:t>
      </w:r>
      <w:r>
        <w:rPr>
          <w:rStyle w:val="GnoSuper"/>
        </w:rPr>
        <w:t xml:space="preserve"> 3.28</w:t>
      </w:r>
      <w:r>
        <w:rPr/>
        <w:t>. Дата и место рождения: 29 июл. 1890 Пермская обл., г. Александровск. Дата и место смерти: 12 дек. 1890 Пермская обл., г. Александровск.</w:t>
      </w:r>
    </w:p>
    <w:p>
      <w:pPr>
        <w:pStyle w:val="GnoNumbering1"/>
        <w:rPr/>
      </w:pPr>
      <w:r>
        <w:rPr/>
        <w:t>3.</w:t>
        <w:tab/>
        <w:t>Иван Николаевич Давыдов</w:t>
      </w:r>
      <w:r>
        <w:rPr>
          <w:rStyle w:val="GnoSuper"/>
        </w:rPr>
        <w:t xml:space="preserve"> 3.29</w:t>
      </w:r>
      <w:r>
        <w:rPr/>
        <w:t>. Дата и место рождения: 20 янв. 1892 Пермская обл., г. Александровск.</w:t>
      </w:r>
    </w:p>
    <w:p>
      <w:pPr>
        <w:pStyle w:val="GnoNumbering1"/>
        <w:rPr/>
      </w:pPr>
      <w:r>
        <w:rPr/>
        <w:t>4.</w:t>
        <w:tab/>
        <w:t>Антонина Николаевна Давыдова</w:t>
      </w:r>
      <w:r>
        <w:rPr>
          <w:rStyle w:val="GnoSuper"/>
        </w:rPr>
        <w:t xml:space="preserve"> 3.30</w:t>
      </w:r>
      <w:r>
        <w:rPr/>
        <w:t>. Дата и место рождения: 25 апр. 1894 Пермская обл., г. Александровск.</w:t>
      </w:r>
    </w:p>
    <w:p>
      <w:pPr>
        <w:pStyle w:val="GnoNumbering1"/>
        <w:rPr/>
      </w:pPr>
      <w:r>
        <w:rPr/>
        <w:t>5.</w:t>
        <w:tab/>
        <w:t>Анна Николаевна Давыдова</w:t>
      </w:r>
      <w:r>
        <w:rPr>
          <w:rStyle w:val="GnoSuper"/>
        </w:rPr>
        <w:t xml:space="preserve"> 3.31</w:t>
      </w:r>
      <w:r>
        <w:rPr/>
        <w:t>. Дата и место рождения: 21 дек. 1896 Пермская обл., г. Александровск.</w:t>
      </w:r>
    </w:p>
    <w:p>
      <w:pPr>
        <w:pStyle w:val="GnoNumbering1"/>
        <w:rPr/>
      </w:pPr>
      <w:r>
        <w:rPr/>
        <w:t>6.</w:t>
        <w:tab/>
        <w:t>Татьяна Николаевна Давыдова</w:t>
      </w:r>
      <w:r>
        <w:rPr>
          <w:rStyle w:val="GnoSuper"/>
        </w:rPr>
        <w:t xml:space="preserve"> 3.32</w:t>
      </w:r>
      <w:r>
        <w:rPr/>
        <w:t>. Дата и место рождения: 23 янв. 1899 Пермская обл., г. Александровск.</w:t>
      </w:r>
    </w:p>
    <w:p>
      <w:pPr>
        <w:pStyle w:val="GnoNumbering1"/>
        <w:rPr/>
      </w:pPr>
      <w:r>
        <w:rPr/>
        <w:t>7.</w:t>
        <w:tab/>
        <w:t>Елена Николаевна Давыдова</w:t>
      </w:r>
      <w:r>
        <w:rPr>
          <w:rStyle w:val="GnoSuper"/>
        </w:rPr>
        <w:t xml:space="preserve"> 3.33</w:t>
      </w:r>
      <w:r>
        <w:rPr/>
        <w:t>. Дата и место рождения: 2 июн. 1901 Пермская обл., г. Александровск.</w:t>
      </w:r>
    </w:p>
    <w:p>
      <w:pPr>
        <w:pStyle w:val="GnoNumbering1"/>
        <w:rPr/>
      </w:pPr>
      <w:r>
        <w:rPr/>
      </w:r>
    </w:p>
    <w:p>
      <w:pPr>
        <w:pStyle w:val="GnoHangingIndent"/>
        <w:rPr>
          <w:rStyle w:val="GnoItalic"/>
        </w:rPr>
      </w:pPr>
      <w:r>
        <w:rPr>
          <w:rStyle w:val="GnoEmphasis"/>
        </w:rPr>
        <w:t>2.4.</w:t>
        <w:tab/>
        <w:t xml:space="preserve">Николай Леонтиевич Давыдов </w:t>
      </w:r>
      <w:r>
        <w:rPr/>
        <w:t xml:space="preserve"> родился  20 мая 1867 г, место рождения: Пермская обл., г. Александровск</w:t>
      </w:r>
      <w:r>
        <w:rPr>
          <w:rStyle w:val="GnoSuper"/>
        </w:rPr>
        <w:t xml:space="preserve"> B.7</w:t>
      </w:r>
      <w:r>
        <w:rPr/>
        <w:t>, дата и место крещения  21 мая 1867 г Пермская обл., г. Александровск, Спасо-Преображенская церковь</w:t>
      </w:r>
      <w:r>
        <w:rPr>
          <w:rStyle w:val="GnoSuper"/>
        </w:rPr>
        <w:t xml:space="preserve"> B.7</w:t>
      </w:r>
      <w:r>
        <w:rPr/>
        <w:t>.</w:t>
      </w:r>
    </w:p>
    <w:p>
      <w:pPr>
        <w:pStyle w:val="GnoNotes"/>
        <w:rPr/>
      </w:pPr>
      <w:r>
        <w:rPr>
          <w:rStyle w:val="GnoItalic"/>
        </w:rPr>
        <w:t>Примечание: Метрическая книга за 1867 год</w:t>
        <w:br/>
        <w:t>(ГКУ ГАПК. Ф.37.Оп.6.Д.84, лист 41)</w:t>
        <w:br/>
        <w:t>Запись № 15</w:t>
        <w:br/>
        <w:t>родился 8 мая (крещен 9 мая)</w:t>
        <w:br/>
        <w:t>Николай</w:t>
        <w:br/>
        <w:t>Родители: Александровского завода мастеровой Леонтий Григорьев Давыдов и законая его жена Мариамна Мартыновна, оба православного вероисповедания</w:t>
        <w:br/>
        <w:t>Восприемники: Рядовой Иван Семенов Долдынцов</w:t>
        <w:br/>
        <w:t>Таинство совершал: Священник Иоанн Пальмов с дьяконом Михаилом Троицким</w:t>
      </w:r>
    </w:p>
    <w:p>
      <w:pPr>
        <w:pStyle w:val="GnoNotes"/>
        <w:rPr/>
      </w:pPr>
      <w:r>
        <w:rPr/>
      </w:r>
    </w:p>
    <w:p>
      <w:pPr>
        <w:pStyle w:val="GnoHangingIndent"/>
        <w:rPr>
          <w:rStyle w:val="GnoItalic"/>
        </w:rPr>
      </w:pPr>
      <w:r>
        <w:rPr>
          <w:rStyle w:val="GnoEmphasis"/>
        </w:rPr>
        <w:t>2.5.</w:t>
        <w:tab/>
        <w:t xml:space="preserve">Мария Леонтиевна Давыдова </w:t>
      </w:r>
      <w:r>
        <w:rPr/>
        <w:t xml:space="preserve"> родилась  16 июня 1870 г, место рождения: Пермская обл., г. Александровск</w:t>
      </w:r>
      <w:r>
        <w:rPr>
          <w:rStyle w:val="GnoSuper"/>
        </w:rPr>
        <w:t xml:space="preserve"> B.8</w:t>
      </w:r>
      <w:r>
        <w:rPr/>
        <w:t>, дата и место крещения  19 июня 1870 г Пермская обл., г. Александровск, Спасо-Преображенская церковь</w:t>
      </w:r>
      <w:r>
        <w:rPr>
          <w:rStyle w:val="GnoSuper"/>
        </w:rPr>
        <w:t xml:space="preserve"> B.8</w:t>
      </w:r>
      <w:r>
        <w:rPr/>
        <w:t>.</w:t>
      </w:r>
    </w:p>
    <w:p>
      <w:pPr>
        <w:pStyle w:val="GnoNotes"/>
        <w:rPr/>
      </w:pPr>
      <w:r>
        <w:rPr>
          <w:rStyle w:val="GnoItalic"/>
        </w:rPr>
        <w:t>Примечание: Метрическая книга за 1870 год</w:t>
        <w:br/>
        <w:t>(ГКУ ГАПК. Ф.37.Оп.6.Д.86, лист 9)</w:t>
        <w:br/>
        <w:t>Запись № 24</w:t>
        <w:br/>
        <w:t>родилась 4 июня (крещена 7 июня)</w:t>
        <w:br/>
        <w:t>Мария</w:t>
        <w:br/>
        <w:t>Родители: Мастеровой Леонтий Григорьев Давыдов и жена его Мариамна Мартыновна, оба православного исповедания</w:t>
        <w:br/>
        <w:t>Восприемники: Мастерового Ефрема Нечаева дочь девица Фекла</w:t>
        <w:br/>
        <w:t>Таинство совершал: Священник Матвей Цветов с псаломщиком Феодором Собяниным</w:t>
        <w:br/>
      </w:r>
    </w:p>
    <w:p>
      <w:pPr>
        <w:pStyle w:val="GnoIndent"/>
        <w:rPr>
          <w:rStyle w:val="GnoItalic"/>
        </w:rPr>
      </w:pPr>
      <w:r>
        <w:rPr/>
        <w:t>Смерть наступила  22 февраля 1873 г Пермская обл., г. Александровск.  Ее похоронили  25 февраля 1873 г Пермская обл., г. Александровск, кладбище.</w:t>
      </w:r>
      <w:r>
        <w:rPr>
          <w:rStyle w:val="GnoSuper"/>
        </w:rPr>
        <w:t xml:space="preserve"> B.9</w:t>
      </w:r>
    </w:p>
    <w:p>
      <w:pPr>
        <w:pStyle w:val="GnoNotes"/>
        <w:rPr/>
      </w:pPr>
      <w:r>
        <w:rPr>
          <w:rStyle w:val="GnoItalic"/>
        </w:rPr>
        <w:t>Примечание: Метрическая книга за 1873 год</w:t>
        <w:br/>
        <w:t>(ГКУ ГАПК. Ф.37.Оп.6.Д.86, лист 183)</w:t>
        <w:br/>
        <w:t>Запись № 8</w:t>
        <w:br/>
        <w:t>умерла 10 февраля (погребена 13 февраля)</w:t>
        <w:br/>
        <w:t xml:space="preserve">Умершая: Александровского завода мастерового Леонтия Григорьева Давыдова дочь </w:t>
        <w:br/>
        <w:t>Возраст: 2,5</w:t>
        <w:br/>
        <w:t>Причина смерти: от оспы</w:t>
        <w:br/>
        <w:t>Исповедовал и приобщал: -</w:t>
        <w:br/>
        <w:t>Кто и где совершал погребение: Священник Матвей Цветов с псаломщиком Павлом Горбуновым на приходском кладбище</w:t>
      </w:r>
    </w:p>
    <w:p>
      <w:pPr>
        <w:pStyle w:val="GnoNotes"/>
        <w:rPr/>
      </w:pPr>
      <w:r>
        <w:rPr/>
      </w:r>
    </w:p>
    <w:p>
      <w:pPr>
        <w:pStyle w:val="GnoHeading2"/>
        <w:numPr>
          <w:ilvl w:val="1"/>
          <w:numId w:val="2"/>
        </w:numPr>
        <w:tabs>
          <w:tab w:val="clear" w:pos="709"/>
          <w:tab w:val="left" w:pos="0" w:leader="none"/>
        </w:tabs>
        <w:ind w:left="0" w:right="0" w:hanging="0"/>
        <w:rPr>
          <w:rStyle w:val="GnoEmphasis"/>
        </w:rPr>
      </w:pPr>
      <w:r>
        <w:rPr/>
        <w:t>Третье поколение</w:t>
      </w:r>
    </w:p>
    <w:p>
      <w:pPr>
        <w:pStyle w:val="GnoHangingIndent"/>
        <w:rPr>
          <w:rStyle w:val="GnoItalic"/>
        </w:rPr>
      </w:pPr>
      <w:r>
        <w:rPr>
          <w:rStyle w:val="GnoEmphasis"/>
        </w:rPr>
        <w:t>3.1.</w:t>
        <w:tab/>
        <w:t xml:space="preserve">Иван Иванович Давыдов </w:t>
      </w:r>
      <w:r>
        <w:rPr/>
        <w:t xml:space="preserve"> родился  14 сентября 1879 г, место рождения: Пермская обл., г. Александровск</w:t>
      </w:r>
      <w:r>
        <w:rPr>
          <w:rStyle w:val="GnoSuper"/>
        </w:rPr>
        <w:t xml:space="preserve"> B.10</w:t>
      </w:r>
      <w:r>
        <w:rPr/>
        <w:t>, дата и место крещения  15 сентября 1879 г Пермская обл., г. Александровск, Спасо-Преображенская церковь, обряд проводил адвокат Чернавин Иван Петрович</w:t>
      </w:r>
      <w:r>
        <w:rPr>
          <w:rStyle w:val="GnoSuper"/>
        </w:rPr>
        <w:t xml:space="preserve"> B.10</w:t>
      </w:r>
      <w:r>
        <w:rPr/>
        <w:t>.  Его крестный отец:  Давыдов Гавриил Леонтиевич, его крестная мать:  Мария Ефремовна (жена Черткова Николалая).</w:t>
      </w:r>
    </w:p>
    <w:p>
      <w:pPr>
        <w:pStyle w:val="GnoNotes"/>
        <w:rPr/>
      </w:pPr>
      <w:r>
        <w:rPr>
          <w:rStyle w:val="GnoItalic"/>
        </w:rPr>
        <w:t>Примечание: Метрическая книга за 1879 год</w:t>
        <w:br/>
        <w:t>(ГКУ ГАПК. Ф.37.Оп.6.Д.89а, лист 140)</w:t>
        <w:br/>
        <w:t>Запись № 48</w:t>
        <w:br/>
        <w:t>родился 2 сентября (крещен 3 сентября)</w:t>
        <w:br/>
        <w:t>Иоанн</w:t>
        <w:br/>
        <w:t>Родители: Александровского завода мастеровой Иоанн Леонтиев Давыдов и законая его жена Екатерина Димитриева, оба православные</w:t>
        <w:br/>
        <w:t>Восприемники: Давыдову брат Гавриил и мастерового Николая Черткова жена Мария Ефремова</w:t>
        <w:br/>
        <w:t>Таинство совершал: Священник Иоанн Чернавин с псаломщиком Тимофеем Шитаковым</w:t>
      </w:r>
    </w:p>
    <w:p>
      <w:pPr>
        <w:pStyle w:val="GnoIndent"/>
        <w:rPr>
          <w:rStyle w:val="GnoItalic"/>
        </w:rPr>
      </w:pPr>
      <w:r>
        <w:rPr/>
        <w:t>Смерть наступила  3 сентября 1908 г.</w:t>
      </w:r>
      <w:r>
        <w:rPr>
          <w:rStyle w:val="GnoSuper"/>
        </w:rPr>
        <w:t xml:space="preserve"> B.11</w:t>
      </w:r>
    </w:p>
    <w:p>
      <w:pPr>
        <w:pStyle w:val="GnoNotes"/>
        <w:rPr>
          <w:rStyle w:val="GnoItalic"/>
        </w:rPr>
      </w:pPr>
      <w:r>
        <w:rPr>
          <w:rStyle w:val="GnoItalic"/>
        </w:rPr>
        <w:t>Примечание: Пермский губернатор сообщил министру внутренних дел: Иван Давыдов во время перестрелки с жандармами тяжело ранен в ногу 15 августа 1908 года. Обнаружили его случайно в лесу в полутора верстах от Всеволодо—Вильвы по Ивакинской дороге одного, спящим в бреду, с открытым боевым спуском нагана в руках. Осмотрев раненого, врач сделал заключение: гангрена до пояса, безнадежен. Не семь дней, а полмесяца он таился в лесу, лишенный движения. Умер И. Давыдов в больнице через три дня после ареста — 3 сентября. (ЦГАОР, ф.102, ДП 00, 1908, д. 2, 4.43, л. 70—76)</w:t>
      </w:r>
    </w:p>
    <w:p>
      <w:pPr>
        <w:pStyle w:val="GnoNotes"/>
        <w:rPr/>
      </w:pPr>
      <w:r>
        <w:rPr>
          <w:rStyle w:val="GnoItalic"/>
        </w:rPr>
        <w:t>Примечание: В октябре 1906 г. представлял "Луньевский кружок" на губернском съезде партии эссеров. Вместе с младшим братом Алексеем возглавлял Уральский боевой отряд "Лесные братья". (1907-1908)</w:t>
      </w:r>
    </w:p>
    <w:p>
      <w:pPr>
        <w:pStyle w:val="GnoNotes"/>
        <w:rPr/>
      </w:pPr>
      <w:r>
        <w:rPr/>
      </w:r>
    </w:p>
    <w:p>
      <w:pPr>
        <w:pStyle w:val="GnoHangingIndent"/>
        <w:rPr>
          <w:rStyle w:val="GnoItalic"/>
        </w:rPr>
      </w:pPr>
      <w:r>
        <w:rPr>
          <w:rStyle w:val="GnoEmphasis"/>
        </w:rPr>
        <w:t>3.2.</w:t>
        <w:tab/>
        <w:t xml:space="preserve">Василий Иванович Давыдов </w:t>
      </w:r>
      <w:r>
        <w:rPr/>
        <w:t xml:space="preserve"> родился  13 августа 1881 г, место рождения: Пермская обл., г. Александровск</w:t>
      </w:r>
      <w:r>
        <w:rPr>
          <w:rStyle w:val="GnoSuper"/>
        </w:rPr>
        <w:t xml:space="preserve"> B.12</w:t>
      </w:r>
      <w:r>
        <w:rPr/>
        <w:t>, дата и место крещения  14 августа 1881 г Пермская обл., г. Александровск, Спасо-Преображенская церковь, обряд проводил Чернавин Иван Петрович</w:t>
      </w:r>
      <w:r>
        <w:rPr>
          <w:rStyle w:val="GnoSuper"/>
        </w:rPr>
        <w:t xml:space="preserve"> B.12</w:t>
      </w:r>
      <w:r>
        <w:rPr/>
        <w:t>.  Его крестный отец:  Евдокимов Иван Дмитриевич, его крестная мать:  Мария Ефремовна (жена Черткова Николалая).</w:t>
      </w:r>
    </w:p>
    <w:p>
      <w:pPr>
        <w:pStyle w:val="GnoNotes"/>
        <w:rPr/>
      </w:pPr>
      <w:r>
        <w:rPr>
          <w:rStyle w:val="GnoItalic"/>
        </w:rPr>
        <w:t>Примечание: Метрическая книга за 1881 год</w:t>
        <w:br/>
        <w:t>(ГКУ ГАПК. Ф.37.Оп.6.Д.92, лист 116)</w:t>
        <w:br/>
        <w:t>Запись № 71</w:t>
        <w:br/>
        <w:t>родился 1 августа (крещен 2 августа)</w:t>
        <w:br/>
        <w:t>Василий</w:t>
        <w:br/>
        <w:t>Родители: Того же* завода мастеровой Иоанн Леонтиев Давыдов и законая его жена Екатерина Димитриева, оба православные</w:t>
        <w:br/>
        <w:t>Восприемники: Того же завода мастеровой Иван Димитриев Евдокимов и Николая Черткова жена Мария Евфремова</w:t>
        <w:br/>
        <w:t>Таинство совершал: Священник Иоанн Чернавин с диаконом Алексеем Поповым</w:t>
        <w:br/>
        <w:t>* Александровского завода</w:t>
      </w:r>
    </w:p>
    <w:p>
      <w:pPr>
        <w:pStyle w:val="GnoIndent"/>
        <w:rPr>
          <w:rStyle w:val="GnoItalic"/>
        </w:rPr>
      </w:pPr>
      <w:r>
        <w:rPr/>
        <w:t>Смерть наступила  25 февраля 1882 г.  Его похоронили  27 февраля 1882 г Пермская обл., г. Александровск, кладбище.</w:t>
      </w:r>
      <w:r>
        <w:rPr>
          <w:rStyle w:val="GnoSuper"/>
        </w:rPr>
        <w:t xml:space="preserve"> B.13</w:t>
      </w:r>
    </w:p>
    <w:p>
      <w:pPr>
        <w:pStyle w:val="GnoNotes"/>
        <w:rPr/>
      </w:pPr>
      <w:r>
        <w:rPr>
          <w:rStyle w:val="GnoItalic"/>
        </w:rPr>
        <w:t>Примечание: Метрическая книга за 1882 год</w:t>
        <w:br/>
        <w:t>(ГКУ ГАПК. Ф.37.Оп.6.Д.92, лист 244)</w:t>
        <w:br/>
        <w:t>Запись № 10</w:t>
        <w:br/>
        <w:t>умер 13 февраля (погребен 15 февраля)</w:t>
        <w:br/>
        <w:t>Умерший: Александровского завода мастерового Ивана Леонтиева Давыдова сын Василий</w:t>
        <w:br/>
        <w:t>Возраст: 6 месяцев</w:t>
        <w:br/>
        <w:t>Причина смерти: от горячки</w:t>
        <w:br/>
        <w:t>Исповедовал и приобщал: -</w:t>
        <w:br/>
        <w:t>Кто и где совершал погребение: Священник Иоанн Чернавин с паломщиком Петром Лукашиным</w:t>
      </w:r>
    </w:p>
    <w:p>
      <w:pPr>
        <w:pStyle w:val="GnoNotes"/>
        <w:rPr/>
      </w:pPr>
      <w:r>
        <w:rPr/>
      </w:r>
    </w:p>
    <w:p>
      <w:pPr>
        <w:pStyle w:val="GnoHangingIndent"/>
        <w:rPr>
          <w:rStyle w:val="GnoItalic"/>
        </w:rPr>
      </w:pPr>
      <w:r>
        <w:rPr>
          <w:rStyle w:val="GnoEmphasis"/>
        </w:rPr>
        <w:t>3.3.</w:t>
        <w:tab/>
        <w:t xml:space="preserve">Мария Ивановна Давыдова </w:t>
      </w:r>
      <w:r>
        <w:rPr/>
        <w:t xml:space="preserve"> родилась  17 февраля 1883 г, место рождения: Пермская обл., г. Александровск</w:t>
      </w:r>
      <w:r>
        <w:rPr>
          <w:rStyle w:val="GnoSuper"/>
        </w:rPr>
        <w:t xml:space="preserve"> B.14</w:t>
      </w:r>
      <w:r>
        <w:rPr/>
        <w:t>, дата и место крещения  19 февраля 1883 г Пермская обл., г. Александровск, Спасо-Преображенская церковь, обряд проводил Чернавин Иван Петрович</w:t>
      </w:r>
      <w:r>
        <w:rPr>
          <w:rStyle w:val="GnoSuper"/>
        </w:rPr>
        <w:t xml:space="preserve"> B.14</w:t>
      </w:r>
      <w:r>
        <w:rPr/>
        <w:t>.  Ее крестная мать:  Зуева Анна Васильевна.</w:t>
      </w:r>
    </w:p>
    <w:p>
      <w:pPr>
        <w:pStyle w:val="GnoNotes"/>
        <w:rPr/>
      </w:pPr>
      <w:r>
        <w:rPr>
          <w:rStyle w:val="GnoItalic"/>
        </w:rPr>
        <w:t>Примечание: Метрическая книга за 1883 год</w:t>
        <w:br/>
        <w:t>(ГКУ ГАПК. Ф.37.Оп.6.Д.95, лист 6)</w:t>
        <w:br/>
        <w:t>Запись № 18</w:t>
        <w:br/>
        <w:t>родилась 5 февраля (крещена 7 февраля)</w:t>
        <w:br/>
        <w:t>Мария</w:t>
        <w:br/>
        <w:t>Родители: Александровского завода мастеровой Иван Леонтиев Давыдов и законая жена его Екатерина Дмитриева, оба православные</w:t>
        <w:br/>
        <w:t>Восприемники: Села ... крестьянина Павла Зуева жена Анна Васильева</w:t>
        <w:br/>
        <w:t>Таинство совершал: Священник И. Чернавин с псаломщиком П. Лукашиным</w:t>
      </w:r>
    </w:p>
    <w:p>
      <w:pPr>
        <w:pStyle w:val="GnoIndent"/>
        <w:rPr>
          <w:rStyle w:val="GnoItalic"/>
        </w:rPr>
      </w:pPr>
      <w:r>
        <w:rPr/>
        <w:t>Смерть наступила  14 июня 1884 г Пермская обл., г. Александровск.  Ее похоронили  16 июня 1884 г Пермская обл., г. Александровск, кладбище.</w:t>
      </w:r>
      <w:r>
        <w:rPr>
          <w:rStyle w:val="GnoSuper"/>
        </w:rPr>
        <w:t xml:space="preserve"> B.15</w:t>
      </w:r>
    </w:p>
    <w:p>
      <w:pPr>
        <w:pStyle w:val="GnoNotes"/>
        <w:rPr/>
      </w:pPr>
      <w:r>
        <w:rPr>
          <w:rStyle w:val="GnoItalic"/>
        </w:rPr>
        <w:t>Примечание: Метрическая книга за 1884 год</w:t>
        <w:br/>
        <w:t>(ГКУ ГАПК. Ф.37.Оп.6.Д.95, лист 162)</w:t>
        <w:br/>
        <w:t>Запись № 26</w:t>
        <w:br/>
        <w:t>умерла 2 июня (погребена 4 июня)</w:t>
        <w:br/>
        <w:t>Умершая: Александровского завода мастерового Иоанна Леонтиева Давыдова дочь Мария</w:t>
        <w:br/>
        <w:t>Возраст: 1 год</w:t>
        <w:br/>
        <w:t>Причина смерти: от поноса</w:t>
        <w:br/>
        <w:t>Исповедовал и приобщал: -</w:t>
        <w:br/>
        <w:t>Кто и где совершал погребение: Священник Иоанн Чернавин с паломщиком Петром Лукашиным</w:t>
      </w:r>
    </w:p>
    <w:p>
      <w:pPr>
        <w:pStyle w:val="GnoNotes"/>
        <w:rPr/>
      </w:pPr>
      <w:r>
        <w:rPr/>
      </w:r>
    </w:p>
    <w:p>
      <w:pPr>
        <w:pStyle w:val="GnoHangingIndent"/>
        <w:rPr>
          <w:rStyle w:val="GnoItalic"/>
        </w:rPr>
      </w:pPr>
      <w:r>
        <w:rPr>
          <w:rStyle w:val="GnoEmphasis"/>
        </w:rPr>
        <w:t>3.4.</w:t>
        <w:tab/>
        <w:t xml:space="preserve">Михаил Иванович Давыдов </w:t>
      </w:r>
      <w:r>
        <w:rPr/>
        <w:t xml:space="preserve"> родился  3 октября 1884 г, место рождения: Пермская обл., г. Александровск</w:t>
      </w:r>
      <w:r>
        <w:rPr>
          <w:rStyle w:val="GnoSuper"/>
        </w:rPr>
        <w:t xml:space="preserve"> B.16</w:t>
      </w:r>
      <w:r>
        <w:rPr/>
        <w:t>, дата и место крещения  8 октября 1884 г Пермская обл., г. Александровск, Спасо-Преображенская церковь, обряд проводил Чернавин Иван Петрович</w:t>
      </w:r>
      <w:r>
        <w:rPr>
          <w:rStyle w:val="GnoSuper"/>
        </w:rPr>
        <w:t xml:space="preserve"> B.16</w:t>
      </w:r>
      <w:r>
        <w:rPr/>
        <w:t>.  Его крестный отец:  Давыдов Гавриил Леонтиевич.</w:t>
      </w:r>
    </w:p>
    <w:p>
      <w:pPr>
        <w:pStyle w:val="GnoNotes"/>
        <w:rPr/>
      </w:pPr>
      <w:r>
        <w:rPr>
          <w:rStyle w:val="GnoItalic"/>
        </w:rPr>
        <w:t>Примечание: Метрическая книга за 1884 год</w:t>
        <w:br/>
        <w:t>(ГКУ ГАПК. Ф.37.Оп.6.Д.95, лист 126)</w:t>
        <w:br/>
        <w:t>Запись № 86</w:t>
        <w:br/>
        <w:t>родился 21 сентября (крещен 26 сентября)</w:t>
        <w:br/>
        <w:t>Михаил</w:t>
        <w:br/>
        <w:t>Родители: Александровского завода мастеровой Иоанн Леонтиев Давыдов и законая его жена Екатерина Димитриева, оба православные</w:t>
        <w:br/>
        <w:t>Восприемники: Отцу младенца брат Гавриил</w:t>
        <w:br/>
        <w:t>Таинство совершал: Священник Иоанн Чернавин с псаломщиком Петром Лукашиным</w:t>
      </w:r>
    </w:p>
    <w:p>
      <w:pPr>
        <w:pStyle w:val="GnoIndent"/>
        <w:rPr>
          <w:rStyle w:val="GnoItalic"/>
        </w:rPr>
      </w:pPr>
      <w:r>
        <w:rPr/>
        <w:t>Смерть наступила  19 марта 1890 г Пермская обл., г. Александровск.  Его похоронили  23 марта 1890 г Пермская обл., г. Александровск, кладбище.</w:t>
      </w:r>
      <w:r>
        <w:rPr>
          <w:rStyle w:val="GnoSuper"/>
        </w:rPr>
        <w:t xml:space="preserve"> B.17</w:t>
      </w:r>
    </w:p>
    <w:p>
      <w:pPr>
        <w:pStyle w:val="GnoNotes"/>
        <w:rPr/>
      </w:pPr>
      <w:r>
        <w:rPr>
          <w:rStyle w:val="GnoItalic"/>
        </w:rPr>
        <w:t>Примечание: Метрическая книга за 1890 год</w:t>
        <w:br/>
        <w:t>(ГКУ ГАПК. Ф.37.Оп.6.Д.98а, лист 141)</w:t>
        <w:br/>
        <w:t>Запись № 21</w:t>
        <w:br/>
        <w:t>умер 7 марта (погребен 11 марта)</w:t>
        <w:br/>
        <w:t>Умерший: Александровского завода мастерового Иоанна Леонтиева Давыдова сын Михаил</w:t>
        <w:br/>
        <w:t>Возраст: 5 месяцев*</w:t>
        <w:br/>
        <w:t>Причина смерти: от горячки</w:t>
        <w:br/>
        <w:t>Исповедовал и приобщал: -</w:t>
        <w:br/>
        <w:t>Кто и где совершал погребение: Священник Иоанн Чернавин с паломщиком Николаем Сильвестровым; на кладбище</w:t>
        <w:br/>
        <w:t>* возможная ошибка в метрической книге, должно быть 5 лет</w:t>
      </w:r>
    </w:p>
    <w:p>
      <w:pPr>
        <w:pStyle w:val="GnoNotes"/>
        <w:rPr/>
      </w:pPr>
      <w:r>
        <w:rPr/>
      </w:r>
    </w:p>
    <w:p>
      <w:pPr>
        <w:pStyle w:val="GnoHangingIndent"/>
        <w:rPr>
          <w:rStyle w:val="GnoItalic"/>
        </w:rPr>
      </w:pPr>
      <w:r>
        <w:rPr>
          <w:rStyle w:val="GnoEmphasis"/>
        </w:rPr>
        <w:t>3.5.</w:t>
        <w:tab/>
        <w:t xml:space="preserve">Алексей Иванович Давыдов </w:t>
      </w:r>
      <w:r>
        <w:rPr/>
        <w:t xml:space="preserve"> родился  29 марта 1887 г, место рождения: Пермская обл., г. Александровск</w:t>
      </w:r>
      <w:r>
        <w:rPr>
          <w:rStyle w:val="GnoSuper"/>
        </w:rPr>
        <w:t xml:space="preserve"> B.18</w:t>
      </w:r>
      <w:r>
        <w:rPr/>
        <w:t>, дата и место крещения  3 апреля 1887 г Пермская обл., г. Александровск, Спасо-Преображенская церковь, обряд проводил Чернавин Иван Петрович</w:t>
      </w:r>
      <w:r>
        <w:rPr>
          <w:rStyle w:val="GnoSuper"/>
        </w:rPr>
        <w:t xml:space="preserve"> B.18</w:t>
      </w:r>
      <w:r>
        <w:rPr/>
        <w:t>.  Его крестный отец:  Давыдов Николай Леонтиевич, его крестная мать:  Евдокимова Екатерина Васильевна.</w:t>
      </w:r>
    </w:p>
    <w:p>
      <w:pPr>
        <w:pStyle w:val="GnoNotes"/>
        <w:rPr/>
      </w:pPr>
      <w:r>
        <w:rPr>
          <w:rStyle w:val="GnoItalic"/>
        </w:rPr>
        <w:t>Примечание: Метрическая книга за 1887 год</w:t>
        <w:br/>
        <w:t>(ГКУ ГАПК. Ф.37.Оп.6.Д.98, лист 74)</w:t>
        <w:br/>
        <w:t>Запись № 27</w:t>
        <w:br/>
        <w:t>родился 17 марта (крещен 22 марта)</w:t>
        <w:br/>
        <w:t>Алексий</w:t>
        <w:br/>
        <w:t>Родители: Александровского завода мастеровой Иоанн Леонтиев Давыдов и законая его жена Екатерина Димитриева, оба православные</w:t>
        <w:br/>
        <w:t>Восприемники: Того же завода мастеровый брат родившему Николай Леонтиев Давыдов и того же завода мастеровая вдова Екатерина Васильева Евдокимова</w:t>
        <w:br/>
        <w:t>Таинство совершал: Священник Иоанн Чернавин с диаконом Шишаковым и псаломщиком Сильвестровым</w:t>
      </w:r>
    </w:p>
    <w:p>
      <w:pPr>
        <w:pStyle w:val="GnoIndent"/>
        <w:rPr>
          <w:rStyle w:val="GnoItalic"/>
        </w:rPr>
      </w:pPr>
      <w:r>
        <w:rPr/>
        <w:t>Смерть наступила  1 октября 1908 г.</w:t>
      </w:r>
      <w:r>
        <w:rPr>
          <w:rStyle w:val="GnoSuper"/>
        </w:rPr>
        <w:t xml:space="preserve"> B.19</w:t>
      </w:r>
    </w:p>
    <w:p>
      <w:pPr>
        <w:pStyle w:val="GnoNotes"/>
        <w:rPr>
          <w:rStyle w:val="GnoItalic"/>
        </w:rPr>
      </w:pPr>
      <w:r>
        <w:rPr>
          <w:rStyle w:val="GnoItalic"/>
        </w:rPr>
        <w:t>Примечание: Согласно телеграмме, полученной в Департаменте полиции из Перми, "главарь шайки" Алексей Давыдов вместе со своими товарищами И. Мичуриным и П. Чудиновым были арестованы в семь часов вечера 21 августа 1908 года в Добрянском заводе. (ЦГАОР, ф.102, ДП 00, 1908, д. 2, 4.43, л. 64—69У.)</w:t>
        <w:br/>
        <w:t>14 сентября выездная сессия Казанского военного суда в Перми объявила приговор: Алексей Давыдов и его боевые товарищи Степан Безгодов, Петр Чудинов, Александр Бубнов, Василий Семов были приговорены к лишению "всех прав состояния" и смертной казни через повешение. (Источник: Накаряков Б.Н. "В рабочем строю".Пермь. 1977 г.)</w:t>
        <w:br/>
        <w:t>Всего было осуждено 45 человек, из них 7 человек на каторгу. (Источник: Капцугович И.С. "История политической гибели эсеров на Урале." Пермь, 1975)</w:t>
        <w:br/>
        <w:t>Дата смерти 1 октября 1908 (Аликина Н.А. Революционеры Прикамья, Пермь, 1966)</w:t>
      </w:r>
    </w:p>
    <w:p>
      <w:pPr>
        <w:pStyle w:val="GnoNotes"/>
        <w:rPr/>
      </w:pPr>
      <w:r>
        <w:rPr>
          <w:rStyle w:val="GnoItalic"/>
        </w:rPr>
        <w:t>Примечание: Вместе со старшим братом Иваном возглавлял Уральский боевой отряд "Лесные братья". (1907-1908).</w:t>
      </w:r>
    </w:p>
    <w:p>
      <w:pPr>
        <w:pStyle w:val="GnoNotes"/>
        <w:rPr/>
      </w:pPr>
      <w:r>
        <w:rPr/>
      </w:r>
    </w:p>
    <w:p>
      <w:pPr>
        <w:pStyle w:val="GnoHangingIndent"/>
        <w:rPr>
          <w:rStyle w:val="GnoItalic"/>
        </w:rPr>
      </w:pPr>
      <w:r>
        <w:rPr>
          <w:rStyle w:val="GnoEmphasis"/>
        </w:rPr>
        <w:t>3.6.</w:t>
        <w:tab/>
        <w:t xml:space="preserve">Анна Ивановна Давыдова </w:t>
      </w:r>
      <w:r>
        <w:rPr/>
        <w:t xml:space="preserve"> родилась  2 ноября 1889 г, место рождения: Пермская обл., г. Александровск</w:t>
      </w:r>
      <w:r>
        <w:rPr>
          <w:rStyle w:val="GnoSuper"/>
        </w:rPr>
        <w:t xml:space="preserve"> B.20</w:t>
      </w:r>
      <w:r>
        <w:rPr/>
        <w:t>, дата и место крещения  3 ноября 1889 г Пермская обл., г. Александровск, Спасо-Преображенская церковь, обряд проводил Чернавин Иван Петрович</w:t>
      </w:r>
      <w:r>
        <w:rPr>
          <w:rStyle w:val="GnoSuper"/>
        </w:rPr>
        <w:t xml:space="preserve"> B.20</w:t>
      </w:r>
      <w:r>
        <w:rPr/>
        <w:t>.  Ее крестная мать:  Евдокимова Екатерина Васильевна.</w:t>
      </w:r>
    </w:p>
    <w:p>
      <w:pPr>
        <w:pStyle w:val="GnoNotes"/>
        <w:rPr/>
      </w:pPr>
      <w:r>
        <w:rPr>
          <w:rStyle w:val="GnoItalic"/>
        </w:rPr>
        <w:t>Примечание: Г.р. 1886 (Источник: записи сестры Давыдовой Ольги Ивановны)</w:t>
        <w:br/>
        <w:br/>
        <w:t>Метрическая книга за 1889 год</w:t>
        <w:br/>
        <w:t>(ГКУ ГАПК. Ф.37.Оп.6.Д.98а, лист 33)</w:t>
        <w:br/>
        <w:t>Запись № 81</w:t>
        <w:br/>
        <w:t>родилась 21 октября (крещена 22 октября)</w:t>
        <w:br/>
        <w:t>Александра</w:t>
        <w:br/>
        <w:t>Родители: Александровского завода мастеровой Иоанн Леонтиев Давыдов и законая жена его Екатерина Дмитриева, оба православные</w:t>
        <w:br/>
        <w:t>Восприемники: Александровского завода мастеровая вдова Екатерина Васильева Евдокимова</w:t>
        <w:br/>
        <w:t>Таинство совершал: Священник Иоанн Чернавин с причтом</w:t>
      </w:r>
    </w:p>
    <w:p>
      <w:pPr>
        <w:pStyle w:val="GnoIndent"/>
        <w:rPr>
          <w:rStyle w:val="GnoItalic"/>
        </w:rPr>
      </w:pPr>
      <w:r>
        <w:rPr/>
        <w:t>Смерть наступила  1919 г.</w:t>
      </w:r>
      <w:r>
        <w:rPr>
          <w:rStyle w:val="GnoSuper"/>
        </w:rPr>
        <w:t xml:space="preserve"> B.21</w:t>
      </w:r>
    </w:p>
    <w:p>
      <w:pPr>
        <w:pStyle w:val="GnoNotes"/>
        <w:rPr/>
      </w:pPr>
      <w:r>
        <w:rPr>
          <w:rStyle w:val="GnoItalic"/>
        </w:rPr>
        <w:t>Примечание: "В 1907 году Василия с Анной (старшей сестрой) товарищи Ивана и Алексея поручили наладить помощь от населения. Доставляли боевой группе продукты, чинили и стирали белье, держали связь с рабочими других городов.</w:t>
        <w:br/>
        <w:t>Анна от долгих скитаний по тюрьмам, от пыток охранки тяжело заболела. В 1919 году она умерла" (См.: Звезда, 1964, 26 сент.)</w:t>
        <w:br/>
        <w:t>Дата смерти: 1918 (Источник: записи сестры Давыдовой Ольги Ивановны)</w:t>
      </w:r>
    </w:p>
    <w:p>
      <w:pPr>
        <w:pStyle w:val="GnoNotes"/>
        <w:rPr/>
      </w:pPr>
      <w:r>
        <w:rPr/>
      </w:r>
    </w:p>
    <w:p>
      <w:pPr>
        <w:pStyle w:val="GnoHangingIndent"/>
        <w:rPr>
          <w:rStyle w:val="GnoItalic"/>
        </w:rPr>
      </w:pPr>
      <w:r>
        <w:rPr>
          <w:rStyle w:val="GnoEmphasis"/>
        </w:rPr>
        <w:t>3.7.</w:t>
        <w:tab/>
        <w:t xml:space="preserve">Василий Иванович Давыдов </w:t>
      </w:r>
      <w:r>
        <w:rPr/>
        <w:t xml:space="preserve"> родился  4 апреля 1892 г, место рождения: Пермская обл., г. Александровск</w:t>
      </w:r>
      <w:r>
        <w:rPr>
          <w:rStyle w:val="GnoSuper"/>
        </w:rPr>
        <w:t xml:space="preserve"> B.22</w:t>
      </w:r>
      <w:r>
        <w:rPr/>
        <w:t>, дата и место крещения  6 апреля 1892 г Пермская обл., г. Александровск, Спасо-Преображенская церковь, обряд проводил Чернавин Иван Петрович</w:t>
      </w:r>
      <w:r>
        <w:rPr>
          <w:rStyle w:val="GnoSuper"/>
        </w:rPr>
        <w:t xml:space="preserve"> B.22</w:t>
      </w:r>
      <w:r>
        <w:rPr/>
        <w:t>.  Его крестный отец:  Миков Стефан Иванович.</w:t>
      </w:r>
    </w:p>
    <w:p>
      <w:pPr>
        <w:pStyle w:val="GnoNotes"/>
        <w:rPr/>
      </w:pPr>
      <w:r>
        <w:rPr>
          <w:rStyle w:val="GnoItalic"/>
        </w:rPr>
        <w:t>Примечание: книга "Лесные братья", Гайдар А.</w:t>
        <w:br/>
        <w:t>Младший брат Давыдовых, Василий, прожил долгую жизнь. В 1964 году он дал интервью корреспонденту пермской газеты "Звезды" А. Мочалину: "В 1907 году мне исполнилось пятнадцать лет. Нам с Анной, старшей сестрой, товарищи Ивана и Алексея поручили наладить помощь от населения. Мы доставляли боевой группе продукты, чинили и стирали белье, держали связь с рабочими других городов. За нашим домом следили ищейки. Начались обыски, допросы, побои. Били сестру, били меня. Оба мы немало времени отбыли в тюрьмах... Анна от долгих скитаний по тюрьмам, от пыток охранки тяжело заболела. В 1919 году она умерла. Мне же довелось защищать дело революции в гражданскую войну. Вместе с красногвардейцами Александровска и Кизела я участвовал в походах против Колчака. А в память о братьях я храню газеты, где была напечатана повесть Гайдара "Лесные братья". (См.: Звезда, 1964, 26 сент.)</w:t>
        <w:br/>
        <w:br/>
        <w:t>Метрическая книга за 1892 год</w:t>
        <w:br/>
        <w:t>(ГКУ ГАПК. Ф.37.Оп.6.Д.103, лист 11)</w:t>
        <w:br/>
        <w:t>Запись № 30</w:t>
        <w:br/>
        <w:t>родился 23 марта (крещен 25 марта)</w:t>
        <w:br/>
        <w:t>Василий</w:t>
        <w:br/>
        <w:t>Родители: Александровского завода мастеровой Иоанн Леонтиев Давыдов и законая его жена Екатерина Дмитриева, оба православные</w:t>
        <w:br/>
        <w:t>Восприемники: Того же завода мастеровый Стафан Иоаннов Миков</w:t>
        <w:br/>
        <w:t>Таинство совершал: Священник Иоанн Чернавин с местным причтом</w:t>
      </w:r>
    </w:p>
    <w:p>
      <w:pPr>
        <w:pStyle w:val="GnoIndent"/>
        <w:rPr>
          <w:rStyle w:val="GnoItalic"/>
        </w:rPr>
      </w:pPr>
      <w:r>
        <w:rPr/>
        <w:t>Смерть наступила  10 сентября 1977 г.</w:t>
      </w:r>
      <w:r>
        <w:rPr>
          <w:rStyle w:val="GnoSuper"/>
        </w:rPr>
        <w:t xml:space="preserve"> B.23</w:t>
      </w:r>
    </w:p>
    <w:p>
      <w:pPr>
        <w:pStyle w:val="GnoNotes"/>
        <w:rPr/>
      </w:pPr>
      <w:r>
        <w:rPr>
          <w:rStyle w:val="GnoItalic"/>
        </w:rPr>
        <w:t>Примечание: участник Гражданской войны. Вместе с красногвардейцами Александровка и Кизела участвовал в походах против Колчака. (Источник: "ЛЮДИ СМЕЛЫЕ, МУЖЕСТВЕННЫЕ." "Звезда". г. Пермь. 26 сентября 1964 г)</w:t>
      </w:r>
    </w:p>
    <w:p>
      <w:pPr>
        <w:pStyle w:val="GnoNotes"/>
        <w:rPr/>
      </w:pPr>
      <w:r>
        <w:rPr/>
      </w:r>
    </w:p>
    <w:p>
      <w:pPr>
        <w:pStyle w:val="GnoIndent"/>
        <w:rPr/>
      </w:pPr>
      <w:r>
        <w:rPr/>
        <w:t>Василий и Татьяна Сергеевна Шаврина вступили в брак.</w:t>
      </w:r>
    </w:p>
    <w:p>
      <w:pPr>
        <w:pStyle w:val="GnoIndent"/>
        <w:rPr/>
      </w:pPr>
      <w:r>
        <w:rPr/>
        <w:t>Татьяна родилась  1889 г</w:t>
      </w:r>
      <w:r>
        <w:rPr>
          <w:rStyle w:val="GnoSuper"/>
        </w:rPr>
        <w:t xml:space="preserve"> B.23</w:t>
      </w:r>
      <w:r>
        <w:rPr/>
        <w:t xml:space="preserve"> и умерла  1986 г.</w:t>
      </w:r>
      <w:r>
        <w:rPr>
          <w:rStyle w:val="GnoSuper"/>
        </w:rPr>
        <w:t xml:space="preserve"> B.23</w:t>
      </w:r>
    </w:p>
    <w:p>
      <w:pPr>
        <w:pStyle w:val="GnoIndent"/>
        <w:rPr/>
      </w:pPr>
      <w:r>
        <w:rPr>
          <w:rFonts w:eastAsia="Arial Narrow"/>
        </w:rPr>
        <w:t xml:space="preserve"> </w:t>
      </w:r>
      <w:r>
        <w:rPr/>
        <w:t>Кол-во детей в семье: четверо.</w:t>
      </w:r>
    </w:p>
    <w:p>
      <w:pPr>
        <w:pStyle w:val="GnoNumbering1"/>
        <w:rPr/>
      </w:pPr>
      <w:r>
        <w:rPr/>
        <w:t>1.</w:t>
        <w:tab/>
        <w:t>Александр Васильевич Давыдов</w:t>
      </w:r>
      <w:r>
        <w:rPr>
          <w:rStyle w:val="GnoSuper"/>
        </w:rPr>
        <w:t xml:space="preserve"> 4.1</w:t>
      </w:r>
      <w:r>
        <w:rPr/>
        <w:t>. Дата рождения: ноя. 1917. Дата смерти: 1984.</w:t>
      </w:r>
    </w:p>
    <w:p>
      <w:pPr>
        <w:pStyle w:val="GnoNumbering1"/>
        <w:rPr/>
      </w:pPr>
      <w:r>
        <w:rPr/>
        <w:t>2.</w:t>
        <w:tab/>
        <w:t>Петр Васильевич Давыдов</w:t>
      </w:r>
      <w:r>
        <w:rPr>
          <w:rStyle w:val="GnoSuper"/>
        </w:rPr>
        <w:t xml:space="preserve"> 4.2</w:t>
      </w:r>
      <w:r>
        <w:rPr/>
        <w:t>. Дата рождения: 14 фев. 1922. Дата смерти: 1986.</w:t>
      </w:r>
    </w:p>
    <w:p>
      <w:pPr>
        <w:pStyle w:val="GnoNumbering1"/>
        <w:rPr/>
      </w:pPr>
      <w:r>
        <w:rPr/>
        <w:t>3.</w:t>
        <w:tab/>
        <w:t>Борис Васильевич Давыдов</w:t>
      </w:r>
      <w:r>
        <w:rPr>
          <w:rStyle w:val="GnoSuper"/>
        </w:rPr>
        <w:t xml:space="preserve"> 4.3</w:t>
      </w:r>
      <w:r>
        <w:rPr/>
        <w:t>. Дата и место рождения: 1924 Пермская обл., г. Александровск. Дата смерти: 24 мар. 1945.</w:t>
      </w:r>
    </w:p>
    <w:p>
      <w:pPr>
        <w:pStyle w:val="GnoNumbering1"/>
        <w:rPr/>
      </w:pPr>
      <w:r>
        <w:rPr/>
        <w:t>4.</w:t>
        <w:tab/>
        <w:t>Геннадий Васильевич Давыдов</w:t>
      </w:r>
      <w:r>
        <w:rPr>
          <w:rStyle w:val="GnoSuper"/>
        </w:rPr>
        <w:t xml:space="preserve"> 4.4</w:t>
      </w:r>
      <w:r>
        <w:rPr/>
        <w:t>. Дата рождения: сен. 1927. Дата смерти: 1983.</w:t>
      </w:r>
    </w:p>
    <w:p>
      <w:pPr>
        <w:pStyle w:val="GnoNumbering1"/>
        <w:rPr/>
      </w:pPr>
      <w:r>
        <w:rPr/>
      </w:r>
    </w:p>
    <w:p>
      <w:pPr>
        <w:pStyle w:val="GnoHangingIndent"/>
        <w:rPr>
          <w:rStyle w:val="GnoItalic"/>
        </w:rPr>
      </w:pPr>
      <w:r>
        <w:rPr>
          <w:rStyle w:val="GnoEmphasis"/>
        </w:rPr>
        <w:t>3.8.</w:t>
        <w:tab/>
        <w:t xml:space="preserve">Екатерина Ивановна Давыдова </w:t>
      </w:r>
      <w:r>
        <w:rPr/>
        <w:t xml:space="preserve"> родилась  1 декабря 1894 г, место рождения: Пермская обл., г. Александровск</w:t>
      </w:r>
      <w:r>
        <w:rPr>
          <w:rStyle w:val="GnoSuper"/>
        </w:rPr>
        <w:t xml:space="preserve"> B.24</w:t>
      </w:r>
      <w:r>
        <w:rPr/>
        <w:t>, дата и место крещения  5 декабря 1894 г Пермская обл., г. Александровск, Спасо-Преображенская церковь</w:t>
      </w:r>
      <w:r>
        <w:rPr>
          <w:rStyle w:val="GnoSuper"/>
        </w:rPr>
        <w:t xml:space="preserve"> B.24</w:t>
      </w:r>
      <w:r>
        <w:rPr/>
        <w:t>.</w:t>
      </w:r>
    </w:p>
    <w:p>
      <w:pPr>
        <w:pStyle w:val="GnoNotes"/>
        <w:rPr/>
      </w:pPr>
      <w:r>
        <w:rPr>
          <w:rStyle w:val="GnoItalic"/>
        </w:rPr>
        <w:t>Примечание: Метрическая книга за 1894 год</w:t>
        <w:br/>
        <w:t>(ГКУ ГАПК. Ф.37.Оп.6.Д.103а, лист 36)</w:t>
        <w:br/>
        <w:t>Запись № 103</w:t>
        <w:br/>
        <w:t>родилась 19 ноября (крещена 23 ноября)</w:t>
        <w:br/>
        <w:t>Екатерина</w:t>
        <w:br/>
        <w:t>Родители: Александровского завода мастеровой Иоанн Леонтиев Давыдов и законая его жена Екатерина Димитриева, оба православные</w:t>
        <w:br/>
        <w:t>Восприемники: Того же завода мастерового Антипа Алексеева Трубинова дочь девица Конкордия</w:t>
        <w:br/>
        <w:t>Таинство совершал: Священник Иоанн Чернавин с местным причтом</w:t>
      </w:r>
    </w:p>
    <w:p>
      <w:pPr>
        <w:pStyle w:val="GnoIndent"/>
        <w:rPr>
          <w:rStyle w:val="GnoItalic"/>
        </w:rPr>
      </w:pPr>
      <w:r>
        <w:rPr/>
        <w:t>Смерть наступила  13 декабря 1894 г Пермская обл., г. Александровск.  Ее похоронили  15 декабря 1894 г Пермская обл., г. Александровск, кладбище.</w:t>
      </w:r>
      <w:r>
        <w:rPr>
          <w:rStyle w:val="GnoSuper"/>
        </w:rPr>
        <w:t xml:space="preserve"> B.25</w:t>
      </w:r>
    </w:p>
    <w:p>
      <w:pPr>
        <w:pStyle w:val="GnoNotes"/>
        <w:rPr/>
      </w:pPr>
      <w:r>
        <w:rPr>
          <w:rStyle w:val="GnoItalic"/>
        </w:rPr>
        <w:t>Примечание: Метрическая книга за 1894 год</w:t>
        <w:br/>
        <w:t>(ГКУ ГАПК. Ф.37.Оп.6.Д.103а, лист 79)</w:t>
        <w:br/>
        <w:t>Запись № 71</w:t>
        <w:br/>
        <w:t>умерла 1 декабря (погребена 3 декабря)</w:t>
        <w:br/>
        <w:t>Умершая: Александровского завода мастерового Иоанна Леонтиева Давыдова дочь Екатерина</w:t>
        <w:br/>
        <w:t>Возраст: 10 дней</w:t>
        <w:br/>
        <w:t>Причина смерти: от родимца</w:t>
        <w:br/>
        <w:t>Исповедовал и приобщал: -</w:t>
        <w:br/>
        <w:t>Кто и где совершал погребение: Заштатный священник Петр Чернавин с дьяконом Феодором Калашниковым; на кладбище</w:t>
      </w:r>
    </w:p>
    <w:p>
      <w:pPr>
        <w:pStyle w:val="GnoNotes"/>
        <w:rPr/>
      </w:pPr>
      <w:r>
        <w:rPr/>
      </w:r>
    </w:p>
    <w:p>
      <w:pPr>
        <w:pStyle w:val="GnoHangingIndent"/>
        <w:rPr>
          <w:rStyle w:val="GnoItalic"/>
        </w:rPr>
      </w:pPr>
      <w:r>
        <w:rPr>
          <w:rStyle w:val="GnoEmphasis"/>
        </w:rPr>
        <w:t>3.9.</w:t>
        <w:tab/>
        <w:t xml:space="preserve">Татьяна Ивановна Давыдова </w:t>
      </w:r>
      <w:r>
        <w:rPr/>
        <w:t xml:space="preserve"> родилась  24 января 1898 г, место рождения: Пермская обл., г. Александровск</w:t>
      </w:r>
      <w:r>
        <w:rPr>
          <w:rStyle w:val="GnoSuper"/>
        </w:rPr>
        <w:t xml:space="preserve"> B.26</w:t>
      </w:r>
      <w:r>
        <w:rPr/>
        <w:t>, дата и место крещения  30 января 1898 г Пермская обл., г. Александровск, Спасо-Преображенская церковь</w:t>
      </w:r>
      <w:r>
        <w:rPr>
          <w:rStyle w:val="GnoSuper"/>
        </w:rPr>
        <w:t xml:space="preserve"> B.26</w:t>
      </w:r>
      <w:r>
        <w:rPr/>
        <w:t>.</w:t>
      </w:r>
    </w:p>
    <w:p>
      <w:pPr>
        <w:pStyle w:val="GnoNotes"/>
        <w:rPr/>
      </w:pPr>
      <w:r>
        <w:rPr>
          <w:rStyle w:val="GnoItalic"/>
        </w:rPr>
        <w:t>Примечание: Метрическая книга за 1898 год</w:t>
        <w:br/>
        <w:t>(ГКУ ГАПК. Ф.37.Оп.6.Д.107а, лист 4)</w:t>
        <w:br/>
        <w:t>Запись № 7</w:t>
        <w:br/>
        <w:t>родилась 12 января (крещена 18 января)</w:t>
        <w:br/>
        <w:t>Татиана</w:t>
        <w:br/>
        <w:t>Родители: Александровского завода мастеровой Иоанн Леонтиев Давыдов и законая его жена Екатерина Димитриева, оба православные</w:t>
        <w:br/>
        <w:t>Восприемники: Того же завода мастерового Андрея Михайлова Нестерова жена Пелагия Михайлова</w:t>
        <w:br/>
        <w:t>Таинство совершал: Священник Иоанн Чернавин с местным причтом</w:t>
        <w:br/>
        <w:br/>
        <w:t>Дата рождения 25.01.1898 (Источник: надпись на надгробии)</w:t>
      </w:r>
    </w:p>
    <w:p>
      <w:pPr>
        <w:pStyle w:val="GnoIndent"/>
        <w:rPr>
          <w:rStyle w:val="GnoItalic"/>
        </w:rPr>
      </w:pPr>
      <w:r>
        <w:rPr/>
        <w:t>Смерть наступила  1982 г.  Ее похоронили Пермская обл., г. Кизел, кладбище.</w:t>
      </w:r>
      <w:r>
        <w:rPr>
          <w:rStyle w:val="GnoSuper"/>
        </w:rPr>
        <w:t xml:space="preserve"> B.27</w:t>
      </w:r>
    </w:p>
    <w:p>
      <w:pPr>
        <w:pStyle w:val="GnoNotes"/>
        <w:rPr/>
      </w:pPr>
      <w:r>
        <w:rPr>
          <w:rStyle w:val="GnoItalic"/>
        </w:rPr>
        <w:t>Примечание: Фатима</w:t>
      </w:r>
    </w:p>
    <w:p>
      <w:pPr>
        <w:pStyle w:val="GnoNotes"/>
        <w:rPr/>
      </w:pPr>
      <w:r>
        <w:rPr/>
      </w:r>
    </w:p>
    <w:p>
      <w:pPr>
        <w:pStyle w:val="GnoIndent"/>
        <w:rPr/>
      </w:pPr>
      <w:r>
        <w:rPr/>
        <w:t>Дополнительные источники информации:</w:t>
      </w:r>
      <w:r>
        <w:rPr>
          <w:rStyle w:val="GnoSuper"/>
        </w:rPr>
        <w:t xml:space="preserve"> B.28 B.29</w:t>
      </w:r>
    </w:p>
    <w:p>
      <w:pPr>
        <w:pStyle w:val="GnoIndent"/>
        <w:rPr/>
      </w:pPr>
      <w:r>
        <w:rPr/>
      </w:r>
    </w:p>
    <w:p>
      <w:pPr>
        <w:pStyle w:val="GnoIndent"/>
        <w:rPr/>
      </w:pPr>
      <w:r>
        <w:rPr/>
        <w:t>Татьяна и Зиганша Ахметчин вступили в брак.</w:t>
      </w:r>
    </w:p>
    <w:p>
      <w:pPr>
        <w:pStyle w:val="GnoIndent"/>
        <w:rPr/>
      </w:pPr>
      <w:r>
        <w:rPr/>
        <w:t>Зиганша родился  1898 г</w:t>
      </w:r>
      <w:r>
        <w:rPr>
          <w:rStyle w:val="GnoSuper"/>
        </w:rPr>
        <w:t xml:space="preserve"> B.27</w:t>
      </w:r>
      <w:r>
        <w:rPr/>
        <w:t xml:space="preserve"> и умер  8 декабря 1993 г.</w:t>
      </w:r>
      <w:r>
        <w:rPr>
          <w:rStyle w:val="GnoSuper"/>
        </w:rPr>
        <w:t xml:space="preserve"> B.27</w:t>
      </w:r>
    </w:p>
    <w:p>
      <w:pPr>
        <w:pStyle w:val="GnoIndent"/>
        <w:rPr/>
      </w:pPr>
      <w:r>
        <w:rPr>
          <w:rFonts w:eastAsia="Arial Narrow"/>
        </w:rPr>
        <w:t xml:space="preserve"> </w:t>
      </w:r>
      <w:r>
        <w:rPr/>
        <w:t>Кол-во детей в семье: двое.</w:t>
      </w:r>
    </w:p>
    <w:p>
      <w:pPr>
        <w:pStyle w:val="GnoNumbering1"/>
        <w:rPr/>
      </w:pPr>
      <w:r>
        <w:rPr/>
        <w:t>1.</w:t>
        <w:tab/>
        <w:t>Земфира Ахметчина</w:t>
      </w:r>
      <w:r>
        <w:rPr>
          <w:rStyle w:val="GnoSuper"/>
        </w:rPr>
        <w:t xml:space="preserve"> 4.5</w:t>
      </w:r>
    </w:p>
    <w:p>
      <w:pPr>
        <w:pStyle w:val="GnoNumbering1"/>
        <w:rPr/>
      </w:pPr>
      <w:r>
        <w:rPr/>
        <w:t>2.</w:t>
        <w:tab/>
        <w:t>Рева Ахметчина</w:t>
      </w:r>
      <w:r>
        <w:rPr>
          <w:rStyle w:val="GnoSuper"/>
        </w:rPr>
        <w:t xml:space="preserve"> 4.6</w:t>
      </w:r>
      <w:r>
        <w:rPr/>
        <w:t>. Дата и место рождения: 21 дек. 1934 Пермская обл., г. Кизел.</w:t>
      </w:r>
    </w:p>
    <w:p>
      <w:pPr>
        <w:pStyle w:val="GnoNumbering1"/>
        <w:rPr/>
      </w:pPr>
      <w:r>
        <w:rPr/>
      </w:r>
    </w:p>
    <w:p>
      <w:pPr>
        <w:pStyle w:val="GnoHangingIndent"/>
        <w:rPr/>
      </w:pPr>
      <w:r>
        <w:rPr>
          <w:rStyle w:val="GnoEmphasis"/>
        </w:rPr>
        <w:t>3.10.</w:t>
        <w:tab/>
        <w:t xml:space="preserve">Ольга Ивановна Давыдова </w:t>
      </w:r>
      <w:r>
        <w:rPr/>
        <w:t xml:space="preserve"> родилась  1902 г, место рождения: Пермская обл., г. Александровск</w:t>
      </w:r>
      <w:r>
        <w:rPr>
          <w:rStyle w:val="GnoSuper"/>
        </w:rPr>
        <w:t xml:space="preserve"> B.29</w:t>
      </w:r>
      <w:r>
        <w:rPr/>
        <w:t xml:space="preserve"> и умерла  1989 г.  Ее похоронили Пермская обл., г. Кизел, кладбище.</w:t>
      </w:r>
      <w:r>
        <w:rPr>
          <w:rStyle w:val="GnoSuper"/>
        </w:rPr>
        <w:t xml:space="preserve"> B.29</w:t>
      </w:r>
    </w:p>
    <w:p>
      <w:pPr>
        <w:pStyle w:val="GnoIndent"/>
        <w:rPr/>
      </w:pPr>
      <w:r>
        <w:rPr/>
      </w:r>
    </w:p>
    <w:p>
      <w:pPr>
        <w:pStyle w:val="GnoNotes"/>
        <w:rPr/>
      </w:pPr>
      <w:r>
        <w:rPr>
          <w:rStyle w:val="GnoItalic"/>
        </w:rPr>
        <w:t>Примечание: умер в молодом возрасте, от тифа</w:t>
      </w:r>
    </w:p>
    <w:p>
      <w:pPr>
        <w:pStyle w:val="GnoIndent"/>
        <w:rPr/>
      </w:pPr>
      <w:r>
        <w:rPr>
          <w:rFonts w:eastAsia="Arial Narrow"/>
        </w:rPr>
        <w:t xml:space="preserve"> </w:t>
      </w:r>
      <w:r>
        <w:rPr/>
        <w:t>Кол-во детей в семье: один ребенок.</w:t>
      </w:r>
    </w:p>
    <w:p>
      <w:pPr>
        <w:pStyle w:val="GnoNumbering1"/>
        <w:rPr/>
      </w:pPr>
      <w:r>
        <w:rPr/>
        <w:t>1.</w:t>
        <w:tab/>
        <w:t>Геннадий Иванович Давыдов</w:t>
      </w:r>
      <w:r>
        <w:rPr>
          <w:rStyle w:val="GnoSuper"/>
        </w:rPr>
        <w:t xml:space="preserve"> 4.7</w:t>
      </w:r>
      <w:r>
        <w:rPr/>
        <w:t>. Дата и место рождения: 10 янв. 1925 Пермская обл., г. Александровск. Дата смерти: 2004.</w:t>
      </w:r>
    </w:p>
    <w:p>
      <w:pPr>
        <w:pStyle w:val="GnoNumbering1"/>
        <w:rPr/>
      </w:pPr>
      <w:r>
        <w:rPr/>
      </w:r>
    </w:p>
    <w:p>
      <w:pPr>
        <w:pStyle w:val="GnoHangingIndent"/>
        <w:rPr>
          <w:rStyle w:val="GnoItalic"/>
        </w:rPr>
      </w:pPr>
      <w:r>
        <w:rPr>
          <w:rStyle w:val="GnoEmphasis"/>
        </w:rPr>
        <w:t>3.11.</w:t>
        <w:tab/>
        <w:t xml:space="preserve">Тимофей Иванович Давыдов </w:t>
      </w:r>
      <w:r>
        <w:rPr/>
        <w:t xml:space="preserve"> родился  6 февраля 1901 г, место рождения: Пермская обл., г. Александровск</w:t>
      </w:r>
      <w:r>
        <w:rPr>
          <w:rStyle w:val="GnoSuper"/>
        </w:rPr>
        <w:t xml:space="preserve"> B.30</w:t>
      </w:r>
      <w:r>
        <w:rPr/>
        <w:t>, дата и место крещения  10 февраля 1901 г Пермская обл., г. Александровск, Спасо-Преображенская церковь</w:t>
      </w:r>
      <w:r>
        <w:rPr>
          <w:rStyle w:val="GnoSuper"/>
        </w:rPr>
        <w:t xml:space="preserve"> B.30</w:t>
      </w:r>
      <w:r>
        <w:rPr/>
        <w:t>.</w:t>
      </w:r>
    </w:p>
    <w:p>
      <w:pPr>
        <w:pStyle w:val="GnoNotes"/>
        <w:rPr/>
      </w:pPr>
      <w:r>
        <w:rPr>
          <w:rStyle w:val="GnoItalic"/>
        </w:rPr>
        <w:t>Примечание: Метрическая книга за 1901 год</w:t>
        <w:br/>
        <w:t>(ГКУ ГАПК. Ф.37.Оп.6.Д.110, лист 100)</w:t>
        <w:br/>
        <w:t>Запись № 9</w:t>
        <w:br/>
        <w:t>родился 24 января (крещен 28 января)</w:t>
        <w:br/>
        <w:t>Тимофей</w:t>
        <w:br/>
        <w:t>Родители: Александровского завода мастеровой Иоанн Леонтиев Давыдов и законая его жена Екатерина Дмитриева, оба православные</w:t>
        <w:br/>
        <w:t>Восприемники: Александровского завода мастеровой Андрей Михайлов Нестеров</w:t>
        <w:br/>
        <w:t>Таинство совершал: Священник Иоанн Чернавин с местным причтом</w:t>
      </w:r>
    </w:p>
    <w:p>
      <w:pPr>
        <w:pStyle w:val="GnoIndent"/>
        <w:rPr>
          <w:rStyle w:val="GnoItalic"/>
        </w:rPr>
      </w:pPr>
      <w:r>
        <w:rPr/>
        <w:t>Смерть наступила  21 октября 1966 г.</w:t>
      </w:r>
      <w:r>
        <w:rPr>
          <w:rStyle w:val="GnoSuper"/>
        </w:rPr>
        <w:t xml:space="preserve"> B.31</w:t>
      </w:r>
    </w:p>
    <w:p>
      <w:pPr>
        <w:pStyle w:val="GnoNotes"/>
        <w:rPr/>
      </w:pPr>
      <w:r>
        <w:rPr>
          <w:rStyle w:val="GnoItalic"/>
        </w:rPr>
        <w:t>Примечание: похоронен Пермский край, ш. Юбилейная</w:t>
      </w:r>
    </w:p>
    <w:p>
      <w:pPr>
        <w:pStyle w:val="GnoNotes"/>
        <w:rPr/>
      </w:pPr>
      <w:r>
        <w:rPr/>
      </w:r>
    </w:p>
    <w:p>
      <w:pPr>
        <w:pStyle w:val="GnoIndent"/>
        <w:rPr/>
      </w:pPr>
      <w:r>
        <w:rPr/>
        <w:t>Тимофей и Елена Дмитриевна вступили в брак.</w:t>
      </w:r>
    </w:p>
    <w:p>
      <w:pPr>
        <w:pStyle w:val="GnoIndent"/>
        <w:rPr/>
      </w:pPr>
      <w:r>
        <w:rPr>
          <w:rFonts w:eastAsia="Arial Narrow"/>
        </w:rPr>
        <w:t xml:space="preserve"> </w:t>
      </w:r>
      <w:r>
        <w:rPr/>
        <w:t>Кол-во детей в семье: трое.</w:t>
      </w:r>
    </w:p>
    <w:p>
      <w:pPr>
        <w:pStyle w:val="GnoNumbering1"/>
        <w:rPr/>
      </w:pPr>
      <w:r>
        <w:rPr/>
        <w:t>1.</w:t>
        <w:tab/>
        <w:t>Иннокентий Тимофеевич Давыдов</w:t>
      </w:r>
      <w:r>
        <w:rPr>
          <w:rStyle w:val="GnoSuper"/>
        </w:rPr>
        <w:t xml:space="preserve"> 4.8</w:t>
      </w:r>
      <w:r>
        <w:rPr/>
        <w:t>. Дата рождения: 1925. Дата смерти: 23 июл. 1944.</w:t>
      </w:r>
    </w:p>
    <w:p>
      <w:pPr>
        <w:pStyle w:val="GnoNumbering1"/>
        <w:rPr/>
      </w:pPr>
      <w:r>
        <w:rPr/>
        <w:t>2.</w:t>
        <w:tab/>
        <w:t>Тамара Тимофеевна Давыдова</w:t>
      </w:r>
      <w:r>
        <w:rPr>
          <w:rStyle w:val="GnoSuper"/>
        </w:rPr>
        <w:t xml:space="preserve"> 4.9</w:t>
      </w:r>
    </w:p>
    <w:p>
      <w:pPr>
        <w:pStyle w:val="GnoNumbering1"/>
        <w:rPr/>
      </w:pPr>
      <w:r>
        <w:rPr/>
        <w:t>3.</w:t>
        <w:tab/>
        <w:t>&lt;?&gt;</w:t>
      </w:r>
      <w:r>
        <w:rPr>
          <w:rStyle w:val="GnoSuper"/>
        </w:rPr>
        <w:t xml:space="preserve"> 4.10</w:t>
      </w:r>
    </w:p>
    <w:p>
      <w:pPr>
        <w:pStyle w:val="GnoNumbering1"/>
        <w:rPr/>
      </w:pPr>
      <w:r>
        <w:rPr/>
      </w:r>
    </w:p>
    <w:p>
      <w:pPr>
        <w:pStyle w:val="GnoHangingIndent"/>
        <w:rPr>
          <w:rStyle w:val="GnoItalic"/>
        </w:rPr>
      </w:pPr>
      <w:r>
        <w:rPr>
          <w:rStyle w:val="GnoEmphasis"/>
        </w:rPr>
        <w:t>3.12.</w:t>
        <w:tab/>
        <w:t xml:space="preserve">Степан Иванович Давыдов </w:t>
      </w:r>
      <w:r>
        <w:rPr/>
        <w:t xml:space="preserve">  Смерть наступила  4 сентября 1975 г.  Его похоронили Пермская обл., г. Кизел, кладбище.</w:t>
      </w:r>
      <w:r>
        <w:rPr>
          <w:rStyle w:val="GnoSuper"/>
        </w:rPr>
        <w:t xml:space="preserve"> B.31</w:t>
      </w:r>
    </w:p>
    <w:p>
      <w:pPr>
        <w:pStyle w:val="GnoNotes"/>
        <w:rPr/>
      </w:pPr>
      <w:r>
        <w:rPr>
          <w:rStyle w:val="GnoItalic"/>
        </w:rPr>
        <w:t>Примечание: работал конюхом</w:t>
      </w:r>
    </w:p>
    <w:p>
      <w:pPr>
        <w:pStyle w:val="GnoNotes"/>
        <w:rPr/>
      </w:pPr>
      <w:r>
        <w:rPr/>
      </w:r>
    </w:p>
    <w:p>
      <w:pPr>
        <w:pStyle w:val="GnoIndent"/>
        <w:rPr/>
      </w:pPr>
      <w:r>
        <w:rPr/>
        <w:t>Дополнительные источники информации:</w:t>
      </w:r>
      <w:r>
        <w:rPr>
          <w:rStyle w:val="GnoSuper"/>
        </w:rPr>
        <w:t xml:space="preserve"> B.29</w:t>
      </w:r>
    </w:p>
    <w:p>
      <w:pPr>
        <w:pStyle w:val="GnoIndent"/>
        <w:rPr/>
      </w:pPr>
      <w:r>
        <w:rPr/>
      </w:r>
    </w:p>
    <w:p>
      <w:pPr>
        <w:pStyle w:val="GnoIndent"/>
        <w:rPr/>
      </w:pPr>
      <w:r>
        <w:rPr/>
        <w:t>Степан и &lt;?&gt; жили вместе.</w:t>
      </w:r>
    </w:p>
    <w:p>
      <w:pPr>
        <w:pStyle w:val="GnoIndent"/>
        <w:rPr/>
      </w:pPr>
      <w:r>
        <w:rPr>
          <w:rFonts w:eastAsia="Arial Narrow"/>
        </w:rPr>
        <w:t xml:space="preserve"> </w:t>
      </w:r>
      <w:r>
        <w:rPr/>
        <w:t>Кол-во детей в семье: один ребенок.</w:t>
      </w:r>
    </w:p>
    <w:p>
      <w:pPr>
        <w:pStyle w:val="GnoNumbering1"/>
        <w:rPr/>
      </w:pPr>
      <w:r>
        <w:rPr/>
        <w:t>1.</w:t>
        <w:tab/>
        <w:t>&lt;?&gt;</w:t>
      </w:r>
      <w:r>
        <w:rPr>
          <w:rStyle w:val="GnoSuper"/>
        </w:rPr>
        <w:t xml:space="preserve"> 4.11</w:t>
      </w:r>
    </w:p>
    <w:p>
      <w:pPr>
        <w:pStyle w:val="GnoNumbering1"/>
        <w:rPr/>
      </w:pPr>
      <w:r>
        <w:rPr/>
      </w:r>
    </w:p>
    <w:p>
      <w:pPr>
        <w:pStyle w:val="GnoIndent"/>
        <w:rPr/>
      </w:pPr>
      <w:r>
        <w:rPr/>
        <w:t>Степан и Юлия Романовна Свиновская были в союзе.</w:t>
      </w:r>
    </w:p>
    <w:p>
      <w:pPr>
        <w:pStyle w:val="GnoIndent"/>
        <w:rPr/>
      </w:pPr>
      <w:r>
        <w:rPr/>
      </w:r>
    </w:p>
    <w:p>
      <w:pPr>
        <w:pStyle w:val="GnoIndent"/>
        <w:rPr/>
      </w:pPr>
      <w:r>
        <w:rPr/>
        <w:t>Степан и Аграфена вступили в брак.</w:t>
      </w:r>
    </w:p>
    <w:p>
      <w:pPr>
        <w:pStyle w:val="GnoIndent"/>
        <w:rPr/>
      </w:pPr>
      <w:r>
        <w:rPr/>
      </w:r>
    </w:p>
    <w:p>
      <w:pPr>
        <w:pStyle w:val="GnoHangingIndent"/>
        <w:rPr/>
      </w:pPr>
      <w:r>
        <w:rPr>
          <w:rStyle w:val="GnoEmphasis"/>
        </w:rPr>
        <w:t>3.13.</w:t>
        <w:tab/>
        <w:t xml:space="preserve">Елизавета Ивановна Давыдова </w:t>
      </w:r>
      <w:r>
        <w:rPr/>
        <w:t xml:space="preserve"> родилась  1906 г</w:t>
      </w:r>
      <w:r>
        <w:rPr>
          <w:rStyle w:val="GnoSuper"/>
        </w:rPr>
        <w:t xml:space="preserve"> B.28</w:t>
      </w:r>
      <w:r>
        <w:rPr/>
        <w:t xml:space="preserve"> и умерла.  Ее похоронили Пермская обл., г. Александровск, кладбище.</w:t>
      </w:r>
    </w:p>
    <w:p>
      <w:pPr>
        <w:pStyle w:val="GnoIndent"/>
        <w:rPr/>
      </w:pPr>
      <w:r>
        <w:rPr/>
      </w:r>
    </w:p>
    <w:p>
      <w:pPr>
        <w:pStyle w:val="GnoIndent"/>
        <w:rPr/>
      </w:pPr>
      <w:r>
        <w:rPr/>
        <w:t>Дополнительные источники информации:</w:t>
      </w:r>
      <w:r>
        <w:rPr>
          <w:rStyle w:val="GnoSuper"/>
        </w:rPr>
        <w:t xml:space="preserve"> B.29</w:t>
      </w:r>
    </w:p>
    <w:p>
      <w:pPr>
        <w:pStyle w:val="GnoIndent"/>
        <w:rPr/>
      </w:pPr>
      <w:r>
        <w:rPr/>
      </w:r>
    </w:p>
    <w:p>
      <w:pPr>
        <w:pStyle w:val="GnoIndent"/>
        <w:rPr>
          <w:rStyle w:val="GnoItalic"/>
        </w:rPr>
      </w:pPr>
      <w:r>
        <w:rPr/>
        <w:t>Елизавета и Николай Орлов вступили в брак.</w:t>
      </w:r>
    </w:p>
    <w:p>
      <w:pPr>
        <w:pStyle w:val="GnoNotes"/>
        <w:rPr/>
      </w:pPr>
      <w:r>
        <w:rPr>
          <w:rStyle w:val="GnoItalic"/>
        </w:rPr>
        <w:t>Примечание: умер в 50-х (Источник: Давыдов В.Г.)</w:t>
      </w:r>
    </w:p>
    <w:p>
      <w:pPr>
        <w:pStyle w:val="GnoIndent"/>
        <w:rPr/>
      </w:pPr>
      <w:r>
        <w:rPr>
          <w:rFonts w:eastAsia="Arial Narrow"/>
        </w:rPr>
        <w:t xml:space="preserve"> </w:t>
      </w:r>
      <w:r>
        <w:rPr/>
        <w:t>Кол-во детей в семье: пять.</w:t>
      </w:r>
    </w:p>
    <w:p>
      <w:pPr>
        <w:pStyle w:val="GnoNumbering1"/>
        <w:rPr/>
      </w:pPr>
      <w:r>
        <w:rPr/>
        <w:t>1.</w:t>
        <w:tab/>
        <w:t>Петр Николаевич Орлов</w:t>
      </w:r>
      <w:r>
        <w:rPr>
          <w:rStyle w:val="GnoSuper"/>
        </w:rPr>
        <w:t xml:space="preserve"> 4.12</w:t>
      </w:r>
      <w:r>
        <w:rPr/>
        <w:t>. Дата рождения: 1945.</w:t>
      </w:r>
    </w:p>
    <w:p>
      <w:pPr>
        <w:pStyle w:val="GnoNumbering1"/>
        <w:rPr/>
      </w:pPr>
      <w:r>
        <w:rPr/>
        <w:t>2.</w:t>
        <w:tab/>
        <w:t>Валерий Николаевич Орлов</w:t>
      </w:r>
      <w:r>
        <w:rPr>
          <w:rStyle w:val="GnoSuper"/>
        </w:rPr>
        <w:t xml:space="preserve"> 4.13</w:t>
      </w:r>
      <w:r>
        <w:rPr/>
        <w:t>. Дата рождения: 1949.</w:t>
      </w:r>
    </w:p>
    <w:p>
      <w:pPr>
        <w:pStyle w:val="GnoNumbering1"/>
        <w:rPr/>
      </w:pPr>
      <w:r>
        <w:rPr/>
        <w:t>3.</w:t>
        <w:tab/>
        <w:t>Павел Николаевич Орлов</w:t>
      </w:r>
      <w:r>
        <w:rPr>
          <w:rStyle w:val="GnoSuper"/>
        </w:rPr>
        <w:t xml:space="preserve"> 4.14</w:t>
      </w:r>
      <w:r>
        <w:rPr/>
        <w:t>. Дата рождения: 1949.</w:t>
      </w:r>
    </w:p>
    <w:p>
      <w:pPr>
        <w:pStyle w:val="GnoNumbering1"/>
        <w:rPr/>
      </w:pPr>
      <w:r>
        <w:rPr/>
        <w:t>4.</w:t>
        <w:tab/>
        <w:t>Георгий Николаевич Орлов</w:t>
      </w:r>
      <w:r>
        <w:rPr>
          <w:rStyle w:val="GnoSuper"/>
        </w:rPr>
        <w:t xml:space="preserve"> 4.15</w:t>
      </w:r>
    </w:p>
    <w:p>
      <w:pPr>
        <w:pStyle w:val="GnoNumbering1"/>
        <w:rPr/>
      </w:pPr>
      <w:r>
        <w:rPr/>
        <w:t>5.</w:t>
        <w:tab/>
        <w:t>Людмила Николаевна Орлова</w:t>
      </w:r>
      <w:r>
        <w:rPr>
          <w:rStyle w:val="GnoSuper"/>
        </w:rPr>
        <w:t xml:space="preserve"> 4.16</w:t>
      </w:r>
    </w:p>
    <w:p>
      <w:pPr>
        <w:pStyle w:val="GnoNumbering1"/>
        <w:rPr/>
      </w:pPr>
      <w:r>
        <w:rPr/>
      </w:r>
    </w:p>
    <w:p>
      <w:pPr>
        <w:pStyle w:val="GnoHangingIndent"/>
        <w:rPr>
          <w:rStyle w:val="GnoItalic"/>
        </w:rPr>
      </w:pPr>
      <w:r>
        <w:rPr>
          <w:rStyle w:val="GnoEmphasis"/>
        </w:rPr>
        <w:t>3.14.</w:t>
        <w:tab/>
        <w:t xml:space="preserve">Анастасия Ивановна Давыдова </w:t>
      </w:r>
      <w:r>
        <w:rPr/>
        <w:t xml:space="preserve"> родилась  23 декабря 1895 г, место рождения: Пермская обл., г. Александровск</w:t>
      </w:r>
      <w:r>
        <w:rPr>
          <w:rStyle w:val="GnoSuper"/>
        </w:rPr>
        <w:t xml:space="preserve"> B.32</w:t>
      </w:r>
      <w:r>
        <w:rPr/>
        <w:t>, дата и место крещения  26 декабря 1895 г Пермская обл., г. Александровск, Спасо-Преображенская церковь</w:t>
      </w:r>
      <w:r>
        <w:rPr>
          <w:rStyle w:val="GnoSuper"/>
        </w:rPr>
        <w:t xml:space="preserve"> B.32</w:t>
      </w:r>
      <w:r>
        <w:rPr/>
        <w:t>.</w:t>
      </w:r>
    </w:p>
    <w:p>
      <w:pPr>
        <w:pStyle w:val="GnoNotes"/>
        <w:rPr/>
      </w:pPr>
      <w:r>
        <w:rPr>
          <w:rStyle w:val="GnoItalic"/>
        </w:rPr>
        <w:t>Примечание: Метрическая книга за 1895 год</w:t>
        <w:br/>
        <w:t>(ГКУ ГАПК. Ф.37.Оп.6.Д.103а, лист 130)</w:t>
        <w:br/>
        <w:t>Запись № 109</w:t>
        <w:br/>
        <w:t>родилась 11 декабря (крещена 14 декабря)</w:t>
        <w:br/>
        <w:t>Анастасия</w:t>
        <w:br/>
        <w:t>Родители: Александровского завода мастеровой Иоанн Леонтиев Давыдов и законая его жена Екатерина Димитриева, оба православные</w:t>
        <w:br/>
        <w:t>Восприемники: Александровского завода запасного рядового Иоанна Михайлова Мелехина жена Пелагея Николаева</w:t>
        <w:br/>
        <w:t>Таинство совершал: Заштатный священник Петр Чернавин с псаломщиком Флегонтом Денисовым</w:t>
      </w:r>
    </w:p>
    <w:p>
      <w:pPr>
        <w:pStyle w:val="GnoIndent"/>
        <w:rPr>
          <w:rStyle w:val="GnoItalic"/>
        </w:rPr>
      </w:pPr>
      <w:r>
        <w:rPr/>
        <w:t>Смерть наступила  18 февраля 1897 г Пермская обл., г. Александровск.  Ее похоронили  20 февраля 1897 г Пермская обл., г. Александровск, кладбище.</w:t>
      </w:r>
      <w:r>
        <w:rPr>
          <w:rStyle w:val="GnoSuper"/>
        </w:rPr>
        <w:t xml:space="preserve"> B.33</w:t>
      </w:r>
    </w:p>
    <w:p>
      <w:pPr>
        <w:pStyle w:val="GnoNotes"/>
        <w:rPr/>
      </w:pPr>
      <w:r>
        <w:rPr>
          <w:rStyle w:val="GnoItalic"/>
        </w:rPr>
        <w:t>Примечание: Метрическая книга за 1897 год</w:t>
        <w:br/>
        <w:t>(ГКУ ГАПК. Ф.37.Оп.6.Д.107, лист 160)</w:t>
        <w:br/>
        <w:t>Запись № 6</w:t>
        <w:br/>
        <w:t>умерла 6 февраля (погребена 8 февраля)</w:t>
        <w:br/>
        <w:t>Умершая: Александровского завода мастерового Иоанна Леонтиева Давыдова дочь Анастасия</w:t>
        <w:br/>
        <w:t>Возраст: 1 год</w:t>
        <w:br/>
        <w:t>Причина смерти: от кори</w:t>
        <w:br/>
        <w:t>Исповедовал и приобщал: -</w:t>
        <w:br/>
        <w:t>Кто и где совершал погребение: Священник Иоанн Чернавин с местным причтом; на кладбище</w:t>
      </w:r>
    </w:p>
    <w:p>
      <w:pPr>
        <w:pStyle w:val="GnoNotes"/>
        <w:rPr/>
      </w:pPr>
      <w:r>
        <w:rPr/>
      </w:r>
    </w:p>
    <w:p>
      <w:pPr>
        <w:pStyle w:val="GnoHangingIndent"/>
        <w:rPr>
          <w:rStyle w:val="GnoItalic"/>
        </w:rPr>
      </w:pPr>
      <w:r>
        <w:rPr>
          <w:rStyle w:val="GnoEmphasis"/>
        </w:rPr>
        <w:t>3.15.</w:t>
        <w:tab/>
        <w:t xml:space="preserve">Анна Гаврииловна Давыдова </w:t>
      </w:r>
      <w:r>
        <w:rPr/>
        <w:t xml:space="preserve"> родилась  16 сентября 1887 г, место рождения: Пермская обл., г. Александровск</w:t>
      </w:r>
      <w:r>
        <w:rPr>
          <w:rStyle w:val="GnoSuper"/>
        </w:rPr>
        <w:t xml:space="preserve"> B.34</w:t>
      </w:r>
      <w:r>
        <w:rPr/>
        <w:t>, дата и место крещения  18 сентября 1887 г Пермская обл., г. Александровск, Спасо-Преображенская церковь, обряд проводил Чернавин Иван Петрович</w:t>
      </w:r>
      <w:r>
        <w:rPr>
          <w:rStyle w:val="GnoSuper"/>
        </w:rPr>
        <w:t xml:space="preserve"> B.34</w:t>
      </w:r>
      <w:r>
        <w:rPr/>
        <w:t>.  Ее крестная мать:  Давыдова Екатерина Дмитриевна.</w:t>
      </w:r>
    </w:p>
    <w:p>
      <w:pPr>
        <w:pStyle w:val="GnoNotes"/>
        <w:rPr/>
      </w:pPr>
      <w:r>
        <w:rPr>
          <w:rStyle w:val="GnoItalic"/>
        </w:rPr>
        <w:t>Примечание: Метрическая книга за 1887 год</w:t>
        <w:br/>
        <w:t>(ГКУ ГАПК. Ф.37.Оп.6.Д.98, лист 95)</w:t>
        <w:br/>
        <w:t>Запись № 67</w:t>
        <w:br/>
        <w:t>родилась 4 сентября (крещена 6 сентября)</w:t>
        <w:br/>
        <w:t>Анна</w:t>
        <w:br/>
        <w:t>Родители: Александровского завода мастеровой Гавриил Леонтиев Давыдов и законая жена его Екатерина Алексеева, оба православные</w:t>
        <w:br/>
        <w:t>Восприемники: Того же завода мастеровая жена Екатерина Дмитриева Давыдова</w:t>
        <w:br/>
        <w:t>Таинство совершал: Священник Иоанн Чернавин с причтом</w:t>
      </w:r>
    </w:p>
    <w:p>
      <w:pPr>
        <w:pStyle w:val="GnoNotes"/>
        <w:rPr/>
      </w:pPr>
      <w:r>
        <w:rPr/>
      </w:r>
    </w:p>
    <w:p>
      <w:pPr>
        <w:pStyle w:val="GnoHangingIndent"/>
        <w:rPr>
          <w:rStyle w:val="GnoItalic"/>
        </w:rPr>
      </w:pPr>
      <w:r>
        <w:rPr>
          <w:rStyle w:val="GnoEmphasis"/>
        </w:rPr>
        <w:t>3.16.</w:t>
        <w:tab/>
        <w:t xml:space="preserve">Иван Гавриилович Давыдов </w:t>
      </w:r>
      <w:r>
        <w:rPr/>
        <w:t xml:space="preserve"> родился  6 сентября 1888 г, место рождения: Пермская обл., г. Александровск</w:t>
      </w:r>
      <w:r>
        <w:rPr>
          <w:rStyle w:val="GnoSuper"/>
        </w:rPr>
        <w:t xml:space="preserve"> B.35</w:t>
      </w:r>
      <w:r>
        <w:rPr/>
        <w:t>, дата и место крещения  9 сентября 1888 г Пермская обл., г. Александровск, Спасо-Преображенская церковь, обряд проводил Чернавин Иван Петрович</w:t>
      </w:r>
      <w:r>
        <w:rPr>
          <w:rStyle w:val="GnoSuper"/>
        </w:rPr>
        <w:t xml:space="preserve"> B.35</w:t>
      </w:r>
      <w:r>
        <w:rPr/>
        <w:t>.  Его крестный отец:  Давыдов Николай Леонтиевич.</w:t>
      </w:r>
    </w:p>
    <w:p>
      <w:pPr>
        <w:pStyle w:val="GnoNotes"/>
        <w:rPr/>
      </w:pPr>
      <w:r>
        <w:rPr>
          <w:rStyle w:val="GnoItalic"/>
        </w:rPr>
        <w:t>Примечание: Метрическая книга за 1888 год</w:t>
        <w:br/>
        <w:t>(ГКУ ГАПК. Ф.37.Оп.6.Д.98, лист 180)</w:t>
        <w:br/>
        <w:t>Запись № 71</w:t>
        <w:br/>
        <w:t>родился 25 августа (крещен 28 августа)</w:t>
        <w:br/>
        <w:t>Иоанн</w:t>
        <w:br/>
        <w:t>Родители: Александровского завода мастеровой Гавриил Леонтиев Давыдов и законая его жена Екатерина Алексеева, оба православные</w:t>
        <w:br/>
        <w:t>Восприемники: Того же завода мастеровой родной брат родившему Николай Леонтиев Давыдов</w:t>
        <w:br/>
        <w:t>Таинство совершал: Священник Иоанн Чернавин с причтом</w:t>
      </w:r>
    </w:p>
    <w:p>
      <w:pPr>
        <w:pStyle w:val="GnoIndent"/>
        <w:rPr>
          <w:rStyle w:val="GnoItalic"/>
        </w:rPr>
      </w:pPr>
      <w:r>
        <w:rPr/>
        <w:t>Смерть наступила  11 января 1938 г.</w:t>
      </w:r>
      <w:r>
        <w:rPr>
          <w:rStyle w:val="GnoSuper"/>
        </w:rPr>
        <w:t xml:space="preserve"> B.36</w:t>
      </w:r>
    </w:p>
    <w:p>
      <w:pPr>
        <w:pStyle w:val="GnoNotes"/>
        <w:rPr>
          <w:rStyle w:val="GnoItalic"/>
        </w:rPr>
      </w:pPr>
      <w:r>
        <w:rPr>
          <w:rStyle w:val="GnoItalic"/>
        </w:rPr>
        <w:t>Примечание: Расстрелян 11.01.1938.</w:t>
      </w:r>
    </w:p>
    <w:p>
      <w:pPr>
        <w:pStyle w:val="GnoNotes"/>
        <w:rPr/>
      </w:pPr>
      <w:r>
        <w:rPr>
          <w:rStyle w:val="GnoItalic"/>
        </w:rPr>
        <w:t>Примечание: старший Иван</w:t>
        <w:br/>
        <w:t>Русский. Арестован 21.12.1937. Проживал Пермская обл., г. Александровск. Осужден 30.12.1937. Обвинение: КР, диверс., вред. Приговор: ВМН, конфискация имущества. Расстрелян 11.01.1938. (Источник: Книга памяти жертв политических репрессий Пермской области "Годы террора"). Работал на Александровском заводе.</w:t>
        <w:br/>
      </w:r>
    </w:p>
    <w:p>
      <w:pPr>
        <w:pStyle w:val="GnoNotes"/>
        <w:rPr/>
      </w:pPr>
      <w:r>
        <w:rPr/>
      </w:r>
    </w:p>
    <w:p>
      <w:pPr>
        <w:pStyle w:val="GnoIndent"/>
        <w:rPr/>
      </w:pPr>
      <w:r>
        <w:rPr/>
        <w:t>Иван и Павла Фадеевна Кибардина вступили в брак.</w:t>
      </w:r>
    </w:p>
    <w:p>
      <w:pPr>
        <w:pStyle w:val="GnoIndent"/>
        <w:rPr/>
      </w:pPr>
      <w:r>
        <w:rPr/>
        <w:t>Павла родилась  1891 г</w:t>
      </w:r>
      <w:r>
        <w:rPr>
          <w:rStyle w:val="GnoSuper"/>
        </w:rPr>
        <w:t xml:space="preserve"> B.28</w:t>
      </w:r>
      <w:r>
        <w:rPr/>
        <w:t xml:space="preserve"> и умерла  13 марта 1957 г.  Ее похоронили Пермская обл., г. Александровск, кладбище.</w:t>
      </w:r>
      <w:r>
        <w:rPr>
          <w:rStyle w:val="GnoSuper"/>
        </w:rPr>
        <w:t xml:space="preserve"> B.28</w:t>
      </w:r>
    </w:p>
    <w:p>
      <w:pPr>
        <w:pStyle w:val="GnoIndent"/>
        <w:rPr/>
      </w:pPr>
      <w:r>
        <w:rPr>
          <w:rFonts w:eastAsia="Arial Narrow"/>
        </w:rPr>
        <w:t xml:space="preserve"> </w:t>
      </w:r>
      <w:r>
        <w:rPr/>
        <w:t>Кол-во детей в семье: пять.</w:t>
      </w:r>
    </w:p>
    <w:p>
      <w:pPr>
        <w:pStyle w:val="GnoNumbering1"/>
        <w:rPr/>
      </w:pPr>
      <w:r>
        <w:rPr/>
        <w:t>1.</w:t>
        <w:tab/>
        <w:t>Александра Ивановна Давыдова</w:t>
      </w:r>
      <w:r>
        <w:rPr>
          <w:rStyle w:val="GnoSuper"/>
        </w:rPr>
        <w:t xml:space="preserve"> 4.17</w:t>
      </w:r>
      <w:r>
        <w:rPr/>
        <w:t>. Дата и место рождения: 1924 Пермская обл., г. Александровск.</w:t>
      </w:r>
    </w:p>
    <w:p>
      <w:pPr>
        <w:pStyle w:val="GnoNumbering1"/>
        <w:rPr/>
      </w:pPr>
      <w:r>
        <w:rPr/>
        <w:t>2.</w:t>
        <w:tab/>
        <w:t>Леонид Иванович Давыдов</w:t>
      </w:r>
      <w:r>
        <w:rPr>
          <w:rStyle w:val="GnoSuper"/>
        </w:rPr>
        <w:t xml:space="preserve"> 4.18</w:t>
      </w:r>
      <w:r>
        <w:rPr/>
        <w:t>. Дата и место рождения: 1927 Пермская обл., г. Александровск. Дата смерти: 1999.</w:t>
      </w:r>
    </w:p>
    <w:p>
      <w:pPr>
        <w:pStyle w:val="GnoNumbering1"/>
        <w:rPr/>
      </w:pPr>
      <w:r>
        <w:rPr/>
        <w:t>3.</w:t>
        <w:tab/>
        <w:t>Маргарита Ивановна Давыдова</w:t>
      </w:r>
      <w:r>
        <w:rPr>
          <w:rStyle w:val="GnoSuper"/>
        </w:rPr>
        <w:t xml:space="preserve"> 4.19</w:t>
      </w:r>
      <w:r>
        <w:rPr/>
        <w:t>. Дата и место рождения: 8 май. 1929 Пермская обл., г. Александровск.</w:t>
      </w:r>
    </w:p>
    <w:p>
      <w:pPr>
        <w:pStyle w:val="GnoNumbering1"/>
        <w:rPr/>
      </w:pPr>
      <w:r>
        <w:rPr/>
        <w:t>4.</w:t>
        <w:tab/>
        <w:t>Николай Иванович Давыдов</w:t>
      </w:r>
      <w:r>
        <w:rPr>
          <w:rStyle w:val="GnoSuper"/>
        </w:rPr>
        <w:t xml:space="preserve"> 4.20</w:t>
      </w:r>
      <w:r>
        <w:rPr/>
        <w:t>. Дата и место рождения: 1932 Пермская обл., г. Александровск. Дата смерти: 2002.</w:t>
      </w:r>
    </w:p>
    <w:p>
      <w:pPr>
        <w:pStyle w:val="GnoNumbering1"/>
        <w:rPr/>
      </w:pPr>
      <w:r>
        <w:rPr/>
        <w:t>5.</w:t>
        <w:tab/>
        <w:t>Евгений Иванович Давыдов</w:t>
      </w:r>
      <w:r>
        <w:rPr>
          <w:rStyle w:val="GnoSuper"/>
        </w:rPr>
        <w:t xml:space="preserve"> 4.21</w:t>
      </w:r>
      <w:r>
        <w:rPr/>
        <w:t>. Дата и место рождения: 1933 Пермская обл., г. Александровск. Дата смерти: 2002.</w:t>
      </w:r>
    </w:p>
    <w:p>
      <w:pPr>
        <w:pStyle w:val="GnoNumbering1"/>
        <w:rPr/>
      </w:pPr>
      <w:r>
        <w:rPr/>
      </w:r>
    </w:p>
    <w:p>
      <w:pPr>
        <w:pStyle w:val="GnoHangingIndent"/>
        <w:rPr>
          <w:rStyle w:val="GnoItalic"/>
        </w:rPr>
      </w:pPr>
      <w:r>
        <w:rPr>
          <w:rStyle w:val="GnoEmphasis"/>
        </w:rPr>
        <w:t>3.17.</w:t>
        <w:tab/>
        <w:t xml:space="preserve">Александра Гаврииловна Давыдова </w:t>
      </w:r>
      <w:r>
        <w:rPr/>
        <w:t xml:space="preserve"> родилась  13 ноября 1889 г, место рождения: Пермская обл., г. Александровск</w:t>
      </w:r>
      <w:r>
        <w:rPr>
          <w:rStyle w:val="GnoSuper"/>
        </w:rPr>
        <w:t xml:space="preserve"> B.37</w:t>
      </w:r>
      <w:r>
        <w:rPr/>
        <w:t>, дата и место крещения  14 ноября 1889 г Пермская обл., г. Александровск, Спасо-Преображенская церковь, обряд проводил Чернавин Иван Петрович</w:t>
      </w:r>
      <w:r>
        <w:rPr>
          <w:rStyle w:val="GnoSuper"/>
        </w:rPr>
        <w:t xml:space="preserve"> B.37</w:t>
      </w:r>
      <w:r>
        <w:rPr/>
        <w:t>.  Ее крестная мать:  Поносова Анна Васильевна.</w:t>
      </w:r>
    </w:p>
    <w:p>
      <w:pPr>
        <w:pStyle w:val="GnoNotes"/>
        <w:rPr/>
      </w:pPr>
      <w:r>
        <w:rPr>
          <w:rStyle w:val="GnoItalic"/>
        </w:rPr>
        <w:t>Примечание: дата рождения 19.11.1890 (Надрись на надгробии)</w:t>
        <w:br/>
        <w:br/>
        <w:t>Метрическая книга за 1889 год</w:t>
        <w:br/>
        <w:t>(ГКУ ГАПК. Ф.37.Оп.6.Д.98а, лист 35)</w:t>
        <w:br/>
        <w:t>Запись № 86</w:t>
        <w:br/>
        <w:t>родилась 1 ноября (крещена 2 ноября)</w:t>
        <w:br/>
        <w:t>Александра</w:t>
        <w:br/>
        <w:t>Родители: Александровского завода мастеровой Гавриил Леонтиев Давыдов и законая жена его Екатерина Алексеева, оба православные</w:t>
        <w:br/>
        <w:t>Восприемники: Александровского завода мастеровая девица Анна Васильева Поносова</w:t>
        <w:br/>
        <w:t>Таинство совершал: Священник Иоанн Чернавин с псаломщиком Сильвестровым</w:t>
      </w:r>
    </w:p>
    <w:p>
      <w:pPr>
        <w:pStyle w:val="GnoIndent"/>
        <w:rPr/>
      </w:pPr>
      <w:r>
        <w:rPr/>
        <w:t>Смерть наступила  21 января 1976 г.  Ее похоронили Пермская обл., г. Александровск, кладбище.</w:t>
      </w:r>
      <w:r>
        <w:rPr>
          <w:rStyle w:val="GnoSuper"/>
        </w:rPr>
        <w:t xml:space="preserve"> B.28</w:t>
      </w:r>
    </w:p>
    <w:p>
      <w:pPr>
        <w:pStyle w:val="GnoIndent"/>
        <w:rPr/>
      </w:pPr>
      <w:r>
        <w:rPr/>
      </w:r>
    </w:p>
    <w:p>
      <w:pPr>
        <w:pStyle w:val="GnoIndent"/>
        <w:rPr/>
      </w:pPr>
      <w:r>
        <w:rPr/>
        <w:t>Дополнительные источники информации:</w:t>
      </w:r>
      <w:r>
        <w:rPr>
          <w:rStyle w:val="GnoSuper"/>
        </w:rPr>
        <w:t xml:space="preserve"> B.38</w:t>
      </w:r>
    </w:p>
    <w:p>
      <w:pPr>
        <w:pStyle w:val="GnoIndent"/>
        <w:rPr/>
      </w:pPr>
      <w:r>
        <w:rPr/>
      </w:r>
    </w:p>
    <w:p>
      <w:pPr>
        <w:pStyle w:val="GnoIndent"/>
        <w:rPr/>
      </w:pPr>
      <w:r>
        <w:rPr/>
        <w:t>Александра и Деменев развелись.</w:t>
      </w:r>
    </w:p>
    <w:p>
      <w:pPr>
        <w:pStyle w:val="GnoIndent"/>
        <w:rPr/>
      </w:pPr>
      <w:r>
        <w:rPr>
          <w:rFonts w:eastAsia="Arial Narrow"/>
        </w:rPr>
        <w:t xml:space="preserve"> </w:t>
      </w:r>
      <w:r>
        <w:rPr/>
        <w:t>Кол-во детей в семье: один ребенок.</w:t>
      </w:r>
    </w:p>
    <w:p>
      <w:pPr>
        <w:pStyle w:val="GnoNumbering1"/>
        <w:rPr/>
      </w:pPr>
      <w:r>
        <w:rPr/>
        <w:t>1.</w:t>
        <w:tab/>
        <w:t>Геннадий Деменев</w:t>
      </w:r>
      <w:r>
        <w:rPr>
          <w:rStyle w:val="GnoSuper"/>
        </w:rPr>
        <w:t xml:space="preserve"> 4.22</w:t>
      </w:r>
    </w:p>
    <w:p>
      <w:pPr>
        <w:pStyle w:val="GnoNumbering1"/>
        <w:rPr/>
      </w:pPr>
      <w:r>
        <w:rPr/>
      </w:r>
    </w:p>
    <w:p>
      <w:pPr>
        <w:pStyle w:val="GnoHangingIndent"/>
        <w:rPr>
          <w:rStyle w:val="GnoItalic"/>
        </w:rPr>
      </w:pPr>
      <w:r>
        <w:rPr>
          <w:rStyle w:val="GnoEmphasis"/>
        </w:rPr>
        <w:t>3.18.</w:t>
        <w:tab/>
        <w:t xml:space="preserve">Алексей Гавриилович Давыдов </w:t>
      </w:r>
      <w:r>
        <w:rPr/>
        <w:t xml:space="preserve"> родился  3 марта 1891 г, место рождения: Пермская обл., г. Александровск</w:t>
      </w:r>
      <w:r>
        <w:rPr>
          <w:rStyle w:val="GnoSuper"/>
        </w:rPr>
        <w:t xml:space="preserve"> B.39</w:t>
      </w:r>
      <w:r>
        <w:rPr/>
        <w:t>, дата и место крещения  13 марта 1891 г Пермская обл., г. Александровск, Спасо-Преображенская церковь</w:t>
      </w:r>
      <w:r>
        <w:rPr>
          <w:rStyle w:val="GnoSuper"/>
        </w:rPr>
        <w:t xml:space="preserve"> B.39</w:t>
      </w:r>
      <w:r>
        <w:rPr/>
        <w:t>.</w:t>
      </w:r>
    </w:p>
    <w:p>
      <w:pPr>
        <w:pStyle w:val="GnoNotes"/>
        <w:rPr/>
      </w:pPr>
      <w:r>
        <w:rPr>
          <w:rStyle w:val="GnoItalic"/>
        </w:rPr>
        <w:t>Примечание: Метрическая книга за 1891 год</w:t>
        <w:br/>
        <w:t>(ГКУ ГАПК. Ф.37.Оп.6.Д.103, лист 136)</w:t>
        <w:br/>
        <w:t>Запись № 21</w:t>
        <w:br/>
        <w:t>родился 19 февраля (крещен 1 марта)</w:t>
        <w:br/>
        <w:t>Алексий</w:t>
        <w:br/>
        <w:t>Родители: Александровского завода мастеровой Гавриил Давыдов (2) Леонтиев (1)* и законая его жена Екатерина Алексеева, оба православные</w:t>
        <w:br/>
        <w:t>Восприемники: Того же завода мастеровой Даниил Матфиев Макушин</w:t>
        <w:br/>
        <w:t>Таинство совершал: Священник Иоанн Чернавин с дьяконом Калашниковым</w:t>
        <w:br/>
        <w:t>* в метрической книге Фамилия и Отчество перепутаны местами, но стоит отметка 1 и 2 показывающая как правильно читать</w:t>
      </w:r>
    </w:p>
    <w:p>
      <w:pPr>
        <w:pStyle w:val="GnoIndent"/>
        <w:rPr>
          <w:rStyle w:val="GnoItalic"/>
        </w:rPr>
      </w:pPr>
      <w:r>
        <w:rPr/>
        <w:t>Смерть наступила  13 февраля 1894 г Пермская обл., г. Александровск.  Его похоронили  14 февраля 1894 г Пермская обл., г. Александровск, кладбище.</w:t>
      </w:r>
      <w:r>
        <w:rPr>
          <w:rStyle w:val="GnoSuper"/>
        </w:rPr>
        <w:t xml:space="preserve"> B.40</w:t>
      </w:r>
    </w:p>
    <w:p>
      <w:pPr>
        <w:pStyle w:val="GnoNotes"/>
        <w:rPr/>
      </w:pPr>
      <w:r>
        <w:rPr>
          <w:rStyle w:val="GnoItalic"/>
        </w:rPr>
        <w:t>Примечание: Метрическая книга за 1894 год</w:t>
        <w:br/>
        <w:t>(ГКУ ГАПК. Ф.37.Оп.6.Д.103а, лист 58)</w:t>
        <w:br/>
        <w:t>Запись № 7</w:t>
        <w:br/>
        <w:t>умер 1 февраля (погребен 2 февраля)</w:t>
        <w:br/>
        <w:t>Умерший: Александровского завода мастерового Гавриила Леонтиева Давыдова сын Алексий</w:t>
        <w:br/>
        <w:t>Возраст: 3 года</w:t>
        <w:br/>
        <w:t>Причина смерти: от скарлатины</w:t>
        <w:br/>
        <w:t>Исповедовал и приобщал: -</w:t>
        <w:br/>
        <w:t>Кто и где совершал погребение: Священник Иоанн Чернавин с местным причтом; на кладбище</w:t>
      </w:r>
    </w:p>
    <w:p>
      <w:pPr>
        <w:pStyle w:val="GnoNotes"/>
        <w:rPr/>
      </w:pPr>
      <w:r>
        <w:rPr/>
      </w:r>
    </w:p>
    <w:p>
      <w:pPr>
        <w:pStyle w:val="GnoHangingIndent"/>
        <w:rPr>
          <w:rStyle w:val="GnoItalic"/>
        </w:rPr>
      </w:pPr>
      <w:r>
        <w:rPr>
          <w:rStyle w:val="GnoEmphasis"/>
        </w:rPr>
        <w:t>3.19.</w:t>
        <w:tab/>
        <w:t xml:space="preserve">Петр Гавриилович Давыдов </w:t>
      </w:r>
      <w:r>
        <w:rPr/>
        <w:t xml:space="preserve"> родился  23 мая 1892 г, место рождения: Пермская обл., г. Александровск</w:t>
      </w:r>
      <w:r>
        <w:rPr>
          <w:rStyle w:val="GnoSuper"/>
        </w:rPr>
        <w:t xml:space="preserve"> B.41</w:t>
      </w:r>
      <w:r>
        <w:rPr/>
        <w:t>, дата и место крещения  26 мая 1892 г Пермская обл., г. Александровск, Спасо-Преображенская церковь, обряд проводил Чернавин Иван Петрович</w:t>
      </w:r>
      <w:r>
        <w:rPr>
          <w:rStyle w:val="GnoSuper"/>
        </w:rPr>
        <w:t xml:space="preserve"> B.41</w:t>
      </w:r>
      <w:r>
        <w:rPr/>
        <w:t>.  Его крестный отец:  Макушин Даниил Матфеевич.</w:t>
      </w:r>
    </w:p>
    <w:p>
      <w:pPr>
        <w:pStyle w:val="GnoNotes"/>
        <w:rPr/>
      </w:pPr>
      <w:r>
        <w:rPr>
          <w:rStyle w:val="GnoItalic"/>
        </w:rPr>
        <w:t>Примечание: Метрическая книга за 1892 год</w:t>
        <w:br/>
        <w:t>(ГКУ ГАПК. Ф.37.Оп.6.Д.103, лист 16)</w:t>
        <w:br/>
        <w:t>Запись № 44</w:t>
        <w:br/>
        <w:t>родился 11 мая (крещен 14 мая)</w:t>
        <w:br/>
        <w:t>Петр</w:t>
        <w:br/>
        <w:t>Родители: Александровского завода мастеровой Гавриил Леонтиев Давыдов и законая его жена Екатерина Алексеева, оба православные</w:t>
        <w:br/>
        <w:t>Восприемники: Того же завода мастерового Матфия Матфеева Макушина сын Даниил</w:t>
        <w:br/>
        <w:t>Таинство совершал: Священник Иоанн Чернавин</w:t>
      </w:r>
    </w:p>
    <w:p>
      <w:pPr>
        <w:pStyle w:val="GnoIndent"/>
        <w:rPr>
          <w:rStyle w:val="GnoItalic"/>
        </w:rPr>
      </w:pPr>
      <w:r>
        <w:rPr/>
        <w:t>Смерть наступила  8 сентября 1892 г Пермская обл., г. Александровск.  Его похоронили  10 сентября 1892 г Пермская обл., г. Александровск, кладбище.</w:t>
      </w:r>
      <w:r>
        <w:rPr>
          <w:rStyle w:val="GnoSuper"/>
        </w:rPr>
        <w:t xml:space="preserve"> B.42</w:t>
      </w:r>
    </w:p>
    <w:p>
      <w:pPr>
        <w:pStyle w:val="GnoNotes"/>
        <w:rPr/>
      </w:pPr>
      <w:r>
        <w:rPr>
          <w:rStyle w:val="GnoItalic"/>
        </w:rPr>
        <w:t>Примечание: Метрическая книга за 1892 год</w:t>
        <w:br/>
        <w:t>(ГКУ ГАПК. Ф.37.Оп.6.Д.103, лист 63)</w:t>
        <w:br/>
        <w:t>Запись № 49</w:t>
        <w:br/>
        <w:t>умер 27 августа (погребен 29 августа)</w:t>
        <w:br/>
        <w:t>Умерший: Александровского завода мастерового Гавриила Леонтиева Давыдова сын Петр</w:t>
        <w:br/>
        <w:t>Возраст: 3,5 месяца</w:t>
        <w:br/>
        <w:t>Причина смерти: от поноса</w:t>
        <w:br/>
        <w:t>Исповедовал и приобщал: -</w:t>
        <w:br/>
        <w:t>Кто и где совершал погребение: Священник Иоанн Чернавин с местным причтом; на кладбище</w:t>
      </w:r>
    </w:p>
    <w:p>
      <w:pPr>
        <w:pStyle w:val="GnoNotes"/>
        <w:rPr/>
      </w:pPr>
      <w:r>
        <w:rPr/>
      </w:r>
    </w:p>
    <w:p>
      <w:pPr>
        <w:pStyle w:val="GnoHangingIndent"/>
        <w:rPr>
          <w:rStyle w:val="GnoItalic"/>
        </w:rPr>
      </w:pPr>
      <w:r>
        <w:rPr>
          <w:rStyle w:val="GnoEmphasis"/>
        </w:rPr>
        <w:t>3.20.</w:t>
        <w:tab/>
        <w:t xml:space="preserve">Иван Гавриилович Давыдов </w:t>
      </w:r>
      <w:r>
        <w:rPr/>
        <w:t xml:space="preserve"> родился  8 октября 1893 г, место рождения: Пермская обл., г. Александровск</w:t>
      </w:r>
      <w:r>
        <w:rPr>
          <w:rStyle w:val="GnoSuper"/>
        </w:rPr>
        <w:t xml:space="preserve"> B.43</w:t>
      </w:r>
      <w:r>
        <w:rPr/>
        <w:t>, дата и место крещения  15 октября 1893 г Пермская обл., г. Александровск, Спасо-Преображенская церковь, обряд проводил Чернавин Иван Петрович</w:t>
      </w:r>
      <w:r>
        <w:rPr>
          <w:rStyle w:val="GnoSuper"/>
        </w:rPr>
        <w:t xml:space="preserve"> B.43</w:t>
      </w:r>
      <w:r>
        <w:rPr/>
        <w:t>.  Его крестный отец:  Макушин Даниил Матфеевич.</w:t>
      </w:r>
    </w:p>
    <w:p>
      <w:pPr>
        <w:pStyle w:val="GnoNotes"/>
        <w:rPr/>
      </w:pPr>
      <w:r>
        <w:rPr>
          <w:rStyle w:val="GnoItalic"/>
        </w:rPr>
        <w:t>Примечание: Метрическая книга за 1893 год</w:t>
        <w:br/>
        <w:t>(ГКУ ГАПК. Ф.37.Оп.6.Д.103, лист 98)</w:t>
        <w:br/>
        <w:t>Запись № 70</w:t>
        <w:br/>
        <w:t>родился 26 сентября (крещен 3 октября)</w:t>
        <w:br/>
        <w:t>Иоанн</w:t>
        <w:br/>
        <w:t>Родители: Александровского завода мастеровой Гавриил Леонтиев Давыдов и законая его жена Екатерина Алексеева, оба православные</w:t>
        <w:br/>
        <w:t>Восприемники: Того же завода мастеровой Даниил Матфеев Макушин</w:t>
        <w:br/>
        <w:t>Таинство совершал: Священник Иоанн Чернавин</w:t>
      </w:r>
    </w:p>
    <w:p>
      <w:pPr>
        <w:pStyle w:val="GnoIndent"/>
        <w:rPr>
          <w:rStyle w:val="GnoItalic"/>
        </w:rPr>
      </w:pPr>
      <w:r>
        <w:rPr/>
        <w:t>Смерть наступила  1958 г.  Его похоронили Пермская обл., г. Александровск, кладбище.</w:t>
      </w:r>
      <w:r>
        <w:rPr>
          <w:rStyle w:val="GnoSuper"/>
        </w:rPr>
        <w:t xml:space="preserve"> B.28</w:t>
      </w:r>
    </w:p>
    <w:p>
      <w:pPr>
        <w:pStyle w:val="GnoNotes"/>
        <w:rPr>
          <w:rStyle w:val="GnoItalic"/>
        </w:rPr>
      </w:pPr>
      <w:r>
        <w:rPr>
          <w:rStyle w:val="GnoItalic"/>
        </w:rPr>
        <w:t>Примечание: похоронен рядом с женой и сыном Николаем</w:t>
      </w:r>
    </w:p>
    <w:p>
      <w:pPr>
        <w:pStyle w:val="GnoNotes"/>
        <w:rPr/>
      </w:pPr>
      <w:r>
        <w:rPr>
          <w:rStyle w:val="GnoItalic"/>
        </w:rPr>
        <w:t>Примечание: младший Иван, до революции был мастеровым на Александровском заводе.</w:t>
      </w:r>
    </w:p>
    <w:p>
      <w:pPr>
        <w:pStyle w:val="GnoNotes"/>
        <w:rPr/>
      </w:pPr>
      <w:r>
        <w:rPr/>
      </w:r>
    </w:p>
    <w:p>
      <w:pPr>
        <w:pStyle w:val="GnoIndent"/>
        <w:rPr/>
      </w:pPr>
      <w:r>
        <w:rPr/>
        <w:t>Дополнительные источники информации:</w:t>
      </w:r>
      <w:r>
        <w:rPr>
          <w:rStyle w:val="GnoSuper"/>
        </w:rPr>
        <w:t xml:space="preserve"> B.38</w:t>
      </w:r>
    </w:p>
    <w:p>
      <w:pPr>
        <w:pStyle w:val="GnoIndent"/>
        <w:rPr/>
      </w:pPr>
      <w:r>
        <w:rPr/>
      </w:r>
    </w:p>
    <w:p>
      <w:pPr>
        <w:pStyle w:val="GnoIndent"/>
        <w:rPr/>
      </w:pPr>
      <w:r>
        <w:rPr/>
        <w:t>Иван и Анна Васильевна Корякина вступили в брак.</w:t>
      </w:r>
    </w:p>
    <w:p>
      <w:pPr>
        <w:pStyle w:val="GnoIndent"/>
        <w:rPr>
          <w:rStyle w:val="GnoItalic"/>
        </w:rPr>
      </w:pPr>
      <w:r>
        <w:rPr/>
        <w:t>Анна родилась  1898 г</w:t>
      </w:r>
      <w:r>
        <w:rPr>
          <w:rStyle w:val="GnoSuper"/>
        </w:rPr>
        <w:t xml:space="preserve"> B.28</w:t>
      </w:r>
      <w:r>
        <w:rPr/>
        <w:t xml:space="preserve"> и умерла  1979 г.  Ее похоронили Пермская обл., г. Александровск, кладбище.</w:t>
      </w:r>
      <w:r>
        <w:rPr>
          <w:rStyle w:val="GnoSuper"/>
        </w:rPr>
        <w:t xml:space="preserve"> B.28</w:t>
      </w:r>
    </w:p>
    <w:p>
      <w:pPr>
        <w:pStyle w:val="GnoNotes"/>
        <w:rPr/>
      </w:pPr>
      <w:r>
        <w:rPr>
          <w:rStyle w:val="GnoItalic"/>
        </w:rPr>
        <w:t>Примечание: похоронена рядом с мужем и сыном Николаем</w:t>
      </w:r>
    </w:p>
    <w:p>
      <w:pPr>
        <w:pStyle w:val="GnoIndent"/>
        <w:rPr/>
      </w:pPr>
      <w:r>
        <w:rPr>
          <w:rFonts w:eastAsia="Arial Narrow"/>
        </w:rPr>
        <w:t xml:space="preserve"> </w:t>
      </w:r>
      <w:r>
        <w:rPr/>
        <w:t>Кол-во детей в семье: трое.</w:t>
      </w:r>
    </w:p>
    <w:p>
      <w:pPr>
        <w:pStyle w:val="GnoNumbering1"/>
        <w:rPr/>
      </w:pPr>
      <w:r>
        <w:rPr/>
        <w:t>1.</w:t>
        <w:tab/>
        <w:t>Александр Иванович Давыдов</w:t>
      </w:r>
      <w:r>
        <w:rPr>
          <w:rStyle w:val="GnoSuper"/>
        </w:rPr>
        <w:t xml:space="preserve"> 4.23</w:t>
      </w:r>
      <w:r>
        <w:rPr/>
        <w:t>. Дата и место рождения: 1921 Пермская обл., г. Александровск. Дата смерти: 2 фев. 1942.</w:t>
      </w:r>
    </w:p>
    <w:p>
      <w:pPr>
        <w:pStyle w:val="GnoNumbering1"/>
        <w:rPr/>
      </w:pPr>
      <w:r>
        <w:rPr/>
        <w:t>2.</w:t>
        <w:tab/>
        <w:t>Николай Иванович Давыдов</w:t>
      </w:r>
      <w:r>
        <w:rPr>
          <w:rStyle w:val="GnoSuper"/>
        </w:rPr>
        <w:t xml:space="preserve"> 4.24</w:t>
      </w:r>
      <w:r>
        <w:rPr/>
        <w:t>. Дата и место рождения: 21 окт. 1924 Пермская обл., г. Александровск. Дата и место смерти: 14 фев. 1974 Пермская обл., г. Александровск.</w:t>
      </w:r>
    </w:p>
    <w:p>
      <w:pPr>
        <w:pStyle w:val="GnoNumbering1"/>
        <w:rPr/>
      </w:pPr>
      <w:r>
        <w:rPr/>
        <w:t>3.</w:t>
        <w:tab/>
        <w:t>Валерий Иванович Давыдов</w:t>
      </w:r>
      <w:r>
        <w:rPr>
          <w:rStyle w:val="GnoSuper"/>
        </w:rPr>
        <w:t xml:space="preserve"> 4.25</w:t>
      </w:r>
      <w:r>
        <w:rPr/>
        <w:t>. Дата и место рождения: 2 фев. 1927 Пермская обл., г. Александровск. Дата смерти: 2001.</w:t>
      </w:r>
    </w:p>
    <w:p>
      <w:pPr>
        <w:pStyle w:val="GnoNumbering1"/>
        <w:rPr/>
      </w:pPr>
      <w:r>
        <w:rPr/>
      </w:r>
    </w:p>
    <w:p>
      <w:pPr>
        <w:pStyle w:val="GnoHangingIndent"/>
        <w:rPr>
          <w:rStyle w:val="GnoItalic"/>
        </w:rPr>
      </w:pPr>
      <w:r>
        <w:rPr>
          <w:rStyle w:val="GnoEmphasis"/>
        </w:rPr>
        <w:t>3.21.</w:t>
        <w:tab/>
        <w:t xml:space="preserve">Анна Гаврииловна Давыдова </w:t>
      </w:r>
      <w:r>
        <w:rPr/>
        <w:t xml:space="preserve"> родилась  11 февраля 1895 г, место рождения: Пермская обл., г. Александровск</w:t>
      </w:r>
      <w:r>
        <w:rPr>
          <w:rStyle w:val="GnoSuper"/>
        </w:rPr>
        <w:t xml:space="preserve"> B.44</w:t>
      </w:r>
      <w:r>
        <w:rPr/>
        <w:t>, дата и место крещения  14 февраля 1895 г Пермская обл., г. Александровск, Спасо-Преображенская церковь</w:t>
      </w:r>
      <w:r>
        <w:rPr>
          <w:rStyle w:val="GnoSuper"/>
        </w:rPr>
        <w:t xml:space="preserve"> B.44</w:t>
      </w:r>
      <w:r>
        <w:rPr/>
        <w:t>.</w:t>
      </w:r>
    </w:p>
    <w:p>
      <w:pPr>
        <w:pStyle w:val="GnoNotes"/>
        <w:rPr/>
      </w:pPr>
      <w:r>
        <w:rPr>
          <w:rStyle w:val="GnoItalic"/>
        </w:rPr>
        <w:t>Примечание: Дата рождения: 16.02.1895 (надпись на надгробии)</w:t>
        <w:br/>
        <w:br/>
        <w:t>Метрическая книга за 1895 год</w:t>
        <w:br/>
        <w:t>(ГКУ ГАПК. Ф.37.Оп.6.Д.103а, лист 88)</w:t>
        <w:br/>
        <w:t>Запись № 8</w:t>
        <w:br/>
        <w:t>родилась 31 января (крещена 2 февраля)</w:t>
        <w:br/>
        <w:t>Анна</w:t>
        <w:br/>
        <w:t>Родители: Александровского завода мастеровой Гавриил Леонтиев Давыдов и законая жена его Екатерина Алексеева, оба православные</w:t>
        <w:br/>
        <w:t>Восприемники: Того же завода Николая Леонтиева Давыдова жена Татияна Георгиева</w:t>
        <w:br/>
        <w:t>Таинство совершал: Священник Иоанн Чернавин с местным причтом</w:t>
      </w:r>
    </w:p>
    <w:p>
      <w:pPr>
        <w:pStyle w:val="GnoIndent"/>
        <w:rPr/>
      </w:pPr>
      <w:r>
        <w:rPr/>
        <w:t>Смерть наступила  16 октября 1968 г.  Ее похоронили Пермская обл., г. Александровск, кладбище.</w:t>
      </w:r>
      <w:r>
        <w:rPr>
          <w:rStyle w:val="GnoSuper"/>
        </w:rPr>
        <w:t xml:space="preserve"> B.28</w:t>
      </w:r>
    </w:p>
    <w:p>
      <w:pPr>
        <w:pStyle w:val="GnoIndent"/>
        <w:rPr/>
      </w:pPr>
      <w:r>
        <w:rPr/>
      </w:r>
    </w:p>
    <w:p>
      <w:pPr>
        <w:pStyle w:val="GnoIndent"/>
        <w:rPr/>
      </w:pPr>
      <w:r>
        <w:rPr/>
        <w:t>Дополнительные источники информации:</w:t>
      </w:r>
      <w:r>
        <w:rPr>
          <w:rStyle w:val="GnoSuper"/>
        </w:rPr>
        <w:t xml:space="preserve"> B.38</w:t>
      </w:r>
    </w:p>
    <w:p>
      <w:pPr>
        <w:pStyle w:val="GnoIndent"/>
        <w:rPr/>
      </w:pPr>
      <w:r>
        <w:rPr/>
      </w:r>
    </w:p>
    <w:p>
      <w:pPr>
        <w:pStyle w:val="GnoIndent"/>
        <w:rPr/>
      </w:pPr>
      <w:r>
        <w:rPr/>
        <w:t>Анна и Александр Константинович Харитонов вступили в брак.</w:t>
      </w:r>
    </w:p>
    <w:p>
      <w:pPr>
        <w:pStyle w:val="GnoIndent"/>
        <w:rPr>
          <w:rStyle w:val="GnoItalic"/>
        </w:rPr>
      </w:pPr>
      <w:r>
        <w:rPr/>
        <w:t>Александр родился  10 апреля 1890 г, место рождения: Пермская обл., г. Александровск</w:t>
      </w:r>
      <w:r>
        <w:rPr>
          <w:rStyle w:val="GnoSuper"/>
        </w:rPr>
        <w:t xml:space="preserve"> B.45</w:t>
      </w:r>
      <w:r>
        <w:rPr/>
        <w:t>, дата и место крещения  14 апреля 1890 г Пермская обл., г. Александровск, Спасо-Преображенская церковь, обряд проводил Чернавин Иван Петрович</w:t>
      </w:r>
      <w:r>
        <w:rPr>
          <w:rStyle w:val="GnoSuper"/>
        </w:rPr>
        <w:t xml:space="preserve"> B.45</w:t>
      </w:r>
      <w:r>
        <w:rPr/>
        <w:t>.  Его крестная мать:  Архипова Мария Андреевна.</w:t>
      </w:r>
    </w:p>
    <w:p>
      <w:pPr>
        <w:pStyle w:val="GnoNotes"/>
        <w:rPr/>
      </w:pPr>
      <w:r>
        <w:rPr>
          <w:rStyle w:val="GnoItalic"/>
        </w:rPr>
        <w:t>Примечание: Метрическая книга за 1890 год</w:t>
        <w:br/>
        <w:t>(ГКУ ГАПК. Ф.37.Оп.6.Д.98а, лист 93)</w:t>
        <w:br/>
        <w:t>Запись № 31</w:t>
        <w:br/>
        <w:t>родился 29 марта (крещен 2 апреля)</w:t>
        <w:br/>
        <w:t>Александр</w:t>
        <w:br/>
        <w:t>Родители: Александровского завода мастеровой Константин Димитриев Харитонов и законая его жена Ольга Симионовна, оба православные</w:t>
        <w:br/>
        <w:t>Восприемники: Александровского завода мастеровой Константин Димитриев Харитонов. Отставного рядового ... девица Мария Андреева Архипова</w:t>
        <w:br/>
        <w:t>Таинство совершал: Священник Иоанн Чернавин с псаломщиком Николаем Сильвестровым</w:t>
      </w:r>
    </w:p>
    <w:p>
      <w:pPr>
        <w:pStyle w:val="GnoIndent"/>
        <w:rPr>
          <w:rStyle w:val="GnoItalic"/>
        </w:rPr>
      </w:pPr>
      <w:r>
        <w:rPr/>
        <w:t>Смерть наступила  11 января 1938 г.</w:t>
      </w:r>
      <w:r>
        <w:rPr>
          <w:rStyle w:val="GnoSuper"/>
        </w:rPr>
        <w:t xml:space="preserve"> B.36</w:t>
      </w:r>
    </w:p>
    <w:p>
      <w:pPr>
        <w:pStyle w:val="GnoNotes"/>
        <w:rPr/>
      </w:pPr>
      <w:r>
        <w:rPr>
          <w:rStyle w:val="GnoItalic"/>
        </w:rPr>
        <w:t>Примечание: Расстрелян 11.01.1938.</w:t>
      </w:r>
    </w:p>
    <w:p>
      <w:pPr>
        <w:pStyle w:val="GnoIndent"/>
        <w:rPr/>
      </w:pPr>
      <w:r>
        <w:rPr>
          <w:rFonts w:eastAsia="Arial Narrow"/>
        </w:rPr>
        <w:t xml:space="preserve"> </w:t>
      </w:r>
      <w:r>
        <w:rPr/>
        <w:t>Кол-во детей в семье: десять.</w:t>
      </w:r>
    </w:p>
    <w:p>
      <w:pPr>
        <w:pStyle w:val="GnoNumbering1"/>
        <w:rPr/>
      </w:pPr>
      <w:r>
        <w:rPr/>
        <w:t>1.</w:t>
        <w:tab/>
        <w:t>Сира Александровна Харитонова</w:t>
      </w:r>
      <w:r>
        <w:rPr>
          <w:rStyle w:val="GnoSuper"/>
        </w:rPr>
        <w:t xml:space="preserve"> 4.26</w:t>
      </w:r>
      <w:r>
        <w:rPr/>
        <w:t>. Дата рождения: 1913. Дата смерти: 1959.</w:t>
      </w:r>
    </w:p>
    <w:p>
      <w:pPr>
        <w:pStyle w:val="GnoNumbering1"/>
        <w:rPr/>
      </w:pPr>
      <w:r>
        <w:rPr/>
        <w:t>2.</w:t>
        <w:tab/>
        <w:t>Сергей Александрович Харитонов</w:t>
      </w:r>
      <w:r>
        <w:rPr>
          <w:rStyle w:val="GnoSuper"/>
        </w:rPr>
        <w:t xml:space="preserve"> 4.27</w:t>
      </w:r>
      <w:r>
        <w:rPr/>
        <w:t>. Дата рождения: 1915.</w:t>
      </w:r>
    </w:p>
    <w:p>
      <w:pPr>
        <w:pStyle w:val="GnoNumbering1"/>
        <w:rPr/>
      </w:pPr>
      <w:r>
        <w:rPr/>
        <w:t>3.</w:t>
        <w:tab/>
        <w:t>Мария Александровна Харитонова</w:t>
      </w:r>
      <w:r>
        <w:rPr>
          <w:rStyle w:val="GnoSuper"/>
        </w:rPr>
        <w:t xml:space="preserve"> 4.28</w:t>
      </w:r>
      <w:r>
        <w:rPr/>
        <w:t>. Дата рождения: 1916. Дата смерти: 1973.</w:t>
      </w:r>
    </w:p>
    <w:p>
      <w:pPr>
        <w:pStyle w:val="GnoNumbering1"/>
        <w:rPr/>
      </w:pPr>
      <w:r>
        <w:rPr/>
        <w:t>4.</w:t>
        <w:tab/>
        <w:t>Валентина Александровна Харитонова</w:t>
      </w:r>
      <w:r>
        <w:rPr>
          <w:rStyle w:val="GnoSuper"/>
        </w:rPr>
        <w:t xml:space="preserve"> 4.29</w:t>
      </w:r>
      <w:r>
        <w:rPr/>
        <w:t>. Дата рождения: 1918. Дата смерти: 1959.</w:t>
      </w:r>
    </w:p>
    <w:p>
      <w:pPr>
        <w:pStyle w:val="GnoNumbering1"/>
        <w:rPr/>
      </w:pPr>
      <w:r>
        <w:rPr/>
        <w:t>5.</w:t>
        <w:tab/>
        <w:t>Елизавета Александровна Харитонова</w:t>
      </w:r>
      <w:r>
        <w:rPr>
          <w:rStyle w:val="GnoSuper"/>
        </w:rPr>
        <w:t xml:space="preserve"> 4.30</w:t>
      </w:r>
      <w:r>
        <w:rPr/>
        <w:t>. Дата рождения: 1920. Дата смерти: 1999.</w:t>
      </w:r>
    </w:p>
    <w:p>
      <w:pPr>
        <w:pStyle w:val="GnoNumbering1"/>
        <w:rPr/>
      </w:pPr>
      <w:r>
        <w:rPr/>
        <w:t>6.</w:t>
        <w:tab/>
        <w:t>Антонина Александровна Харитонова</w:t>
      </w:r>
      <w:r>
        <w:rPr>
          <w:rStyle w:val="GnoSuper"/>
        </w:rPr>
        <w:t xml:space="preserve"> 4.31</w:t>
      </w:r>
      <w:r>
        <w:rPr/>
        <w:t>. Дата рождения: июн. 1923. Дата смерти: дек. 1992.</w:t>
      </w:r>
    </w:p>
    <w:p>
      <w:pPr>
        <w:pStyle w:val="GnoNumbering1"/>
        <w:rPr/>
      </w:pPr>
      <w:r>
        <w:rPr/>
        <w:t>7.</w:t>
        <w:tab/>
        <w:t>Николай Александрович Харитонов</w:t>
      </w:r>
      <w:r>
        <w:rPr>
          <w:rStyle w:val="GnoSuper"/>
        </w:rPr>
        <w:t xml:space="preserve"> 4.32</w:t>
      </w:r>
      <w:r>
        <w:rPr/>
        <w:t>. Дата рождения: 1926. Дата смерти: 1992.</w:t>
      </w:r>
    </w:p>
    <w:p>
      <w:pPr>
        <w:pStyle w:val="GnoNumbering1"/>
        <w:rPr/>
      </w:pPr>
      <w:r>
        <w:rPr/>
        <w:t>8.</w:t>
        <w:tab/>
        <w:t>Георгий Александрович Харитонов</w:t>
      </w:r>
      <w:r>
        <w:rPr>
          <w:rStyle w:val="GnoSuper"/>
        </w:rPr>
        <w:t xml:space="preserve"> 4.33</w:t>
      </w:r>
      <w:r>
        <w:rPr/>
        <w:t>. Дата рождения: 1927. Дата смерти: 1996.</w:t>
      </w:r>
    </w:p>
    <w:p>
      <w:pPr>
        <w:pStyle w:val="GnoNumbering1"/>
        <w:rPr/>
      </w:pPr>
      <w:r>
        <w:rPr/>
        <w:t>9.</w:t>
        <w:tab/>
        <w:t>Зинаида Александровна Харитонова</w:t>
      </w:r>
      <w:r>
        <w:rPr>
          <w:rStyle w:val="GnoSuper"/>
        </w:rPr>
        <w:t xml:space="preserve"> 4.34</w:t>
      </w:r>
      <w:r>
        <w:rPr/>
        <w:t>. Дата рождения: 1929.</w:t>
      </w:r>
    </w:p>
    <w:p>
      <w:pPr>
        <w:pStyle w:val="GnoNumbering1"/>
        <w:rPr/>
      </w:pPr>
      <w:r>
        <w:rPr/>
        <w:t>10.</w:t>
        <w:tab/>
        <w:t>Александр Александрович Харитонов</w:t>
      </w:r>
      <w:r>
        <w:rPr>
          <w:rStyle w:val="GnoSuper"/>
        </w:rPr>
        <w:t xml:space="preserve"> 4.35</w:t>
      </w:r>
      <w:r>
        <w:rPr/>
        <w:t>. Дата рождения: 1932.</w:t>
      </w:r>
    </w:p>
    <w:p>
      <w:pPr>
        <w:pStyle w:val="GnoNumbering1"/>
        <w:rPr/>
      </w:pPr>
      <w:r>
        <w:rPr/>
      </w:r>
    </w:p>
    <w:p>
      <w:pPr>
        <w:pStyle w:val="GnoHangingIndent"/>
        <w:rPr>
          <w:rStyle w:val="GnoItalic"/>
        </w:rPr>
      </w:pPr>
      <w:r>
        <w:rPr>
          <w:rStyle w:val="GnoEmphasis"/>
        </w:rPr>
        <w:t>3.22.</w:t>
        <w:tab/>
        <w:t xml:space="preserve">Афанасий Гавриилович Давыдов </w:t>
      </w:r>
      <w:r>
        <w:rPr/>
        <w:t xml:space="preserve"> родился  14 августа 1896 г, место рождения: Пермская обл., г. Александровск</w:t>
      </w:r>
      <w:r>
        <w:rPr>
          <w:rStyle w:val="GnoSuper"/>
        </w:rPr>
        <w:t xml:space="preserve"> B.46</w:t>
      </w:r>
      <w:r>
        <w:rPr/>
        <w:t>, дата и место крещения  18 августа 1896 г Пермская обл., г. Александровск, Спасо-Преображенская церковь</w:t>
      </w:r>
      <w:r>
        <w:rPr>
          <w:rStyle w:val="GnoSuper"/>
        </w:rPr>
        <w:t xml:space="preserve"> B.46</w:t>
      </w:r>
      <w:r>
        <w:rPr/>
        <w:t>.</w:t>
      </w:r>
    </w:p>
    <w:p>
      <w:pPr>
        <w:pStyle w:val="GnoNotes"/>
        <w:rPr/>
      </w:pPr>
      <w:r>
        <w:rPr>
          <w:rStyle w:val="GnoItalic"/>
        </w:rPr>
        <w:t>Примечание: Метрическая книга за 1896 год</w:t>
        <w:br/>
        <w:t>(ГКУ ГАПК. Ф.37.Оп.6.Д.107, лист 32)</w:t>
        <w:br/>
        <w:t>Запись № 75</w:t>
        <w:br/>
        <w:t>родился 2 августа (крещен 6 августа)</w:t>
        <w:br/>
        <w:t>Афанасий</w:t>
        <w:br/>
        <w:t>Родители: Александровского завода мастеровой Гавриил Леонтиев Давыдов и законая его жена Екатерина Алексеева, оба православные</w:t>
        <w:br/>
        <w:t>Восприемники: Всеволодовильвенского завода мастеровой Илья Константинов Истомин</w:t>
        <w:br/>
        <w:t>Таинство совершал: Священник Иоанн Чернавин с дьяконом Федором Калашниковым</w:t>
      </w:r>
    </w:p>
    <w:p>
      <w:pPr>
        <w:pStyle w:val="GnoIndent"/>
        <w:rPr>
          <w:rStyle w:val="GnoItalic"/>
        </w:rPr>
      </w:pPr>
      <w:r>
        <w:rPr/>
        <w:t>Смерть наступила  6 мая 1897 г Пермская обл., г. Александровск.  Его похоронили  8 мая 1897 г Пермская обл., г. Александровск, кладбище.</w:t>
      </w:r>
      <w:r>
        <w:rPr>
          <w:rStyle w:val="GnoSuper"/>
        </w:rPr>
        <w:t xml:space="preserve"> B.47</w:t>
      </w:r>
    </w:p>
    <w:p>
      <w:pPr>
        <w:pStyle w:val="GnoNotes"/>
        <w:rPr/>
      </w:pPr>
      <w:r>
        <w:rPr>
          <w:rStyle w:val="GnoItalic"/>
        </w:rPr>
        <w:t>Примечание: Метрическая книга за 1897 год</w:t>
        <w:br/>
        <w:t>(ГКУ ГАПК. Ф.37.Оп.6.Д.107, лист 167)</w:t>
        <w:br/>
        <w:t>Запись № 34</w:t>
        <w:br/>
        <w:t>умер 24 апреля (погребен 26 апреля)</w:t>
        <w:br/>
        <w:t>Умерший: Александровского завода мастерового Гавриила Леонтиева Давыдова   сын Афанасий</w:t>
        <w:br/>
        <w:t>Возраст: 9 месяцев</w:t>
        <w:br/>
        <w:t>Причина смерти: от поноса</w:t>
        <w:br/>
        <w:t>Исповедовал и приобщал: -</w:t>
        <w:br/>
        <w:t>Кто и где совершал погребение: Священник Иоанн Чернавин с местным причтом; на кладбище</w:t>
      </w:r>
    </w:p>
    <w:p>
      <w:pPr>
        <w:pStyle w:val="GnoNotes"/>
        <w:rPr/>
      </w:pPr>
      <w:r>
        <w:rPr/>
      </w:r>
    </w:p>
    <w:p>
      <w:pPr>
        <w:pStyle w:val="GnoHangingIndent"/>
        <w:rPr>
          <w:rStyle w:val="GnoItalic"/>
        </w:rPr>
      </w:pPr>
      <w:r>
        <w:rPr>
          <w:rStyle w:val="GnoEmphasis"/>
        </w:rPr>
        <w:t>3.23.</w:t>
        <w:tab/>
        <w:t xml:space="preserve">Клавдия Гаврииловна Давыдова </w:t>
      </w:r>
      <w:r>
        <w:rPr/>
        <w:t xml:space="preserve"> родилась  1 апреля 1898 г, место рождения: Пермская обл., г. Александровск</w:t>
      </w:r>
      <w:r>
        <w:rPr>
          <w:rStyle w:val="GnoSuper"/>
        </w:rPr>
        <w:t xml:space="preserve"> B.48</w:t>
      </w:r>
      <w:r>
        <w:rPr/>
        <w:t>, дата и место крещения  7 апреля 1898 г Пермская обл., г. Александровск, Спасо-Преображенская церковь</w:t>
      </w:r>
      <w:r>
        <w:rPr>
          <w:rStyle w:val="GnoSuper"/>
        </w:rPr>
        <w:t xml:space="preserve"> B.48</w:t>
      </w:r>
      <w:r>
        <w:rPr/>
        <w:t>.</w:t>
      </w:r>
    </w:p>
    <w:p>
      <w:pPr>
        <w:pStyle w:val="GnoNotes"/>
        <w:rPr/>
      </w:pPr>
      <w:r>
        <w:rPr>
          <w:rStyle w:val="GnoItalic"/>
        </w:rPr>
        <w:t>Примечание: Метрическая книга за 1898 год</w:t>
        <w:br/>
        <w:t>(ГКУ ГАПК. Ф.37.Оп.6.Д.107а, лист 16)</w:t>
        <w:br/>
        <w:t>Запись № 35</w:t>
        <w:br/>
        <w:t>родилась 20 марта (крещена 26 марта)</w:t>
        <w:br/>
        <w:t>Клавдия</w:t>
        <w:br/>
        <w:t>Родители: Александровского завода мастеровой Гавриил Леонтиев Давыдов и законая жена его Екатерина Алексеева, оба православные</w:t>
        <w:br/>
        <w:t>Восприемники: Александровского завода мастеровая вдова Мария Николаева Давыдова</w:t>
        <w:br/>
        <w:t>Таинство совершал: Заштатный священник Петр Чернавин с псаломщиком Флегонтом Денисовым</w:t>
        <w:br/>
      </w:r>
    </w:p>
    <w:p>
      <w:pPr>
        <w:pStyle w:val="GnoIndent"/>
        <w:rPr>
          <w:rStyle w:val="GnoItalic"/>
        </w:rPr>
      </w:pPr>
      <w:r>
        <w:rPr/>
        <w:t>Смерть наступила  22 августа 1898 г Пермская обл., г. Александровск.  Ее похоронили  24 августа 1898 г Пермская обл., г. Александровск, кладбище.</w:t>
      </w:r>
      <w:r>
        <w:rPr>
          <w:rStyle w:val="GnoSuper"/>
        </w:rPr>
        <w:t xml:space="preserve"> B.49</w:t>
      </w:r>
    </w:p>
    <w:p>
      <w:pPr>
        <w:pStyle w:val="GnoNotes"/>
        <w:rPr/>
      </w:pPr>
      <w:r>
        <w:rPr>
          <w:rStyle w:val="GnoItalic"/>
        </w:rPr>
        <w:t>Примечание: Метрическая книга за 1898 год</w:t>
        <w:br/>
        <w:t>(ГКУ ГАПК. Ф.37.Оп.6.Д.107а, лист 89)</w:t>
        <w:br/>
        <w:t>Запись № 55</w:t>
        <w:br/>
        <w:t>умерла 10 августа (погребена 12 августа)</w:t>
        <w:br/>
        <w:t>Умершая: Александровского завода мастерового Гавриила Леонтиева Давыдова   дочь Клавдия</w:t>
        <w:br/>
        <w:t>Возраст: 5 месяцев</w:t>
        <w:br/>
        <w:t>Причина смерти: от поноса</w:t>
        <w:br/>
        <w:t>Исповедовал и приобщал: -</w:t>
        <w:br/>
        <w:t>Кто и где совершал погребение: Заштатный священник Петр Чернавин с местным причтом; на кладбище</w:t>
      </w:r>
    </w:p>
    <w:p>
      <w:pPr>
        <w:pStyle w:val="GnoNotes"/>
        <w:rPr/>
      </w:pPr>
      <w:r>
        <w:rPr/>
      </w:r>
    </w:p>
    <w:p>
      <w:pPr>
        <w:pStyle w:val="GnoHangingIndent"/>
        <w:rPr>
          <w:rStyle w:val="GnoItalic"/>
        </w:rPr>
      </w:pPr>
      <w:r>
        <w:rPr>
          <w:rStyle w:val="GnoEmphasis"/>
        </w:rPr>
        <w:t>3.24.</w:t>
        <w:tab/>
        <w:t xml:space="preserve">Агния Гаврииловна Давыдова </w:t>
      </w:r>
      <w:r>
        <w:rPr/>
        <w:t xml:space="preserve"> родилась  28 января 1901 г, место рождения: Пермская обл., г. Александровск</w:t>
      </w:r>
      <w:r>
        <w:rPr>
          <w:rStyle w:val="GnoSuper"/>
        </w:rPr>
        <w:t xml:space="preserve"> B.50</w:t>
      </w:r>
      <w:r>
        <w:rPr/>
        <w:t>, дата и место крещения  2 февраля 1901 г Пермская обл., г. Александровск, Спасо-Преображенская церковь</w:t>
      </w:r>
      <w:r>
        <w:rPr>
          <w:rStyle w:val="GnoSuper"/>
        </w:rPr>
        <w:t xml:space="preserve"> B.50</w:t>
      </w:r>
      <w:r>
        <w:rPr/>
        <w:t>.</w:t>
      </w:r>
    </w:p>
    <w:p>
      <w:pPr>
        <w:pStyle w:val="GnoNotes"/>
        <w:rPr/>
      </w:pPr>
      <w:r>
        <w:rPr>
          <w:rStyle w:val="GnoItalic"/>
        </w:rPr>
        <w:t>Примечание: Метрическая книга за 1901 год</w:t>
        <w:br/>
        <w:t>(ГКУ ГАПК. Ф.37.Оп.6.Д.110, лист 99)</w:t>
        <w:br/>
        <w:t>Запись № 13</w:t>
        <w:br/>
        <w:t>родилась 15 января (крещена 21 января)</w:t>
        <w:br/>
        <w:t>Агния</w:t>
        <w:br/>
        <w:t>Родители: Александровского завода мастеровой Гавриил Леонтиев Давыдов и законая жена его Екатерина Алексеева, оба православные</w:t>
        <w:br/>
        <w:t>Восприемники: Усольской волости крестьянская девица Лидия Кузьмина Третьякова</w:t>
        <w:br/>
        <w:t>Таинство совершал: Священник Иоанн Чернавин с местным причтом</w:t>
        <w:br/>
      </w:r>
    </w:p>
    <w:p>
      <w:pPr>
        <w:pStyle w:val="GnoIndent"/>
        <w:rPr/>
      </w:pPr>
      <w:r>
        <w:rPr/>
        <w:t>Смерть наступила  1978 г.</w:t>
      </w:r>
      <w:r>
        <w:rPr>
          <w:rStyle w:val="GnoSuper"/>
        </w:rPr>
        <w:t xml:space="preserve"> B.51</w:t>
      </w:r>
    </w:p>
    <w:p>
      <w:pPr>
        <w:pStyle w:val="GnoIndent"/>
        <w:rPr/>
      </w:pPr>
      <w:r>
        <w:rPr/>
      </w:r>
    </w:p>
    <w:p>
      <w:pPr>
        <w:pStyle w:val="GnoIndent"/>
        <w:rPr/>
      </w:pPr>
      <w:r>
        <w:rPr/>
        <w:t>Агния и Михаил Дмитриевич Тимшин вступили в брак.</w:t>
      </w:r>
    </w:p>
    <w:p>
      <w:pPr>
        <w:pStyle w:val="GnoIndent"/>
        <w:rPr/>
      </w:pPr>
      <w:r>
        <w:rPr/>
        <w:t>Михаил родился  1898 г</w:t>
      </w:r>
      <w:r>
        <w:rPr>
          <w:rStyle w:val="GnoSuper"/>
        </w:rPr>
        <w:t xml:space="preserve"> B.52</w:t>
      </w:r>
      <w:r>
        <w:rPr/>
        <w:t xml:space="preserve"> и умер  1956 г.</w:t>
      </w:r>
      <w:r>
        <w:rPr>
          <w:rStyle w:val="GnoSuper"/>
        </w:rPr>
        <w:t xml:space="preserve"> B.51</w:t>
      </w:r>
    </w:p>
    <w:p>
      <w:pPr>
        <w:pStyle w:val="GnoIndent"/>
        <w:rPr/>
      </w:pPr>
      <w:r>
        <w:rPr>
          <w:rFonts w:eastAsia="Arial Narrow"/>
        </w:rPr>
        <w:t xml:space="preserve"> </w:t>
      </w:r>
      <w:r>
        <w:rPr/>
        <w:t>Кол-во детей в семье: пять.</w:t>
      </w:r>
    </w:p>
    <w:p>
      <w:pPr>
        <w:pStyle w:val="GnoNumbering1"/>
        <w:rPr/>
      </w:pPr>
      <w:r>
        <w:rPr/>
        <w:t>1.</w:t>
        <w:tab/>
        <w:t>Зинаида Михайловна Тимшина</w:t>
      </w:r>
      <w:r>
        <w:rPr>
          <w:rStyle w:val="GnoSuper"/>
        </w:rPr>
        <w:t xml:space="preserve"> 4.36</w:t>
      </w:r>
      <w:r>
        <w:rPr/>
        <w:t>. Дата рождения: 1922. Дата смерти: 25 июл. 2008.</w:t>
      </w:r>
    </w:p>
    <w:p>
      <w:pPr>
        <w:pStyle w:val="GnoNumbering1"/>
        <w:rPr/>
      </w:pPr>
      <w:r>
        <w:rPr/>
        <w:t>2.</w:t>
        <w:tab/>
        <w:t>Елизавета Михайловна Тимшина</w:t>
      </w:r>
      <w:r>
        <w:rPr>
          <w:rStyle w:val="GnoSuper"/>
        </w:rPr>
        <w:t xml:space="preserve"> 4.37</w:t>
      </w:r>
      <w:r>
        <w:rPr/>
        <w:t>. Дата рождения: 1925. Дата смерти: 1996.</w:t>
      </w:r>
    </w:p>
    <w:p>
      <w:pPr>
        <w:pStyle w:val="GnoNumbering1"/>
        <w:rPr/>
      </w:pPr>
      <w:r>
        <w:rPr/>
        <w:t>3.</w:t>
        <w:tab/>
        <w:t>Павел Михайлович Тимшин</w:t>
      </w:r>
      <w:r>
        <w:rPr>
          <w:rStyle w:val="GnoSuper"/>
        </w:rPr>
        <w:t xml:space="preserve"> 4.38</w:t>
      </w:r>
      <w:r>
        <w:rPr/>
        <w:t>. Дата рождения: 1927.</w:t>
      </w:r>
    </w:p>
    <w:p>
      <w:pPr>
        <w:pStyle w:val="GnoNumbering1"/>
        <w:rPr/>
      </w:pPr>
      <w:r>
        <w:rPr/>
        <w:t>4.</w:t>
        <w:tab/>
        <w:t>Надежда Михайловна Тимшина</w:t>
      </w:r>
      <w:r>
        <w:rPr>
          <w:rStyle w:val="GnoSuper"/>
        </w:rPr>
        <w:t xml:space="preserve"> 4.39</w:t>
      </w:r>
      <w:r>
        <w:rPr/>
        <w:t>. Дата рождения: 1931. Дата смерти: 18 окт. 1995.</w:t>
      </w:r>
    </w:p>
    <w:p>
      <w:pPr>
        <w:pStyle w:val="GnoNumbering1"/>
        <w:rPr/>
      </w:pPr>
      <w:r>
        <w:rPr/>
        <w:t>5.</w:t>
        <w:tab/>
        <w:t>Людмила Михайловна Тимшина</w:t>
      </w:r>
      <w:r>
        <w:rPr>
          <w:rStyle w:val="GnoSuper"/>
        </w:rPr>
        <w:t xml:space="preserve"> 4.40</w:t>
      </w:r>
      <w:r>
        <w:rPr/>
        <w:t>. Дата рождения: 1937. Дата смерти: 14 июн. 2008.</w:t>
      </w:r>
    </w:p>
    <w:p>
      <w:pPr>
        <w:pStyle w:val="GnoNumbering1"/>
        <w:rPr/>
      </w:pPr>
      <w:r>
        <w:rPr/>
      </w:r>
    </w:p>
    <w:p>
      <w:pPr>
        <w:pStyle w:val="GnoHangingIndent"/>
        <w:rPr/>
      </w:pPr>
      <w:r>
        <w:rPr>
          <w:rStyle w:val="GnoEmphasis"/>
        </w:rPr>
        <w:t>3.25.</w:t>
        <w:tab/>
        <w:t xml:space="preserve">Антонина Гаврииловна Давыдова </w:t>
      </w:r>
      <w:r>
        <w:rPr/>
        <w:t xml:space="preserve"> родилась  30 мая 1904 г</w:t>
      </w:r>
      <w:r>
        <w:rPr>
          <w:rStyle w:val="GnoSuper"/>
        </w:rPr>
        <w:t xml:space="preserve"> B.28</w:t>
      </w:r>
      <w:r>
        <w:rPr/>
        <w:t xml:space="preserve"> и умерла  8 июня 1983 г.  Ее похоронили Пермская обл., г. Александровск, кладбище.</w:t>
      </w:r>
      <w:r>
        <w:rPr>
          <w:rStyle w:val="GnoSuper"/>
        </w:rPr>
        <w:t xml:space="preserve"> B.28</w:t>
      </w:r>
    </w:p>
    <w:p>
      <w:pPr>
        <w:pStyle w:val="GnoIndent"/>
        <w:rPr/>
      </w:pPr>
      <w:r>
        <w:rPr/>
      </w:r>
    </w:p>
    <w:p>
      <w:pPr>
        <w:pStyle w:val="GnoIndent"/>
        <w:rPr/>
      </w:pPr>
      <w:r>
        <w:rPr/>
        <w:t>Дополнительные источники информации:</w:t>
      </w:r>
      <w:r>
        <w:rPr>
          <w:rStyle w:val="GnoSuper"/>
        </w:rPr>
        <w:t xml:space="preserve"> B.38</w:t>
      </w:r>
    </w:p>
    <w:p>
      <w:pPr>
        <w:pStyle w:val="GnoIndent"/>
        <w:rPr/>
      </w:pPr>
      <w:r>
        <w:rPr/>
      </w:r>
    </w:p>
    <w:p>
      <w:pPr>
        <w:pStyle w:val="GnoIndent"/>
        <w:rPr/>
      </w:pPr>
      <w:r>
        <w:rPr/>
        <w:t>Антонина и Михаил Дмитриевич Лысков вступили в брак.</w:t>
      </w:r>
    </w:p>
    <w:p>
      <w:pPr>
        <w:pStyle w:val="GnoIndent"/>
        <w:rPr>
          <w:rStyle w:val="GnoItalic"/>
        </w:rPr>
      </w:pPr>
      <w:r>
        <w:rPr/>
        <w:t>Михаил родился  1900 г, место рождения: Пермская обл., п. Луньевка</w:t>
      </w:r>
      <w:r>
        <w:rPr>
          <w:rStyle w:val="GnoSuper"/>
        </w:rPr>
        <w:t xml:space="preserve"> B.53</w:t>
      </w:r>
      <w:r>
        <w:rPr/>
        <w:t>.</w:t>
      </w:r>
    </w:p>
    <w:p>
      <w:pPr>
        <w:pStyle w:val="GnoNotes"/>
        <w:rPr/>
      </w:pPr>
      <w:r>
        <w:rPr>
          <w:rStyle w:val="GnoItalic"/>
        </w:rPr>
        <w:t>Примечание: 1904 г.р. (Информатор: Лыскова Е.М.)</w:t>
        <w:br/>
        <w:t>1900 г.р. (Источник: Книга памяти. Пермская область. Том 6)</w:t>
      </w:r>
    </w:p>
    <w:p>
      <w:pPr>
        <w:pStyle w:val="GnoIndent"/>
        <w:rPr>
          <w:rStyle w:val="GnoItalic"/>
        </w:rPr>
      </w:pPr>
      <w:r>
        <w:rPr/>
        <w:t>Смерть наступила  мая 1943 г.</w:t>
      </w:r>
      <w:r>
        <w:rPr>
          <w:rStyle w:val="GnoSuper"/>
        </w:rPr>
        <w:t xml:space="preserve"> B.53</w:t>
      </w:r>
    </w:p>
    <w:p>
      <w:pPr>
        <w:pStyle w:val="GnoNotes"/>
        <w:rPr/>
      </w:pPr>
      <w:r>
        <w:rPr>
          <w:rStyle w:val="GnoItalic"/>
        </w:rPr>
        <w:t>Примечание: погиб на фронте (пропал без вести предположительно в мае 1943, переписка с родственниками прекратилась 21.02.1943 года, Источник: ЦАМО)</w:t>
        <w:br/>
        <w:t>пропал без вести 02.1943 (Источник: Книга памяти. Пермская область. Том 6)</w:t>
      </w:r>
    </w:p>
    <w:p>
      <w:pPr>
        <w:pStyle w:val="GnoIndent"/>
        <w:rPr/>
      </w:pPr>
      <w:r>
        <w:rPr>
          <w:rFonts w:eastAsia="Arial Narrow"/>
        </w:rPr>
        <w:t xml:space="preserve"> </w:t>
      </w:r>
      <w:r>
        <w:rPr/>
        <w:t>Кол-во детей в семье: семь.</w:t>
      </w:r>
    </w:p>
    <w:p>
      <w:pPr>
        <w:pStyle w:val="GnoNumbering1"/>
        <w:rPr/>
      </w:pPr>
      <w:r>
        <w:rPr/>
        <w:t>1.</w:t>
        <w:tab/>
        <w:t>Анна Михайловна Лыскова</w:t>
      </w:r>
      <w:r>
        <w:rPr>
          <w:rStyle w:val="GnoSuper"/>
        </w:rPr>
        <w:t xml:space="preserve"> 4.41</w:t>
      </w:r>
      <w:r>
        <w:rPr/>
        <w:t>. Дата рождения: 1923.</w:t>
      </w:r>
    </w:p>
    <w:p>
      <w:pPr>
        <w:pStyle w:val="GnoNumbering1"/>
        <w:rPr/>
      </w:pPr>
      <w:r>
        <w:rPr/>
        <w:t>2.</w:t>
        <w:tab/>
        <w:t>Елизавета Михайловна Лыскова</w:t>
      </w:r>
      <w:r>
        <w:rPr>
          <w:rStyle w:val="GnoSuper"/>
        </w:rPr>
        <w:t xml:space="preserve"> 4.42</w:t>
      </w:r>
      <w:r>
        <w:rPr/>
        <w:t>. Дата рождения: 22 авг. 1925.</w:t>
      </w:r>
    </w:p>
    <w:p>
      <w:pPr>
        <w:pStyle w:val="GnoNumbering1"/>
        <w:rPr/>
      </w:pPr>
      <w:r>
        <w:rPr/>
        <w:t>3.</w:t>
        <w:tab/>
        <w:t>Антонина Михайловна Лыскова</w:t>
      </w:r>
      <w:r>
        <w:rPr>
          <w:rStyle w:val="GnoSuper"/>
        </w:rPr>
        <w:t xml:space="preserve"> 4.43</w:t>
      </w:r>
      <w:r>
        <w:rPr/>
        <w:t>. Дата рождения: 1928.</w:t>
      </w:r>
    </w:p>
    <w:p>
      <w:pPr>
        <w:pStyle w:val="GnoNumbering1"/>
        <w:rPr/>
      </w:pPr>
      <w:r>
        <w:rPr/>
        <w:t>4.</w:t>
        <w:tab/>
        <w:t>Надежда Михайловна Лыскова</w:t>
      </w:r>
      <w:r>
        <w:rPr>
          <w:rStyle w:val="GnoSuper"/>
        </w:rPr>
        <w:t xml:space="preserve"> 4.44</w:t>
      </w:r>
      <w:r>
        <w:rPr/>
        <w:t>. Дата рождения: 1929.</w:t>
      </w:r>
    </w:p>
    <w:p>
      <w:pPr>
        <w:pStyle w:val="GnoNumbering1"/>
        <w:rPr/>
      </w:pPr>
      <w:r>
        <w:rPr/>
        <w:t>5.</w:t>
        <w:tab/>
        <w:t>Нина Михайловна Лыскова</w:t>
      </w:r>
      <w:r>
        <w:rPr>
          <w:rStyle w:val="GnoSuper"/>
        </w:rPr>
        <w:t xml:space="preserve"> 4.45</w:t>
      </w:r>
      <w:r>
        <w:rPr/>
        <w:t>. Дата рождения: 1933.</w:t>
      </w:r>
    </w:p>
    <w:p>
      <w:pPr>
        <w:pStyle w:val="GnoNumbering1"/>
        <w:rPr/>
      </w:pPr>
      <w:r>
        <w:rPr/>
        <w:t>6.</w:t>
        <w:tab/>
        <w:t>Владимир Михайлович Лысков</w:t>
      </w:r>
      <w:r>
        <w:rPr>
          <w:rStyle w:val="GnoSuper"/>
        </w:rPr>
        <w:t xml:space="preserve"> 4.46</w:t>
      </w:r>
      <w:r>
        <w:rPr/>
        <w:t>. Дата рождения: 19 апр. 1939. Дата смерти: 10 ноя. 1986.</w:t>
      </w:r>
    </w:p>
    <w:p>
      <w:pPr>
        <w:pStyle w:val="GnoNumbering1"/>
        <w:rPr/>
      </w:pPr>
      <w:r>
        <w:rPr/>
        <w:t>7.</w:t>
        <w:tab/>
        <w:t>Алефтина Михайловна Лыскова</w:t>
      </w:r>
      <w:r>
        <w:rPr>
          <w:rStyle w:val="GnoSuper"/>
        </w:rPr>
        <w:t xml:space="preserve"> 4.47</w:t>
      </w:r>
      <w:r>
        <w:rPr/>
        <w:t>. Дата рождения: 1941.</w:t>
      </w:r>
    </w:p>
    <w:p>
      <w:pPr>
        <w:pStyle w:val="GnoNumbering1"/>
        <w:rPr/>
      </w:pPr>
      <w:r>
        <w:rPr/>
      </w:r>
    </w:p>
    <w:p>
      <w:pPr>
        <w:pStyle w:val="GnoHangingIndent"/>
        <w:rPr>
          <w:rStyle w:val="GnoItalic"/>
        </w:rPr>
      </w:pPr>
      <w:r>
        <w:rPr>
          <w:rStyle w:val="GnoEmphasis"/>
        </w:rPr>
        <w:t>3.26.</w:t>
        <w:tab/>
        <w:t xml:space="preserve">Татьяна Гаврииловна Давыдова </w:t>
      </w:r>
      <w:r>
        <w:rPr/>
        <w:t xml:space="preserve"> родилась  1906 г, место рождения: Пермская обл., г. Александровск</w:t>
      </w:r>
      <w:r>
        <w:rPr>
          <w:rStyle w:val="GnoSuper"/>
        </w:rPr>
        <w:t xml:space="preserve"> B.28</w:t>
      </w:r>
      <w:r>
        <w:rPr/>
        <w:t xml:space="preserve"> и умерла  1951 г.  Ее похоронили Пермская обл., г. Александровск, кладбище.</w:t>
      </w:r>
      <w:r>
        <w:rPr>
          <w:rStyle w:val="GnoSuper"/>
        </w:rPr>
        <w:t xml:space="preserve"> B.28</w:t>
      </w:r>
    </w:p>
    <w:p>
      <w:pPr>
        <w:pStyle w:val="GnoNotes"/>
        <w:rPr/>
      </w:pPr>
      <w:r>
        <w:rPr>
          <w:rStyle w:val="GnoItalic"/>
        </w:rPr>
        <w:t>Примечание: Проживала в Пермской обл. г.Александровск, работала управляющей аптекой, замужем не была</w:t>
      </w:r>
    </w:p>
    <w:p>
      <w:pPr>
        <w:pStyle w:val="GnoNotes"/>
        <w:rPr/>
      </w:pPr>
      <w:r>
        <w:rPr/>
      </w:r>
    </w:p>
    <w:p>
      <w:pPr>
        <w:pStyle w:val="GnoIndent"/>
        <w:rPr/>
      </w:pPr>
      <w:r>
        <w:rPr/>
        <w:t>Дополнительные источники информации:</w:t>
      </w:r>
      <w:r>
        <w:rPr>
          <w:rStyle w:val="GnoSuper"/>
        </w:rPr>
        <w:t xml:space="preserve"> B.38</w:t>
      </w:r>
    </w:p>
    <w:p>
      <w:pPr>
        <w:pStyle w:val="GnoIndent"/>
        <w:rPr/>
      </w:pPr>
      <w:r>
        <w:rPr/>
      </w:r>
    </w:p>
    <w:p>
      <w:pPr>
        <w:pStyle w:val="GnoHangingIndent"/>
        <w:rPr>
          <w:rStyle w:val="GnoItalic"/>
        </w:rPr>
      </w:pPr>
      <w:r>
        <w:rPr>
          <w:rStyle w:val="GnoEmphasis"/>
        </w:rPr>
        <w:t>3.27.</w:t>
        <w:tab/>
        <w:t xml:space="preserve">Анастасия Николаевна Давыдова </w:t>
      </w:r>
      <w:r>
        <w:rPr/>
        <w:t xml:space="preserve"> родилась  30 апреля 1889 г, место рождения: Пермская обл., г. Александровск</w:t>
      </w:r>
      <w:r>
        <w:rPr>
          <w:rStyle w:val="GnoSuper"/>
        </w:rPr>
        <w:t xml:space="preserve"> B.54</w:t>
      </w:r>
      <w:r>
        <w:rPr/>
        <w:t>, дата и место крещения  2 мая 1889 г Пермская обл., г. Александровск, Спасо-Преображенская церковь, обряд проводил Чернавин Иван Петрович</w:t>
      </w:r>
      <w:r>
        <w:rPr>
          <w:rStyle w:val="GnoSuper"/>
        </w:rPr>
        <w:t xml:space="preserve"> B.54</w:t>
      </w:r>
      <w:r>
        <w:rPr/>
        <w:t>.  Ее крестная мать:  Давыдова Екатерина Алексеевна.</w:t>
      </w:r>
    </w:p>
    <w:p>
      <w:pPr>
        <w:pStyle w:val="GnoNotes"/>
        <w:rPr/>
      </w:pPr>
      <w:r>
        <w:rPr>
          <w:rStyle w:val="GnoItalic"/>
        </w:rPr>
        <w:t>Примечание: Метрическая книга за 1889 год</w:t>
        <w:br/>
        <w:t>(ГКУ ГАПК. Ф.37.Оп.6.Д.98а, лист 14)</w:t>
        <w:br/>
        <w:t>Запись № 32</w:t>
        <w:br/>
        <w:t>родилась 18 апреля (крещена 20 апреля)</w:t>
        <w:br/>
        <w:t>Анастасия</w:t>
        <w:br/>
        <w:t>Родители: Александровского завода мастеровой Николай Леонтиев Давыдов и законая жена его Татьяна Георгиева, оба православные</w:t>
        <w:br/>
        <w:t>Восприемники: Того же завода мастерового Гавриила Давыдова жена Екатерина Алексеева</w:t>
        <w:br/>
        <w:t>Таинство совершал: Священник Иоанн Чернавин с причтом</w:t>
      </w:r>
    </w:p>
    <w:p>
      <w:pPr>
        <w:pStyle w:val="GnoNotes"/>
        <w:rPr/>
      </w:pPr>
      <w:r>
        <w:rPr/>
      </w:r>
    </w:p>
    <w:p>
      <w:pPr>
        <w:pStyle w:val="GnoHangingIndent"/>
        <w:rPr>
          <w:rStyle w:val="GnoItalic"/>
        </w:rPr>
      </w:pPr>
      <w:r>
        <w:rPr>
          <w:rStyle w:val="GnoEmphasis"/>
        </w:rPr>
        <w:t>3.28.</w:t>
        <w:tab/>
        <w:t xml:space="preserve">Илья Николаевич Давыдов </w:t>
      </w:r>
      <w:r>
        <w:rPr/>
        <w:t xml:space="preserve"> родился  29 июля 1890 г, место рождения: Пермская обл., г. Александровск</w:t>
      </w:r>
      <w:r>
        <w:rPr>
          <w:rStyle w:val="GnoSuper"/>
        </w:rPr>
        <w:t xml:space="preserve"> B.55</w:t>
      </w:r>
      <w:r>
        <w:rPr/>
        <w:t>, дата и место крещения  1 августа 1890 г Пермская обл., г. Александровск, Спасо-Преображенская церковь, обряд проводил Чернавин Иван Петрович</w:t>
      </w:r>
      <w:r>
        <w:rPr>
          <w:rStyle w:val="GnoSuper"/>
        </w:rPr>
        <w:t xml:space="preserve"> B.55</w:t>
      </w:r>
      <w:r>
        <w:rPr/>
        <w:t>.  Его крестный отец:  Алакин Александр Васильевич, его крестная мать:  Кулакова Мариамна Георгиевна.</w:t>
      </w:r>
    </w:p>
    <w:p>
      <w:pPr>
        <w:pStyle w:val="GnoNotes"/>
        <w:rPr/>
      </w:pPr>
      <w:r>
        <w:rPr>
          <w:rStyle w:val="GnoItalic"/>
        </w:rPr>
        <w:t>Примечание: Метрическая книга за 1890 год</w:t>
        <w:br/>
        <w:t>(ГКУ ГАПК. Ф.37.Оп.6.Д.98а, лист 106)</w:t>
        <w:br/>
        <w:t>Запись № 68</w:t>
        <w:br/>
        <w:t>родился 17 июля(крещен 20 июля)</w:t>
        <w:br/>
        <w:t>Илья</w:t>
        <w:br/>
        <w:t>Родители: Александровского завода мастеровой Николай Леонтиев Давыдов и законая его жена Татьяна Георгиева, оба православные</w:t>
        <w:br/>
        <w:t>Восприемники: Всеволодо-Вильвенского завода мастеровой Александр Васильев Алакин и девица Мариамна Георгиева Кулакова.</w:t>
        <w:br/>
        <w:t>Таинство совершал: Священник Иоанн Чернавин с местным притчом</w:t>
        <w:br/>
      </w:r>
    </w:p>
    <w:p>
      <w:pPr>
        <w:pStyle w:val="GnoIndent"/>
        <w:rPr>
          <w:rStyle w:val="GnoItalic"/>
        </w:rPr>
      </w:pPr>
      <w:r>
        <w:rPr/>
        <w:t>Смерть наступила  12 декабря 1890 г Пермская обл., г. Александровск.  Его похоронили  13 декабря 1890 г Пермская обл., г. Александровск, кладбище.</w:t>
      </w:r>
      <w:r>
        <w:rPr>
          <w:rStyle w:val="GnoSuper"/>
        </w:rPr>
        <w:t xml:space="preserve"> B.56</w:t>
      </w:r>
    </w:p>
    <w:p>
      <w:pPr>
        <w:pStyle w:val="GnoNotes"/>
        <w:rPr/>
      </w:pPr>
      <w:r>
        <w:rPr>
          <w:rStyle w:val="GnoItalic"/>
        </w:rPr>
        <w:t>Примечание: Метрическая книга за 1890 год</w:t>
        <w:br/>
        <w:t>(ГКУ ГАПК. Ф.37.Оп.6.Д.98а, лист 164)</w:t>
        <w:br/>
        <w:t>Запись № 79</w:t>
        <w:br/>
        <w:t>умер 30 ноября (погребен 1 декабря)</w:t>
        <w:br/>
        <w:t>Умерший: Александровского завода мастерового Николая Леонтиева Давыдова сын Илья</w:t>
        <w:br/>
        <w:t>Возраст: 4,5 месяца</w:t>
        <w:br/>
        <w:t>Причина смерти: от оспы</w:t>
        <w:br/>
        <w:t>Исповедовал и приобщал: -</w:t>
        <w:br/>
        <w:t>Кто и где совершал погребение: Священник Иоанн Чернавин с местным причтом; на кладбище</w:t>
      </w:r>
    </w:p>
    <w:p>
      <w:pPr>
        <w:pStyle w:val="GnoNotes"/>
        <w:rPr/>
      </w:pPr>
      <w:r>
        <w:rPr/>
      </w:r>
    </w:p>
    <w:p>
      <w:pPr>
        <w:pStyle w:val="GnoHangingIndent"/>
        <w:rPr>
          <w:rStyle w:val="GnoItalic"/>
        </w:rPr>
      </w:pPr>
      <w:r>
        <w:rPr>
          <w:rStyle w:val="GnoEmphasis"/>
        </w:rPr>
        <w:t>3.29.</w:t>
        <w:tab/>
        <w:t xml:space="preserve">Иван Николаевич Давыдов </w:t>
      </w:r>
      <w:r>
        <w:rPr/>
        <w:t xml:space="preserve"> родился  20 января 1892 г, место рождения: Пермская обл., г. Александровск</w:t>
      </w:r>
      <w:r>
        <w:rPr>
          <w:rStyle w:val="GnoSuper"/>
        </w:rPr>
        <w:t xml:space="preserve"> B.57</w:t>
      </w:r>
      <w:r>
        <w:rPr/>
        <w:t>, дата и место крещения  24 января 1892 г Пермская обл., г. Александровск, Спасо-Преображенская церковь, обряд проводил Чернавин Иван Петрович</w:t>
      </w:r>
      <w:r>
        <w:rPr>
          <w:rStyle w:val="GnoSuper"/>
        </w:rPr>
        <w:t xml:space="preserve"> B.57</w:t>
      </w:r>
      <w:r>
        <w:rPr/>
        <w:t>.  Его крестный отец:  Кулаков Андрей Георгиевич.</w:t>
      </w:r>
    </w:p>
    <w:p>
      <w:pPr>
        <w:pStyle w:val="GnoNotes"/>
        <w:rPr/>
      </w:pPr>
      <w:r>
        <w:rPr>
          <w:rStyle w:val="GnoItalic"/>
        </w:rPr>
        <w:t>Примечание: Метрическая книга за 1892 год</w:t>
        <w:br/>
        <w:t>(ГКУ ГАПК. Ф.37.Оп.6.Д.103, лист 3)</w:t>
        <w:br/>
        <w:t>Запись № 5</w:t>
        <w:br/>
        <w:t>родился 8 января (крещен 12 января)</w:t>
        <w:br/>
        <w:t>Иоанн</w:t>
        <w:br/>
        <w:t>Родители: Александровского завода мастеровой Николай Леонтиев Давыдов и законая его жена Татьяна Георгиева, оба православные</w:t>
        <w:br/>
        <w:t>Восприемники: ВсеволодоВильвенского завода мастеровой Андрей Георгиев Кулаков</w:t>
        <w:br/>
        <w:t>Таинство совершал: Священник Иоанн Чернавин с местным причтом</w:t>
      </w:r>
    </w:p>
    <w:p>
      <w:pPr>
        <w:pStyle w:val="GnoNotes"/>
        <w:rPr/>
      </w:pPr>
      <w:r>
        <w:rPr/>
      </w:r>
    </w:p>
    <w:p>
      <w:pPr>
        <w:pStyle w:val="GnoHangingIndent"/>
        <w:rPr>
          <w:rStyle w:val="GnoItalic"/>
        </w:rPr>
      </w:pPr>
      <w:r>
        <w:rPr>
          <w:rStyle w:val="GnoEmphasis"/>
        </w:rPr>
        <w:t>3.30.</w:t>
        <w:tab/>
        <w:t xml:space="preserve">Антонина Николаевна Давыдова </w:t>
      </w:r>
      <w:r>
        <w:rPr/>
        <w:t xml:space="preserve"> родилась  25 апреля 1894 г, место рождения: Пермская обл., г. Александровск</w:t>
      </w:r>
      <w:r>
        <w:rPr>
          <w:rStyle w:val="GnoSuper"/>
        </w:rPr>
        <w:t xml:space="preserve"> B.58</w:t>
      </w:r>
      <w:r>
        <w:rPr/>
        <w:t>, дата и место крещения  28 апреля 1894 г Пермская обл., г. Александровск, Спасо-Преображенская церковь</w:t>
      </w:r>
      <w:r>
        <w:rPr>
          <w:rStyle w:val="GnoSuper"/>
        </w:rPr>
        <w:t xml:space="preserve"> B.58</w:t>
      </w:r>
      <w:r>
        <w:rPr/>
        <w:t>.</w:t>
      </w:r>
    </w:p>
    <w:p>
      <w:pPr>
        <w:pStyle w:val="GnoNotes"/>
        <w:rPr/>
      </w:pPr>
      <w:r>
        <w:rPr>
          <w:rStyle w:val="GnoItalic"/>
        </w:rPr>
        <w:t>Примечание: Метрическая книга за 1894 год</w:t>
        <w:br/>
        <w:t>(ГКУ ГАПК. Ф.37.Оп.6.Д.103а, лист 14)</w:t>
        <w:br/>
        <w:t>Запись № 34</w:t>
        <w:br/>
        <w:t>родилась 13 апреля (крещена 16 апреля)</w:t>
        <w:br/>
        <w:t>Антонина</w:t>
        <w:br/>
        <w:t>Родители: Александровского завода мастеровой Николай Леонтиев Давыдов и законая жена его Татьяна Георгиева, оба православные</w:t>
        <w:br/>
        <w:t>Восприемники: Всеволодовильвенского завода мастерового Георгия Андреева Кулакова дочь девица Акилина</w:t>
        <w:br/>
        <w:t>Таинство совершал: Священник Иоанн Чернавин с псаломщиком Николаем Первушиным</w:t>
      </w:r>
    </w:p>
    <w:p>
      <w:pPr>
        <w:pStyle w:val="GnoNotes"/>
        <w:rPr/>
      </w:pPr>
      <w:r>
        <w:rPr/>
      </w:r>
    </w:p>
    <w:p>
      <w:pPr>
        <w:pStyle w:val="GnoHangingIndent"/>
        <w:rPr>
          <w:rStyle w:val="GnoItalic"/>
        </w:rPr>
      </w:pPr>
      <w:r>
        <w:rPr>
          <w:rStyle w:val="GnoEmphasis"/>
        </w:rPr>
        <w:t>3.31.</w:t>
        <w:tab/>
        <w:t xml:space="preserve">Анна Николаевна Давыдова </w:t>
      </w:r>
      <w:r>
        <w:rPr/>
        <w:t xml:space="preserve"> родилась  21 декабря 1896 г, место рождения: Пермская обл., г. Александровск</w:t>
      </w:r>
      <w:r>
        <w:rPr>
          <w:rStyle w:val="GnoSuper"/>
        </w:rPr>
        <w:t xml:space="preserve"> B.59</w:t>
      </w:r>
      <w:r>
        <w:rPr/>
        <w:t>, дата и место крещения  24 декабря 1896 г Пермская обл., г. Александровск, Спасо-Преображенская церковь</w:t>
      </w:r>
      <w:r>
        <w:rPr>
          <w:rStyle w:val="GnoSuper"/>
        </w:rPr>
        <w:t xml:space="preserve"> B.59</w:t>
      </w:r>
      <w:r>
        <w:rPr/>
        <w:t>.</w:t>
      </w:r>
    </w:p>
    <w:p>
      <w:pPr>
        <w:pStyle w:val="GnoNotes"/>
        <w:rPr/>
      </w:pPr>
      <w:r>
        <w:rPr>
          <w:rStyle w:val="GnoItalic"/>
        </w:rPr>
        <w:t>Примечание: Метрическая книга за 1896 год</w:t>
        <w:br/>
        <w:t>(ГКУ ГАПК. Ф.37.Оп.6.Д.107, лист 50)</w:t>
        <w:br/>
        <w:t>Запись № 111</w:t>
        <w:br/>
        <w:t>родилась 9 декабря (крещена 12 декабря)</w:t>
        <w:br/>
        <w:t>Анна</w:t>
        <w:br/>
        <w:t>Родители: Александровского завода мастеровой Николай Леонтиев Давыдов и законая жена его Татьяна Георгиева, оба православные</w:t>
        <w:br/>
        <w:t>Восприемники: Всеволодовильвенского завода мастеровая девица Мария Георгиева Кулакова</w:t>
        <w:br/>
        <w:t>Таинство совершал: Священник Иоанн Чернавин с местным причтом</w:t>
      </w:r>
    </w:p>
    <w:p>
      <w:pPr>
        <w:pStyle w:val="GnoNotes"/>
        <w:rPr/>
      </w:pPr>
      <w:r>
        <w:rPr/>
      </w:r>
    </w:p>
    <w:p>
      <w:pPr>
        <w:pStyle w:val="GnoHangingIndent"/>
        <w:rPr>
          <w:rStyle w:val="GnoItalic"/>
        </w:rPr>
      </w:pPr>
      <w:r>
        <w:rPr>
          <w:rStyle w:val="GnoEmphasis"/>
        </w:rPr>
        <w:t>3.32.</w:t>
        <w:tab/>
        <w:t xml:space="preserve">Татьяна Николаевна Давыдова </w:t>
      </w:r>
      <w:r>
        <w:rPr/>
        <w:t xml:space="preserve"> родилась  23 января 1899 г, место рождения: Пермская обл., г. Александровск</w:t>
      </w:r>
      <w:r>
        <w:rPr>
          <w:rStyle w:val="GnoSuper"/>
        </w:rPr>
        <w:t xml:space="preserve"> B.60</w:t>
      </w:r>
      <w:r>
        <w:rPr/>
        <w:t>, дата и место крещения  24 января 1899 г Пермская обл., г. Александровск, Спасо-Преображенская церковь</w:t>
      </w:r>
      <w:r>
        <w:rPr>
          <w:rStyle w:val="GnoSuper"/>
        </w:rPr>
        <w:t xml:space="preserve"> B.60</w:t>
      </w:r>
      <w:r>
        <w:rPr/>
        <w:t>.</w:t>
      </w:r>
    </w:p>
    <w:p>
      <w:pPr>
        <w:pStyle w:val="GnoNotes"/>
        <w:rPr/>
      </w:pPr>
      <w:r>
        <w:rPr>
          <w:rStyle w:val="GnoItalic"/>
        </w:rPr>
        <w:t>Примечание: Метрическая книга за 1899 год</w:t>
        <w:br/>
        <w:t>(ГКУ ГАПК. Ф.37.Оп.6.Д.107а, лист 104)</w:t>
        <w:br/>
        <w:t>Запись № 4</w:t>
        <w:br/>
        <w:t>родилась 11 января (крещена 12 января)</w:t>
        <w:br/>
        <w:t>Татиана</w:t>
        <w:br/>
        <w:t>Родители: Александровского завода мастеровой Николай Леонтиев Давыдов и законая жена его Татьяна Георгиева, оба православные</w:t>
        <w:br/>
        <w:t>Восприемники: Всеволодовильвенского завода мастеровая девица Мария Георгиева Кулакова</w:t>
        <w:br/>
        <w:t>Таинство совершал: Священник Иоанн Чернавин с местным причтом</w:t>
      </w:r>
    </w:p>
    <w:p>
      <w:pPr>
        <w:pStyle w:val="GnoNotes"/>
        <w:rPr/>
      </w:pPr>
      <w:r>
        <w:rPr/>
      </w:r>
    </w:p>
    <w:p>
      <w:pPr>
        <w:pStyle w:val="GnoHangingIndent"/>
        <w:rPr>
          <w:rStyle w:val="GnoItalic"/>
        </w:rPr>
      </w:pPr>
      <w:r>
        <w:rPr>
          <w:rStyle w:val="GnoEmphasis"/>
        </w:rPr>
        <w:t>3.33.</w:t>
        <w:tab/>
        <w:t xml:space="preserve">Елена Николаевна Давыдова </w:t>
      </w:r>
      <w:r>
        <w:rPr/>
        <w:t xml:space="preserve"> родилась  2 июня 1901 г, место рождения: Пермская обл., г. Александровск</w:t>
      </w:r>
      <w:r>
        <w:rPr>
          <w:rStyle w:val="GnoSuper"/>
        </w:rPr>
        <w:t xml:space="preserve"> B.61</w:t>
      </w:r>
      <w:r>
        <w:rPr/>
        <w:t>, дата и место крещения  5 июня 1901 г Пермская обл., г. Александровск, Спасо-Преображенская церковь</w:t>
      </w:r>
      <w:r>
        <w:rPr>
          <w:rStyle w:val="GnoSuper"/>
        </w:rPr>
        <w:t xml:space="preserve"> B.61</w:t>
      </w:r>
      <w:r>
        <w:rPr/>
        <w:t>.</w:t>
      </w:r>
    </w:p>
    <w:p>
      <w:pPr>
        <w:pStyle w:val="GnoNotes"/>
        <w:rPr/>
      </w:pPr>
      <w:r>
        <w:rPr>
          <w:rStyle w:val="GnoItalic"/>
        </w:rPr>
        <w:t>Примечание: Метрическая книга за 1901 год</w:t>
        <w:br/>
        <w:t>(ГКУ ГАПК. Ф.37.Оп.6.Д.110, лист 121)</w:t>
        <w:br/>
        <w:t>Запись № 53</w:t>
        <w:br/>
        <w:t>родилась 20 мая (крещена 23 мая)</w:t>
        <w:br/>
        <w:t>Елена</w:t>
        <w:br/>
        <w:t>Родители: Александровского завода мастеровой Николай Леонтиев Давыдов и законая жена его Татьяна Георгиева, оба православные</w:t>
        <w:br/>
        <w:t>Восприемники: Запасного рядового из мастеровых Александровского завода Константина Иоаннова Шелонцова жена Акилина Георгиева</w:t>
        <w:br/>
        <w:t>Таинство совершал: Священник Иоанн Чернавин с местным причтом</w:t>
      </w:r>
    </w:p>
    <w:p>
      <w:pPr>
        <w:pStyle w:val="GnoNotes"/>
        <w:rPr/>
      </w:pPr>
      <w:r>
        <w:rPr/>
      </w:r>
    </w:p>
    <w:p>
      <w:pPr>
        <w:pStyle w:val="GnoHeading2"/>
        <w:numPr>
          <w:ilvl w:val="1"/>
          <w:numId w:val="2"/>
        </w:numPr>
        <w:tabs>
          <w:tab w:val="clear" w:pos="709"/>
          <w:tab w:val="left" w:pos="0" w:leader="none"/>
        </w:tabs>
        <w:ind w:left="0" w:right="0" w:hanging="0"/>
        <w:rPr>
          <w:rStyle w:val="GnoEmphasis"/>
        </w:rPr>
      </w:pPr>
      <w:r>
        <w:rPr/>
        <w:t>Четвертое поколение</w:t>
      </w:r>
    </w:p>
    <w:p>
      <w:pPr>
        <w:pStyle w:val="GnoHangingIndent"/>
        <w:rPr>
          <w:rStyle w:val="GnoItalic"/>
        </w:rPr>
      </w:pPr>
      <w:r>
        <w:rPr>
          <w:rStyle w:val="GnoEmphasis"/>
        </w:rPr>
        <w:t>4.1.</w:t>
        <w:tab/>
        <w:t xml:space="preserve">Александр Васильевич Давыдов </w:t>
      </w:r>
      <w:r>
        <w:rPr/>
        <w:t xml:space="preserve"> родился  ноября 1917 г</w:t>
      </w:r>
      <w:r>
        <w:rPr>
          <w:rStyle w:val="GnoSuper"/>
        </w:rPr>
        <w:t xml:space="preserve"> B.23</w:t>
      </w:r>
      <w:r>
        <w:rPr/>
        <w:t xml:space="preserve"> и умер  1984 г.</w:t>
      </w:r>
      <w:r>
        <w:rPr>
          <w:rStyle w:val="GnoSuper"/>
        </w:rPr>
        <w:t xml:space="preserve"> B.23</w:t>
      </w:r>
    </w:p>
    <w:p>
      <w:pPr>
        <w:pStyle w:val="GnoNotes"/>
        <w:rPr/>
      </w:pPr>
      <w:r>
        <w:rPr>
          <w:rStyle w:val="GnoItalic"/>
        </w:rPr>
        <w:t>Примечание: проживал в Краснодарском крае</w:t>
      </w:r>
    </w:p>
    <w:p>
      <w:pPr>
        <w:pStyle w:val="GnoNotes"/>
        <w:rPr/>
      </w:pPr>
      <w:r>
        <w:rPr/>
      </w:r>
    </w:p>
    <w:p>
      <w:pPr>
        <w:pStyle w:val="GnoIndent"/>
        <w:rPr/>
      </w:pPr>
      <w:r>
        <w:rPr/>
        <w:t>Александр и Александра Степановна Чурина вступили в брак.</w:t>
      </w:r>
    </w:p>
    <w:p>
      <w:pPr>
        <w:pStyle w:val="GnoIndent"/>
        <w:rPr/>
      </w:pPr>
      <w:r>
        <w:rPr>
          <w:rFonts w:eastAsia="Arial Narrow"/>
        </w:rPr>
        <w:t xml:space="preserve"> </w:t>
      </w:r>
      <w:r>
        <w:rPr/>
        <w:t>Кол-во детей в семье: один ребенок.</w:t>
      </w:r>
    </w:p>
    <w:p>
      <w:pPr>
        <w:pStyle w:val="GnoNumbering1"/>
        <w:rPr/>
      </w:pPr>
      <w:r>
        <w:rPr/>
        <w:t>1.</w:t>
        <w:tab/>
        <w:t>Неля Александровна Давыдова</w:t>
      </w:r>
      <w:r>
        <w:rPr>
          <w:rStyle w:val="GnoSuper"/>
        </w:rPr>
        <w:t xml:space="preserve"> 5.1</w:t>
      </w:r>
      <w:r>
        <w:rPr/>
        <w:t>. Дата рождения: 4 окт. 1942.</w:t>
      </w:r>
    </w:p>
    <w:p>
      <w:pPr>
        <w:pStyle w:val="GnoNumbering1"/>
        <w:rPr/>
      </w:pPr>
      <w:r>
        <w:rPr/>
      </w:r>
    </w:p>
    <w:p>
      <w:pPr>
        <w:pStyle w:val="GnoHangingIndent"/>
        <w:rPr/>
      </w:pPr>
      <w:r>
        <w:rPr>
          <w:rStyle w:val="GnoEmphasis"/>
        </w:rPr>
        <w:t>4.2.</w:t>
        <w:tab/>
        <w:t xml:space="preserve">Петр Васильевич Давыдов </w:t>
      </w:r>
      <w:r>
        <w:rPr/>
        <w:t xml:space="preserve"> родился  14 февраля 1922 г</w:t>
      </w:r>
      <w:r>
        <w:rPr>
          <w:rStyle w:val="GnoSuper"/>
        </w:rPr>
        <w:t xml:space="preserve"> B.23</w:t>
      </w:r>
      <w:r>
        <w:rPr/>
        <w:t xml:space="preserve"> и умер  1986 г.</w:t>
      </w:r>
      <w:r>
        <w:rPr>
          <w:rStyle w:val="GnoSuper"/>
        </w:rPr>
        <w:t xml:space="preserve"> B.23</w:t>
      </w:r>
    </w:p>
    <w:p>
      <w:pPr>
        <w:pStyle w:val="GnoIndent"/>
        <w:rPr/>
      </w:pPr>
      <w:r>
        <w:rPr/>
      </w:r>
    </w:p>
    <w:p>
      <w:pPr>
        <w:pStyle w:val="GnoIndent"/>
        <w:rPr/>
      </w:pPr>
      <w:r>
        <w:rPr/>
        <w:t>Петр и Мария Сергеевна Федорова вступили в брак.</w:t>
      </w:r>
    </w:p>
    <w:p>
      <w:pPr>
        <w:pStyle w:val="GnoIndent"/>
        <w:rPr/>
      </w:pPr>
      <w:r>
        <w:rPr/>
        <w:t>Мария родилась  1921 г</w:t>
      </w:r>
      <w:r>
        <w:rPr>
          <w:rStyle w:val="GnoSuper"/>
        </w:rPr>
        <w:t xml:space="preserve"> B.23</w:t>
      </w:r>
      <w:r>
        <w:rPr/>
        <w:t xml:space="preserve"> и умерла  1996 г.</w:t>
      </w:r>
      <w:r>
        <w:rPr>
          <w:rStyle w:val="GnoSuper"/>
        </w:rPr>
        <w:t xml:space="preserve"> B.23</w:t>
      </w:r>
    </w:p>
    <w:p>
      <w:pPr>
        <w:pStyle w:val="GnoIndent"/>
        <w:rPr/>
      </w:pPr>
      <w:r>
        <w:rPr>
          <w:rFonts w:eastAsia="Arial Narrow"/>
        </w:rPr>
        <w:t xml:space="preserve"> </w:t>
      </w:r>
      <w:r>
        <w:rPr/>
        <w:t>Кол-во детей в семье: один ребенок.</w:t>
      </w:r>
    </w:p>
    <w:p>
      <w:pPr>
        <w:pStyle w:val="GnoNumbering1"/>
        <w:rPr/>
      </w:pPr>
      <w:r>
        <w:rPr/>
        <w:t>1.</w:t>
        <w:tab/>
        <w:t>Борис Петрович Давыдов</w:t>
      </w:r>
      <w:r>
        <w:rPr>
          <w:rStyle w:val="GnoSuper"/>
        </w:rPr>
        <w:t xml:space="preserve"> 5.2</w:t>
      </w:r>
      <w:r>
        <w:rPr/>
        <w:t>. Дата рождения: 1946.</w:t>
      </w:r>
    </w:p>
    <w:p>
      <w:pPr>
        <w:pStyle w:val="GnoNumbering1"/>
        <w:rPr/>
      </w:pPr>
      <w:r>
        <w:rPr/>
      </w:r>
    </w:p>
    <w:p>
      <w:pPr>
        <w:pStyle w:val="GnoHangingIndent"/>
        <w:rPr>
          <w:rStyle w:val="GnoItalic"/>
        </w:rPr>
      </w:pPr>
      <w:r>
        <w:rPr>
          <w:rStyle w:val="GnoEmphasis"/>
        </w:rPr>
        <w:t>4.3.</w:t>
        <w:tab/>
        <w:t xml:space="preserve">Борис Васильевич Давыдов </w:t>
      </w:r>
      <w:r>
        <w:rPr/>
        <w:t xml:space="preserve"> родился  1924 г, место рождения: Пермская обл., г. Александровск</w:t>
      </w:r>
      <w:r>
        <w:rPr>
          <w:rStyle w:val="GnoSuper"/>
        </w:rPr>
        <w:t xml:space="preserve"> B.62</w:t>
      </w:r>
      <w:r>
        <w:rPr/>
        <w:t>.</w:t>
      </w:r>
    </w:p>
    <w:p>
      <w:pPr>
        <w:pStyle w:val="GnoNotes"/>
        <w:rPr/>
      </w:pPr>
      <w:r>
        <w:rPr>
          <w:rStyle w:val="GnoItalic"/>
        </w:rPr>
        <w:t xml:space="preserve">Примечание: г.р. 1924 (Источник: Приказ об исключении из списков. ЦАМО. Ф.33.Оп.11458.Д.649. 1945.06.29. № 01554. Источник ГУК НКО) </w:t>
      </w:r>
    </w:p>
    <w:p>
      <w:pPr>
        <w:pStyle w:val="GnoIndent"/>
        <w:rPr>
          <w:rStyle w:val="GnoItalic"/>
        </w:rPr>
      </w:pPr>
      <w:r>
        <w:rPr/>
        <w:t>Смерть наступила  24 марта 1945 г.</w:t>
      </w:r>
      <w:r>
        <w:rPr>
          <w:rStyle w:val="GnoSuper"/>
        </w:rPr>
        <w:t xml:space="preserve"> B.62</w:t>
      </w:r>
    </w:p>
    <w:p>
      <w:pPr>
        <w:pStyle w:val="GnoNotes"/>
        <w:rPr>
          <w:rStyle w:val="GnoItalic"/>
        </w:rPr>
      </w:pPr>
      <w:r>
        <w:rPr>
          <w:rStyle w:val="GnoItalic"/>
        </w:rPr>
        <w:t>Примечание: погиб на фронте (убит, похоронен Польша, Поморская обл., г. Квашин, Источник: ЦАМО)</w:t>
        <w:br/>
        <w:t>(похоронен Польша, Гданьское воеводство, Бояно, (северная окраина города), источник: Список советских воинов, похороненных в Польше (данные АПН))</w:t>
      </w:r>
    </w:p>
    <w:p>
      <w:pPr>
        <w:pStyle w:val="GnoNotes"/>
        <w:rPr/>
      </w:pPr>
      <w:r>
        <w:rPr>
          <w:rStyle w:val="GnoItalic"/>
        </w:rPr>
        <w:t>Примечание: Участник ВОВ (призван Александровским РВК в 1943, звание: мл.л-т, должность: командир огневого взвода, место службы: 1081 артил. рижский полк, ОК 191 сд, Источник: ЦАМО)</w:t>
      </w:r>
    </w:p>
    <w:p>
      <w:pPr>
        <w:pStyle w:val="GnoNotes"/>
        <w:rPr/>
      </w:pPr>
      <w:r>
        <w:rPr/>
      </w:r>
    </w:p>
    <w:p>
      <w:pPr>
        <w:pStyle w:val="GnoHangingIndent"/>
        <w:rPr/>
      </w:pPr>
      <w:r>
        <w:rPr>
          <w:rStyle w:val="GnoEmphasis"/>
        </w:rPr>
        <w:t>4.4.</w:t>
        <w:tab/>
        <w:t xml:space="preserve">Геннадий Васильевич Давыдов </w:t>
      </w:r>
      <w:r>
        <w:rPr/>
        <w:t xml:space="preserve"> родился  сентября 1927 г</w:t>
      </w:r>
      <w:r>
        <w:rPr>
          <w:rStyle w:val="GnoSuper"/>
        </w:rPr>
        <w:t xml:space="preserve"> B.23</w:t>
      </w:r>
      <w:r>
        <w:rPr/>
        <w:t xml:space="preserve"> и умер  1983 г.</w:t>
      </w:r>
      <w:r>
        <w:rPr>
          <w:rStyle w:val="GnoSuper"/>
        </w:rPr>
        <w:t xml:space="preserve"> B.23</w:t>
      </w:r>
    </w:p>
    <w:p>
      <w:pPr>
        <w:pStyle w:val="GnoIndent"/>
        <w:rPr/>
      </w:pPr>
      <w:r>
        <w:rPr/>
      </w:r>
    </w:p>
    <w:p>
      <w:pPr>
        <w:pStyle w:val="GnoIndent"/>
        <w:rPr/>
      </w:pPr>
      <w:r>
        <w:rPr/>
        <w:t>Геннадий и Надежда Ивановна вступили в брак.</w:t>
      </w:r>
    </w:p>
    <w:p>
      <w:pPr>
        <w:pStyle w:val="GnoIndent"/>
        <w:rPr/>
      </w:pPr>
      <w:r>
        <w:rPr/>
        <w:t>Надежда родилась  1929 г</w:t>
      </w:r>
      <w:r>
        <w:rPr>
          <w:rStyle w:val="GnoSuper"/>
        </w:rPr>
        <w:t xml:space="preserve"> B.63</w:t>
      </w:r>
      <w:r>
        <w:rPr/>
        <w:t>.</w:t>
      </w:r>
    </w:p>
    <w:p>
      <w:pPr>
        <w:pStyle w:val="GnoIndent"/>
        <w:rPr/>
      </w:pPr>
      <w:r>
        <w:rPr>
          <w:rFonts w:eastAsia="Arial Narrow"/>
        </w:rPr>
        <w:t xml:space="preserve"> </w:t>
      </w:r>
      <w:r>
        <w:rPr/>
        <w:t>Кол-во детей в семье: трое.</w:t>
      </w:r>
    </w:p>
    <w:p>
      <w:pPr>
        <w:pStyle w:val="GnoNumbering1"/>
        <w:rPr/>
      </w:pPr>
      <w:r>
        <w:rPr/>
        <w:t>1.</w:t>
        <w:tab/>
        <w:t>Владимир Геннадьевич Давыдов</w:t>
      </w:r>
      <w:r>
        <w:rPr>
          <w:rStyle w:val="GnoSuper"/>
        </w:rPr>
        <w:t xml:space="preserve"> 5.3</w:t>
      </w:r>
      <w:r>
        <w:rPr/>
        <w:t>. Дата рождения: 1949.</w:t>
      </w:r>
    </w:p>
    <w:p>
      <w:pPr>
        <w:pStyle w:val="GnoNumbering1"/>
        <w:rPr/>
      </w:pPr>
      <w:r>
        <w:rPr/>
        <w:t>2.</w:t>
        <w:tab/>
        <w:t>Елена Геннадьевна Давыдова</w:t>
      </w:r>
      <w:r>
        <w:rPr>
          <w:rStyle w:val="GnoSuper"/>
        </w:rPr>
        <w:t xml:space="preserve"> 5.4</w:t>
      </w:r>
    </w:p>
    <w:p>
      <w:pPr>
        <w:pStyle w:val="GnoNumbering1"/>
        <w:rPr/>
      </w:pPr>
      <w:r>
        <w:rPr/>
        <w:t>3.</w:t>
        <w:tab/>
        <w:t>Лидия Геннадьевна Давыдова</w:t>
      </w:r>
      <w:r>
        <w:rPr>
          <w:rStyle w:val="GnoSuper"/>
        </w:rPr>
        <w:t xml:space="preserve"> 5.5</w:t>
      </w:r>
    </w:p>
    <w:p>
      <w:pPr>
        <w:pStyle w:val="GnoNumbering1"/>
        <w:rPr/>
      </w:pPr>
      <w:r>
        <w:rPr/>
      </w:r>
    </w:p>
    <w:p>
      <w:pPr>
        <w:pStyle w:val="GnoHangingIndent"/>
        <w:rPr>
          <w:rStyle w:val="GnoItalic"/>
        </w:rPr>
      </w:pPr>
      <w:r>
        <w:rPr>
          <w:rStyle w:val="GnoEmphasis"/>
        </w:rPr>
        <w:t>4.5.</w:t>
        <w:tab/>
        <w:t xml:space="preserve">Земфира Ахметчина </w:t>
      </w:r>
    </w:p>
    <w:p>
      <w:pPr>
        <w:pStyle w:val="GnoNotes"/>
        <w:rPr/>
      </w:pPr>
      <w:r>
        <w:rPr>
          <w:rStyle w:val="GnoItalic"/>
        </w:rPr>
        <w:t>Примечание: прожила 5 лет</w:t>
      </w:r>
    </w:p>
    <w:p>
      <w:pPr>
        <w:pStyle w:val="GnoNotes"/>
        <w:rPr/>
      </w:pPr>
      <w:r>
        <w:rPr/>
      </w:r>
    </w:p>
    <w:p>
      <w:pPr>
        <w:pStyle w:val="GnoHangingIndent"/>
        <w:rPr>
          <w:rStyle w:val="GnoItalic"/>
        </w:rPr>
      </w:pPr>
      <w:r>
        <w:rPr>
          <w:rStyle w:val="GnoEmphasis"/>
        </w:rPr>
        <w:t>4.6.</w:t>
        <w:tab/>
        <w:t xml:space="preserve">Рева Ахметчина </w:t>
      </w:r>
      <w:r>
        <w:rPr/>
        <w:t xml:space="preserve"> родилась  21 декабря 1934 г, место рождения: Пермская обл., г. Кизел</w:t>
      </w:r>
      <w:r>
        <w:rPr>
          <w:rStyle w:val="GnoSuper"/>
        </w:rPr>
        <w:t xml:space="preserve"> B.29</w:t>
      </w:r>
      <w:r>
        <w:rPr/>
        <w:t>.</w:t>
      </w:r>
    </w:p>
    <w:p>
      <w:pPr>
        <w:pStyle w:val="GnoNotes"/>
        <w:rPr/>
      </w:pPr>
      <w:r>
        <w:rPr>
          <w:rStyle w:val="GnoItalic"/>
        </w:rPr>
        <w:t>Примечание: Вариант фамилии: Ахметшина, проживает в г. Пермь</w:t>
      </w:r>
    </w:p>
    <w:p>
      <w:pPr>
        <w:pStyle w:val="GnoNotes"/>
        <w:rPr/>
      </w:pPr>
      <w:r>
        <w:rPr/>
      </w:r>
    </w:p>
    <w:p>
      <w:pPr>
        <w:pStyle w:val="GnoIndent"/>
        <w:rPr/>
      </w:pPr>
      <w:r>
        <w:rPr/>
        <w:t>Рева и Анатолий Назаров вступили в брак.</w:t>
      </w:r>
    </w:p>
    <w:p>
      <w:pPr>
        <w:pStyle w:val="GnoIndent"/>
        <w:rPr/>
      </w:pPr>
      <w:r>
        <w:rPr>
          <w:rFonts w:eastAsia="Arial Narrow"/>
        </w:rPr>
        <w:t xml:space="preserve"> </w:t>
      </w:r>
      <w:r>
        <w:rPr/>
        <w:t>Кол-во детей в семье: двое.</w:t>
      </w:r>
    </w:p>
    <w:p>
      <w:pPr>
        <w:pStyle w:val="GnoNumbering1"/>
        <w:rPr/>
      </w:pPr>
      <w:r>
        <w:rPr/>
        <w:t>1.</w:t>
        <w:tab/>
        <w:t>Лилия Анатольевна Назарова</w:t>
      </w:r>
      <w:r>
        <w:rPr>
          <w:rStyle w:val="GnoSuper"/>
        </w:rPr>
        <w:t xml:space="preserve"> 5.6</w:t>
      </w:r>
      <w:r>
        <w:rPr/>
        <w:t>. Дата рождения: 1961.</w:t>
      </w:r>
    </w:p>
    <w:p>
      <w:pPr>
        <w:pStyle w:val="GnoNumbering1"/>
        <w:rPr/>
      </w:pPr>
      <w:r>
        <w:rPr/>
        <w:t>2.</w:t>
        <w:tab/>
        <w:t>Марина Анатольевна Назарова</w:t>
      </w:r>
      <w:r>
        <w:rPr>
          <w:rStyle w:val="GnoSuper"/>
        </w:rPr>
        <w:t xml:space="preserve"> 5.7</w:t>
      </w:r>
    </w:p>
    <w:p>
      <w:pPr>
        <w:pStyle w:val="GnoNumbering1"/>
        <w:rPr/>
      </w:pPr>
      <w:r>
        <w:rPr/>
      </w:r>
    </w:p>
    <w:p>
      <w:pPr>
        <w:pStyle w:val="GnoHangingIndent"/>
        <w:rPr>
          <w:rStyle w:val="GnoItalic"/>
        </w:rPr>
      </w:pPr>
      <w:r>
        <w:rPr>
          <w:rStyle w:val="GnoEmphasis"/>
        </w:rPr>
        <w:t>4.7.</w:t>
        <w:tab/>
        <w:t xml:space="preserve">Геннадий Иванович Давыдов </w:t>
      </w:r>
      <w:r>
        <w:rPr/>
        <w:t xml:space="preserve"> родился  10 января 1925 г, место рождения: Пермская обл., г. Александровск</w:t>
      </w:r>
      <w:r>
        <w:rPr>
          <w:rStyle w:val="GnoSuper"/>
        </w:rPr>
        <w:t xml:space="preserve"> B.29</w:t>
      </w:r>
      <w:r>
        <w:rPr/>
        <w:t xml:space="preserve"> и умер  2004 г.</w:t>
      </w:r>
      <w:r>
        <w:rPr>
          <w:rStyle w:val="GnoSuper"/>
        </w:rPr>
        <w:t xml:space="preserve"> B.29</w:t>
      </w:r>
    </w:p>
    <w:p>
      <w:pPr>
        <w:pStyle w:val="GnoNotes"/>
        <w:rPr/>
      </w:pPr>
      <w:r>
        <w:rPr>
          <w:rStyle w:val="GnoItalic"/>
        </w:rPr>
        <w:t>Примечание: участник ВОВ (призван на фронт в 1943)</w:t>
      </w:r>
    </w:p>
    <w:p>
      <w:pPr>
        <w:pStyle w:val="GnoNotes"/>
        <w:rPr/>
      </w:pPr>
      <w:r>
        <w:rPr/>
      </w:r>
    </w:p>
    <w:p>
      <w:pPr>
        <w:pStyle w:val="GnoIndent"/>
        <w:rPr/>
      </w:pPr>
      <w:r>
        <w:rPr/>
        <w:t>Геннадий и Эльвира Гибик жили вместе.</w:t>
      </w:r>
    </w:p>
    <w:p>
      <w:pPr>
        <w:pStyle w:val="GnoIndent"/>
        <w:rPr/>
      </w:pPr>
      <w:r>
        <w:rPr>
          <w:rFonts w:eastAsia="Arial Narrow"/>
        </w:rPr>
        <w:t xml:space="preserve"> </w:t>
      </w:r>
      <w:r>
        <w:rPr/>
        <w:t>Кол-во детей в семье: один ребенок.</w:t>
      </w:r>
    </w:p>
    <w:p>
      <w:pPr>
        <w:pStyle w:val="GnoNumbering1"/>
        <w:rPr/>
      </w:pPr>
      <w:r>
        <w:rPr/>
        <w:t>1.</w:t>
        <w:tab/>
        <w:t>Евгений</w:t>
      </w:r>
      <w:r>
        <w:rPr>
          <w:rStyle w:val="GnoSuper"/>
        </w:rPr>
        <w:t xml:space="preserve"> 5.8</w:t>
      </w:r>
      <w:r>
        <w:rPr/>
        <w:t>. Дата рождения: 1945.</w:t>
      </w:r>
    </w:p>
    <w:p>
      <w:pPr>
        <w:pStyle w:val="GnoNumbering1"/>
        <w:rPr/>
      </w:pPr>
      <w:r>
        <w:rPr/>
      </w:r>
    </w:p>
    <w:p>
      <w:pPr>
        <w:pStyle w:val="GnoIndent"/>
        <w:rPr/>
      </w:pPr>
      <w:r>
        <w:rPr/>
        <w:t>Геннадий и Мария Антоновна Горбунова были в союзе.</w:t>
      </w:r>
    </w:p>
    <w:p>
      <w:pPr>
        <w:pStyle w:val="GnoIndent"/>
        <w:rPr/>
      </w:pPr>
      <w:r>
        <w:rPr/>
        <w:t>Мария родилась  1 января 1920 г</w:t>
      </w:r>
      <w:r>
        <w:rPr>
          <w:rStyle w:val="GnoSuper"/>
        </w:rPr>
        <w:t xml:space="preserve"> B.29</w:t>
      </w:r>
      <w:r>
        <w:rPr/>
        <w:t xml:space="preserve"> и умерла  1977 г.</w:t>
      </w:r>
      <w:r>
        <w:rPr>
          <w:rStyle w:val="GnoSuper"/>
        </w:rPr>
        <w:t xml:space="preserve"> B.29</w:t>
      </w:r>
    </w:p>
    <w:p>
      <w:pPr>
        <w:pStyle w:val="GnoIndent"/>
        <w:rPr/>
      </w:pPr>
      <w:r>
        <w:rPr>
          <w:rFonts w:eastAsia="Arial Narrow"/>
        </w:rPr>
        <w:t xml:space="preserve"> </w:t>
      </w:r>
      <w:r>
        <w:rPr/>
        <w:t>Кол-во детей в семье: двое.</w:t>
      </w:r>
    </w:p>
    <w:p>
      <w:pPr>
        <w:pStyle w:val="GnoNumbering1"/>
        <w:rPr/>
      </w:pPr>
      <w:r>
        <w:rPr/>
        <w:t>1.</w:t>
        <w:tab/>
        <w:t>Владимир Геннадьевич Давыдов</w:t>
      </w:r>
      <w:r>
        <w:rPr>
          <w:rStyle w:val="GnoSuper"/>
        </w:rPr>
        <w:t xml:space="preserve"> 5.9</w:t>
      </w:r>
      <w:r>
        <w:rPr/>
        <w:t>. Дата и место рождения: 20 мар. 1949 Пермская обл., г. Кизел.</w:t>
      </w:r>
    </w:p>
    <w:p>
      <w:pPr>
        <w:pStyle w:val="GnoNumbering1"/>
        <w:rPr/>
      </w:pPr>
      <w:r>
        <w:rPr/>
        <w:t>2.</w:t>
        <w:tab/>
        <w:t>Василий Геннадьевич Давыдов</w:t>
      </w:r>
      <w:r>
        <w:rPr>
          <w:rStyle w:val="GnoSuper"/>
        </w:rPr>
        <w:t xml:space="preserve"> 5.10</w:t>
      </w:r>
      <w:r>
        <w:rPr/>
        <w:t>. Дата и место рождения: 19 ноя. 1950 Пермская обл., г. Кизел. Дата смерти: ноя. 2009.</w:t>
      </w:r>
    </w:p>
    <w:p>
      <w:pPr>
        <w:pStyle w:val="GnoNumbering1"/>
        <w:rPr/>
      </w:pPr>
      <w:r>
        <w:rPr/>
      </w:r>
    </w:p>
    <w:p>
      <w:pPr>
        <w:pStyle w:val="GnoIndent"/>
        <w:rPr/>
      </w:pPr>
      <w:r>
        <w:rPr/>
        <w:t>Геннадий и Галина Семеновна Подорова вступили в брак.</w:t>
      </w:r>
    </w:p>
    <w:p>
      <w:pPr>
        <w:pStyle w:val="GnoIndent"/>
        <w:rPr/>
      </w:pPr>
      <w:r>
        <w:rPr/>
      </w:r>
    </w:p>
    <w:p>
      <w:pPr>
        <w:pStyle w:val="GnoHangingIndent"/>
        <w:rPr>
          <w:rStyle w:val="GnoItalic"/>
        </w:rPr>
      </w:pPr>
      <w:r>
        <w:rPr>
          <w:rStyle w:val="GnoEmphasis"/>
        </w:rPr>
        <w:t>4.8.</w:t>
        <w:tab/>
        <w:t xml:space="preserve">Иннокентий Тимофеевич Давыдов </w:t>
      </w:r>
      <w:r>
        <w:rPr/>
        <w:t xml:space="preserve"> родился  1925 г</w:t>
      </w:r>
      <w:r>
        <w:rPr>
          <w:rStyle w:val="GnoSuper"/>
        </w:rPr>
        <w:t xml:space="preserve"> B.64</w:t>
      </w:r>
      <w:r>
        <w:rPr/>
        <w:t>.</w:t>
      </w:r>
    </w:p>
    <w:p>
      <w:pPr>
        <w:pStyle w:val="GnoNotes"/>
        <w:rPr/>
      </w:pPr>
      <w:r>
        <w:rPr>
          <w:rStyle w:val="GnoItalic"/>
        </w:rPr>
        <w:t>Примечание: г.р. 1925 (Источник: Книга памяти. Пермская область. Том 4, стр. 25)</w:t>
        <w:br/>
        <w:t>г.р. 1925 (Источник: Донесения о безвозвратных потерях. ЦАМО. Ф.58.Оп.977525.Д.248. 1952.11.12. № 70023. Источник 4 Гв. танк. Арм)</w:t>
        <w:br/>
      </w:r>
    </w:p>
    <w:p>
      <w:pPr>
        <w:pStyle w:val="GnoIndent"/>
        <w:rPr>
          <w:rStyle w:val="GnoItalic"/>
        </w:rPr>
      </w:pPr>
      <w:r>
        <w:rPr/>
        <w:t>Смерть наступила  23 июля 1944 г.</w:t>
      </w:r>
      <w:r>
        <w:rPr>
          <w:rStyle w:val="GnoSuper"/>
        </w:rPr>
        <w:t xml:space="preserve"> B.64</w:t>
      </w:r>
    </w:p>
    <w:p>
      <w:pPr>
        <w:pStyle w:val="GnoNotes"/>
        <w:rPr>
          <w:rStyle w:val="GnoItalic"/>
        </w:rPr>
      </w:pPr>
      <w:r>
        <w:rPr>
          <w:rStyle w:val="GnoItalic"/>
        </w:rPr>
        <w:t>Примечание: погиб на фронте (убит, похоронен Украина, г. Львов, ул. Зеленая в саду, источник: ЦАМО)</w:t>
        <w:br/>
        <w:t>погиб в бою 23.07.1944 (Источник: Книга памяти. Пермская область. Том 4, стр. 25)</w:t>
        <w:br/>
        <w:t>убит 21.07.1944  (Источник: Донесения о безвозвратных потерях. ЦАМО. Ф.58.Оп.977525.Д.248. 1952.11.12. № 70023. Источник 4 Гв. танк. Арм)</w:t>
        <w:br/>
      </w:r>
    </w:p>
    <w:p>
      <w:pPr>
        <w:pStyle w:val="GnoNotes"/>
        <w:rPr/>
      </w:pPr>
      <w:r>
        <w:rPr>
          <w:rStyle w:val="GnoItalic"/>
        </w:rPr>
        <w:t>Примечание: по данным ЦАМО имя - Кесарь, участник ВОВ (призван: Молотовская обл., Александровский РВК, звание: гв. рядовой, должность: стрелок-радист, место службы: упр. 10 Гв. тк, 63-я гв. тб, источник: ЦАМО)</w:t>
      </w:r>
    </w:p>
    <w:p>
      <w:pPr>
        <w:pStyle w:val="GnoNotes"/>
        <w:rPr/>
      </w:pPr>
      <w:r>
        <w:rPr/>
      </w:r>
    </w:p>
    <w:p>
      <w:pPr>
        <w:pStyle w:val="GnoHangingIndent"/>
        <w:rPr>
          <w:rStyle w:val="GnoItalic"/>
        </w:rPr>
      </w:pPr>
      <w:r>
        <w:rPr>
          <w:rStyle w:val="GnoEmphasis"/>
        </w:rPr>
        <w:t>4.9.</w:t>
        <w:tab/>
        <w:t xml:space="preserve">Тамара Тимофеевна Давыдова </w:t>
      </w:r>
    </w:p>
    <w:p>
      <w:pPr>
        <w:pStyle w:val="GnoNotes"/>
        <w:rPr/>
      </w:pPr>
      <w:r>
        <w:rPr>
          <w:rStyle w:val="GnoItalic"/>
        </w:rPr>
        <w:t>Примечание: проживает в Украине, Донецкая обл., г. Горловка</w:t>
      </w:r>
    </w:p>
    <w:p>
      <w:pPr>
        <w:pStyle w:val="GnoNotes"/>
        <w:rPr/>
      </w:pPr>
      <w:r>
        <w:rPr/>
      </w:r>
    </w:p>
    <w:p>
      <w:pPr>
        <w:pStyle w:val="GnoIndent"/>
        <w:rPr/>
      </w:pPr>
      <w:r>
        <w:rPr/>
        <w:t>Тамара и Козюра вступили в брак.</w:t>
      </w:r>
    </w:p>
    <w:p>
      <w:pPr>
        <w:pStyle w:val="GnoIndent"/>
        <w:rPr/>
      </w:pPr>
      <w:r>
        <w:rPr>
          <w:rFonts w:eastAsia="Arial Narrow"/>
        </w:rPr>
        <w:t xml:space="preserve"> </w:t>
      </w:r>
      <w:r>
        <w:rPr/>
        <w:t>Кол-во детей в семье: двое.</w:t>
      </w:r>
    </w:p>
    <w:p>
      <w:pPr>
        <w:pStyle w:val="GnoNumbering1"/>
        <w:rPr/>
      </w:pPr>
      <w:r>
        <w:rPr/>
        <w:t>1.</w:t>
        <w:tab/>
        <w:t>Герман Козюра</w:t>
      </w:r>
      <w:r>
        <w:rPr>
          <w:rStyle w:val="GnoSuper"/>
        </w:rPr>
        <w:t xml:space="preserve"> 5.11</w:t>
      </w:r>
    </w:p>
    <w:p>
      <w:pPr>
        <w:pStyle w:val="GnoNumbering1"/>
        <w:rPr/>
      </w:pPr>
      <w:r>
        <w:rPr/>
        <w:t>2.</w:t>
        <w:tab/>
        <w:t>&lt;?&gt;</w:t>
      </w:r>
      <w:r>
        <w:rPr>
          <w:rStyle w:val="GnoSuper"/>
        </w:rPr>
        <w:t xml:space="preserve"> 5.12</w:t>
      </w:r>
    </w:p>
    <w:p>
      <w:pPr>
        <w:pStyle w:val="GnoNumbering1"/>
        <w:rPr/>
      </w:pPr>
      <w:r>
        <w:rPr/>
      </w:r>
    </w:p>
    <w:p>
      <w:pPr>
        <w:pStyle w:val="GnoHangingIndent"/>
        <w:rPr>
          <w:rStyle w:val="GnoItalic"/>
        </w:rPr>
      </w:pPr>
      <w:r>
        <w:rPr>
          <w:rStyle w:val="GnoEmphasis"/>
        </w:rPr>
        <w:t>4.10.</w:t>
        <w:tab/>
        <w:t xml:space="preserve">&lt;?&gt; </w:t>
      </w:r>
    </w:p>
    <w:p>
      <w:pPr>
        <w:pStyle w:val="GnoNotes"/>
        <w:rPr/>
      </w:pPr>
      <w:r>
        <w:rPr>
          <w:rStyle w:val="GnoItalic"/>
        </w:rPr>
        <w:t>Примечание: Возможно имя Елена</w:t>
      </w:r>
    </w:p>
    <w:p>
      <w:pPr>
        <w:pStyle w:val="GnoNotes"/>
        <w:rPr/>
      </w:pPr>
      <w:r>
        <w:rPr/>
      </w:r>
    </w:p>
    <w:p>
      <w:pPr>
        <w:pStyle w:val="GnoIndent"/>
        <w:rPr/>
      </w:pPr>
      <w:r>
        <w:rPr>
          <w:rFonts w:eastAsia="Arial Narrow"/>
        </w:rPr>
        <w:t xml:space="preserve"> </w:t>
      </w:r>
      <w:r>
        <w:rPr/>
        <w:t>и &lt;?&gt; вступили в брак.</w:t>
      </w:r>
    </w:p>
    <w:p>
      <w:pPr>
        <w:pStyle w:val="GnoIndent"/>
        <w:rPr/>
      </w:pPr>
      <w:r>
        <w:rPr>
          <w:rFonts w:eastAsia="Arial Narrow"/>
        </w:rPr>
        <w:t xml:space="preserve"> </w:t>
      </w:r>
      <w:r>
        <w:rPr/>
        <w:t>Кол-во детей в семье: двое.</w:t>
      </w:r>
    </w:p>
    <w:p>
      <w:pPr>
        <w:pStyle w:val="GnoNumbering1"/>
        <w:rPr/>
      </w:pPr>
      <w:r>
        <w:rPr/>
        <w:t>1.</w:t>
        <w:tab/>
        <w:t>&lt;?&gt;</w:t>
      </w:r>
      <w:r>
        <w:rPr>
          <w:rStyle w:val="GnoSuper"/>
        </w:rPr>
        <w:t xml:space="preserve"> 5.13</w:t>
      </w:r>
    </w:p>
    <w:p>
      <w:pPr>
        <w:pStyle w:val="GnoNumbering1"/>
        <w:rPr/>
      </w:pPr>
      <w:r>
        <w:rPr/>
        <w:t>2.</w:t>
        <w:tab/>
        <w:t>&lt;?&gt;</w:t>
      </w:r>
      <w:r>
        <w:rPr>
          <w:rStyle w:val="GnoSuper"/>
        </w:rPr>
        <w:t xml:space="preserve"> 5.14</w:t>
      </w:r>
    </w:p>
    <w:p>
      <w:pPr>
        <w:pStyle w:val="GnoNumbering1"/>
        <w:rPr/>
      </w:pPr>
      <w:r>
        <w:rPr/>
      </w:r>
    </w:p>
    <w:p>
      <w:pPr>
        <w:pStyle w:val="GnoHangingIndent"/>
        <w:rPr/>
      </w:pPr>
      <w:r>
        <w:rPr>
          <w:rStyle w:val="GnoEmphasis"/>
        </w:rPr>
        <w:t>4.11.</w:t>
        <w:tab/>
        <w:t xml:space="preserve">&lt;?&gt; </w:t>
      </w:r>
    </w:p>
    <w:p>
      <w:pPr>
        <w:pStyle w:val="GnoIndent"/>
        <w:rPr/>
      </w:pPr>
      <w:r>
        <w:rPr/>
      </w:r>
    </w:p>
    <w:p>
      <w:pPr>
        <w:pStyle w:val="GnoHangingIndent"/>
        <w:rPr>
          <w:rStyle w:val="GnoItalic"/>
        </w:rPr>
      </w:pPr>
      <w:r>
        <w:rPr>
          <w:rStyle w:val="GnoEmphasis"/>
        </w:rPr>
        <w:t>4.12.</w:t>
        <w:tab/>
        <w:t xml:space="preserve">Петр Николаевич Орлов </w:t>
      </w:r>
      <w:r>
        <w:rPr/>
        <w:t xml:space="preserve"> родился  1945 г</w:t>
      </w:r>
      <w:r>
        <w:rPr>
          <w:rStyle w:val="GnoSuper"/>
        </w:rPr>
        <w:t xml:space="preserve"> B.29</w:t>
      </w:r>
      <w:r>
        <w:rPr/>
        <w:t>.</w:t>
      </w:r>
    </w:p>
    <w:p>
      <w:pPr>
        <w:pStyle w:val="GnoNotes"/>
        <w:rPr/>
      </w:pPr>
      <w:r>
        <w:rPr>
          <w:rStyle w:val="GnoItalic"/>
        </w:rPr>
        <w:t>Примечание: проживает в Пермском крае, г. Александровск</w:t>
      </w:r>
    </w:p>
    <w:p>
      <w:pPr>
        <w:pStyle w:val="GnoNotes"/>
        <w:rPr/>
      </w:pPr>
      <w:r>
        <w:rPr/>
      </w:r>
    </w:p>
    <w:p>
      <w:pPr>
        <w:pStyle w:val="GnoIndent"/>
        <w:rPr/>
      </w:pPr>
      <w:r>
        <w:rPr/>
        <w:t>Петр и &lt;?&gt; вступили в брак.</w:t>
      </w:r>
    </w:p>
    <w:p>
      <w:pPr>
        <w:pStyle w:val="GnoIndent"/>
        <w:rPr/>
      </w:pPr>
      <w:r>
        <w:rPr>
          <w:rFonts w:eastAsia="Arial Narrow"/>
        </w:rPr>
        <w:t xml:space="preserve"> </w:t>
      </w:r>
      <w:r>
        <w:rPr/>
        <w:t>Кол-во детей в семье: пять.</w:t>
      </w:r>
    </w:p>
    <w:p>
      <w:pPr>
        <w:pStyle w:val="GnoNumbering1"/>
        <w:rPr/>
      </w:pPr>
      <w:r>
        <w:rPr/>
        <w:t>1.</w:t>
        <w:tab/>
        <w:t>Николай Петрович Орлов</w:t>
      </w:r>
      <w:r>
        <w:rPr>
          <w:rStyle w:val="GnoSuper"/>
        </w:rPr>
        <w:t xml:space="preserve"> 5.15</w:t>
      </w:r>
      <w:r>
        <w:rPr/>
        <w:t>. Дата рождения: 1972.</w:t>
      </w:r>
    </w:p>
    <w:p>
      <w:pPr>
        <w:pStyle w:val="GnoNumbering1"/>
        <w:rPr/>
      </w:pPr>
      <w:r>
        <w:rPr/>
        <w:t>2.</w:t>
        <w:tab/>
        <w:t>Виктор Петрович Орлов</w:t>
      </w:r>
      <w:r>
        <w:rPr>
          <w:rStyle w:val="GnoSuper"/>
        </w:rPr>
        <w:t xml:space="preserve"> 5.16</w:t>
      </w:r>
      <w:r>
        <w:rPr/>
        <w:t>. Дата рождения: 1973.</w:t>
      </w:r>
    </w:p>
    <w:p>
      <w:pPr>
        <w:pStyle w:val="GnoNumbering1"/>
        <w:rPr/>
      </w:pPr>
      <w:r>
        <w:rPr/>
        <w:t>3.</w:t>
        <w:tab/>
        <w:t>Алексей Петрович Орлов</w:t>
      </w:r>
      <w:r>
        <w:rPr>
          <w:rStyle w:val="GnoSuper"/>
        </w:rPr>
        <w:t xml:space="preserve"> 5.17</w:t>
      </w:r>
      <w:r>
        <w:rPr/>
        <w:t>. Дата рождения: 1979.</w:t>
      </w:r>
    </w:p>
    <w:p>
      <w:pPr>
        <w:pStyle w:val="GnoNumbering1"/>
        <w:rPr/>
      </w:pPr>
      <w:r>
        <w:rPr/>
        <w:t>4.</w:t>
        <w:tab/>
        <w:t>Любовь Петровна Орлова</w:t>
      </w:r>
      <w:r>
        <w:rPr>
          <w:rStyle w:val="GnoSuper"/>
        </w:rPr>
        <w:t xml:space="preserve"> 5.18</w:t>
      </w:r>
      <w:r>
        <w:rPr/>
        <w:t>. Дата рождения: 1983.</w:t>
      </w:r>
    </w:p>
    <w:p>
      <w:pPr>
        <w:pStyle w:val="GnoNumbering1"/>
        <w:rPr/>
      </w:pPr>
      <w:r>
        <w:rPr/>
        <w:t>5.</w:t>
        <w:tab/>
        <w:t>&lt;?&gt;</w:t>
      </w:r>
      <w:r>
        <w:rPr>
          <w:rStyle w:val="GnoSuper"/>
        </w:rPr>
        <w:t xml:space="preserve"> 5.19</w:t>
      </w:r>
    </w:p>
    <w:p>
      <w:pPr>
        <w:pStyle w:val="GnoNumbering1"/>
        <w:rPr/>
      </w:pPr>
      <w:r>
        <w:rPr/>
      </w:r>
    </w:p>
    <w:p>
      <w:pPr>
        <w:pStyle w:val="GnoHangingIndent"/>
        <w:rPr>
          <w:rStyle w:val="GnoItalic"/>
        </w:rPr>
      </w:pPr>
      <w:r>
        <w:rPr>
          <w:rStyle w:val="GnoEmphasis"/>
        </w:rPr>
        <w:t>4.13.</w:t>
        <w:tab/>
        <w:t xml:space="preserve">Валерий Николаевич Орлов </w:t>
      </w:r>
      <w:r>
        <w:rPr/>
        <w:t xml:space="preserve"> родился  1949 г</w:t>
      </w:r>
      <w:r>
        <w:rPr>
          <w:rStyle w:val="GnoSuper"/>
        </w:rPr>
        <w:t xml:space="preserve"> B.29</w:t>
      </w:r>
      <w:r>
        <w:rPr/>
        <w:t>.</w:t>
      </w:r>
    </w:p>
    <w:p>
      <w:pPr>
        <w:pStyle w:val="GnoNotes"/>
        <w:rPr/>
      </w:pPr>
      <w:r>
        <w:rPr>
          <w:rStyle w:val="GnoItalic"/>
        </w:rPr>
        <w:t>Примечание: проживает в Пермском крае, г. Александровск</w:t>
      </w:r>
    </w:p>
    <w:p>
      <w:pPr>
        <w:pStyle w:val="GnoNotes"/>
        <w:rPr/>
      </w:pPr>
      <w:r>
        <w:rPr/>
      </w:r>
    </w:p>
    <w:p>
      <w:pPr>
        <w:pStyle w:val="GnoIndent"/>
        <w:rPr/>
      </w:pPr>
      <w:r>
        <w:rPr/>
        <w:t>Валерий и Валентина Лукинична вступили в брак.</w:t>
      </w:r>
    </w:p>
    <w:p>
      <w:pPr>
        <w:pStyle w:val="GnoIndent"/>
        <w:rPr/>
      </w:pPr>
      <w:r>
        <w:rPr/>
        <w:t>Валентина родилась  1949 г</w:t>
      </w:r>
      <w:r>
        <w:rPr>
          <w:rStyle w:val="GnoSuper"/>
        </w:rPr>
        <w:t xml:space="preserve"> B.63</w:t>
      </w:r>
      <w:r>
        <w:rPr/>
        <w:t xml:space="preserve"> и умерла.</w:t>
      </w:r>
    </w:p>
    <w:p>
      <w:pPr>
        <w:pStyle w:val="GnoIndent"/>
        <w:rPr/>
      </w:pPr>
      <w:r>
        <w:rPr>
          <w:rFonts w:eastAsia="Arial Narrow"/>
        </w:rPr>
        <w:t xml:space="preserve"> </w:t>
      </w:r>
      <w:r>
        <w:rPr/>
        <w:t>Кол-во детей в семье: двое.</w:t>
      </w:r>
    </w:p>
    <w:p>
      <w:pPr>
        <w:pStyle w:val="GnoNumbering1"/>
        <w:rPr/>
      </w:pPr>
      <w:r>
        <w:rPr/>
        <w:t>1.</w:t>
        <w:tab/>
        <w:t>Владимир Валерьевич Орлов</w:t>
      </w:r>
      <w:r>
        <w:rPr>
          <w:rStyle w:val="GnoSuper"/>
        </w:rPr>
        <w:t xml:space="preserve"> 5.20</w:t>
      </w:r>
      <w:r>
        <w:rPr/>
        <w:t>. Дата рождения: 1981.</w:t>
      </w:r>
    </w:p>
    <w:p>
      <w:pPr>
        <w:pStyle w:val="GnoNumbering1"/>
        <w:rPr/>
      </w:pPr>
      <w:r>
        <w:rPr/>
        <w:t>2.</w:t>
        <w:tab/>
        <w:t>Юлия Владимировна Орлова</w:t>
      </w:r>
      <w:r>
        <w:rPr>
          <w:rStyle w:val="GnoSuper"/>
        </w:rPr>
        <w:t xml:space="preserve"> 5.21</w:t>
      </w:r>
      <w:r>
        <w:rPr/>
        <w:t>. Дата рождения: 1984.</w:t>
      </w:r>
    </w:p>
    <w:p>
      <w:pPr>
        <w:pStyle w:val="GnoNumbering1"/>
        <w:rPr/>
      </w:pPr>
      <w:r>
        <w:rPr/>
      </w:r>
    </w:p>
    <w:p>
      <w:pPr>
        <w:pStyle w:val="GnoHangingIndent"/>
        <w:rPr/>
      </w:pPr>
      <w:r>
        <w:rPr>
          <w:rStyle w:val="GnoEmphasis"/>
        </w:rPr>
        <w:t>4.14.</w:t>
        <w:tab/>
        <w:t xml:space="preserve">Павел Николаевич Орлов </w:t>
      </w:r>
      <w:r>
        <w:rPr/>
        <w:t xml:space="preserve"> родился  1949 г</w:t>
      </w:r>
      <w:r>
        <w:rPr>
          <w:rStyle w:val="GnoSuper"/>
        </w:rPr>
        <w:t xml:space="preserve"> B.29</w:t>
      </w:r>
      <w:r>
        <w:rPr/>
        <w:t xml:space="preserve"> и умер.</w:t>
      </w:r>
    </w:p>
    <w:p>
      <w:pPr>
        <w:pStyle w:val="GnoIndent"/>
        <w:rPr/>
      </w:pPr>
      <w:r>
        <w:rPr/>
      </w:r>
    </w:p>
    <w:p>
      <w:pPr>
        <w:pStyle w:val="GnoIndent"/>
        <w:rPr/>
      </w:pPr>
      <w:r>
        <w:rPr/>
        <w:t>Павел и Татьяна Калистратовна вступили в брак.</w:t>
      </w:r>
    </w:p>
    <w:p>
      <w:pPr>
        <w:pStyle w:val="GnoIndent"/>
        <w:rPr/>
      </w:pPr>
      <w:r>
        <w:rPr/>
        <w:t>Татьяна родилась  1956 г</w:t>
      </w:r>
      <w:r>
        <w:rPr>
          <w:rStyle w:val="GnoSuper"/>
        </w:rPr>
        <w:t xml:space="preserve"> B.63</w:t>
      </w:r>
      <w:r>
        <w:rPr/>
        <w:t>.</w:t>
      </w:r>
    </w:p>
    <w:p>
      <w:pPr>
        <w:pStyle w:val="GnoIndent"/>
        <w:rPr/>
      </w:pPr>
      <w:r>
        <w:rPr>
          <w:rFonts w:eastAsia="Arial Narrow"/>
        </w:rPr>
        <w:t xml:space="preserve"> </w:t>
      </w:r>
      <w:r>
        <w:rPr/>
        <w:t>Кол-во детей в семье: трое.</w:t>
      </w:r>
    </w:p>
    <w:p>
      <w:pPr>
        <w:pStyle w:val="GnoNumbering1"/>
        <w:rPr/>
      </w:pPr>
      <w:r>
        <w:rPr/>
        <w:t>1.</w:t>
        <w:tab/>
        <w:t>Михаил Павлович Орлов</w:t>
      </w:r>
      <w:r>
        <w:rPr>
          <w:rStyle w:val="GnoSuper"/>
        </w:rPr>
        <w:t xml:space="preserve"> 5.22</w:t>
      </w:r>
      <w:r>
        <w:rPr/>
        <w:t>. Дата рождения: 1979.</w:t>
      </w:r>
    </w:p>
    <w:p>
      <w:pPr>
        <w:pStyle w:val="GnoNumbering1"/>
        <w:rPr/>
      </w:pPr>
      <w:r>
        <w:rPr/>
        <w:t>2.</w:t>
        <w:tab/>
        <w:t>Сергей Павлович Орлов</w:t>
      </w:r>
      <w:r>
        <w:rPr>
          <w:rStyle w:val="GnoSuper"/>
        </w:rPr>
        <w:t xml:space="preserve"> 5.23</w:t>
      </w:r>
      <w:r>
        <w:rPr/>
        <w:t>. Дата рождения: 3 июн. 1981.</w:t>
      </w:r>
    </w:p>
    <w:p>
      <w:pPr>
        <w:pStyle w:val="GnoNumbering1"/>
        <w:rPr/>
      </w:pPr>
      <w:r>
        <w:rPr/>
        <w:t>3.</w:t>
        <w:tab/>
        <w:t>Зинаида Павловна Орлова</w:t>
      </w:r>
      <w:r>
        <w:rPr>
          <w:rStyle w:val="GnoSuper"/>
        </w:rPr>
        <w:t xml:space="preserve"> 5.24</w:t>
      </w:r>
      <w:r>
        <w:rPr/>
        <w:t>. Дата рождения: 17 май. 1988.</w:t>
      </w:r>
    </w:p>
    <w:p>
      <w:pPr>
        <w:pStyle w:val="GnoNumbering1"/>
        <w:rPr/>
      </w:pPr>
      <w:r>
        <w:rPr/>
      </w:r>
    </w:p>
    <w:p>
      <w:pPr>
        <w:pStyle w:val="GnoHangingIndent"/>
        <w:rPr/>
      </w:pPr>
      <w:r>
        <w:rPr>
          <w:rStyle w:val="GnoEmphasis"/>
        </w:rPr>
        <w:t>4.15.</w:t>
        <w:tab/>
        <w:t xml:space="preserve">Георгий Николаевич Орлов </w:t>
      </w:r>
    </w:p>
    <w:p>
      <w:pPr>
        <w:pStyle w:val="GnoIndent"/>
        <w:rPr/>
      </w:pPr>
      <w:r>
        <w:rPr/>
      </w:r>
    </w:p>
    <w:p>
      <w:pPr>
        <w:pStyle w:val="GnoIndent"/>
        <w:rPr/>
      </w:pPr>
      <w:r>
        <w:rPr/>
        <w:t>Георгий и &lt;?&gt; вступили в брак.</w:t>
      </w:r>
    </w:p>
    <w:p>
      <w:pPr>
        <w:pStyle w:val="GnoIndent"/>
        <w:rPr/>
      </w:pPr>
      <w:r>
        <w:rPr>
          <w:rFonts w:eastAsia="Arial Narrow"/>
        </w:rPr>
        <w:t xml:space="preserve"> </w:t>
      </w:r>
      <w:r>
        <w:rPr/>
        <w:t>Кол-во детей в семье: один ребенок.</w:t>
      </w:r>
    </w:p>
    <w:p>
      <w:pPr>
        <w:pStyle w:val="GnoNumbering1"/>
        <w:rPr/>
      </w:pPr>
      <w:r>
        <w:rPr/>
        <w:t>1.</w:t>
        <w:tab/>
        <w:t>&lt;?&gt;</w:t>
      </w:r>
      <w:r>
        <w:rPr>
          <w:rStyle w:val="GnoSuper"/>
        </w:rPr>
        <w:t xml:space="preserve"> 5.25</w:t>
      </w:r>
    </w:p>
    <w:p>
      <w:pPr>
        <w:pStyle w:val="GnoNumbering1"/>
        <w:rPr/>
      </w:pPr>
      <w:r>
        <w:rPr/>
      </w:r>
    </w:p>
    <w:p>
      <w:pPr>
        <w:pStyle w:val="GnoHangingIndent"/>
        <w:rPr/>
      </w:pPr>
      <w:r>
        <w:rPr>
          <w:rStyle w:val="GnoEmphasis"/>
        </w:rPr>
        <w:t>4.16.</w:t>
        <w:tab/>
        <w:t xml:space="preserve">Людмила Николаевна Орлова </w:t>
      </w:r>
    </w:p>
    <w:p>
      <w:pPr>
        <w:pStyle w:val="GnoIndent"/>
        <w:rPr/>
      </w:pPr>
      <w:r>
        <w:rPr/>
      </w:r>
    </w:p>
    <w:p>
      <w:pPr>
        <w:pStyle w:val="GnoIndent"/>
        <w:rPr/>
      </w:pPr>
      <w:r>
        <w:rPr/>
        <w:t>Людмила и &lt;?&gt; вступили в брак.</w:t>
      </w:r>
    </w:p>
    <w:p>
      <w:pPr>
        <w:pStyle w:val="GnoIndent"/>
        <w:rPr/>
      </w:pPr>
      <w:r>
        <w:rPr>
          <w:rFonts w:eastAsia="Arial Narrow"/>
        </w:rPr>
        <w:t xml:space="preserve"> </w:t>
      </w:r>
      <w:r>
        <w:rPr/>
        <w:t>Кол-во детей в семье: двое.</w:t>
      </w:r>
    </w:p>
    <w:p>
      <w:pPr>
        <w:pStyle w:val="GnoNumbering1"/>
        <w:rPr/>
      </w:pPr>
      <w:r>
        <w:rPr/>
        <w:t>1.</w:t>
        <w:tab/>
        <w:t>&lt;?&gt;</w:t>
      </w:r>
      <w:r>
        <w:rPr>
          <w:rStyle w:val="GnoSuper"/>
        </w:rPr>
        <w:t xml:space="preserve"> 5.26</w:t>
      </w:r>
    </w:p>
    <w:p>
      <w:pPr>
        <w:pStyle w:val="GnoNumbering1"/>
        <w:rPr/>
      </w:pPr>
      <w:r>
        <w:rPr/>
        <w:t>2.</w:t>
        <w:tab/>
        <w:t>&lt;?&gt;</w:t>
      </w:r>
      <w:r>
        <w:rPr>
          <w:rStyle w:val="GnoSuper"/>
        </w:rPr>
        <w:t xml:space="preserve"> 5.27</w:t>
      </w:r>
    </w:p>
    <w:p>
      <w:pPr>
        <w:pStyle w:val="GnoNumbering1"/>
        <w:rPr/>
      </w:pPr>
      <w:r>
        <w:rPr/>
      </w:r>
    </w:p>
    <w:p>
      <w:pPr>
        <w:pStyle w:val="GnoHangingIndent"/>
        <w:rPr>
          <w:rStyle w:val="GnoItalic"/>
        </w:rPr>
      </w:pPr>
      <w:r>
        <w:rPr>
          <w:rStyle w:val="GnoEmphasis"/>
        </w:rPr>
        <w:t>4.17.</w:t>
        <w:tab/>
        <w:t xml:space="preserve">Александра Ивановна Давыдова </w:t>
      </w:r>
      <w:r>
        <w:rPr/>
        <w:t xml:space="preserve"> родилась  1924 г, место рождения: Пермская обл., г. Александровск</w:t>
      </w:r>
      <w:r>
        <w:rPr>
          <w:rStyle w:val="GnoSuper"/>
        </w:rPr>
        <w:t xml:space="preserve"> B.4</w:t>
      </w:r>
      <w:r>
        <w:rPr/>
        <w:t>.</w:t>
      </w:r>
    </w:p>
    <w:p>
      <w:pPr>
        <w:pStyle w:val="GnoNotes"/>
        <w:rPr/>
      </w:pPr>
      <w:r>
        <w:rPr>
          <w:rStyle w:val="GnoItalic"/>
        </w:rPr>
        <w:t>Примечание: проживает в Пермской обл. г. Александровск</w:t>
      </w:r>
    </w:p>
    <w:p>
      <w:pPr>
        <w:pStyle w:val="GnoNotes"/>
        <w:rPr/>
      </w:pPr>
      <w:r>
        <w:rPr/>
      </w:r>
    </w:p>
    <w:p>
      <w:pPr>
        <w:pStyle w:val="GnoIndent"/>
        <w:rPr/>
      </w:pPr>
      <w:r>
        <w:rPr/>
        <w:t>Александра и Николай Данилович Макушин вступили в брак.</w:t>
      </w:r>
    </w:p>
    <w:p>
      <w:pPr>
        <w:pStyle w:val="GnoIndent"/>
        <w:rPr/>
      </w:pPr>
      <w:r>
        <w:rPr>
          <w:rFonts w:eastAsia="Arial Narrow"/>
        </w:rPr>
        <w:t xml:space="preserve"> </w:t>
      </w:r>
      <w:r>
        <w:rPr/>
        <w:t>Кол-во детей в семье: один ребенок.</w:t>
      </w:r>
    </w:p>
    <w:p>
      <w:pPr>
        <w:pStyle w:val="GnoNumbering1"/>
        <w:rPr/>
      </w:pPr>
      <w:r>
        <w:rPr/>
        <w:t>1.</w:t>
        <w:tab/>
        <w:t>Галина Николаевна Макушина</w:t>
      </w:r>
      <w:r>
        <w:rPr>
          <w:rStyle w:val="GnoSuper"/>
        </w:rPr>
        <w:t xml:space="preserve"> 5.28</w:t>
      </w:r>
      <w:r>
        <w:rPr/>
        <w:t>. Дата рождения: 7 июл. 1950.</w:t>
      </w:r>
    </w:p>
    <w:p>
      <w:pPr>
        <w:pStyle w:val="GnoNumbering1"/>
        <w:rPr/>
      </w:pPr>
      <w:r>
        <w:rPr/>
      </w:r>
    </w:p>
    <w:p>
      <w:pPr>
        <w:pStyle w:val="GnoHangingIndent"/>
        <w:rPr/>
      </w:pPr>
      <w:r>
        <w:rPr>
          <w:rStyle w:val="GnoEmphasis"/>
        </w:rPr>
        <w:t>4.18.</w:t>
        <w:tab/>
        <w:t xml:space="preserve">Леонид Иванович Давыдов </w:t>
      </w:r>
      <w:r>
        <w:rPr/>
        <w:t xml:space="preserve"> родился  1927 г, место рождения: Пермская обл., г. Александровск</w:t>
      </w:r>
      <w:r>
        <w:rPr>
          <w:rStyle w:val="GnoSuper"/>
        </w:rPr>
        <w:t xml:space="preserve"> B.4</w:t>
      </w:r>
      <w:r>
        <w:rPr/>
        <w:t xml:space="preserve"> и умер  1999 г.</w:t>
      </w:r>
      <w:r>
        <w:rPr>
          <w:rStyle w:val="GnoSuper"/>
        </w:rPr>
        <w:t xml:space="preserve"> B.4</w:t>
      </w:r>
    </w:p>
    <w:p>
      <w:pPr>
        <w:pStyle w:val="GnoIndent"/>
        <w:rPr/>
      </w:pPr>
      <w:r>
        <w:rPr/>
      </w:r>
    </w:p>
    <w:p>
      <w:pPr>
        <w:pStyle w:val="GnoIndent"/>
        <w:rPr/>
      </w:pPr>
      <w:r>
        <w:rPr/>
        <w:t>Леонид и Евдокия Алексеевна вступили в брак.</w:t>
      </w:r>
    </w:p>
    <w:p>
      <w:pPr>
        <w:pStyle w:val="GnoIndent"/>
        <w:rPr/>
      </w:pPr>
      <w:r>
        <w:rPr/>
        <w:t>Евдокия родилась  1925 г</w:t>
      </w:r>
      <w:r>
        <w:rPr>
          <w:rStyle w:val="GnoSuper"/>
        </w:rPr>
        <w:t xml:space="preserve"> B.63</w:t>
      </w:r>
      <w:r>
        <w:rPr/>
        <w:t xml:space="preserve"> и умерла.</w:t>
      </w:r>
    </w:p>
    <w:p>
      <w:pPr>
        <w:pStyle w:val="GnoIndent"/>
        <w:rPr/>
      </w:pPr>
      <w:r>
        <w:rPr/>
      </w:r>
    </w:p>
    <w:p>
      <w:pPr>
        <w:pStyle w:val="GnoHangingIndent"/>
        <w:rPr>
          <w:rStyle w:val="GnoItalic"/>
        </w:rPr>
      </w:pPr>
      <w:r>
        <w:rPr>
          <w:rStyle w:val="GnoEmphasis"/>
        </w:rPr>
        <w:t>4.19.</w:t>
        <w:tab/>
        <w:t xml:space="preserve">Маргарита Ивановна Давыдова </w:t>
      </w:r>
      <w:r>
        <w:rPr/>
        <w:t xml:space="preserve"> родилась  8 мая 1929 г, место рождения: Пермская обл., г. Александровск</w:t>
      </w:r>
      <w:r>
        <w:rPr>
          <w:rStyle w:val="GnoSuper"/>
        </w:rPr>
        <w:t xml:space="preserve"> B.65</w:t>
      </w:r>
      <w:r>
        <w:rPr/>
        <w:t>.</w:t>
      </w:r>
    </w:p>
    <w:p>
      <w:pPr>
        <w:pStyle w:val="GnoNotes"/>
        <w:rPr/>
      </w:pPr>
      <w:r>
        <w:rPr>
          <w:rStyle w:val="GnoItalic"/>
        </w:rPr>
        <w:t>Примечание: проживает в Пермской обл. г. Александровск</w:t>
      </w:r>
    </w:p>
    <w:p>
      <w:pPr>
        <w:pStyle w:val="GnoNotes"/>
        <w:rPr/>
      </w:pPr>
      <w:r>
        <w:rPr/>
      </w:r>
    </w:p>
    <w:p>
      <w:pPr>
        <w:pStyle w:val="GnoIndent"/>
        <w:rPr/>
      </w:pPr>
      <w:r>
        <w:rPr/>
        <w:t>Маргарита и Владимир Григорьевич Левченко вступили в брак.</w:t>
      </w:r>
    </w:p>
    <w:p>
      <w:pPr>
        <w:pStyle w:val="GnoIndent"/>
        <w:rPr/>
      </w:pPr>
      <w:r>
        <w:rPr/>
        <w:t>Владимир родился  1926 г</w:t>
      </w:r>
      <w:r>
        <w:rPr>
          <w:rStyle w:val="GnoSuper"/>
        </w:rPr>
        <w:t xml:space="preserve"> B.4</w:t>
      </w:r>
      <w:r>
        <w:rPr/>
        <w:t xml:space="preserve"> и умер  1997 г.</w:t>
      </w:r>
    </w:p>
    <w:p>
      <w:pPr>
        <w:pStyle w:val="GnoIndent"/>
        <w:rPr/>
      </w:pPr>
      <w:r>
        <w:rPr>
          <w:rFonts w:eastAsia="Arial Narrow"/>
        </w:rPr>
        <w:t xml:space="preserve"> </w:t>
      </w:r>
      <w:r>
        <w:rPr/>
        <w:t>Кол-во детей в семье: двое.</w:t>
      </w:r>
    </w:p>
    <w:p>
      <w:pPr>
        <w:pStyle w:val="GnoNumbering1"/>
        <w:rPr/>
      </w:pPr>
      <w:r>
        <w:rPr/>
        <w:t>1.</w:t>
        <w:tab/>
        <w:t>Светлана Владимировна Левченко</w:t>
      </w:r>
      <w:r>
        <w:rPr>
          <w:rStyle w:val="GnoSuper"/>
        </w:rPr>
        <w:t xml:space="preserve"> 5.29</w:t>
      </w:r>
      <w:r>
        <w:rPr/>
        <w:t>. Дата рождения: 1951.</w:t>
      </w:r>
    </w:p>
    <w:p>
      <w:pPr>
        <w:pStyle w:val="GnoNumbering1"/>
        <w:rPr/>
      </w:pPr>
      <w:r>
        <w:rPr/>
        <w:t>2.</w:t>
        <w:tab/>
        <w:t>Вячеслав Владимирович Левченко</w:t>
      </w:r>
      <w:r>
        <w:rPr>
          <w:rStyle w:val="GnoSuper"/>
        </w:rPr>
        <w:t xml:space="preserve"> 5.30</w:t>
      </w:r>
      <w:r>
        <w:rPr/>
        <w:t>. Дата рождения: 1957.</w:t>
      </w:r>
    </w:p>
    <w:p>
      <w:pPr>
        <w:pStyle w:val="GnoNumbering1"/>
        <w:rPr/>
      </w:pPr>
      <w:r>
        <w:rPr/>
      </w:r>
    </w:p>
    <w:p>
      <w:pPr>
        <w:pStyle w:val="GnoHangingIndent"/>
        <w:rPr/>
      </w:pPr>
      <w:r>
        <w:rPr>
          <w:rStyle w:val="GnoEmphasis"/>
        </w:rPr>
        <w:t>4.20.</w:t>
        <w:tab/>
        <w:t xml:space="preserve">Николай Иванович Давыдов </w:t>
      </w:r>
      <w:r>
        <w:rPr/>
        <w:t xml:space="preserve"> родился  1932 г, место рождения: Пермская обл., г. Александровск</w:t>
      </w:r>
      <w:r>
        <w:rPr>
          <w:rStyle w:val="GnoSuper"/>
        </w:rPr>
        <w:t xml:space="preserve"> B.4</w:t>
      </w:r>
      <w:r>
        <w:rPr/>
        <w:t xml:space="preserve"> и умер  2002 г.</w:t>
      </w:r>
      <w:r>
        <w:rPr>
          <w:rStyle w:val="GnoSuper"/>
        </w:rPr>
        <w:t xml:space="preserve"> B.4</w:t>
      </w:r>
    </w:p>
    <w:p>
      <w:pPr>
        <w:pStyle w:val="GnoIndent"/>
        <w:rPr/>
      </w:pPr>
      <w:r>
        <w:rPr/>
      </w:r>
    </w:p>
    <w:p>
      <w:pPr>
        <w:pStyle w:val="GnoIndent"/>
        <w:rPr/>
      </w:pPr>
      <w:r>
        <w:rPr/>
        <w:t>Николай и Антонина Андреевна вступили в брак.</w:t>
      </w:r>
    </w:p>
    <w:p>
      <w:pPr>
        <w:pStyle w:val="GnoIndent"/>
        <w:rPr>
          <w:rStyle w:val="GnoItalic"/>
        </w:rPr>
      </w:pPr>
      <w:r>
        <w:rPr/>
        <w:t>Антонина родилась  1931 г</w:t>
      </w:r>
      <w:r>
        <w:rPr>
          <w:rStyle w:val="GnoSuper"/>
        </w:rPr>
        <w:t xml:space="preserve"> B.63</w:t>
      </w:r>
      <w:r>
        <w:rPr/>
        <w:t xml:space="preserve"> и умерла  2006 г.</w:t>
      </w:r>
    </w:p>
    <w:p>
      <w:pPr>
        <w:pStyle w:val="GnoNotes"/>
        <w:rPr/>
      </w:pPr>
      <w:r>
        <w:rPr>
          <w:rStyle w:val="GnoItalic"/>
        </w:rPr>
        <w:t>Примечание: умерла в мае - июне</w:t>
      </w:r>
    </w:p>
    <w:p>
      <w:pPr>
        <w:pStyle w:val="GnoIndent"/>
        <w:rPr/>
      </w:pPr>
      <w:r>
        <w:rPr>
          <w:rFonts w:eastAsia="Arial Narrow"/>
        </w:rPr>
        <w:t xml:space="preserve"> </w:t>
      </w:r>
      <w:r>
        <w:rPr/>
        <w:t>Кол-во детей в семье: один ребенок.</w:t>
      </w:r>
    </w:p>
    <w:p>
      <w:pPr>
        <w:pStyle w:val="GnoNumbering1"/>
        <w:rPr/>
      </w:pPr>
      <w:r>
        <w:rPr/>
        <w:t>1.</w:t>
        <w:tab/>
        <w:t>Надежда Николаевна Давыдова</w:t>
      </w:r>
      <w:r>
        <w:rPr>
          <w:rStyle w:val="GnoSuper"/>
        </w:rPr>
        <w:t xml:space="preserve"> 5.31</w:t>
      </w:r>
      <w:r>
        <w:rPr/>
        <w:t>. Дата смерти: 2006.</w:t>
      </w:r>
    </w:p>
    <w:p>
      <w:pPr>
        <w:pStyle w:val="GnoNumbering1"/>
        <w:rPr/>
      </w:pPr>
      <w:r>
        <w:rPr/>
      </w:r>
    </w:p>
    <w:p>
      <w:pPr>
        <w:pStyle w:val="GnoHangingIndent"/>
        <w:rPr/>
      </w:pPr>
      <w:r>
        <w:rPr>
          <w:rStyle w:val="GnoEmphasis"/>
        </w:rPr>
        <w:t>4.21.</w:t>
        <w:tab/>
        <w:t xml:space="preserve">Евгений Иванович Давыдов </w:t>
      </w:r>
      <w:r>
        <w:rPr/>
        <w:t xml:space="preserve"> родился  1933 г, место рождения: Пермская обл., г. Александровск</w:t>
      </w:r>
      <w:r>
        <w:rPr>
          <w:rStyle w:val="GnoSuper"/>
        </w:rPr>
        <w:t xml:space="preserve"> B.4</w:t>
      </w:r>
      <w:r>
        <w:rPr/>
        <w:t xml:space="preserve"> и умер  2002 г.</w:t>
      </w:r>
      <w:r>
        <w:rPr>
          <w:rStyle w:val="GnoSuper"/>
        </w:rPr>
        <w:t xml:space="preserve"> B.4</w:t>
      </w:r>
    </w:p>
    <w:p>
      <w:pPr>
        <w:pStyle w:val="GnoIndent"/>
        <w:rPr/>
      </w:pPr>
      <w:r>
        <w:rPr/>
      </w:r>
    </w:p>
    <w:p>
      <w:pPr>
        <w:pStyle w:val="GnoIndent"/>
        <w:rPr/>
      </w:pPr>
      <w:r>
        <w:rPr/>
        <w:t>Евгений и Александра Матвеевна вступили в брак.</w:t>
      </w:r>
    </w:p>
    <w:p>
      <w:pPr>
        <w:pStyle w:val="GnoIndent"/>
        <w:rPr/>
      </w:pPr>
      <w:r>
        <w:rPr/>
        <w:t>Смерть наступила  2006 г.</w:t>
      </w:r>
      <w:r>
        <w:rPr>
          <w:rStyle w:val="GnoSuper"/>
        </w:rPr>
        <w:t xml:space="preserve"> B.4</w:t>
      </w:r>
    </w:p>
    <w:p>
      <w:pPr>
        <w:pStyle w:val="GnoIndent"/>
        <w:rPr/>
      </w:pPr>
      <w:r>
        <w:rPr>
          <w:rFonts w:eastAsia="Arial Narrow"/>
        </w:rPr>
        <w:t xml:space="preserve"> </w:t>
      </w:r>
      <w:r>
        <w:rPr/>
        <w:t>Кол-во детей в семье: один ребенок.</w:t>
      </w:r>
    </w:p>
    <w:p>
      <w:pPr>
        <w:pStyle w:val="GnoNumbering1"/>
        <w:rPr/>
      </w:pPr>
      <w:r>
        <w:rPr/>
        <w:t>1.</w:t>
        <w:tab/>
        <w:t>Людмила Евгеньевна Давыдова</w:t>
      </w:r>
      <w:r>
        <w:rPr>
          <w:rStyle w:val="GnoSuper"/>
        </w:rPr>
        <w:t xml:space="preserve"> 5.32</w:t>
      </w:r>
      <w:r>
        <w:rPr/>
        <w:t>. Дата рождения: 1973.</w:t>
      </w:r>
    </w:p>
    <w:p>
      <w:pPr>
        <w:pStyle w:val="GnoNumbering1"/>
        <w:rPr/>
      </w:pPr>
      <w:r>
        <w:rPr/>
      </w:r>
    </w:p>
    <w:p>
      <w:pPr>
        <w:pStyle w:val="GnoHangingIndent"/>
        <w:rPr>
          <w:rStyle w:val="GnoItalic"/>
        </w:rPr>
      </w:pPr>
      <w:r>
        <w:rPr>
          <w:rStyle w:val="GnoEmphasis"/>
        </w:rPr>
        <w:t>4.22.</w:t>
        <w:tab/>
        <w:t xml:space="preserve">Геннадий Деменев </w:t>
      </w:r>
    </w:p>
    <w:p>
      <w:pPr>
        <w:pStyle w:val="GnoNotes"/>
        <w:rPr/>
      </w:pPr>
      <w:r>
        <w:rPr>
          <w:rStyle w:val="GnoItalic"/>
        </w:rPr>
        <w:t>Примечание: пропал без вести</w:t>
      </w:r>
    </w:p>
    <w:p>
      <w:pPr>
        <w:pStyle w:val="GnoNotes"/>
        <w:rPr/>
      </w:pPr>
      <w:r>
        <w:rPr/>
      </w:r>
    </w:p>
    <w:p>
      <w:pPr>
        <w:pStyle w:val="GnoHangingIndent"/>
        <w:rPr>
          <w:rStyle w:val="GnoItalic"/>
        </w:rPr>
      </w:pPr>
      <w:r>
        <w:rPr>
          <w:rStyle w:val="GnoEmphasis"/>
        </w:rPr>
        <w:t>4.23.</w:t>
        <w:tab/>
        <w:t xml:space="preserve">Александр Иванович Давыдов </w:t>
      </w:r>
      <w:r>
        <w:rPr/>
        <w:t xml:space="preserve"> родился  1921 г, место рождения: Пермская обл., г. Александровск</w:t>
      </w:r>
      <w:r>
        <w:rPr>
          <w:rStyle w:val="GnoSuper"/>
        </w:rPr>
        <w:t xml:space="preserve"> B.66</w:t>
      </w:r>
      <w:r>
        <w:rPr/>
        <w:t xml:space="preserve"> и умер  2 февраля 1942 г.</w:t>
      </w:r>
      <w:r>
        <w:rPr>
          <w:rStyle w:val="GnoSuper"/>
        </w:rPr>
        <w:t xml:space="preserve"> B.67</w:t>
      </w:r>
    </w:p>
    <w:p>
      <w:pPr>
        <w:pStyle w:val="GnoNotes"/>
        <w:rPr>
          <w:rStyle w:val="GnoItalic"/>
        </w:rPr>
      </w:pPr>
      <w:r>
        <w:rPr>
          <w:rStyle w:val="GnoItalic"/>
        </w:rPr>
        <w:t>Примечание: погиб на фронте (похоронен Кобылено, Старорусский р-н, Новгородская обл. Источник: КП Пермской обл.)</w:t>
        <w:br/>
        <w:t>(похоронен Кобылкино, Старорусский р-н, Ленинградская обл. Источник: похоронка)</w:t>
      </w:r>
    </w:p>
    <w:p>
      <w:pPr>
        <w:pStyle w:val="GnoNotes"/>
        <w:rPr/>
      </w:pPr>
      <w:r>
        <w:rPr>
          <w:rStyle w:val="GnoItalic"/>
        </w:rPr>
        <w:t>Примечание: Участник ВОВ, призван в 1940 г., звание: кр-ц (Источник: КП Пермской обл.)</w:t>
      </w:r>
    </w:p>
    <w:p>
      <w:pPr>
        <w:pStyle w:val="GnoNotes"/>
        <w:rPr/>
      </w:pPr>
      <w:r>
        <w:rPr/>
      </w:r>
    </w:p>
    <w:p>
      <w:pPr>
        <w:pStyle w:val="GnoHangingIndent"/>
        <w:rPr>
          <w:rStyle w:val="GnoItalic"/>
        </w:rPr>
      </w:pPr>
      <w:r>
        <w:rPr>
          <w:rStyle w:val="GnoEmphasis"/>
        </w:rPr>
        <w:t>4.24.</w:t>
        <w:tab/>
        <w:t xml:space="preserve">Николай Иванович Давыдов </w:t>
      </w:r>
      <w:r>
        <w:rPr/>
        <w:t xml:space="preserve"> родился  21 октября 1924 г, место рождения: Пермская обл., г. Александровск</w:t>
      </w:r>
      <w:r>
        <w:rPr>
          <w:rStyle w:val="GnoSuper"/>
        </w:rPr>
        <w:t xml:space="preserve"> B.68</w:t>
      </w:r>
      <w:r>
        <w:rPr/>
        <w:t xml:space="preserve"> и умер  14 февраля 1974 г Пермская обл., г. Александровск.  Его похоронили Пермская обл., г. Александровск, кладбище.</w:t>
      </w:r>
      <w:r>
        <w:rPr>
          <w:rStyle w:val="GnoSuper"/>
        </w:rPr>
        <w:t xml:space="preserve"> B.68</w:t>
      </w:r>
    </w:p>
    <w:p>
      <w:pPr>
        <w:pStyle w:val="GnoNotes"/>
        <w:rPr>
          <w:rStyle w:val="GnoItalic"/>
        </w:rPr>
      </w:pPr>
      <w:r>
        <w:rPr>
          <w:rStyle w:val="GnoItalic"/>
        </w:rPr>
        <w:t>Примечание: похоронен рядом с родителями</w:t>
      </w:r>
    </w:p>
    <w:p>
      <w:pPr>
        <w:pStyle w:val="GnoNotes"/>
        <w:rPr/>
      </w:pPr>
      <w:r>
        <w:rPr>
          <w:rStyle w:val="GnoItalic"/>
        </w:rPr>
        <w:t>Примечание: работал на АМЗ токарем 6-го разряда. Образование: 7 классов + ФЗУ (токарь)</w:t>
      </w:r>
    </w:p>
    <w:p>
      <w:pPr>
        <w:pStyle w:val="GnoNotes"/>
        <w:rPr/>
      </w:pPr>
      <w:r>
        <w:rPr/>
      </w:r>
    </w:p>
    <w:p>
      <w:pPr>
        <w:pStyle w:val="GnoIndent"/>
        <w:rPr/>
      </w:pPr>
      <w:r>
        <w:rPr/>
        <w:t>Дополнительные источники информации:</w:t>
      </w:r>
      <w:r>
        <w:rPr>
          <w:rStyle w:val="GnoSuper"/>
        </w:rPr>
        <w:t xml:space="preserve"> B.38</w:t>
      </w:r>
    </w:p>
    <w:p>
      <w:pPr>
        <w:pStyle w:val="GnoIndent"/>
        <w:rPr/>
      </w:pPr>
      <w:r>
        <w:rPr/>
      </w:r>
    </w:p>
    <w:p>
      <w:pPr>
        <w:pStyle w:val="GnoIndent"/>
        <w:rPr/>
      </w:pPr>
      <w:r>
        <w:rPr/>
        <w:t>Николай и Нина Григорьевна Савкова зарегистрировали свои отношения  1946 г Пермская обл., г. Александровск.  Нина родилась  3 апреля 1927 г</w:t>
      </w:r>
      <w:r>
        <w:rPr>
          <w:rStyle w:val="GnoSuper"/>
        </w:rPr>
        <w:t xml:space="preserve"> B.68</w:t>
      </w:r>
      <w:r>
        <w:rPr/>
        <w:t xml:space="preserve"> и умерла  31 января 2002 г.  Ее похоронили Пермская обл., г. Александровск, кладбище.</w:t>
      </w:r>
      <w:r>
        <w:rPr>
          <w:rStyle w:val="GnoSuper"/>
        </w:rPr>
        <w:t xml:space="preserve"> B.68</w:t>
      </w:r>
    </w:p>
    <w:p>
      <w:pPr>
        <w:pStyle w:val="GnoIndent"/>
        <w:rPr/>
      </w:pPr>
      <w:r>
        <w:rPr>
          <w:rFonts w:eastAsia="Arial Narrow"/>
        </w:rPr>
        <w:t xml:space="preserve"> </w:t>
      </w:r>
      <w:r>
        <w:rPr/>
        <w:t>Кол-во детей в семье: трое.</w:t>
      </w:r>
    </w:p>
    <w:p>
      <w:pPr>
        <w:pStyle w:val="GnoNumbering1"/>
        <w:rPr/>
      </w:pPr>
      <w:r>
        <w:rPr/>
        <w:t>1.</w:t>
        <w:tab/>
        <w:t>Николай Николаевич Давыдов</w:t>
      </w:r>
      <w:r>
        <w:rPr>
          <w:rStyle w:val="GnoSuper"/>
        </w:rPr>
        <w:t xml:space="preserve"> 5.33</w:t>
      </w:r>
      <w:r>
        <w:rPr/>
        <w:t>. Дата рождения: 1947. Дата смерти: 1947.</w:t>
      </w:r>
    </w:p>
    <w:p>
      <w:pPr>
        <w:pStyle w:val="GnoNumbering1"/>
        <w:rPr/>
      </w:pPr>
      <w:r>
        <w:rPr/>
        <w:t>2.</w:t>
        <w:tab/>
        <w:t>Ольга Николаевна Давыдова</w:t>
      </w:r>
      <w:r>
        <w:rPr>
          <w:rStyle w:val="GnoSuper"/>
        </w:rPr>
        <w:t xml:space="preserve"> 5.34</w:t>
      </w:r>
      <w:r>
        <w:rPr/>
        <w:t>. Дата и место рождения: 21 сен. 1949 Пермская обл., г. Александровск.</w:t>
      </w:r>
    </w:p>
    <w:p>
      <w:pPr>
        <w:pStyle w:val="GnoNumbering1"/>
        <w:rPr/>
      </w:pPr>
      <w:r>
        <w:rPr/>
        <w:t>3.</w:t>
        <w:tab/>
        <w:t>Вячеслав Николаевич Давыдов</w:t>
      </w:r>
      <w:r>
        <w:rPr>
          <w:rStyle w:val="GnoSuper"/>
        </w:rPr>
        <w:t xml:space="preserve"> 5.35</w:t>
      </w:r>
      <w:r>
        <w:rPr/>
        <w:t>. Дата и место рождения: 13 фев. 1954 Пермская обл., г. Кизел.</w:t>
      </w:r>
    </w:p>
    <w:p>
      <w:pPr>
        <w:pStyle w:val="GnoNumbering1"/>
        <w:rPr/>
      </w:pPr>
      <w:r>
        <w:rPr/>
      </w:r>
    </w:p>
    <w:p>
      <w:pPr>
        <w:pStyle w:val="GnoHangingIndent"/>
        <w:rPr/>
      </w:pPr>
      <w:r>
        <w:rPr>
          <w:rStyle w:val="GnoEmphasis"/>
        </w:rPr>
        <w:t>4.25.</w:t>
        <w:tab/>
        <w:t xml:space="preserve">Валерий Иванович Давыдов </w:t>
      </w:r>
      <w:r>
        <w:rPr/>
        <w:t xml:space="preserve"> родился  2 февраля 1927 г, место рождения: Пермская обл., г. Александровск</w:t>
      </w:r>
      <w:r>
        <w:rPr>
          <w:rStyle w:val="GnoSuper"/>
        </w:rPr>
        <w:t xml:space="preserve"> B.69</w:t>
      </w:r>
      <w:r>
        <w:rPr/>
        <w:t xml:space="preserve"> и умер  2001 г.  Его похоронили Пермская обл., г. Александровск, кладбище.</w:t>
      </w:r>
      <w:r>
        <w:rPr>
          <w:rStyle w:val="GnoSuper"/>
        </w:rPr>
        <w:t xml:space="preserve"> B.28</w:t>
      </w:r>
    </w:p>
    <w:p>
      <w:pPr>
        <w:pStyle w:val="GnoIndent"/>
        <w:rPr/>
      </w:pPr>
      <w:r>
        <w:rPr/>
      </w:r>
    </w:p>
    <w:p>
      <w:pPr>
        <w:pStyle w:val="GnoIndent"/>
        <w:rPr/>
      </w:pPr>
      <w:r>
        <w:rPr/>
        <w:t>Дополнительные источники информации:</w:t>
      </w:r>
      <w:r>
        <w:rPr>
          <w:rStyle w:val="GnoSuper"/>
        </w:rPr>
        <w:t xml:space="preserve"> B.38</w:t>
      </w:r>
    </w:p>
    <w:p>
      <w:pPr>
        <w:pStyle w:val="GnoIndent"/>
        <w:rPr/>
      </w:pPr>
      <w:r>
        <w:rPr/>
      </w:r>
    </w:p>
    <w:p>
      <w:pPr>
        <w:pStyle w:val="GnoIndent"/>
        <w:rPr/>
      </w:pPr>
      <w:r>
        <w:rPr/>
        <w:t>Валерий и Мария Николаевна Старых вступили в брак.</w:t>
      </w:r>
    </w:p>
    <w:p>
      <w:pPr>
        <w:pStyle w:val="GnoIndent"/>
        <w:rPr/>
      </w:pPr>
      <w:r>
        <w:rPr/>
        <w:t>Мария родилась  7 апреля 1931 г</w:t>
      </w:r>
      <w:r>
        <w:rPr>
          <w:rStyle w:val="GnoSuper"/>
        </w:rPr>
        <w:t xml:space="preserve"> B.65</w:t>
      </w:r>
      <w:r>
        <w:rPr/>
        <w:t xml:space="preserve"> и умерла  6 июля 2006 г.  Ее похоронили Пермская обл., г. Александровск, кладбище.</w:t>
      </w:r>
      <w:r>
        <w:rPr>
          <w:rStyle w:val="GnoSuper"/>
        </w:rPr>
        <w:t xml:space="preserve"> B.28</w:t>
      </w:r>
    </w:p>
    <w:p>
      <w:pPr>
        <w:pStyle w:val="GnoIndent"/>
        <w:rPr/>
      </w:pPr>
      <w:r>
        <w:rPr>
          <w:rFonts w:eastAsia="Arial Narrow"/>
        </w:rPr>
        <w:t xml:space="preserve"> </w:t>
      </w:r>
      <w:r>
        <w:rPr/>
        <w:t>Кол-во детей в семье: пять.</w:t>
      </w:r>
    </w:p>
    <w:p>
      <w:pPr>
        <w:pStyle w:val="GnoNumbering1"/>
        <w:rPr/>
      </w:pPr>
      <w:r>
        <w:rPr/>
        <w:t>1.</w:t>
        <w:tab/>
        <w:t>Александр Валерьевич Давыдов</w:t>
      </w:r>
      <w:r>
        <w:rPr>
          <w:rStyle w:val="GnoSuper"/>
        </w:rPr>
        <w:t xml:space="preserve"> 5.36</w:t>
      </w:r>
      <w:r>
        <w:rPr/>
        <w:t>. Дата и место рождения: 7 сен. 1949 Пермская обл., г. Александровск. Дата смерти: 26 фев. 1999.</w:t>
      </w:r>
    </w:p>
    <w:p>
      <w:pPr>
        <w:pStyle w:val="GnoNumbering1"/>
        <w:rPr/>
      </w:pPr>
      <w:r>
        <w:rPr/>
        <w:t>2.</w:t>
        <w:tab/>
        <w:t>Светлана Валерьевна Давыдова</w:t>
      </w:r>
      <w:r>
        <w:rPr>
          <w:rStyle w:val="GnoSuper"/>
        </w:rPr>
        <w:t xml:space="preserve"> 5.37</w:t>
      </w:r>
      <w:r>
        <w:rPr/>
        <w:t>. Дата и место рождения: 4 авг. 1952 Пермская обл., г. Александровск.</w:t>
      </w:r>
    </w:p>
    <w:p>
      <w:pPr>
        <w:pStyle w:val="GnoNumbering1"/>
        <w:rPr/>
      </w:pPr>
      <w:r>
        <w:rPr/>
        <w:t>3.</w:t>
        <w:tab/>
        <w:t>Михаил Валерьевич Давыдов</w:t>
      </w:r>
      <w:r>
        <w:rPr>
          <w:rStyle w:val="GnoSuper"/>
        </w:rPr>
        <w:t xml:space="preserve"> 5.38</w:t>
      </w:r>
      <w:r>
        <w:rPr/>
        <w:t>. Дата и место рождения: 2 авг. 1955 Пермская обл., г. Александровск.</w:t>
      </w:r>
    </w:p>
    <w:p>
      <w:pPr>
        <w:pStyle w:val="GnoNumbering1"/>
        <w:rPr/>
      </w:pPr>
      <w:r>
        <w:rPr/>
        <w:t>4.</w:t>
        <w:tab/>
        <w:t>Алексей Валерьевич Давыдов</w:t>
      </w:r>
      <w:r>
        <w:rPr>
          <w:rStyle w:val="GnoSuper"/>
        </w:rPr>
        <w:t xml:space="preserve"> 5.39</w:t>
      </w:r>
      <w:r>
        <w:rPr/>
        <w:t>. Дата и место рождения: 10 окт. 1962 Пермская обл., г. Александровск. Дата смерти: 5 янв. 2012.</w:t>
      </w:r>
    </w:p>
    <w:p>
      <w:pPr>
        <w:pStyle w:val="GnoNumbering1"/>
        <w:rPr/>
      </w:pPr>
      <w:r>
        <w:rPr/>
        <w:t>5.</w:t>
        <w:tab/>
        <w:t>Андрей Валерьевич Давыдов</w:t>
      </w:r>
      <w:r>
        <w:rPr>
          <w:rStyle w:val="GnoSuper"/>
        </w:rPr>
        <w:t xml:space="preserve"> 5.40</w:t>
      </w:r>
      <w:r>
        <w:rPr/>
        <w:t>. Дата и место рождения: 15 окт. 1969 Пермская обл., г. Александровск.</w:t>
      </w:r>
    </w:p>
    <w:p>
      <w:pPr>
        <w:pStyle w:val="GnoNumbering1"/>
        <w:rPr/>
      </w:pPr>
      <w:r>
        <w:rPr/>
      </w:r>
    </w:p>
    <w:p>
      <w:pPr>
        <w:pStyle w:val="GnoHangingIndent"/>
        <w:rPr>
          <w:rStyle w:val="GnoItalic"/>
        </w:rPr>
      </w:pPr>
      <w:r>
        <w:rPr>
          <w:rStyle w:val="GnoEmphasis"/>
        </w:rPr>
        <w:t>4.26.</w:t>
        <w:tab/>
        <w:t xml:space="preserve">Сира Александровна Харитонова </w:t>
      </w:r>
      <w:r>
        <w:rPr/>
        <w:t xml:space="preserve"> родилась  1913 г</w:t>
      </w:r>
      <w:r>
        <w:rPr>
          <w:rStyle w:val="GnoSuper"/>
        </w:rPr>
        <w:t xml:space="preserve"> B.28</w:t>
      </w:r>
      <w:r>
        <w:rPr/>
        <w:t xml:space="preserve"> и умерла  1959 г.  Ее похоронили Пермская обл., г. Александровск, кладбище.</w:t>
      </w:r>
      <w:r>
        <w:rPr>
          <w:rStyle w:val="GnoSuper"/>
        </w:rPr>
        <w:t xml:space="preserve"> B.28</w:t>
      </w:r>
    </w:p>
    <w:p>
      <w:pPr>
        <w:pStyle w:val="GnoNotes"/>
        <w:rPr/>
      </w:pPr>
      <w:r>
        <w:rPr>
          <w:rStyle w:val="GnoItalic"/>
        </w:rPr>
        <w:t>Примечание: работала бухгалтером</w:t>
      </w:r>
    </w:p>
    <w:p>
      <w:pPr>
        <w:pStyle w:val="GnoNotes"/>
        <w:rPr/>
      </w:pPr>
      <w:r>
        <w:rPr/>
      </w:r>
    </w:p>
    <w:p>
      <w:pPr>
        <w:pStyle w:val="GnoIndent"/>
        <w:rPr/>
      </w:pPr>
      <w:r>
        <w:rPr/>
        <w:t>Дополнительные источники информации:</w:t>
      </w:r>
      <w:r>
        <w:rPr>
          <w:rStyle w:val="GnoSuper"/>
        </w:rPr>
        <w:t xml:space="preserve"> B.70</w:t>
      </w:r>
    </w:p>
    <w:p>
      <w:pPr>
        <w:pStyle w:val="GnoIndent"/>
        <w:rPr/>
      </w:pPr>
      <w:r>
        <w:rPr/>
      </w:r>
    </w:p>
    <w:p>
      <w:pPr>
        <w:pStyle w:val="GnoIndent"/>
        <w:rPr/>
      </w:pPr>
      <w:r>
        <w:rPr/>
        <w:t>Сира и Иван Лукьянов вступили в брак.</w:t>
      </w:r>
    </w:p>
    <w:p>
      <w:pPr>
        <w:pStyle w:val="GnoIndent"/>
        <w:rPr/>
      </w:pPr>
      <w:r>
        <w:rPr>
          <w:rFonts w:eastAsia="Arial Narrow"/>
        </w:rPr>
        <w:t xml:space="preserve"> </w:t>
      </w:r>
      <w:r>
        <w:rPr/>
        <w:t>Кол-во детей в семье: двое.</w:t>
      </w:r>
    </w:p>
    <w:p>
      <w:pPr>
        <w:pStyle w:val="GnoNumbering1"/>
        <w:rPr/>
      </w:pPr>
      <w:r>
        <w:rPr/>
        <w:t>1.</w:t>
        <w:tab/>
        <w:t>Владимир Иванович Лукьянов</w:t>
      </w:r>
      <w:r>
        <w:rPr>
          <w:rStyle w:val="GnoSuper"/>
        </w:rPr>
        <w:t xml:space="preserve"> 5.41</w:t>
      </w:r>
      <w:r>
        <w:rPr/>
        <w:t>. Дата рождения: 1935.</w:t>
      </w:r>
    </w:p>
    <w:p>
      <w:pPr>
        <w:pStyle w:val="GnoNumbering1"/>
        <w:rPr/>
      </w:pPr>
      <w:r>
        <w:rPr/>
        <w:t>2.</w:t>
        <w:tab/>
        <w:t>Ираида Ивановна Лукьянова</w:t>
      </w:r>
      <w:r>
        <w:rPr>
          <w:rStyle w:val="GnoSuper"/>
        </w:rPr>
        <w:t xml:space="preserve"> 5.42</w:t>
      </w:r>
      <w:r>
        <w:rPr/>
        <w:t>. Дата рождения: 1939. Дата смерти: авг. 2006.</w:t>
      </w:r>
    </w:p>
    <w:p>
      <w:pPr>
        <w:pStyle w:val="GnoNumbering1"/>
        <w:rPr/>
      </w:pPr>
      <w:r>
        <w:rPr/>
      </w:r>
    </w:p>
    <w:p>
      <w:pPr>
        <w:pStyle w:val="GnoHangingIndent"/>
        <w:rPr>
          <w:rStyle w:val="GnoItalic"/>
        </w:rPr>
      </w:pPr>
      <w:r>
        <w:rPr>
          <w:rStyle w:val="GnoEmphasis"/>
        </w:rPr>
        <w:t>4.27.</w:t>
        <w:tab/>
        <w:t xml:space="preserve">Сергей Александрович Харитонов </w:t>
      </w:r>
      <w:r>
        <w:rPr/>
        <w:t xml:space="preserve"> родился  1915 г</w:t>
      </w:r>
      <w:r>
        <w:rPr>
          <w:rStyle w:val="GnoSuper"/>
        </w:rPr>
        <w:t xml:space="preserve"> B.71</w:t>
      </w:r>
      <w:r>
        <w:rPr/>
        <w:t xml:space="preserve"> и умер.</w:t>
      </w:r>
    </w:p>
    <w:p>
      <w:pPr>
        <w:pStyle w:val="GnoNotes"/>
        <w:rPr/>
      </w:pPr>
      <w:r>
        <w:rPr>
          <w:rStyle w:val="GnoItalic"/>
        </w:rPr>
        <w:t>Примечание: проживал в Балабаново, Калужская обл.</w:t>
      </w:r>
    </w:p>
    <w:p>
      <w:pPr>
        <w:pStyle w:val="GnoNotes"/>
        <w:rPr/>
      </w:pPr>
      <w:r>
        <w:rPr/>
      </w:r>
    </w:p>
    <w:p>
      <w:pPr>
        <w:pStyle w:val="GnoIndent"/>
        <w:rPr/>
      </w:pPr>
      <w:r>
        <w:rPr/>
        <w:t>Сергей и Нона вступили в брак.</w:t>
      </w:r>
    </w:p>
    <w:p>
      <w:pPr>
        <w:pStyle w:val="GnoIndent"/>
        <w:rPr/>
      </w:pPr>
      <w:r>
        <w:rPr>
          <w:rFonts w:eastAsia="Arial Narrow"/>
        </w:rPr>
        <w:t xml:space="preserve"> </w:t>
      </w:r>
      <w:r>
        <w:rPr/>
        <w:t>Кол-во детей в семье: трое.</w:t>
      </w:r>
    </w:p>
    <w:p>
      <w:pPr>
        <w:pStyle w:val="GnoNumbering1"/>
        <w:rPr/>
      </w:pPr>
      <w:r>
        <w:rPr/>
        <w:t>1.</w:t>
        <w:tab/>
        <w:t>Надежда Сергеевна Харитонова</w:t>
      </w:r>
      <w:r>
        <w:rPr>
          <w:rStyle w:val="GnoSuper"/>
        </w:rPr>
        <w:t xml:space="preserve"> 5.43</w:t>
      </w:r>
      <w:r>
        <w:rPr/>
        <w:t>. Дата рождения: 1939.</w:t>
      </w:r>
    </w:p>
    <w:p>
      <w:pPr>
        <w:pStyle w:val="GnoNumbering1"/>
        <w:rPr/>
      </w:pPr>
      <w:r>
        <w:rPr/>
        <w:t>2.</w:t>
        <w:tab/>
        <w:t>Галина Сергеевна Харитонова</w:t>
      </w:r>
      <w:r>
        <w:rPr>
          <w:rStyle w:val="GnoSuper"/>
        </w:rPr>
        <w:t xml:space="preserve"> 5.44</w:t>
      </w:r>
      <w:r>
        <w:rPr/>
        <w:t>. Дата рождения: 1941.</w:t>
      </w:r>
    </w:p>
    <w:p>
      <w:pPr>
        <w:pStyle w:val="GnoNumbering1"/>
        <w:rPr/>
      </w:pPr>
      <w:r>
        <w:rPr/>
        <w:t>3.</w:t>
        <w:tab/>
        <w:t>Наталья Сергеевна Харитонова</w:t>
      </w:r>
      <w:r>
        <w:rPr>
          <w:rStyle w:val="GnoSuper"/>
        </w:rPr>
        <w:t xml:space="preserve"> 5.45</w:t>
      </w:r>
    </w:p>
    <w:p>
      <w:pPr>
        <w:pStyle w:val="GnoNumbering1"/>
        <w:rPr/>
      </w:pPr>
      <w:r>
        <w:rPr/>
      </w:r>
    </w:p>
    <w:p>
      <w:pPr>
        <w:pStyle w:val="GnoHangingIndent"/>
        <w:rPr>
          <w:rStyle w:val="GnoItalic"/>
        </w:rPr>
      </w:pPr>
      <w:r>
        <w:rPr>
          <w:rStyle w:val="GnoEmphasis"/>
        </w:rPr>
        <w:t>4.28.</w:t>
        <w:tab/>
        <w:t xml:space="preserve">Мария Александровна Харитонова </w:t>
      </w:r>
      <w:r>
        <w:rPr/>
        <w:t xml:space="preserve"> родилась  1916 г</w:t>
      </w:r>
      <w:r>
        <w:rPr>
          <w:rStyle w:val="GnoSuper"/>
        </w:rPr>
        <w:t xml:space="preserve"> B.28</w:t>
      </w:r>
      <w:r>
        <w:rPr/>
        <w:t xml:space="preserve"> и умерла  1973 г.  Ее похоронили Пермская обл., г. Александровск, кладбище.</w:t>
      </w:r>
      <w:r>
        <w:rPr>
          <w:rStyle w:val="GnoSuper"/>
        </w:rPr>
        <w:t xml:space="preserve"> B.28</w:t>
      </w:r>
    </w:p>
    <w:p>
      <w:pPr>
        <w:pStyle w:val="GnoNotes"/>
        <w:rPr/>
      </w:pPr>
      <w:r>
        <w:rPr>
          <w:rStyle w:val="GnoItalic"/>
        </w:rPr>
        <w:t>Примечание: работала учителем</w:t>
      </w:r>
    </w:p>
    <w:p>
      <w:pPr>
        <w:pStyle w:val="GnoNotes"/>
        <w:rPr/>
      </w:pPr>
      <w:r>
        <w:rPr/>
      </w:r>
    </w:p>
    <w:p>
      <w:pPr>
        <w:pStyle w:val="GnoIndent"/>
        <w:rPr/>
      </w:pPr>
      <w:r>
        <w:rPr/>
        <w:t>Дополнительные источники информации:</w:t>
      </w:r>
      <w:r>
        <w:rPr>
          <w:rStyle w:val="GnoSuper"/>
        </w:rPr>
        <w:t xml:space="preserve"> B.70</w:t>
      </w:r>
    </w:p>
    <w:p>
      <w:pPr>
        <w:pStyle w:val="GnoIndent"/>
        <w:rPr/>
      </w:pPr>
      <w:r>
        <w:rPr/>
      </w:r>
    </w:p>
    <w:p>
      <w:pPr>
        <w:pStyle w:val="GnoIndent"/>
        <w:rPr/>
      </w:pPr>
      <w:r>
        <w:rPr/>
        <w:t>Мария и Владимир Веревкин вступили в брак.</w:t>
      </w:r>
    </w:p>
    <w:p>
      <w:pPr>
        <w:pStyle w:val="GnoIndent"/>
        <w:rPr/>
      </w:pPr>
      <w:r>
        <w:rPr>
          <w:rFonts w:eastAsia="Arial Narrow"/>
        </w:rPr>
        <w:t xml:space="preserve"> </w:t>
      </w:r>
      <w:r>
        <w:rPr/>
        <w:t>Кол-во детей в семье: трое.</w:t>
      </w:r>
    </w:p>
    <w:p>
      <w:pPr>
        <w:pStyle w:val="GnoNumbering1"/>
        <w:rPr/>
      </w:pPr>
      <w:r>
        <w:rPr/>
        <w:t>1.</w:t>
        <w:tab/>
        <w:t>Юрий Владимирович Веревкин</w:t>
      </w:r>
      <w:r>
        <w:rPr>
          <w:rStyle w:val="GnoSuper"/>
        </w:rPr>
        <w:t xml:space="preserve"> 5.46</w:t>
      </w:r>
      <w:r>
        <w:rPr/>
        <w:t>. Дата рождения: 1935.</w:t>
      </w:r>
    </w:p>
    <w:p>
      <w:pPr>
        <w:pStyle w:val="GnoNumbering1"/>
        <w:rPr/>
      </w:pPr>
      <w:r>
        <w:rPr/>
        <w:t>2.</w:t>
        <w:tab/>
        <w:t>Владимир Владимирович Веревкин</w:t>
      </w:r>
      <w:r>
        <w:rPr>
          <w:rStyle w:val="GnoSuper"/>
        </w:rPr>
        <w:t xml:space="preserve"> 5.47</w:t>
      </w:r>
      <w:r>
        <w:rPr/>
        <w:t>. Дата рождения: 1939.</w:t>
      </w:r>
    </w:p>
    <w:p>
      <w:pPr>
        <w:pStyle w:val="GnoNumbering1"/>
        <w:rPr/>
      </w:pPr>
      <w:r>
        <w:rPr/>
        <w:t>3.</w:t>
        <w:tab/>
        <w:t>Неля Владимировна Веревкина</w:t>
      </w:r>
      <w:r>
        <w:rPr>
          <w:rStyle w:val="GnoSuper"/>
        </w:rPr>
        <w:t xml:space="preserve"> 5.48</w:t>
      </w:r>
      <w:r>
        <w:rPr/>
        <w:t>. Дата рождения: 1940.</w:t>
      </w:r>
    </w:p>
    <w:p>
      <w:pPr>
        <w:pStyle w:val="GnoNumbering1"/>
        <w:rPr/>
      </w:pPr>
      <w:r>
        <w:rPr/>
      </w:r>
    </w:p>
    <w:p>
      <w:pPr>
        <w:pStyle w:val="GnoHangingIndent"/>
        <w:rPr>
          <w:rStyle w:val="GnoItalic"/>
        </w:rPr>
      </w:pPr>
      <w:r>
        <w:rPr>
          <w:rStyle w:val="GnoEmphasis"/>
        </w:rPr>
        <w:t>4.29.</w:t>
        <w:tab/>
        <w:t xml:space="preserve">Валентина Александровна Харитонова </w:t>
      </w:r>
      <w:r>
        <w:rPr/>
        <w:t xml:space="preserve"> родилась  1918 г</w:t>
      </w:r>
      <w:r>
        <w:rPr>
          <w:rStyle w:val="GnoSuper"/>
        </w:rPr>
        <w:t xml:space="preserve"> B.28</w:t>
      </w:r>
      <w:r>
        <w:rPr/>
        <w:t xml:space="preserve"> и умерла  1959 г.  Ее похоронили Пермская обл., г. Александровск, кладбище.</w:t>
      </w:r>
      <w:r>
        <w:rPr>
          <w:rStyle w:val="GnoSuper"/>
        </w:rPr>
        <w:t xml:space="preserve"> B.28</w:t>
      </w:r>
    </w:p>
    <w:p>
      <w:pPr>
        <w:pStyle w:val="GnoNotes"/>
        <w:rPr/>
      </w:pPr>
      <w:r>
        <w:rPr>
          <w:rStyle w:val="GnoItalic"/>
        </w:rPr>
        <w:t>Примечание: погибла в автокатастрофе</w:t>
      </w:r>
    </w:p>
    <w:p>
      <w:pPr>
        <w:pStyle w:val="GnoNotes"/>
        <w:rPr/>
      </w:pPr>
      <w:r>
        <w:rPr/>
      </w:r>
    </w:p>
    <w:p>
      <w:pPr>
        <w:pStyle w:val="GnoIndent"/>
        <w:rPr/>
      </w:pPr>
      <w:r>
        <w:rPr/>
        <w:t>Дополнительные источники информации:</w:t>
      </w:r>
      <w:r>
        <w:rPr>
          <w:rStyle w:val="GnoSuper"/>
        </w:rPr>
        <w:t xml:space="preserve"> B.70</w:t>
      </w:r>
    </w:p>
    <w:p>
      <w:pPr>
        <w:pStyle w:val="GnoIndent"/>
        <w:rPr/>
      </w:pPr>
      <w:r>
        <w:rPr/>
      </w:r>
    </w:p>
    <w:p>
      <w:pPr>
        <w:pStyle w:val="GnoIndent"/>
        <w:rPr/>
      </w:pPr>
      <w:r>
        <w:rPr/>
        <w:t>Валентина и Владимир Шарапов вступили в брак.</w:t>
      </w:r>
    </w:p>
    <w:p>
      <w:pPr>
        <w:pStyle w:val="GnoIndent"/>
        <w:rPr/>
      </w:pPr>
      <w:r>
        <w:rPr>
          <w:rFonts w:eastAsia="Arial Narrow"/>
        </w:rPr>
        <w:t xml:space="preserve"> </w:t>
      </w:r>
      <w:r>
        <w:rPr/>
        <w:t>Кол-во детей в семье: трое.</w:t>
      </w:r>
    </w:p>
    <w:p>
      <w:pPr>
        <w:pStyle w:val="GnoNumbering1"/>
        <w:rPr/>
      </w:pPr>
      <w:r>
        <w:rPr/>
        <w:t>1.</w:t>
        <w:tab/>
        <w:t>Нина Владимировна Шарапова</w:t>
      </w:r>
      <w:r>
        <w:rPr>
          <w:rStyle w:val="GnoSuper"/>
        </w:rPr>
        <w:t xml:space="preserve"> 5.49</w:t>
      </w:r>
      <w:r>
        <w:rPr/>
        <w:t>. Дата рождения: 1940.</w:t>
      </w:r>
    </w:p>
    <w:p>
      <w:pPr>
        <w:pStyle w:val="GnoNumbering1"/>
        <w:rPr/>
      </w:pPr>
      <w:r>
        <w:rPr/>
        <w:t>2.</w:t>
        <w:tab/>
        <w:t>Георгий Владимирович Шарапов</w:t>
      </w:r>
      <w:r>
        <w:rPr>
          <w:rStyle w:val="GnoSuper"/>
        </w:rPr>
        <w:t xml:space="preserve"> 5.50</w:t>
      </w:r>
      <w:r>
        <w:rPr/>
        <w:t>. Дата рождения: 1944.</w:t>
      </w:r>
    </w:p>
    <w:p>
      <w:pPr>
        <w:pStyle w:val="GnoNumbering1"/>
        <w:rPr/>
      </w:pPr>
      <w:r>
        <w:rPr/>
        <w:t>3.</w:t>
        <w:tab/>
        <w:t>Алефтина Владимировна Шарапова</w:t>
      </w:r>
      <w:r>
        <w:rPr>
          <w:rStyle w:val="GnoSuper"/>
        </w:rPr>
        <w:t xml:space="preserve"> 5.51</w:t>
      </w:r>
      <w:r>
        <w:rPr/>
        <w:t>. Дата рождения: 1949.</w:t>
      </w:r>
    </w:p>
    <w:p>
      <w:pPr>
        <w:pStyle w:val="GnoNumbering1"/>
        <w:rPr/>
      </w:pPr>
      <w:r>
        <w:rPr/>
      </w:r>
    </w:p>
    <w:p>
      <w:pPr>
        <w:pStyle w:val="GnoHangingIndent"/>
        <w:rPr/>
      </w:pPr>
      <w:r>
        <w:rPr>
          <w:rStyle w:val="GnoEmphasis"/>
        </w:rPr>
        <w:t>4.30.</w:t>
        <w:tab/>
        <w:t xml:space="preserve">Елизавета Александровна Харитонова </w:t>
      </w:r>
      <w:r>
        <w:rPr/>
        <w:t xml:space="preserve"> родилась  1920 г</w:t>
      </w:r>
      <w:r>
        <w:rPr>
          <w:rStyle w:val="GnoSuper"/>
        </w:rPr>
        <w:t xml:space="preserve"> B.28</w:t>
      </w:r>
      <w:r>
        <w:rPr/>
        <w:t xml:space="preserve"> и умерла  1999 г.  Ее похоронили Пермская обл., г. Александровск, кладбище.</w:t>
      </w:r>
      <w:r>
        <w:rPr>
          <w:rStyle w:val="GnoSuper"/>
        </w:rPr>
        <w:t xml:space="preserve"> B.28</w:t>
      </w:r>
    </w:p>
    <w:p>
      <w:pPr>
        <w:pStyle w:val="GnoIndent"/>
        <w:rPr/>
      </w:pPr>
      <w:r>
        <w:rPr/>
      </w:r>
    </w:p>
    <w:p>
      <w:pPr>
        <w:pStyle w:val="GnoIndent"/>
        <w:rPr/>
      </w:pPr>
      <w:r>
        <w:rPr/>
        <w:t>Дополнительные источники информации:</w:t>
      </w:r>
      <w:r>
        <w:rPr>
          <w:rStyle w:val="GnoSuper"/>
        </w:rPr>
        <w:t xml:space="preserve"> B.70</w:t>
      </w:r>
    </w:p>
    <w:p>
      <w:pPr>
        <w:pStyle w:val="GnoIndent"/>
        <w:rPr/>
      </w:pPr>
      <w:r>
        <w:rPr/>
      </w:r>
    </w:p>
    <w:p>
      <w:pPr>
        <w:pStyle w:val="GnoIndent"/>
        <w:rPr/>
      </w:pPr>
      <w:r>
        <w:rPr/>
        <w:t>Елизавета и Иван Симонов вступили в брак.</w:t>
      </w:r>
    </w:p>
    <w:p>
      <w:pPr>
        <w:pStyle w:val="GnoIndent"/>
        <w:rPr/>
      </w:pPr>
      <w:r>
        <w:rPr>
          <w:rFonts w:eastAsia="Arial Narrow"/>
        </w:rPr>
        <w:t xml:space="preserve"> </w:t>
      </w:r>
      <w:r>
        <w:rPr/>
        <w:t>Кол-во детей в семье: трое.</w:t>
      </w:r>
    </w:p>
    <w:p>
      <w:pPr>
        <w:pStyle w:val="GnoNumbering1"/>
        <w:rPr/>
      </w:pPr>
      <w:r>
        <w:rPr/>
        <w:t>1.</w:t>
        <w:tab/>
        <w:t>Александр Иванович Симонов</w:t>
      </w:r>
      <w:r>
        <w:rPr>
          <w:rStyle w:val="GnoSuper"/>
        </w:rPr>
        <w:t xml:space="preserve"> 5.52</w:t>
      </w:r>
      <w:r>
        <w:rPr/>
        <w:t>. Дата рождения: 1947. Дата смерти: 1975.</w:t>
      </w:r>
    </w:p>
    <w:p>
      <w:pPr>
        <w:pStyle w:val="GnoNumbering1"/>
        <w:rPr/>
      </w:pPr>
      <w:r>
        <w:rPr/>
        <w:t>2.</w:t>
        <w:tab/>
        <w:t>Зинаида Ивановна Симонова</w:t>
      </w:r>
      <w:r>
        <w:rPr>
          <w:rStyle w:val="GnoSuper"/>
        </w:rPr>
        <w:t xml:space="preserve"> 5.53</w:t>
      </w:r>
      <w:r>
        <w:rPr/>
        <w:t>. Дата рождения: 1950.</w:t>
      </w:r>
    </w:p>
    <w:p>
      <w:pPr>
        <w:pStyle w:val="GnoNumbering1"/>
        <w:rPr/>
      </w:pPr>
      <w:r>
        <w:rPr/>
        <w:t>3.</w:t>
        <w:tab/>
        <w:t>Елена Ивановна Симонова</w:t>
      </w:r>
      <w:r>
        <w:rPr>
          <w:rStyle w:val="GnoSuper"/>
        </w:rPr>
        <w:t xml:space="preserve"> 5.54</w:t>
      </w:r>
      <w:r>
        <w:rPr/>
        <w:t>. Дата рождения: 1953.</w:t>
      </w:r>
    </w:p>
    <w:p>
      <w:pPr>
        <w:pStyle w:val="GnoNumbering1"/>
        <w:rPr/>
      </w:pPr>
      <w:r>
        <w:rPr/>
      </w:r>
    </w:p>
    <w:p>
      <w:pPr>
        <w:pStyle w:val="GnoHangingIndent"/>
        <w:rPr/>
      </w:pPr>
      <w:r>
        <w:rPr>
          <w:rStyle w:val="GnoEmphasis"/>
        </w:rPr>
        <w:t>4.31.</w:t>
        <w:tab/>
        <w:t xml:space="preserve">Антонина Александровна Харитонова </w:t>
      </w:r>
      <w:r>
        <w:rPr/>
        <w:t xml:space="preserve"> родилась  июня 1923 г</w:t>
      </w:r>
      <w:r>
        <w:rPr>
          <w:rStyle w:val="GnoSuper"/>
        </w:rPr>
        <w:t xml:space="preserve"> B.28</w:t>
      </w:r>
      <w:r>
        <w:rPr/>
        <w:t xml:space="preserve"> и умерла  декабря 1992 г.  Ее похоронили Пермская обл., г. Александровск, кладбище.</w:t>
      </w:r>
      <w:r>
        <w:rPr>
          <w:rStyle w:val="GnoSuper"/>
        </w:rPr>
        <w:t xml:space="preserve"> B.28</w:t>
      </w:r>
    </w:p>
    <w:p>
      <w:pPr>
        <w:pStyle w:val="GnoIndent"/>
        <w:rPr/>
      </w:pPr>
      <w:r>
        <w:rPr/>
      </w:r>
    </w:p>
    <w:p>
      <w:pPr>
        <w:pStyle w:val="GnoIndent"/>
        <w:rPr/>
      </w:pPr>
      <w:r>
        <w:rPr/>
        <w:t>Дополнительные источники информации:</w:t>
      </w:r>
      <w:r>
        <w:rPr>
          <w:rStyle w:val="GnoSuper"/>
        </w:rPr>
        <w:t xml:space="preserve"> B.38</w:t>
      </w:r>
    </w:p>
    <w:p>
      <w:pPr>
        <w:pStyle w:val="GnoIndent"/>
        <w:rPr/>
      </w:pPr>
      <w:r>
        <w:rPr/>
      </w:r>
    </w:p>
    <w:p>
      <w:pPr>
        <w:pStyle w:val="GnoIndent"/>
        <w:rPr/>
      </w:pPr>
      <w:r>
        <w:rPr/>
        <w:t>Антонина и Петр Александрович Ким вступили в брак.</w:t>
      </w:r>
    </w:p>
    <w:p>
      <w:pPr>
        <w:pStyle w:val="GnoIndent"/>
        <w:rPr/>
      </w:pPr>
      <w:r>
        <w:rPr/>
        <w:t>Петр родился  6 марта 1922 г</w:t>
      </w:r>
      <w:r>
        <w:rPr>
          <w:rStyle w:val="GnoSuper"/>
        </w:rPr>
        <w:t xml:space="preserve"> B.28</w:t>
      </w:r>
      <w:r>
        <w:rPr/>
        <w:t xml:space="preserve"> и умер  12 августа 1985 г.  Его похоронили Пермская обл., г. Александровск, кладбище.</w:t>
      </w:r>
      <w:r>
        <w:rPr>
          <w:rStyle w:val="GnoSuper"/>
        </w:rPr>
        <w:t xml:space="preserve"> B.28</w:t>
      </w:r>
    </w:p>
    <w:p>
      <w:pPr>
        <w:pStyle w:val="GnoIndent"/>
        <w:rPr/>
      </w:pPr>
      <w:r>
        <w:rPr>
          <w:rFonts w:eastAsia="Arial Narrow"/>
        </w:rPr>
        <w:t xml:space="preserve"> </w:t>
      </w:r>
      <w:r>
        <w:rPr/>
        <w:t>Кол-во детей в семье: двое.</w:t>
      </w:r>
    </w:p>
    <w:p>
      <w:pPr>
        <w:pStyle w:val="GnoNumbering1"/>
        <w:rPr/>
      </w:pPr>
      <w:r>
        <w:rPr/>
        <w:t>1.</w:t>
        <w:tab/>
        <w:t>Надежда Петровна Ким</w:t>
      </w:r>
      <w:r>
        <w:rPr>
          <w:rStyle w:val="GnoSuper"/>
        </w:rPr>
        <w:t xml:space="preserve"> 5.55</w:t>
      </w:r>
      <w:r>
        <w:rPr/>
        <w:t>. Дата рождения: 1950.</w:t>
      </w:r>
    </w:p>
    <w:p>
      <w:pPr>
        <w:pStyle w:val="GnoNumbering1"/>
        <w:rPr/>
      </w:pPr>
      <w:r>
        <w:rPr/>
        <w:t>2.</w:t>
        <w:tab/>
        <w:t>Виктор Петрович Ким</w:t>
      </w:r>
      <w:r>
        <w:rPr>
          <w:rStyle w:val="GnoSuper"/>
        </w:rPr>
        <w:t xml:space="preserve"> 5.56</w:t>
      </w:r>
      <w:r>
        <w:rPr/>
        <w:t>. Дата рождения: 1952.</w:t>
      </w:r>
    </w:p>
    <w:p>
      <w:pPr>
        <w:pStyle w:val="GnoNumbering1"/>
        <w:rPr/>
      </w:pPr>
      <w:r>
        <w:rPr/>
      </w:r>
    </w:p>
    <w:p>
      <w:pPr>
        <w:pStyle w:val="GnoHangingIndent"/>
        <w:rPr/>
      </w:pPr>
      <w:r>
        <w:rPr>
          <w:rStyle w:val="GnoEmphasis"/>
        </w:rPr>
        <w:t>4.32.</w:t>
        <w:tab/>
        <w:t xml:space="preserve">Николай Александрович Харитонов </w:t>
      </w:r>
      <w:r>
        <w:rPr/>
        <w:t xml:space="preserve"> родился  1926 г</w:t>
      </w:r>
      <w:r>
        <w:rPr>
          <w:rStyle w:val="GnoSuper"/>
        </w:rPr>
        <w:t xml:space="preserve"> B.28</w:t>
      </w:r>
      <w:r>
        <w:rPr/>
        <w:t xml:space="preserve"> и умер  1992 г.  Его похоронили Пермская обл., г. Александровск, кладбище.</w:t>
      </w:r>
      <w:r>
        <w:rPr>
          <w:rStyle w:val="GnoSuper"/>
        </w:rPr>
        <w:t xml:space="preserve"> B.28</w:t>
      </w:r>
    </w:p>
    <w:p>
      <w:pPr>
        <w:pStyle w:val="GnoIndent"/>
        <w:rPr/>
      </w:pPr>
      <w:r>
        <w:rPr/>
      </w:r>
    </w:p>
    <w:p>
      <w:pPr>
        <w:pStyle w:val="GnoIndent"/>
        <w:rPr/>
      </w:pPr>
      <w:r>
        <w:rPr/>
        <w:t>Дополнительные источники информации:</w:t>
      </w:r>
      <w:r>
        <w:rPr>
          <w:rStyle w:val="GnoSuper"/>
        </w:rPr>
        <w:t xml:space="preserve"> B.70</w:t>
      </w:r>
    </w:p>
    <w:p>
      <w:pPr>
        <w:pStyle w:val="GnoIndent"/>
        <w:rPr/>
      </w:pPr>
      <w:r>
        <w:rPr/>
      </w:r>
    </w:p>
    <w:p>
      <w:pPr>
        <w:pStyle w:val="GnoIndent"/>
        <w:rPr/>
      </w:pPr>
      <w:r>
        <w:rPr/>
        <w:t>Николай и Лидия Александровна вступили в брак.</w:t>
      </w:r>
    </w:p>
    <w:p>
      <w:pPr>
        <w:pStyle w:val="GnoIndent"/>
        <w:rPr/>
      </w:pPr>
      <w:r>
        <w:rPr/>
        <w:t>Смерть наступила  1998 г.</w:t>
      </w:r>
      <w:r>
        <w:rPr>
          <w:rStyle w:val="GnoSuper"/>
        </w:rPr>
        <w:t xml:space="preserve"> B.70</w:t>
      </w:r>
    </w:p>
    <w:p>
      <w:pPr>
        <w:pStyle w:val="GnoIndent"/>
        <w:rPr/>
      </w:pPr>
      <w:r>
        <w:rPr>
          <w:rFonts w:eastAsia="Arial Narrow"/>
        </w:rPr>
        <w:t xml:space="preserve"> </w:t>
      </w:r>
      <w:r>
        <w:rPr/>
        <w:t>Кол-во детей в семье: двое.</w:t>
      </w:r>
    </w:p>
    <w:p>
      <w:pPr>
        <w:pStyle w:val="GnoNumbering1"/>
        <w:rPr/>
      </w:pPr>
      <w:r>
        <w:rPr/>
        <w:t>1.</w:t>
        <w:tab/>
        <w:t>Александр Николаевич Харитонов</w:t>
      </w:r>
      <w:r>
        <w:rPr>
          <w:rStyle w:val="GnoSuper"/>
        </w:rPr>
        <w:t xml:space="preserve"> 5.57</w:t>
      </w:r>
      <w:r>
        <w:rPr/>
        <w:t>. Дата рождения: 1951.</w:t>
      </w:r>
    </w:p>
    <w:p>
      <w:pPr>
        <w:pStyle w:val="GnoNumbering1"/>
        <w:rPr/>
      </w:pPr>
      <w:r>
        <w:rPr/>
        <w:t>2.</w:t>
        <w:tab/>
        <w:t>Владимир Николаевич Харитонов</w:t>
      </w:r>
      <w:r>
        <w:rPr>
          <w:rStyle w:val="GnoSuper"/>
        </w:rPr>
        <w:t xml:space="preserve"> 5.58</w:t>
      </w:r>
      <w:r>
        <w:rPr/>
        <w:t>. Дата рождения: 20 июл. 1956.</w:t>
      </w:r>
    </w:p>
    <w:p>
      <w:pPr>
        <w:pStyle w:val="GnoNumbering1"/>
        <w:rPr/>
      </w:pPr>
      <w:r>
        <w:rPr/>
      </w:r>
    </w:p>
    <w:p>
      <w:pPr>
        <w:pStyle w:val="GnoHangingIndent"/>
        <w:rPr/>
      </w:pPr>
      <w:r>
        <w:rPr>
          <w:rStyle w:val="GnoEmphasis"/>
        </w:rPr>
        <w:t>4.33.</w:t>
        <w:tab/>
        <w:t xml:space="preserve">Георгий Александрович Харитонов </w:t>
      </w:r>
      <w:r>
        <w:rPr/>
        <w:t xml:space="preserve"> родился  1927 г</w:t>
      </w:r>
      <w:r>
        <w:rPr>
          <w:rStyle w:val="GnoSuper"/>
        </w:rPr>
        <w:t xml:space="preserve"> B.63</w:t>
      </w:r>
      <w:r>
        <w:rPr/>
        <w:t xml:space="preserve"> и умер  1996 г.</w:t>
      </w:r>
      <w:r>
        <w:rPr>
          <w:rStyle w:val="GnoSuper"/>
        </w:rPr>
        <w:t xml:space="preserve"> B.28</w:t>
      </w:r>
    </w:p>
    <w:p>
      <w:pPr>
        <w:pStyle w:val="GnoIndent"/>
        <w:rPr/>
      </w:pPr>
      <w:r>
        <w:rPr/>
      </w:r>
    </w:p>
    <w:p>
      <w:pPr>
        <w:pStyle w:val="GnoIndent"/>
        <w:rPr/>
      </w:pPr>
      <w:r>
        <w:rPr/>
        <w:t>Георгий и Валентина Аркадьевна вступили в брак.</w:t>
      </w:r>
    </w:p>
    <w:p>
      <w:pPr>
        <w:pStyle w:val="GnoIndent"/>
        <w:rPr/>
      </w:pPr>
      <w:r>
        <w:rPr/>
        <w:t>Валентина родилась  1929 г</w:t>
      </w:r>
      <w:r>
        <w:rPr>
          <w:rStyle w:val="GnoSuper"/>
        </w:rPr>
        <w:t xml:space="preserve"> B.63</w:t>
      </w:r>
      <w:r>
        <w:rPr/>
        <w:t>.</w:t>
      </w:r>
    </w:p>
    <w:p>
      <w:pPr>
        <w:pStyle w:val="GnoIndent"/>
        <w:rPr/>
      </w:pPr>
      <w:r>
        <w:rPr>
          <w:rFonts w:eastAsia="Arial Narrow"/>
        </w:rPr>
        <w:t xml:space="preserve"> </w:t>
      </w:r>
      <w:r>
        <w:rPr/>
        <w:t>Кол-во детей в семье: двое.</w:t>
      </w:r>
    </w:p>
    <w:p>
      <w:pPr>
        <w:pStyle w:val="GnoNumbering1"/>
        <w:rPr/>
      </w:pPr>
      <w:r>
        <w:rPr/>
        <w:t>1.</w:t>
        <w:tab/>
        <w:t>Галина Георгиевна Харитонова</w:t>
      </w:r>
      <w:r>
        <w:rPr>
          <w:rStyle w:val="GnoSuper"/>
        </w:rPr>
        <w:t xml:space="preserve"> 5.59</w:t>
      </w:r>
      <w:r>
        <w:rPr/>
        <w:t>. Дата рождения: 1950.</w:t>
      </w:r>
    </w:p>
    <w:p>
      <w:pPr>
        <w:pStyle w:val="GnoNumbering1"/>
        <w:rPr/>
      </w:pPr>
      <w:r>
        <w:rPr/>
        <w:t>2.</w:t>
        <w:tab/>
        <w:t>Людмила Георгиевна Харитонова</w:t>
      </w:r>
      <w:r>
        <w:rPr>
          <w:rStyle w:val="GnoSuper"/>
        </w:rPr>
        <w:t xml:space="preserve"> 5.60</w:t>
      </w:r>
      <w:r>
        <w:rPr/>
        <w:t>. Дата рождения: 1951.</w:t>
      </w:r>
    </w:p>
    <w:p>
      <w:pPr>
        <w:pStyle w:val="GnoNumbering1"/>
        <w:rPr/>
      </w:pPr>
      <w:r>
        <w:rPr/>
      </w:r>
    </w:p>
    <w:p>
      <w:pPr>
        <w:pStyle w:val="GnoHangingIndent"/>
        <w:rPr>
          <w:rStyle w:val="GnoItalic"/>
        </w:rPr>
      </w:pPr>
      <w:r>
        <w:rPr>
          <w:rStyle w:val="GnoEmphasis"/>
        </w:rPr>
        <w:t>4.34.</w:t>
        <w:tab/>
        <w:t xml:space="preserve">Зинаида Александровна Харитонова </w:t>
      </w:r>
      <w:r>
        <w:rPr/>
        <w:t xml:space="preserve"> родилась  1929 г</w:t>
      </w:r>
      <w:r>
        <w:rPr>
          <w:rStyle w:val="GnoSuper"/>
        </w:rPr>
        <w:t xml:space="preserve"> B.65</w:t>
      </w:r>
      <w:r>
        <w:rPr/>
        <w:t>.</w:t>
      </w:r>
    </w:p>
    <w:p>
      <w:pPr>
        <w:pStyle w:val="GnoNotes"/>
        <w:rPr/>
      </w:pPr>
      <w:r>
        <w:rPr>
          <w:rStyle w:val="GnoItalic"/>
        </w:rPr>
        <w:t>Примечание: проживает в Пермском крае, г. Кизел, работала учителем физики в школе.</w:t>
      </w:r>
    </w:p>
    <w:p>
      <w:pPr>
        <w:pStyle w:val="GnoNotes"/>
        <w:rPr/>
      </w:pPr>
      <w:r>
        <w:rPr/>
      </w:r>
    </w:p>
    <w:p>
      <w:pPr>
        <w:pStyle w:val="GnoIndent"/>
        <w:rPr/>
      </w:pPr>
      <w:r>
        <w:rPr/>
        <w:t>Зинаида и Владимир Александрович Палкин вступили в брак.</w:t>
      </w:r>
    </w:p>
    <w:p>
      <w:pPr>
        <w:pStyle w:val="GnoIndent"/>
        <w:rPr/>
      </w:pPr>
      <w:r>
        <w:rPr/>
        <w:t>Владимир родился  1926 г</w:t>
      </w:r>
      <w:r>
        <w:rPr>
          <w:rStyle w:val="GnoSuper"/>
        </w:rPr>
        <w:t xml:space="preserve"> B.71</w:t>
      </w:r>
      <w:r>
        <w:rPr/>
        <w:t xml:space="preserve"> и умер  2004 г.</w:t>
      </w:r>
      <w:r>
        <w:rPr>
          <w:rStyle w:val="GnoSuper"/>
        </w:rPr>
        <w:t xml:space="preserve"> B.71</w:t>
      </w:r>
    </w:p>
    <w:p>
      <w:pPr>
        <w:pStyle w:val="GnoIndent"/>
        <w:rPr/>
      </w:pPr>
      <w:r>
        <w:rPr>
          <w:rFonts w:eastAsia="Arial Narrow"/>
        </w:rPr>
        <w:t xml:space="preserve"> </w:t>
      </w:r>
      <w:r>
        <w:rPr/>
        <w:t>Кол-во детей в семье: двое.</w:t>
      </w:r>
    </w:p>
    <w:p>
      <w:pPr>
        <w:pStyle w:val="GnoNumbering1"/>
        <w:rPr/>
      </w:pPr>
      <w:r>
        <w:rPr/>
        <w:t>1.</w:t>
        <w:tab/>
        <w:t>Сергей Владимирович Палкин</w:t>
      </w:r>
      <w:r>
        <w:rPr>
          <w:rStyle w:val="GnoSuper"/>
        </w:rPr>
        <w:t xml:space="preserve"> 5.61</w:t>
      </w:r>
      <w:r>
        <w:rPr/>
        <w:t>. Дата рождения: 1959.</w:t>
      </w:r>
    </w:p>
    <w:p>
      <w:pPr>
        <w:pStyle w:val="GnoNumbering1"/>
        <w:rPr/>
      </w:pPr>
      <w:r>
        <w:rPr/>
        <w:t>2.</w:t>
        <w:tab/>
        <w:t>Елена Владимировна Палкина</w:t>
      </w:r>
      <w:r>
        <w:rPr>
          <w:rStyle w:val="GnoSuper"/>
        </w:rPr>
        <w:t xml:space="preserve"> 5.62</w:t>
      </w:r>
      <w:r>
        <w:rPr/>
        <w:t>. Дата рождения: 1960.</w:t>
      </w:r>
    </w:p>
    <w:p>
      <w:pPr>
        <w:pStyle w:val="GnoNumbering1"/>
        <w:rPr/>
      </w:pPr>
      <w:r>
        <w:rPr/>
      </w:r>
    </w:p>
    <w:p>
      <w:pPr>
        <w:pStyle w:val="GnoHangingIndent"/>
        <w:rPr>
          <w:rStyle w:val="GnoItalic"/>
        </w:rPr>
      </w:pPr>
      <w:r>
        <w:rPr>
          <w:rStyle w:val="GnoEmphasis"/>
        </w:rPr>
        <w:t>4.35.</w:t>
        <w:tab/>
        <w:t xml:space="preserve">Александр Александрович Харитонов </w:t>
      </w:r>
      <w:r>
        <w:rPr/>
        <w:t xml:space="preserve"> родился  1932 г</w:t>
      </w:r>
      <w:r>
        <w:rPr>
          <w:rStyle w:val="GnoSuper"/>
        </w:rPr>
        <w:t xml:space="preserve"> B.71</w:t>
      </w:r>
      <w:r>
        <w:rPr/>
        <w:t xml:space="preserve"> и умер.</w:t>
      </w:r>
    </w:p>
    <w:p>
      <w:pPr>
        <w:pStyle w:val="GnoNotes"/>
        <w:rPr/>
      </w:pPr>
      <w:r>
        <w:rPr>
          <w:rStyle w:val="GnoItalic"/>
        </w:rPr>
        <w:t>Примечание: Проживал в г. Пермь. Работал на Ленинском заводе, конструктор, участвовал в разработке двигателей для космических аппаратов.</w:t>
      </w:r>
    </w:p>
    <w:p>
      <w:pPr>
        <w:pStyle w:val="GnoNotes"/>
        <w:rPr/>
      </w:pPr>
      <w:r>
        <w:rPr/>
      </w:r>
    </w:p>
    <w:p>
      <w:pPr>
        <w:pStyle w:val="GnoIndent"/>
        <w:rPr/>
      </w:pPr>
      <w:r>
        <w:rPr/>
        <w:t>Александр и Энна Петровна вступили в брак.</w:t>
      </w:r>
    </w:p>
    <w:p>
      <w:pPr>
        <w:pStyle w:val="GnoIndent"/>
        <w:rPr/>
      </w:pPr>
      <w:r>
        <w:rPr>
          <w:rFonts w:eastAsia="Arial Narrow"/>
        </w:rPr>
        <w:t xml:space="preserve"> </w:t>
      </w:r>
      <w:r>
        <w:rPr/>
        <w:t>Кол-во детей в семье: один ребенок.</w:t>
      </w:r>
    </w:p>
    <w:p>
      <w:pPr>
        <w:pStyle w:val="GnoNumbering1"/>
        <w:rPr/>
      </w:pPr>
      <w:r>
        <w:rPr/>
        <w:t>1.</w:t>
        <w:tab/>
        <w:t>Татьяна Александровна Харитонова</w:t>
      </w:r>
      <w:r>
        <w:rPr>
          <w:rStyle w:val="GnoSuper"/>
        </w:rPr>
        <w:t xml:space="preserve"> 5.63</w:t>
      </w:r>
      <w:r>
        <w:rPr/>
        <w:t>. Дата рождения: 1959.</w:t>
      </w:r>
    </w:p>
    <w:p>
      <w:pPr>
        <w:pStyle w:val="GnoNumbering1"/>
        <w:rPr/>
      </w:pPr>
      <w:r>
        <w:rPr/>
      </w:r>
    </w:p>
    <w:p>
      <w:pPr>
        <w:pStyle w:val="GnoHangingIndent"/>
        <w:rPr>
          <w:rStyle w:val="GnoItalic"/>
        </w:rPr>
      </w:pPr>
      <w:r>
        <w:rPr>
          <w:rStyle w:val="GnoEmphasis"/>
        </w:rPr>
        <w:t>4.36.</w:t>
        <w:tab/>
        <w:t xml:space="preserve">Зинаида Михайловна Тимшина </w:t>
      </w:r>
      <w:r>
        <w:rPr/>
        <w:t xml:space="preserve"> родилась  1922 г</w:t>
      </w:r>
      <w:r>
        <w:rPr>
          <w:rStyle w:val="GnoSuper"/>
        </w:rPr>
        <w:t xml:space="preserve"> B.72</w:t>
      </w:r>
      <w:r>
        <w:rPr/>
        <w:t>.</w:t>
      </w:r>
    </w:p>
    <w:p>
      <w:pPr>
        <w:pStyle w:val="GnoNotes"/>
        <w:rPr/>
      </w:pPr>
      <w:r>
        <w:rPr>
          <w:rStyle w:val="GnoItalic"/>
        </w:rPr>
        <w:t>Примечание: 1923-1924</w:t>
      </w:r>
    </w:p>
    <w:p>
      <w:pPr>
        <w:pStyle w:val="GnoIndent"/>
        <w:rPr/>
      </w:pPr>
      <w:r>
        <w:rPr/>
        <w:t>Смерть наступила  25 июля 2008 г.</w:t>
      </w:r>
      <w:r>
        <w:rPr>
          <w:rStyle w:val="GnoSuper"/>
        </w:rPr>
        <w:t xml:space="preserve"> B.72</w:t>
      </w:r>
    </w:p>
    <w:p>
      <w:pPr>
        <w:pStyle w:val="GnoIndent"/>
        <w:rPr/>
      </w:pPr>
      <w:r>
        <w:rPr/>
      </w:r>
    </w:p>
    <w:p>
      <w:pPr>
        <w:pStyle w:val="GnoIndent"/>
        <w:rPr/>
      </w:pPr>
      <w:r>
        <w:rPr/>
        <w:t>Зинаида и Николай Федорович Белкин вступили в брак.</w:t>
      </w:r>
    </w:p>
    <w:p>
      <w:pPr>
        <w:pStyle w:val="GnoIndent"/>
        <w:rPr/>
      </w:pPr>
      <w:r>
        <w:rPr/>
        <w:t>Николай родился  23 мая 1916 г</w:t>
      </w:r>
      <w:r>
        <w:rPr>
          <w:rStyle w:val="GnoSuper"/>
        </w:rPr>
        <w:t xml:space="preserve"> B.72</w:t>
      </w:r>
      <w:r>
        <w:rPr/>
        <w:t xml:space="preserve"> и умер  23 мая 1986 г.</w:t>
      </w:r>
      <w:r>
        <w:rPr>
          <w:rStyle w:val="GnoSuper"/>
        </w:rPr>
        <w:t xml:space="preserve"> B.72</w:t>
      </w:r>
    </w:p>
    <w:p>
      <w:pPr>
        <w:pStyle w:val="GnoIndent"/>
        <w:rPr/>
      </w:pPr>
      <w:r>
        <w:rPr>
          <w:rFonts w:eastAsia="Arial Narrow"/>
        </w:rPr>
        <w:t xml:space="preserve"> </w:t>
      </w:r>
      <w:r>
        <w:rPr/>
        <w:t>Кол-во детей в семье: пять.</w:t>
      </w:r>
    </w:p>
    <w:p>
      <w:pPr>
        <w:pStyle w:val="GnoNumbering1"/>
        <w:rPr/>
      </w:pPr>
      <w:r>
        <w:rPr/>
        <w:t>1.</w:t>
        <w:tab/>
        <w:t>Нина Николаевна Белкина</w:t>
      </w:r>
      <w:r>
        <w:rPr>
          <w:rStyle w:val="GnoSuper"/>
        </w:rPr>
        <w:t xml:space="preserve"> 5.64</w:t>
      </w:r>
      <w:r>
        <w:rPr/>
        <w:t>. Дата рождения: 10 янв. 1948. Дата смерти: 1 июл. 2008.</w:t>
      </w:r>
    </w:p>
    <w:p>
      <w:pPr>
        <w:pStyle w:val="GnoNumbering1"/>
        <w:rPr/>
      </w:pPr>
      <w:r>
        <w:rPr/>
        <w:t>2.</w:t>
        <w:tab/>
        <w:t>Вера Николаевна Белкина</w:t>
      </w:r>
      <w:r>
        <w:rPr>
          <w:rStyle w:val="GnoSuper"/>
        </w:rPr>
        <w:t xml:space="preserve"> 5.65</w:t>
      </w:r>
      <w:r>
        <w:rPr/>
        <w:t>. Дата рождения: 1949.</w:t>
      </w:r>
    </w:p>
    <w:p>
      <w:pPr>
        <w:pStyle w:val="GnoNumbering1"/>
        <w:rPr/>
      </w:pPr>
      <w:r>
        <w:rPr/>
        <w:t>3.</w:t>
        <w:tab/>
        <w:t>Федор Николаевич Белкин</w:t>
      </w:r>
      <w:r>
        <w:rPr>
          <w:rStyle w:val="GnoSuper"/>
        </w:rPr>
        <w:t xml:space="preserve"> 5.66</w:t>
      </w:r>
      <w:r>
        <w:rPr/>
        <w:t>. Дата рождения: 28 дек. 1950. Дата смерти: 1991.</w:t>
      </w:r>
    </w:p>
    <w:p>
      <w:pPr>
        <w:pStyle w:val="GnoNumbering1"/>
        <w:rPr/>
      </w:pPr>
      <w:r>
        <w:rPr/>
        <w:t>4.</w:t>
        <w:tab/>
        <w:t>Людмила Николаевна Белкина</w:t>
      </w:r>
      <w:r>
        <w:rPr>
          <w:rStyle w:val="GnoSuper"/>
        </w:rPr>
        <w:t xml:space="preserve"> 5.67</w:t>
      </w:r>
      <w:r>
        <w:rPr/>
        <w:t>. Дата рождения: 9 май. 1953. Дата смерти: 12 апр. 2003.</w:t>
      </w:r>
    </w:p>
    <w:p>
      <w:pPr>
        <w:pStyle w:val="GnoNumbering1"/>
        <w:rPr/>
      </w:pPr>
      <w:r>
        <w:rPr/>
        <w:t>5.</w:t>
        <w:tab/>
        <w:t>Надежда Николаевна Белкина</w:t>
      </w:r>
      <w:r>
        <w:rPr>
          <w:rStyle w:val="GnoSuper"/>
        </w:rPr>
        <w:t xml:space="preserve"> 5.68</w:t>
      </w:r>
      <w:r>
        <w:rPr/>
        <w:t>. Дата рождения: 17 ноя. 1957.</w:t>
      </w:r>
    </w:p>
    <w:p>
      <w:pPr>
        <w:pStyle w:val="GnoNumbering1"/>
        <w:rPr/>
      </w:pPr>
      <w:r>
        <w:rPr/>
      </w:r>
    </w:p>
    <w:p>
      <w:pPr>
        <w:pStyle w:val="GnoHangingIndent"/>
        <w:rPr/>
      </w:pPr>
      <w:r>
        <w:rPr>
          <w:rStyle w:val="GnoEmphasis"/>
        </w:rPr>
        <w:t>4.37.</w:t>
        <w:tab/>
        <w:t xml:space="preserve">Елизавета Михайловна Тимшина </w:t>
      </w:r>
      <w:r>
        <w:rPr/>
        <w:t xml:space="preserve"> родилась  1925 г</w:t>
      </w:r>
      <w:r>
        <w:rPr>
          <w:rStyle w:val="GnoSuper"/>
        </w:rPr>
        <w:t xml:space="preserve"> B.63</w:t>
      </w:r>
      <w:r>
        <w:rPr/>
        <w:t xml:space="preserve"> и умерла  1996 г.</w:t>
      </w:r>
      <w:r>
        <w:rPr>
          <w:rStyle w:val="GnoSuper"/>
        </w:rPr>
        <w:t xml:space="preserve"> B.51</w:t>
      </w:r>
    </w:p>
    <w:p>
      <w:pPr>
        <w:pStyle w:val="GnoIndent"/>
        <w:rPr/>
      </w:pPr>
      <w:r>
        <w:rPr/>
      </w:r>
    </w:p>
    <w:p>
      <w:pPr>
        <w:pStyle w:val="GnoIndent"/>
        <w:rPr/>
      </w:pPr>
      <w:r>
        <w:rPr/>
        <w:t>Елизавета и Нурзалий Абубакиров вступили в брак.</w:t>
      </w:r>
    </w:p>
    <w:p>
      <w:pPr>
        <w:pStyle w:val="GnoIndent"/>
        <w:rPr/>
      </w:pPr>
      <w:r>
        <w:rPr>
          <w:rFonts w:eastAsia="Arial Narrow"/>
        </w:rPr>
        <w:t xml:space="preserve"> </w:t>
      </w:r>
      <w:r>
        <w:rPr/>
        <w:t>Кол-во детей в семье: трое.</w:t>
      </w:r>
    </w:p>
    <w:p>
      <w:pPr>
        <w:pStyle w:val="GnoNumbering1"/>
        <w:rPr/>
      </w:pPr>
      <w:r>
        <w:rPr/>
        <w:t>1.</w:t>
        <w:tab/>
        <w:t>Виктор Нурзалиевич Абубакиров</w:t>
      </w:r>
      <w:r>
        <w:rPr>
          <w:rStyle w:val="GnoSuper"/>
        </w:rPr>
        <w:t xml:space="preserve"> 5.69</w:t>
      </w:r>
      <w:r>
        <w:rPr/>
        <w:t>. Дата рождения: 1949. Дата смерти: 9 мар. 2001.</w:t>
      </w:r>
    </w:p>
    <w:p>
      <w:pPr>
        <w:pStyle w:val="GnoNumbering1"/>
        <w:rPr/>
      </w:pPr>
      <w:r>
        <w:rPr/>
        <w:t>2.</w:t>
        <w:tab/>
        <w:t>Галина Нурзалиевна Абубакирова</w:t>
      </w:r>
      <w:r>
        <w:rPr>
          <w:rStyle w:val="GnoSuper"/>
        </w:rPr>
        <w:t xml:space="preserve"> 5.70</w:t>
      </w:r>
      <w:r>
        <w:rPr/>
        <w:t>. Дата рождения: 1953.</w:t>
      </w:r>
    </w:p>
    <w:p>
      <w:pPr>
        <w:pStyle w:val="GnoNumbering1"/>
        <w:rPr/>
      </w:pPr>
      <w:r>
        <w:rPr/>
        <w:t>3.</w:t>
        <w:tab/>
        <w:t>Нина Нурзалиевна Абубакирова</w:t>
      </w:r>
      <w:r>
        <w:rPr>
          <w:rStyle w:val="GnoSuper"/>
        </w:rPr>
        <w:t xml:space="preserve"> 5.71</w:t>
      </w:r>
      <w:r>
        <w:rPr/>
        <w:t>. Дата рождения: 1956.</w:t>
      </w:r>
    </w:p>
    <w:p>
      <w:pPr>
        <w:pStyle w:val="GnoNumbering1"/>
        <w:rPr/>
      </w:pPr>
      <w:r>
        <w:rPr/>
      </w:r>
    </w:p>
    <w:p>
      <w:pPr>
        <w:pStyle w:val="GnoHangingIndent"/>
        <w:rPr/>
      </w:pPr>
      <w:r>
        <w:rPr>
          <w:rStyle w:val="GnoEmphasis"/>
        </w:rPr>
        <w:t>4.38.</w:t>
        <w:tab/>
        <w:t xml:space="preserve">Павел Михайлович Тимшин </w:t>
      </w:r>
      <w:r>
        <w:rPr/>
        <w:t xml:space="preserve"> родился  1927 г</w:t>
      </w:r>
      <w:r>
        <w:rPr>
          <w:rStyle w:val="GnoSuper"/>
        </w:rPr>
        <w:t xml:space="preserve"> B.73</w:t>
      </w:r>
      <w:r>
        <w:rPr/>
        <w:t xml:space="preserve"> и умер.</w:t>
      </w:r>
    </w:p>
    <w:p>
      <w:pPr>
        <w:pStyle w:val="GnoIndent"/>
        <w:rPr/>
      </w:pPr>
      <w:r>
        <w:rPr/>
      </w:r>
    </w:p>
    <w:p>
      <w:pPr>
        <w:pStyle w:val="GnoIndent"/>
        <w:rPr/>
      </w:pPr>
      <w:r>
        <w:rPr/>
        <w:t>Павел и Надежда вступили в брак.</w:t>
      </w:r>
    </w:p>
    <w:p>
      <w:pPr>
        <w:pStyle w:val="GnoIndent"/>
        <w:rPr/>
      </w:pPr>
      <w:r>
        <w:rPr>
          <w:rFonts w:eastAsia="Arial Narrow"/>
        </w:rPr>
        <w:t xml:space="preserve"> </w:t>
      </w:r>
      <w:r>
        <w:rPr/>
        <w:t>Кол-во детей в семье: трое.</w:t>
      </w:r>
    </w:p>
    <w:p>
      <w:pPr>
        <w:pStyle w:val="GnoNumbering1"/>
        <w:rPr/>
      </w:pPr>
      <w:r>
        <w:rPr/>
        <w:t>1.</w:t>
        <w:tab/>
        <w:t>Геннадий Павлович Тимшин</w:t>
      </w:r>
      <w:r>
        <w:rPr>
          <w:rStyle w:val="GnoSuper"/>
        </w:rPr>
        <w:t xml:space="preserve"> 5.72</w:t>
      </w:r>
      <w:r>
        <w:rPr/>
        <w:t>. Дата рождения: 1954.</w:t>
      </w:r>
    </w:p>
    <w:p>
      <w:pPr>
        <w:pStyle w:val="GnoNumbering1"/>
        <w:rPr/>
      </w:pPr>
      <w:r>
        <w:rPr/>
        <w:t>2.</w:t>
        <w:tab/>
        <w:t>Владимир Павлович Тимшин</w:t>
      </w:r>
      <w:r>
        <w:rPr>
          <w:rStyle w:val="GnoSuper"/>
        </w:rPr>
        <w:t xml:space="preserve"> 5.73</w:t>
      </w:r>
      <w:r>
        <w:rPr/>
        <w:t>. Дата рождения: 1957.</w:t>
      </w:r>
    </w:p>
    <w:p>
      <w:pPr>
        <w:pStyle w:val="GnoNumbering1"/>
        <w:rPr/>
      </w:pPr>
      <w:r>
        <w:rPr/>
        <w:t>3.</w:t>
        <w:tab/>
        <w:t>Любовь Павловна Тимшина</w:t>
      </w:r>
      <w:r>
        <w:rPr>
          <w:rStyle w:val="GnoSuper"/>
        </w:rPr>
        <w:t xml:space="preserve"> 5.74</w:t>
      </w:r>
      <w:r>
        <w:rPr/>
        <w:t>. Дата рождения: 1965.</w:t>
      </w:r>
    </w:p>
    <w:p>
      <w:pPr>
        <w:pStyle w:val="GnoNumbering1"/>
        <w:rPr/>
      </w:pPr>
      <w:r>
        <w:rPr/>
      </w:r>
    </w:p>
    <w:p>
      <w:pPr>
        <w:pStyle w:val="GnoHangingIndent"/>
        <w:rPr/>
      </w:pPr>
      <w:r>
        <w:rPr>
          <w:rStyle w:val="GnoEmphasis"/>
        </w:rPr>
        <w:t>4.39.</w:t>
        <w:tab/>
        <w:t xml:space="preserve">Надежда Михайловна Тимшина </w:t>
      </w:r>
      <w:r>
        <w:rPr/>
        <w:t xml:space="preserve"> родилась  1931 г</w:t>
      </w:r>
      <w:r>
        <w:rPr>
          <w:rStyle w:val="GnoSuper"/>
        </w:rPr>
        <w:t xml:space="preserve"> B.74</w:t>
      </w:r>
      <w:r>
        <w:rPr/>
        <w:t xml:space="preserve"> и умерла  18 октября 1995 г.</w:t>
      </w:r>
      <w:r>
        <w:rPr>
          <w:rStyle w:val="GnoSuper"/>
        </w:rPr>
        <w:t xml:space="preserve"> B.75</w:t>
      </w:r>
    </w:p>
    <w:p>
      <w:pPr>
        <w:pStyle w:val="GnoIndent"/>
        <w:rPr/>
      </w:pPr>
      <w:r>
        <w:rPr/>
      </w:r>
    </w:p>
    <w:p>
      <w:pPr>
        <w:pStyle w:val="GnoIndent"/>
        <w:rPr/>
      </w:pPr>
      <w:r>
        <w:rPr/>
        <w:t>Надежда и Владимир Васильевич Широких вступили в брак.</w:t>
      </w:r>
    </w:p>
    <w:p>
      <w:pPr>
        <w:pStyle w:val="GnoIndent"/>
        <w:rPr/>
      </w:pPr>
      <w:r>
        <w:rPr/>
        <w:t>Владимир родился  1931 г</w:t>
      </w:r>
      <w:r>
        <w:rPr>
          <w:rStyle w:val="GnoSuper"/>
        </w:rPr>
        <w:t xml:space="preserve"> B.74</w:t>
      </w:r>
      <w:r>
        <w:rPr/>
        <w:t xml:space="preserve"> и умер  1993 г.</w:t>
      </w:r>
      <w:r>
        <w:rPr>
          <w:rStyle w:val="GnoSuper"/>
        </w:rPr>
        <w:t xml:space="preserve"> B.75</w:t>
      </w:r>
    </w:p>
    <w:p>
      <w:pPr>
        <w:pStyle w:val="GnoIndent"/>
        <w:rPr/>
      </w:pPr>
      <w:r>
        <w:rPr>
          <w:rFonts w:eastAsia="Arial Narrow"/>
        </w:rPr>
        <w:t xml:space="preserve"> </w:t>
      </w:r>
      <w:r>
        <w:rPr/>
        <w:t>Кол-во детей в семье: четверо.</w:t>
      </w:r>
    </w:p>
    <w:p>
      <w:pPr>
        <w:pStyle w:val="GnoNumbering1"/>
        <w:rPr/>
      </w:pPr>
      <w:r>
        <w:rPr/>
        <w:t>1.</w:t>
        <w:tab/>
        <w:t>Наталья Владимировна Широких</w:t>
      </w:r>
      <w:r>
        <w:rPr>
          <w:rStyle w:val="GnoSuper"/>
        </w:rPr>
        <w:t xml:space="preserve"> 5.75</w:t>
      </w:r>
      <w:r>
        <w:rPr/>
        <w:t>. Дата рождения: 1953. Дата смерти: 1955.</w:t>
      </w:r>
    </w:p>
    <w:p>
      <w:pPr>
        <w:pStyle w:val="GnoNumbering1"/>
        <w:rPr/>
      </w:pPr>
      <w:r>
        <w:rPr/>
        <w:t>2.</w:t>
        <w:tab/>
        <w:t>Наталья Владимировна Широких</w:t>
      </w:r>
      <w:r>
        <w:rPr>
          <w:rStyle w:val="GnoSuper"/>
        </w:rPr>
        <w:t xml:space="preserve"> 5.76</w:t>
      </w:r>
      <w:r>
        <w:rPr/>
        <w:t>. Дата рождения: 1956.</w:t>
      </w:r>
    </w:p>
    <w:p>
      <w:pPr>
        <w:pStyle w:val="GnoNumbering1"/>
        <w:rPr/>
      </w:pPr>
      <w:r>
        <w:rPr/>
        <w:t>3.</w:t>
        <w:tab/>
        <w:t>Ирина Владимировна Широких</w:t>
      </w:r>
      <w:r>
        <w:rPr>
          <w:rStyle w:val="GnoSuper"/>
        </w:rPr>
        <w:t xml:space="preserve"> 5.77</w:t>
      </w:r>
      <w:r>
        <w:rPr/>
        <w:t>. Дата рождения: 1961.</w:t>
      </w:r>
    </w:p>
    <w:p>
      <w:pPr>
        <w:pStyle w:val="GnoNumbering1"/>
        <w:rPr/>
      </w:pPr>
      <w:r>
        <w:rPr/>
        <w:t>4.</w:t>
        <w:tab/>
        <w:t>Ольга Владимировна Широких</w:t>
      </w:r>
      <w:r>
        <w:rPr>
          <w:rStyle w:val="GnoSuper"/>
        </w:rPr>
        <w:t xml:space="preserve"> 5.78</w:t>
      </w:r>
      <w:r>
        <w:rPr/>
        <w:t>. Дата рождения: 1964.</w:t>
      </w:r>
    </w:p>
    <w:p>
      <w:pPr>
        <w:pStyle w:val="GnoNumbering1"/>
        <w:rPr/>
      </w:pPr>
      <w:r>
        <w:rPr/>
      </w:r>
    </w:p>
    <w:p>
      <w:pPr>
        <w:pStyle w:val="GnoHangingIndent"/>
        <w:rPr>
          <w:rStyle w:val="GnoItalic"/>
        </w:rPr>
      </w:pPr>
      <w:r>
        <w:rPr>
          <w:rStyle w:val="GnoEmphasis"/>
        </w:rPr>
        <w:t>4.40.</w:t>
        <w:tab/>
        <w:t xml:space="preserve">Людмила Михайловна Тимшина </w:t>
      </w:r>
      <w:r>
        <w:rPr/>
        <w:t xml:space="preserve"> родилась  1937 г</w:t>
      </w:r>
      <w:r>
        <w:rPr>
          <w:rStyle w:val="GnoSuper"/>
        </w:rPr>
        <w:t xml:space="preserve"> B.51</w:t>
      </w:r>
      <w:r>
        <w:rPr/>
        <w:t xml:space="preserve"> и умерла  14 июня 2008 г.</w:t>
      </w:r>
      <w:r>
        <w:rPr>
          <w:rStyle w:val="GnoSuper"/>
        </w:rPr>
        <w:t xml:space="preserve"> B.76</w:t>
      </w:r>
    </w:p>
    <w:p>
      <w:pPr>
        <w:pStyle w:val="GnoNotes"/>
        <w:rPr/>
      </w:pPr>
      <w:r>
        <w:rPr>
          <w:rStyle w:val="GnoItalic"/>
        </w:rPr>
        <w:t>Примечание: Проживала в Белоруссии, г. Гомель</w:t>
      </w:r>
    </w:p>
    <w:p>
      <w:pPr>
        <w:pStyle w:val="GnoNotes"/>
        <w:rPr/>
      </w:pPr>
      <w:r>
        <w:rPr/>
      </w:r>
    </w:p>
    <w:p>
      <w:pPr>
        <w:pStyle w:val="GnoIndent"/>
        <w:rPr/>
      </w:pPr>
      <w:r>
        <w:rPr/>
        <w:t>Людмила и Михаил Иванович Ачидеков вступили в брак.</w:t>
      </w:r>
    </w:p>
    <w:p>
      <w:pPr>
        <w:pStyle w:val="GnoIndent"/>
        <w:rPr>
          <w:rStyle w:val="GnoItalic"/>
        </w:rPr>
      </w:pPr>
      <w:r>
        <w:rPr/>
        <w:t>Михаил родился  3 февраля 1935 г</w:t>
      </w:r>
      <w:r>
        <w:rPr>
          <w:rStyle w:val="GnoSuper"/>
        </w:rPr>
        <w:t xml:space="preserve"> B.73</w:t>
      </w:r>
      <w:r>
        <w:rPr/>
        <w:t>.</w:t>
      </w:r>
    </w:p>
    <w:p>
      <w:pPr>
        <w:pStyle w:val="GnoNotes"/>
        <w:rPr/>
      </w:pPr>
      <w:r>
        <w:rPr>
          <w:rStyle w:val="GnoItalic"/>
        </w:rPr>
        <w:t>Примечание: родом из Сибири</w:t>
      </w:r>
    </w:p>
    <w:p>
      <w:pPr>
        <w:pStyle w:val="GnoIndent"/>
        <w:rPr/>
      </w:pPr>
      <w:r>
        <w:rPr/>
        <w:t>Смерть наступила  5 августа 1989 г.</w:t>
      </w:r>
      <w:r>
        <w:rPr>
          <w:rStyle w:val="GnoSuper"/>
        </w:rPr>
        <w:t xml:space="preserve"> B.73</w:t>
      </w:r>
    </w:p>
    <w:p>
      <w:pPr>
        <w:pStyle w:val="GnoIndent"/>
        <w:rPr/>
      </w:pPr>
      <w:r>
        <w:rPr>
          <w:rFonts w:eastAsia="Arial Narrow"/>
        </w:rPr>
        <w:t xml:space="preserve"> </w:t>
      </w:r>
      <w:r>
        <w:rPr/>
        <w:t>Кол-во детей в семье: двое.</w:t>
      </w:r>
    </w:p>
    <w:p>
      <w:pPr>
        <w:pStyle w:val="GnoNumbering1"/>
        <w:rPr/>
      </w:pPr>
      <w:r>
        <w:rPr/>
        <w:t>1.</w:t>
        <w:tab/>
        <w:t>Андрей Михайлович Ачидеков</w:t>
      </w:r>
      <w:r>
        <w:rPr>
          <w:rStyle w:val="GnoSuper"/>
        </w:rPr>
        <w:t xml:space="preserve"> 5.79</w:t>
      </w:r>
      <w:r>
        <w:rPr/>
        <w:t>. Дата рождения: 21 авг. 1959. Дата смерти: 19 июн. 2000.</w:t>
      </w:r>
    </w:p>
    <w:p>
      <w:pPr>
        <w:pStyle w:val="GnoNumbering1"/>
        <w:rPr/>
      </w:pPr>
      <w:r>
        <w:rPr/>
        <w:t>2.</w:t>
        <w:tab/>
        <w:t>Елена Михайловна Ачидекова</w:t>
      </w:r>
      <w:r>
        <w:rPr>
          <w:rStyle w:val="GnoSuper"/>
        </w:rPr>
        <w:t xml:space="preserve"> 5.80</w:t>
      </w:r>
      <w:r>
        <w:rPr/>
        <w:t>. Дата рождения: 10 апр. 1968.</w:t>
      </w:r>
    </w:p>
    <w:p>
      <w:pPr>
        <w:pStyle w:val="GnoNumbering1"/>
        <w:rPr/>
      </w:pPr>
      <w:r>
        <w:rPr/>
      </w:r>
    </w:p>
    <w:p>
      <w:pPr>
        <w:pStyle w:val="GnoHangingIndent"/>
        <w:rPr/>
      </w:pPr>
      <w:r>
        <w:rPr>
          <w:rStyle w:val="GnoEmphasis"/>
        </w:rPr>
        <w:t>4.41.</w:t>
        <w:tab/>
        <w:t xml:space="preserve">Анна Михайловна Лыскова </w:t>
      </w:r>
      <w:r>
        <w:rPr/>
        <w:t xml:space="preserve"> родилась  1923 г</w:t>
      </w:r>
      <w:r>
        <w:rPr>
          <w:rStyle w:val="GnoSuper"/>
        </w:rPr>
        <w:t xml:space="preserve"> B.77</w:t>
      </w:r>
      <w:r>
        <w:rPr/>
        <w:t xml:space="preserve"> и умерла.</w:t>
      </w:r>
    </w:p>
    <w:p>
      <w:pPr>
        <w:pStyle w:val="GnoIndent"/>
        <w:rPr/>
      </w:pPr>
      <w:r>
        <w:rPr/>
      </w:r>
    </w:p>
    <w:p>
      <w:pPr>
        <w:pStyle w:val="GnoIndent"/>
        <w:rPr/>
      </w:pPr>
      <w:r>
        <w:rPr/>
      </w:r>
    </w:p>
    <w:p>
      <w:pPr>
        <w:pStyle w:val="GnoHangingIndent"/>
        <w:rPr>
          <w:rStyle w:val="GnoItalic"/>
        </w:rPr>
      </w:pPr>
      <w:r>
        <w:rPr>
          <w:rStyle w:val="GnoEmphasis"/>
        </w:rPr>
        <w:t>4.42.</w:t>
        <w:tab/>
        <w:t xml:space="preserve">Елизавета Михайловна Лыскова </w:t>
      </w:r>
      <w:r>
        <w:rPr/>
        <w:t xml:space="preserve"> родилась  22 августа 1925 г</w:t>
      </w:r>
      <w:r>
        <w:rPr>
          <w:rStyle w:val="GnoSuper"/>
        </w:rPr>
        <w:t xml:space="preserve"> B.78</w:t>
      </w:r>
      <w:r>
        <w:rPr/>
        <w:t>.</w:t>
      </w:r>
    </w:p>
    <w:p>
      <w:pPr>
        <w:pStyle w:val="GnoNotes"/>
        <w:rPr/>
      </w:pPr>
      <w:r>
        <w:rPr>
          <w:rStyle w:val="GnoItalic"/>
        </w:rPr>
        <w:t>Примечание: проживает в Пермском крае, г. Александровск</w:t>
      </w:r>
    </w:p>
    <w:p>
      <w:pPr>
        <w:pStyle w:val="GnoNotes"/>
        <w:rPr/>
      </w:pPr>
      <w:r>
        <w:rPr/>
      </w:r>
    </w:p>
    <w:p>
      <w:pPr>
        <w:pStyle w:val="GnoIndent"/>
        <w:rPr/>
      </w:pPr>
      <w:r>
        <w:rPr/>
        <w:t>Елизавета и Анатолий Кесарев были в союзе.</w:t>
      </w:r>
    </w:p>
    <w:p>
      <w:pPr>
        <w:pStyle w:val="GnoIndent"/>
        <w:rPr/>
      </w:pPr>
      <w:r>
        <w:rPr/>
        <w:t>Смерть наступила  1955 г.</w:t>
      </w:r>
      <w:r>
        <w:rPr>
          <w:rStyle w:val="GnoSuper"/>
        </w:rPr>
        <w:t xml:space="preserve"> B.78</w:t>
      </w:r>
    </w:p>
    <w:p>
      <w:pPr>
        <w:pStyle w:val="GnoIndent"/>
        <w:rPr/>
      </w:pPr>
      <w:r>
        <w:rPr>
          <w:rFonts w:eastAsia="Arial Narrow"/>
        </w:rPr>
        <w:t xml:space="preserve"> </w:t>
      </w:r>
      <w:r>
        <w:rPr/>
        <w:t>Кол-во детей в семье: один ребенок.</w:t>
      </w:r>
    </w:p>
    <w:p>
      <w:pPr>
        <w:pStyle w:val="GnoNumbering1"/>
        <w:rPr/>
      </w:pPr>
      <w:r>
        <w:rPr/>
        <w:t>1.</w:t>
        <w:tab/>
        <w:t>Наталья Анатольевна Кесарева</w:t>
      </w:r>
      <w:r>
        <w:rPr>
          <w:rStyle w:val="GnoSuper"/>
        </w:rPr>
        <w:t xml:space="preserve"> 5.81</w:t>
      </w:r>
      <w:r>
        <w:rPr/>
        <w:t>. Дата рождения: 1952.</w:t>
      </w:r>
    </w:p>
    <w:p>
      <w:pPr>
        <w:pStyle w:val="GnoNumbering1"/>
        <w:rPr/>
      </w:pPr>
      <w:r>
        <w:rPr/>
      </w:r>
    </w:p>
    <w:p>
      <w:pPr>
        <w:pStyle w:val="GnoHangingIndent"/>
        <w:rPr/>
      </w:pPr>
      <w:r>
        <w:rPr>
          <w:rStyle w:val="GnoEmphasis"/>
        </w:rPr>
        <w:t>4.43.</w:t>
        <w:tab/>
        <w:t xml:space="preserve">Антонина Михайловна Лыскова </w:t>
      </w:r>
      <w:r>
        <w:rPr/>
        <w:t xml:space="preserve"> родилась  1928 г</w:t>
      </w:r>
      <w:r>
        <w:rPr>
          <w:rStyle w:val="GnoSuper"/>
        </w:rPr>
        <w:t xml:space="preserve"> B.77</w:t>
      </w:r>
      <w:r>
        <w:rPr/>
        <w:t xml:space="preserve"> и умерла.</w:t>
      </w:r>
    </w:p>
    <w:p>
      <w:pPr>
        <w:pStyle w:val="GnoIndent"/>
        <w:rPr/>
      </w:pPr>
      <w:r>
        <w:rPr/>
      </w:r>
    </w:p>
    <w:p>
      <w:pPr>
        <w:pStyle w:val="GnoIndent"/>
        <w:rPr/>
      </w:pPr>
      <w:r>
        <w:rPr/>
        <w:t>Антонина и Юрий Николаевич Галкин вступили в брак.</w:t>
      </w:r>
    </w:p>
    <w:p>
      <w:pPr>
        <w:pStyle w:val="GnoIndent"/>
        <w:rPr/>
      </w:pPr>
      <w:r>
        <w:rPr>
          <w:rFonts w:eastAsia="Arial Narrow"/>
        </w:rPr>
        <w:t xml:space="preserve"> </w:t>
      </w:r>
      <w:r>
        <w:rPr/>
        <w:t>Кол-во детей в семье: двое.</w:t>
      </w:r>
    </w:p>
    <w:p>
      <w:pPr>
        <w:pStyle w:val="GnoNumbering1"/>
        <w:rPr/>
      </w:pPr>
      <w:r>
        <w:rPr/>
        <w:t>1.</w:t>
        <w:tab/>
        <w:t>Елена Юрьевна Галкина</w:t>
      </w:r>
      <w:r>
        <w:rPr>
          <w:rStyle w:val="GnoSuper"/>
        </w:rPr>
        <w:t xml:space="preserve"> 5.82</w:t>
      </w:r>
    </w:p>
    <w:p>
      <w:pPr>
        <w:pStyle w:val="GnoNumbering1"/>
        <w:rPr/>
      </w:pPr>
      <w:r>
        <w:rPr/>
        <w:t>2.</w:t>
        <w:tab/>
        <w:t>Николай Юрьевич Галкин</w:t>
      </w:r>
      <w:r>
        <w:rPr>
          <w:rStyle w:val="GnoSuper"/>
        </w:rPr>
        <w:t xml:space="preserve"> 5.83</w:t>
      </w:r>
    </w:p>
    <w:p>
      <w:pPr>
        <w:pStyle w:val="GnoNumbering1"/>
        <w:rPr/>
      </w:pPr>
      <w:r>
        <w:rPr/>
      </w:r>
    </w:p>
    <w:p>
      <w:pPr>
        <w:pStyle w:val="GnoHangingIndent"/>
        <w:rPr>
          <w:rStyle w:val="GnoItalic"/>
        </w:rPr>
      </w:pPr>
      <w:r>
        <w:rPr>
          <w:rStyle w:val="GnoEmphasis"/>
        </w:rPr>
        <w:t>4.44.</w:t>
        <w:tab/>
        <w:t xml:space="preserve">Надежда Михайловна Лыскова </w:t>
      </w:r>
      <w:r>
        <w:rPr/>
        <w:t xml:space="preserve"> родилась  1929 г</w:t>
      </w:r>
      <w:r>
        <w:rPr>
          <w:rStyle w:val="GnoSuper"/>
        </w:rPr>
        <w:t xml:space="preserve"> B.77</w:t>
      </w:r>
      <w:r>
        <w:rPr/>
        <w:t xml:space="preserve"> и умерла.</w:t>
      </w:r>
    </w:p>
    <w:p>
      <w:pPr>
        <w:pStyle w:val="GnoNotes"/>
        <w:rPr/>
      </w:pPr>
      <w:r>
        <w:rPr>
          <w:rStyle w:val="GnoItalic"/>
        </w:rPr>
        <w:t>Примечание: проживала в Молдавии</w:t>
      </w:r>
    </w:p>
    <w:p>
      <w:pPr>
        <w:pStyle w:val="GnoNotes"/>
        <w:rPr/>
      </w:pPr>
      <w:r>
        <w:rPr/>
      </w:r>
    </w:p>
    <w:p>
      <w:pPr>
        <w:pStyle w:val="GnoIndent"/>
        <w:rPr/>
      </w:pPr>
      <w:r>
        <w:rPr/>
        <w:t>Надежда и Борис Прокопьевич Тарасюк вступили в брак.</w:t>
      </w:r>
    </w:p>
    <w:p>
      <w:pPr>
        <w:pStyle w:val="GnoIndent"/>
        <w:rPr/>
      </w:pPr>
      <w:r>
        <w:rPr>
          <w:rFonts w:eastAsia="Arial Narrow"/>
        </w:rPr>
        <w:t xml:space="preserve"> </w:t>
      </w:r>
      <w:r>
        <w:rPr/>
        <w:t>Кол-во детей в семье: двое.</w:t>
      </w:r>
    </w:p>
    <w:p>
      <w:pPr>
        <w:pStyle w:val="GnoNumbering1"/>
        <w:rPr/>
      </w:pPr>
      <w:r>
        <w:rPr/>
        <w:t>1.</w:t>
        <w:tab/>
        <w:t>Валерий Борисович Тарасюк</w:t>
      </w:r>
      <w:r>
        <w:rPr>
          <w:rStyle w:val="GnoSuper"/>
        </w:rPr>
        <w:t xml:space="preserve"> 5.84</w:t>
      </w:r>
    </w:p>
    <w:p>
      <w:pPr>
        <w:pStyle w:val="GnoNumbering1"/>
        <w:rPr/>
      </w:pPr>
      <w:r>
        <w:rPr/>
        <w:t>2.</w:t>
        <w:tab/>
        <w:t>Лидия Борисовна Тарасюк</w:t>
      </w:r>
      <w:r>
        <w:rPr>
          <w:rStyle w:val="GnoSuper"/>
        </w:rPr>
        <w:t xml:space="preserve"> 5.85</w:t>
      </w:r>
    </w:p>
    <w:p>
      <w:pPr>
        <w:pStyle w:val="GnoNumbering1"/>
        <w:rPr/>
      </w:pPr>
      <w:r>
        <w:rPr/>
      </w:r>
    </w:p>
    <w:p>
      <w:pPr>
        <w:pStyle w:val="GnoHangingIndent"/>
        <w:rPr>
          <w:rStyle w:val="GnoItalic"/>
        </w:rPr>
      </w:pPr>
      <w:r>
        <w:rPr>
          <w:rStyle w:val="GnoEmphasis"/>
        </w:rPr>
        <w:t>4.45.</w:t>
        <w:tab/>
        <w:t xml:space="preserve">Нина Михайловна Лыскова </w:t>
      </w:r>
      <w:r>
        <w:rPr/>
        <w:t xml:space="preserve"> родилась  1933 г</w:t>
      </w:r>
      <w:r>
        <w:rPr>
          <w:rStyle w:val="GnoSuper"/>
        </w:rPr>
        <w:t xml:space="preserve"> B.63</w:t>
      </w:r>
      <w:r>
        <w:rPr/>
        <w:t>.</w:t>
      </w:r>
    </w:p>
    <w:p>
      <w:pPr>
        <w:pStyle w:val="GnoNotes"/>
        <w:rPr/>
      </w:pPr>
      <w:r>
        <w:rPr>
          <w:rStyle w:val="GnoItalic"/>
        </w:rPr>
        <w:t>Примечание: проживает в Пермском крае, г. Александровск</w:t>
      </w:r>
    </w:p>
    <w:p>
      <w:pPr>
        <w:pStyle w:val="GnoNotes"/>
        <w:rPr/>
      </w:pPr>
      <w:r>
        <w:rPr/>
      </w:r>
    </w:p>
    <w:p>
      <w:pPr>
        <w:pStyle w:val="GnoIndent"/>
        <w:rPr/>
      </w:pPr>
      <w:r>
        <w:rPr/>
        <w:t>Нина и Сергей Андреевич Буторин вступили в брак.</w:t>
      </w:r>
    </w:p>
    <w:p>
      <w:pPr>
        <w:pStyle w:val="GnoIndent"/>
        <w:rPr/>
      </w:pPr>
      <w:r>
        <w:rPr>
          <w:rFonts w:eastAsia="Arial Narrow"/>
        </w:rPr>
        <w:t xml:space="preserve"> </w:t>
      </w:r>
      <w:r>
        <w:rPr/>
        <w:t>Кол-во детей в семье: двое.</w:t>
      </w:r>
    </w:p>
    <w:p>
      <w:pPr>
        <w:pStyle w:val="GnoNumbering1"/>
        <w:rPr/>
      </w:pPr>
      <w:r>
        <w:rPr/>
        <w:t>1.</w:t>
        <w:tab/>
        <w:t>Виталий Сергеевич Буторин</w:t>
      </w:r>
      <w:r>
        <w:rPr>
          <w:rStyle w:val="GnoSuper"/>
        </w:rPr>
        <w:t xml:space="preserve"> 5.86</w:t>
      </w:r>
    </w:p>
    <w:p>
      <w:pPr>
        <w:pStyle w:val="GnoNumbering1"/>
        <w:rPr/>
      </w:pPr>
      <w:r>
        <w:rPr/>
        <w:t>2.</w:t>
        <w:tab/>
        <w:t>Татьяна Сергеевна Буторина</w:t>
      </w:r>
      <w:r>
        <w:rPr>
          <w:rStyle w:val="GnoSuper"/>
        </w:rPr>
        <w:t xml:space="preserve"> 5.87</w:t>
      </w:r>
    </w:p>
    <w:p>
      <w:pPr>
        <w:pStyle w:val="GnoNumbering1"/>
        <w:rPr/>
      </w:pPr>
      <w:r>
        <w:rPr/>
      </w:r>
    </w:p>
    <w:p>
      <w:pPr>
        <w:pStyle w:val="GnoHangingIndent"/>
        <w:rPr/>
      </w:pPr>
      <w:r>
        <w:rPr>
          <w:rStyle w:val="GnoEmphasis"/>
        </w:rPr>
        <w:t>4.46.</w:t>
        <w:tab/>
        <w:t xml:space="preserve">Владимир Михайлович Лысков </w:t>
      </w:r>
      <w:r>
        <w:rPr/>
        <w:t xml:space="preserve"> родился  19 апреля 1939 г</w:t>
      </w:r>
      <w:r>
        <w:rPr>
          <w:rStyle w:val="GnoSuper"/>
        </w:rPr>
        <w:t xml:space="preserve"> B.28</w:t>
      </w:r>
      <w:r>
        <w:rPr/>
        <w:t xml:space="preserve"> и умер  10 ноября 1986 г.  Его похоронили Пермская обл., г. Александровск, кладбище.</w:t>
      </w:r>
      <w:r>
        <w:rPr>
          <w:rStyle w:val="GnoSuper"/>
        </w:rPr>
        <w:t xml:space="preserve"> B.28</w:t>
      </w:r>
    </w:p>
    <w:p>
      <w:pPr>
        <w:pStyle w:val="GnoIndent"/>
        <w:rPr/>
      </w:pPr>
      <w:r>
        <w:rPr/>
      </w:r>
    </w:p>
    <w:p>
      <w:pPr>
        <w:pStyle w:val="GnoIndent"/>
        <w:rPr/>
      </w:pPr>
      <w:r>
        <w:rPr/>
        <w:t>Дополнительные источники информации:</w:t>
      </w:r>
      <w:r>
        <w:rPr>
          <w:rStyle w:val="GnoSuper"/>
        </w:rPr>
        <w:t xml:space="preserve"> B.38</w:t>
      </w:r>
    </w:p>
    <w:p>
      <w:pPr>
        <w:pStyle w:val="GnoIndent"/>
        <w:rPr/>
      </w:pPr>
      <w:r>
        <w:rPr/>
      </w:r>
    </w:p>
    <w:p>
      <w:pPr>
        <w:pStyle w:val="GnoIndent"/>
        <w:rPr/>
      </w:pPr>
      <w:r>
        <w:rPr/>
        <w:t>Владимир и &lt;?&gt; вступили в брак.</w:t>
      </w:r>
    </w:p>
    <w:p>
      <w:pPr>
        <w:pStyle w:val="GnoIndent"/>
        <w:rPr/>
      </w:pPr>
      <w:r>
        <w:rPr>
          <w:rFonts w:eastAsia="Arial Narrow"/>
        </w:rPr>
        <w:t xml:space="preserve"> </w:t>
      </w:r>
      <w:r>
        <w:rPr/>
        <w:t>Кол-во детей в семье: двое.</w:t>
      </w:r>
    </w:p>
    <w:p>
      <w:pPr>
        <w:pStyle w:val="GnoNumbering1"/>
        <w:rPr/>
      </w:pPr>
      <w:r>
        <w:rPr/>
        <w:t>1.</w:t>
        <w:tab/>
        <w:t>Сергей Владимирович Лысков</w:t>
      </w:r>
      <w:r>
        <w:rPr>
          <w:rStyle w:val="GnoSuper"/>
        </w:rPr>
        <w:t xml:space="preserve"> 5.88</w:t>
      </w:r>
      <w:r>
        <w:rPr/>
        <w:t>. Дата рождения: 1959. Дата смерти: 2006.</w:t>
      </w:r>
    </w:p>
    <w:p>
      <w:pPr>
        <w:pStyle w:val="GnoNumbering1"/>
        <w:rPr/>
      </w:pPr>
      <w:r>
        <w:rPr/>
        <w:t>2.</w:t>
        <w:tab/>
        <w:t>Александр Владимирович Лысков</w:t>
      </w:r>
      <w:r>
        <w:rPr>
          <w:rStyle w:val="GnoSuper"/>
        </w:rPr>
        <w:t xml:space="preserve"> 5.89</w:t>
      </w:r>
      <w:r>
        <w:rPr/>
        <w:t>. Дата рождения: 1965.</w:t>
      </w:r>
    </w:p>
    <w:p>
      <w:pPr>
        <w:pStyle w:val="GnoNumbering1"/>
        <w:rPr/>
      </w:pPr>
      <w:r>
        <w:rPr/>
      </w:r>
    </w:p>
    <w:p>
      <w:pPr>
        <w:pStyle w:val="GnoHangingIndent"/>
        <w:rPr>
          <w:rStyle w:val="GnoItalic"/>
        </w:rPr>
      </w:pPr>
      <w:r>
        <w:rPr>
          <w:rStyle w:val="GnoEmphasis"/>
        </w:rPr>
        <w:t>4.47.</w:t>
        <w:tab/>
        <w:t xml:space="preserve">Алефтина Михайловна Лыскова </w:t>
      </w:r>
      <w:r>
        <w:rPr/>
        <w:t xml:space="preserve"> родилась  1941 г</w:t>
      </w:r>
      <w:r>
        <w:rPr>
          <w:rStyle w:val="GnoSuper"/>
        </w:rPr>
        <w:t xml:space="preserve"> B.77</w:t>
      </w:r>
      <w:r>
        <w:rPr/>
        <w:t>.</w:t>
      </w:r>
    </w:p>
    <w:p>
      <w:pPr>
        <w:pStyle w:val="GnoNotes"/>
        <w:rPr/>
      </w:pPr>
      <w:r>
        <w:rPr>
          <w:rStyle w:val="GnoItalic"/>
        </w:rPr>
        <w:t>Примечание: проживает в Пермском крае, г. Александровск</w:t>
      </w:r>
    </w:p>
    <w:p>
      <w:pPr>
        <w:pStyle w:val="GnoNotes"/>
        <w:rPr/>
      </w:pPr>
      <w:r>
        <w:rPr/>
      </w:r>
    </w:p>
    <w:p>
      <w:pPr>
        <w:pStyle w:val="GnoIndent"/>
        <w:rPr/>
      </w:pPr>
      <w:r>
        <w:rPr/>
        <w:t>Алефтина и Николай Тимофеевич Привалов вступили в брак.</w:t>
      </w:r>
    </w:p>
    <w:p>
      <w:pPr>
        <w:pStyle w:val="GnoIndent"/>
        <w:rPr/>
      </w:pPr>
      <w:r>
        <w:rPr/>
        <w:t>Смерть наступила  10 сентября 2007 г.</w:t>
      </w:r>
      <w:r>
        <w:rPr>
          <w:rStyle w:val="GnoSuper"/>
        </w:rPr>
        <w:t xml:space="preserve"> B.78</w:t>
      </w:r>
    </w:p>
    <w:p>
      <w:pPr>
        <w:pStyle w:val="GnoIndent"/>
        <w:rPr/>
      </w:pPr>
      <w:r>
        <w:rPr>
          <w:rFonts w:eastAsia="Arial Narrow"/>
        </w:rPr>
        <w:t xml:space="preserve"> </w:t>
      </w:r>
      <w:r>
        <w:rPr/>
        <w:t>Кол-во детей в семье: один ребенок.</w:t>
      </w:r>
    </w:p>
    <w:p>
      <w:pPr>
        <w:pStyle w:val="GnoNumbering1"/>
        <w:rPr/>
      </w:pPr>
      <w:r>
        <w:rPr/>
        <w:t>1.</w:t>
        <w:tab/>
        <w:t>Ольга Николаевна Привалова</w:t>
      </w:r>
      <w:r>
        <w:rPr>
          <w:rStyle w:val="GnoSuper"/>
        </w:rPr>
        <w:t xml:space="preserve"> 5.90</w:t>
      </w:r>
    </w:p>
    <w:p>
      <w:pPr>
        <w:pStyle w:val="GnoNumbering1"/>
        <w:rPr/>
      </w:pPr>
      <w:r>
        <w:rPr/>
      </w:r>
    </w:p>
    <w:p>
      <w:pPr>
        <w:pStyle w:val="GnoHeading2"/>
        <w:numPr>
          <w:ilvl w:val="1"/>
          <w:numId w:val="2"/>
        </w:numPr>
        <w:tabs>
          <w:tab w:val="clear" w:pos="709"/>
          <w:tab w:val="left" w:pos="0" w:leader="none"/>
        </w:tabs>
        <w:ind w:left="0" w:right="0" w:hanging="0"/>
        <w:rPr>
          <w:rStyle w:val="GnoEmphasis"/>
        </w:rPr>
      </w:pPr>
      <w:r>
        <w:rPr/>
        <w:t>Пятое поколение</w:t>
      </w:r>
    </w:p>
    <w:p>
      <w:pPr>
        <w:pStyle w:val="GnoHangingIndent"/>
        <w:rPr>
          <w:rStyle w:val="GnoItalic"/>
        </w:rPr>
      </w:pPr>
      <w:r>
        <w:rPr>
          <w:rStyle w:val="GnoEmphasis"/>
        </w:rPr>
        <w:t>5.1.</w:t>
        <w:tab/>
        <w:t xml:space="preserve">Неля Александровна Давыдова </w:t>
      </w:r>
      <w:r>
        <w:rPr/>
        <w:t xml:space="preserve"> родилась  4 октября 1942 г</w:t>
      </w:r>
      <w:r>
        <w:rPr>
          <w:rStyle w:val="GnoSuper"/>
        </w:rPr>
        <w:t xml:space="preserve"> B.23</w:t>
      </w:r>
      <w:r>
        <w:rPr/>
        <w:t>.</w:t>
      </w:r>
    </w:p>
    <w:p>
      <w:pPr>
        <w:pStyle w:val="GnoNotes"/>
        <w:rPr/>
      </w:pPr>
      <w:r>
        <w:rPr>
          <w:rStyle w:val="GnoItalic"/>
        </w:rPr>
        <w:t>Примечание: проживает в г. Пермь</w:t>
      </w:r>
    </w:p>
    <w:p>
      <w:pPr>
        <w:pStyle w:val="GnoNotes"/>
        <w:rPr/>
      </w:pPr>
      <w:r>
        <w:rPr/>
      </w:r>
    </w:p>
    <w:p>
      <w:pPr>
        <w:pStyle w:val="GnoIndent"/>
        <w:rPr/>
      </w:pPr>
      <w:r>
        <w:rPr/>
        <w:t>Неля и Буданов вступили в брак.</w:t>
      </w:r>
    </w:p>
    <w:p>
      <w:pPr>
        <w:pStyle w:val="GnoIndent"/>
        <w:rPr/>
      </w:pPr>
      <w:r>
        <w:rPr>
          <w:rFonts w:eastAsia="Arial Narrow"/>
        </w:rPr>
        <w:t xml:space="preserve"> </w:t>
      </w:r>
      <w:r>
        <w:rPr/>
        <w:t>Кол-во детей в семье: один ребенок.</w:t>
      </w:r>
    </w:p>
    <w:p>
      <w:pPr>
        <w:pStyle w:val="GnoNumbering1"/>
        <w:rPr/>
      </w:pPr>
      <w:r>
        <w:rPr/>
        <w:t>1.</w:t>
        <w:tab/>
        <w:t>Елена Буданова</w:t>
      </w:r>
      <w:r>
        <w:rPr>
          <w:rStyle w:val="GnoSuper"/>
        </w:rPr>
        <w:t xml:space="preserve"> 6.1</w:t>
      </w:r>
    </w:p>
    <w:p>
      <w:pPr>
        <w:pStyle w:val="GnoNumbering1"/>
        <w:rPr/>
      </w:pPr>
      <w:r>
        <w:rPr/>
      </w:r>
    </w:p>
    <w:p>
      <w:pPr>
        <w:pStyle w:val="GnoHangingIndent"/>
        <w:rPr>
          <w:rStyle w:val="GnoItalic"/>
        </w:rPr>
      </w:pPr>
      <w:r>
        <w:rPr>
          <w:rStyle w:val="GnoEmphasis"/>
        </w:rPr>
        <w:t>5.2.</w:t>
        <w:tab/>
        <w:t xml:space="preserve">Борис Петрович Давыдов </w:t>
      </w:r>
      <w:r>
        <w:rPr/>
        <w:t xml:space="preserve"> родился  1946 г</w:t>
      </w:r>
      <w:r>
        <w:rPr>
          <w:rStyle w:val="GnoSuper"/>
        </w:rPr>
        <w:t xml:space="preserve"> B.63</w:t>
      </w:r>
      <w:r>
        <w:rPr/>
        <w:t>.</w:t>
      </w:r>
    </w:p>
    <w:p>
      <w:pPr>
        <w:pStyle w:val="GnoNotes"/>
        <w:rPr/>
      </w:pPr>
      <w:r>
        <w:rPr>
          <w:rStyle w:val="GnoItalic"/>
        </w:rPr>
        <w:t>Примечание: проживает в Пермском крае, г. Александровск</w:t>
      </w:r>
    </w:p>
    <w:p>
      <w:pPr>
        <w:pStyle w:val="GnoNotes"/>
        <w:rPr/>
      </w:pPr>
      <w:r>
        <w:rPr/>
      </w:r>
    </w:p>
    <w:p>
      <w:pPr>
        <w:pStyle w:val="GnoIndent"/>
        <w:rPr/>
      </w:pPr>
      <w:r>
        <w:rPr/>
        <w:t>Борис и Наталья Александровна Давыдова вступили в брак.</w:t>
      </w:r>
    </w:p>
    <w:p>
      <w:pPr>
        <w:pStyle w:val="GnoIndent"/>
        <w:rPr/>
      </w:pPr>
      <w:r>
        <w:rPr/>
        <w:t>Наталья родилась  1945 г</w:t>
      </w:r>
      <w:r>
        <w:rPr>
          <w:rStyle w:val="GnoSuper"/>
        </w:rPr>
        <w:t xml:space="preserve"> B.63</w:t>
      </w:r>
      <w:r>
        <w:rPr/>
        <w:t>.</w:t>
      </w:r>
    </w:p>
    <w:p>
      <w:pPr>
        <w:pStyle w:val="GnoIndent"/>
        <w:rPr/>
      </w:pPr>
      <w:r>
        <w:rPr>
          <w:rFonts w:eastAsia="Arial Narrow"/>
        </w:rPr>
        <w:t xml:space="preserve"> </w:t>
      </w:r>
      <w:r>
        <w:rPr/>
        <w:t>Кол-во детей в семье: трое.</w:t>
      </w:r>
    </w:p>
    <w:p>
      <w:pPr>
        <w:pStyle w:val="GnoNumbering1"/>
        <w:rPr/>
      </w:pPr>
      <w:r>
        <w:rPr/>
        <w:t>1.</w:t>
        <w:tab/>
        <w:t>Елена Борисовна Давыдова</w:t>
      </w:r>
      <w:r>
        <w:rPr>
          <w:rStyle w:val="GnoSuper"/>
        </w:rPr>
        <w:t xml:space="preserve"> 6.2</w:t>
      </w:r>
      <w:r>
        <w:rPr/>
        <w:t>. Дата рождения: 1970.</w:t>
      </w:r>
    </w:p>
    <w:p>
      <w:pPr>
        <w:pStyle w:val="GnoNumbering1"/>
        <w:rPr/>
      </w:pPr>
      <w:r>
        <w:rPr/>
        <w:t>2.</w:t>
        <w:tab/>
        <w:t>Татьяна Борисовна Давыдова</w:t>
      </w:r>
      <w:r>
        <w:rPr>
          <w:rStyle w:val="GnoSuper"/>
        </w:rPr>
        <w:t xml:space="preserve"> 6.3</w:t>
      </w:r>
      <w:r>
        <w:rPr/>
        <w:t>. Дата рождения: 1972.</w:t>
      </w:r>
    </w:p>
    <w:p>
      <w:pPr>
        <w:pStyle w:val="GnoNumbering1"/>
        <w:rPr/>
      </w:pPr>
      <w:r>
        <w:rPr/>
        <w:t>3.</w:t>
        <w:tab/>
        <w:t>Александра Борисовна Давыдова</w:t>
      </w:r>
      <w:r>
        <w:rPr>
          <w:rStyle w:val="GnoSuper"/>
        </w:rPr>
        <w:t xml:space="preserve"> 6.4</w:t>
      </w:r>
      <w:r>
        <w:rPr/>
        <w:t>. Дата рождения: 1978.</w:t>
      </w:r>
    </w:p>
    <w:p>
      <w:pPr>
        <w:pStyle w:val="GnoNumbering1"/>
        <w:rPr/>
      </w:pPr>
      <w:r>
        <w:rPr/>
      </w:r>
    </w:p>
    <w:p>
      <w:pPr>
        <w:pStyle w:val="GnoHangingIndent"/>
        <w:rPr>
          <w:rStyle w:val="GnoItalic"/>
        </w:rPr>
      </w:pPr>
      <w:r>
        <w:rPr>
          <w:rStyle w:val="GnoEmphasis"/>
        </w:rPr>
        <w:t>5.3.</w:t>
        <w:tab/>
        <w:t xml:space="preserve">Владимир Геннадьевич Давыдов </w:t>
      </w:r>
      <w:r>
        <w:rPr/>
        <w:t xml:space="preserve"> родился  1949 г</w:t>
      </w:r>
      <w:r>
        <w:rPr>
          <w:rStyle w:val="GnoSuper"/>
        </w:rPr>
        <w:t xml:space="preserve"> B.63</w:t>
      </w:r>
      <w:r>
        <w:rPr/>
        <w:t>.</w:t>
      </w:r>
    </w:p>
    <w:p>
      <w:pPr>
        <w:pStyle w:val="GnoNotes"/>
        <w:rPr/>
      </w:pPr>
      <w:r>
        <w:rPr>
          <w:rStyle w:val="GnoItalic"/>
        </w:rPr>
        <w:t>Примечание: проживает в Пермском крае, г. Александровск</w:t>
      </w:r>
    </w:p>
    <w:p>
      <w:pPr>
        <w:pStyle w:val="GnoNotes"/>
        <w:rPr/>
      </w:pPr>
      <w:r>
        <w:rPr/>
      </w:r>
    </w:p>
    <w:p>
      <w:pPr>
        <w:pStyle w:val="GnoIndent"/>
        <w:rPr/>
      </w:pPr>
      <w:r>
        <w:rPr/>
        <w:t>Владимир и Лидия Степановна вступили в брак.</w:t>
      </w:r>
    </w:p>
    <w:p>
      <w:pPr>
        <w:pStyle w:val="GnoIndent"/>
        <w:rPr/>
      </w:pPr>
      <w:r>
        <w:rPr/>
        <w:t>Лидия родилась  1954 г</w:t>
      </w:r>
      <w:r>
        <w:rPr>
          <w:rStyle w:val="GnoSuper"/>
        </w:rPr>
        <w:t xml:space="preserve"> B.63</w:t>
      </w:r>
      <w:r>
        <w:rPr/>
        <w:t>.</w:t>
      </w:r>
    </w:p>
    <w:p>
      <w:pPr>
        <w:pStyle w:val="GnoIndent"/>
        <w:rPr/>
      </w:pPr>
      <w:r>
        <w:rPr>
          <w:rFonts w:eastAsia="Arial Narrow"/>
        </w:rPr>
        <w:t xml:space="preserve"> </w:t>
      </w:r>
      <w:r>
        <w:rPr/>
        <w:t>Кол-во детей в семье: один ребенок.</w:t>
      </w:r>
    </w:p>
    <w:p>
      <w:pPr>
        <w:pStyle w:val="GnoNumbering1"/>
        <w:rPr/>
      </w:pPr>
      <w:r>
        <w:rPr/>
        <w:t>1.</w:t>
        <w:tab/>
        <w:t>Денис Владимирович Давыдов</w:t>
      </w:r>
      <w:r>
        <w:rPr>
          <w:rStyle w:val="GnoSuper"/>
        </w:rPr>
        <w:t xml:space="preserve"> 6.5</w:t>
      </w:r>
      <w:r>
        <w:rPr/>
        <w:t>. Дата рождения: 1977.</w:t>
      </w:r>
    </w:p>
    <w:p>
      <w:pPr>
        <w:pStyle w:val="GnoNumbering1"/>
        <w:rPr/>
      </w:pPr>
      <w:r>
        <w:rPr/>
      </w:r>
    </w:p>
    <w:p>
      <w:pPr>
        <w:pStyle w:val="GnoHangingIndent"/>
        <w:rPr>
          <w:rStyle w:val="GnoItalic"/>
        </w:rPr>
      </w:pPr>
      <w:r>
        <w:rPr>
          <w:rStyle w:val="GnoEmphasis"/>
        </w:rPr>
        <w:t>5.4.</w:t>
        <w:tab/>
        <w:t xml:space="preserve">Елена Геннадьевна Давыдова </w:t>
      </w:r>
    </w:p>
    <w:p>
      <w:pPr>
        <w:pStyle w:val="GnoNotes"/>
        <w:rPr/>
      </w:pPr>
      <w:r>
        <w:rPr>
          <w:rStyle w:val="GnoItalic"/>
        </w:rPr>
        <w:t>Примечание: Проживает в Пермском крае, г. Александровск</w:t>
      </w:r>
    </w:p>
    <w:p>
      <w:pPr>
        <w:pStyle w:val="GnoNotes"/>
        <w:rPr/>
      </w:pPr>
      <w:r>
        <w:rPr/>
      </w:r>
    </w:p>
    <w:p>
      <w:pPr>
        <w:pStyle w:val="GnoIndent"/>
        <w:rPr/>
      </w:pPr>
      <w:r>
        <w:rPr/>
        <w:t>Елена и &lt;?&gt; вступили в брак.</w:t>
      </w:r>
    </w:p>
    <w:p>
      <w:pPr>
        <w:pStyle w:val="GnoIndent"/>
        <w:rPr/>
      </w:pPr>
      <w:r>
        <w:rPr>
          <w:rFonts w:eastAsia="Arial Narrow"/>
        </w:rPr>
        <w:t xml:space="preserve"> </w:t>
      </w:r>
      <w:r>
        <w:rPr/>
        <w:t>Кол-во детей в семье: один ребенок.</w:t>
      </w:r>
    </w:p>
    <w:p>
      <w:pPr>
        <w:pStyle w:val="GnoNumbering1"/>
        <w:rPr/>
      </w:pPr>
      <w:r>
        <w:rPr/>
        <w:t>1.</w:t>
        <w:tab/>
        <w:t>Сергей</w:t>
      </w:r>
      <w:r>
        <w:rPr>
          <w:rStyle w:val="GnoSuper"/>
        </w:rPr>
        <w:t xml:space="preserve"> 6.6</w:t>
      </w:r>
    </w:p>
    <w:p>
      <w:pPr>
        <w:pStyle w:val="GnoNumbering1"/>
        <w:rPr/>
      </w:pPr>
      <w:r>
        <w:rPr/>
      </w:r>
    </w:p>
    <w:p>
      <w:pPr>
        <w:pStyle w:val="GnoHangingIndent"/>
        <w:rPr>
          <w:rStyle w:val="GnoItalic"/>
        </w:rPr>
      </w:pPr>
      <w:r>
        <w:rPr>
          <w:rStyle w:val="GnoEmphasis"/>
        </w:rPr>
        <w:t>5.5.</w:t>
        <w:tab/>
        <w:t xml:space="preserve">Лидия Геннадьевна Давыдова </w:t>
      </w:r>
    </w:p>
    <w:p>
      <w:pPr>
        <w:pStyle w:val="GnoNotes"/>
        <w:rPr/>
      </w:pPr>
      <w:r>
        <w:rPr>
          <w:rStyle w:val="GnoItalic"/>
        </w:rPr>
        <w:t>Примечание: Проживает в г. Пермь</w:t>
      </w:r>
    </w:p>
    <w:p>
      <w:pPr>
        <w:pStyle w:val="GnoNotes"/>
        <w:rPr/>
      </w:pPr>
      <w:r>
        <w:rPr/>
      </w:r>
    </w:p>
    <w:p>
      <w:pPr>
        <w:pStyle w:val="GnoIndent"/>
        <w:rPr/>
      </w:pPr>
      <w:r>
        <w:rPr/>
        <w:t>Лидия и &lt;?&gt; вступили в брак.</w:t>
      </w:r>
    </w:p>
    <w:p>
      <w:pPr>
        <w:pStyle w:val="GnoIndent"/>
        <w:rPr/>
      </w:pPr>
      <w:r>
        <w:rPr>
          <w:rFonts w:eastAsia="Arial Narrow"/>
        </w:rPr>
        <w:t xml:space="preserve"> </w:t>
      </w:r>
      <w:r>
        <w:rPr/>
        <w:t>Кол-во детей в семье: двое.</w:t>
      </w:r>
    </w:p>
    <w:p>
      <w:pPr>
        <w:pStyle w:val="GnoNumbering1"/>
        <w:rPr/>
      </w:pPr>
      <w:r>
        <w:rPr/>
        <w:t>1.</w:t>
        <w:tab/>
        <w:t>&lt;?&gt;</w:t>
      </w:r>
      <w:r>
        <w:rPr>
          <w:rStyle w:val="GnoSuper"/>
        </w:rPr>
        <w:t xml:space="preserve"> 6.7</w:t>
      </w:r>
    </w:p>
    <w:p>
      <w:pPr>
        <w:pStyle w:val="GnoNumbering1"/>
        <w:rPr/>
      </w:pPr>
      <w:r>
        <w:rPr/>
        <w:t>2.</w:t>
        <w:tab/>
        <w:t>&lt;?&gt;</w:t>
      </w:r>
      <w:r>
        <w:rPr>
          <w:rStyle w:val="GnoSuper"/>
        </w:rPr>
        <w:t xml:space="preserve"> 6.8</w:t>
      </w:r>
    </w:p>
    <w:p>
      <w:pPr>
        <w:pStyle w:val="GnoNumbering1"/>
        <w:rPr/>
      </w:pPr>
      <w:r>
        <w:rPr/>
      </w:r>
    </w:p>
    <w:p>
      <w:pPr>
        <w:pStyle w:val="GnoHangingIndent"/>
        <w:rPr>
          <w:rStyle w:val="GnoItalic"/>
        </w:rPr>
      </w:pPr>
      <w:r>
        <w:rPr>
          <w:rStyle w:val="GnoEmphasis"/>
        </w:rPr>
        <w:t>5.6.</w:t>
        <w:tab/>
        <w:t xml:space="preserve">Лилия Анатольевна Назарова </w:t>
      </w:r>
      <w:r>
        <w:rPr/>
        <w:t xml:space="preserve"> родилась  1961 г</w:t>
      </w:r>
      <w:r>
        <w:rPr>
          <w:rStyle w:val="GnoSuper"/>
        </w:rPr>
        <w:t xml:space="preserve"> B.29</w:t>
      </w:r>
      <w:r>
        <w:rPr/>
        <w:t>.</w:t>
      </w:r>
    </w:p>
    <w:p>
      <w:pPr>
        <w:pStyle w:val="GnoNotes"/>
        <w:rPr>
          <w:rStyle w:val="GnoItalic"/>
        </w:rPr>
      </w:pPr>
      <w:r>
        <w:rPr>
          <w:rStyle w:val="GnoItalic"/>
        </w:rPr>
        <w:t>Примечание: г.р. ~ 1960-1961</w:t>
      </w:r>
    </w:p>
    <w:p>
      <w:pPr>
        <w:pStyle w:val="GnoNotes"/>
        <w:rPr/>
      </w:pPr>
      <w:r>
        <w:rPr>
          <w:rStyle w:val="GnoItalic"/>
        </w:rPr>
        <w:t>Примечание: проживает в г. Пермь</w:t>
      </w:r>
    </w:p>
    <w:p>
      <w:pPr>
        <w:pStyle w:val="GnoNotes"/>
        <w:rPr/>
      </w:pPr>
      <w:r>
        <w:rPr/>
      </w:r>
    </w:p>
    <w:p>
      <w:pPr>
        <w:pStyle w:val="GnoIndent"/>
        <w:rPr/>
      </w:pPr>
      <w:r>
        <w:rPr/>
        <w:t>Лилия и Казанцев вступили в брак.</w:t>
      </w:r>
    </w:p>
    <w:p>
      <w:pPr>
        <w:pStyle w:val="GnoIndent"/>
        <w:rPr/>
      </w:pPr>
      <w:r>
        <w:rPr>
          <w:rFonts w:eastAsia="Arial Narrow"/>
        </w:rPr>
        <w:t xml:space="preserve"> </w:t>
      </w:r>
      <w:r>
        <w:rPr/>
        <w:t>Кол-во детей в семье: один ребенок.</w:t>
      </w:r>
    </w:p>
    <w:p>
      <w:pPr>
        <w:pStyle w:val="GnoNumbering1"/>
        <w:rPr/>
      </w:pPr>
      <w:r>
        <w:rPr/>
        <w:t>1.</w:t>
        <w:tab/>
        <w:t>Татьяна Казанцева</w:t>
      </w:r>
      <w:r>
        <w:rPr>
          <w:rStyle w:val="GnoSuper"/>
        </w:rPr>
        <w:t xml:space="preserve"> 6.9</w:t>
      </w:r>
      <w:r>
        <w:rPr/>
        <w:t>. Дата рождения: 1983.</w:t>
      </w:r>
    </w:p>
    <w:p>
      <w:pPr>
        <w:pStyle w:val="GnoNumbering1"/>
        <w:rPr/>
      </w:pPr>
      <w:r>
        <w:rPr/>
      </w:r>
    </w:p>
    <w:p>
      <w:pPr>
        <w:pStyle w:val="GnoHangingIndent"/>
        <w:rPr/>
      </w:pPr>
      <w:r>
        <w:rPr>
          <w:rStyle w:val="GnoEmphasis"/>
        </w:rPr>
        <w:t>5.7.</w:t>
        <w:tab/>
        <w:t xml:space="preserve">Марина Анатольевна Назарова </w:t>
      </w:r>
    </w:p>
    <w:p>
      <w:pPr>
        <w:pStyle w:val="GnoIndent"/>
        <w:rPr/>
      </w:pPr>
      <w:r>
        <w:rPr/>
      </w:r>
    </w:p>
    <w:p>
      <w:pPr>
        <w:pStyle w:val="GnoIndent"/>
        <w:rPr/>
      </w:pPr>
      <w:r>
        <w:rPr/>
        <w:t>Марина и &lt;?&gt; вступили в брак.</w:t>
      </w:r>
    </w:p>
    <w:p>
      <w:pPr>
        <w:pStyle w:val="GnoIndent"/>
        <w:rPr/>
      </w:pPr>
      <w:r>
        <w:rPr>
          <w:rFonts w:eastAsia="Arial Narrow"/>
        </w:rPr>
        <w:t xml:space="preserve"> </w:t>
      </w:r>
      <w:r>
        <w:rPr/>
        <w:t>Кол-во детей в семье: двое.</w:t>
      </w:r>
    </w:p>
    <w:p>
      <w:pPr>
        <w:pStyle w:val="GnoNumbering1"/>
        <w:rPr/>
      </w:pPr>
      <w:r>
        <w:rPr/>
        <w:t>1.</w:t>
        <w:tab/>
        <w:t>&lt;?&gt;</w:t>
      </w:r>
      <w:r>
        <w:rPr>
          <w:rStyle w:val="GnoSuper"/>
        </w:rPr>
        <w:t xml:space="preserve"> 6.10</w:t>
      </w:r>
    </w:p>
    <w:p>
      <w:pPr>
        <w:pStyle w:val="GnoNumbering1"/>
        <w:rPr/>
      </w:pPr>
      <w:r>
        <w:rPr/>
        <w:t>2.</w:t>
        <w:tab/>
        <w:t>&lt;?&gt;</w:t>
      </w:r>
      <w:r>
        <w:rPr>
          <w:rStyle w:val="GnoSuper"/>
        </w:rPr>
        <w:t xml:space="preserve"> 6.11</w:t>
      </w:r>
    </w:p>
    <w:p>
      <w:pPr>
        <w:pStyle w:val="GnoNumbering1"/>
        <w:rPr/>
      </w:pPr>
      <w:r>
        <w:rPr/>
      </w:r>
    </w:p>
    <w:p>
      <w:pPr>
        <w:pStyle w:val="GnoHangingIndent"/>
        <w:rPr>
          <w:rStyle w:val="GnoItalic"/>
        </w:rPr>
      </w:pPr>
      <w:r>
        <w:rPr>
          <w:rStyle w:val="GnoEmphasis"/>
        </w:rPr>
        <w:t>5.8.</w:t>
        <w:tab/>
        <w:t xml:space="preserve">Евгений </w:t>
      </w:r>
      <w:r>
        <w:rPr/>
        <w:t xml:space="preserve"> родился  1945 г</w:t>
      </w:r>
      <w:r>
        <w:rPr>
          <w:rStyle w:val="GnoSuper"/>
        </w:rPr>
        <w:t xml:space="preserve"> B.29</w:t>
      </w:r>
      <w:r>
        <w:rPr/>
        <w:t>.</w:t>
      </w:r>
    </w:p>
    <w:p>
      <w:pPr>
        <w:pStyle w:val="GnoNotes"/>
        <w:rPr/>
      </w:pPr>
      <w:r>
        <w:rPr>
          <w:rStyle w:val="GnoItalic"/>
        </w:rPr>
        <w:t>Примечание: вариант имени: Геннадий</w:t>
      </w:r>
    </w:p>
    <w:p>
      <w:pPr>
        <w:pStyle w:val="GnoNotes"/>
        <w:rPr/>
      </w:pPr>
      <w:r>
        <w:rPr/>
      </w:r>
    </w:p>
    <w:p>
      <w:pPr>
        <w:pStyle w:val="GnoHangingIndent"/>
        <w:rPr>
          <w:rStyle w:val="GnoItalic"/>
        </w:rPr>
      </w:pPr>
      <w:r>
        <w:rPr>
          <w:rStyle w:val="GnoEmphasis"/>
        </w:rPr>
        <w:t>5.9.</w:t>
        <w:tab/>
        <w:t xml:space="preserve">Владимир Геннадьевич Давыдов </w:t>
      </w:r>
      <w:r>
        <w:rPr/>
        <w:t xml:space="preserve"> родился  20 марта 1949 г, место рождения: Пермская обл., г. Кизел</w:t>
      </w:r>
      <w:r>
        <w:rPr>
          <w:rStyle w:val="GnoSuper"/>
        </w:rPr>
        <w:t xml:space="preserve"> B.65</w:t>
      </w:r>
      <w:r>
        <w:rPr/>
        <w:t>.</w:t>
      </w:r>
    </w:p>
    <w:p>
      <w:pPr>
        <w:pStyle w:val="GnoNotes"/>
        <w:rPr/>
      </w:pPr>
      <w:r>
        <w:rPr>
          <w:rStyle w:val="GnoItalic"/>
        </w:rPr>
        <w:t>Примечание: проживает в Пермском крае, г. Кизел. Пенсионер, работал машинистом электровоза.</w:t>
      </w:r>
    </w:p>
    <w:p>
      <w:pPr>
        <w:pStyle w:val="GnoNotes"/>
        <w:rPr/>
      </w:pPr>
      <w:r>
        <w:rPr/>
      </w:r>
    </w:p>
    <w:p>
      <w:pPr>
        <w:pStyle w:val="GnoIndent"/>
        <w:rPr/>
      </w:pPr>
      <w:r>
        <w:rPr/>
        <w:t>Владимир и Валентина Дмитриевна Колесникова зарегистрировали свои отношения  29 сентября 1973 г Пермская обл., г. Кизел.</w:t>
      </w:r>
      <w:r>
        <w:rPr>
          <w:rStyle w:val="GnoSuper"/>
        </w:rPr>
        <w:t xml:space="preserve"> B.29</w:t>
      </w:r>
      <w:r>
        <w:rPr/>
        <w:t xml:space="preserve">  Валентина родилась  3 января 1951 г</w:t>
      </w:r>
      <w:r>
        <w:rPr>
          <w:rStyle w:val="GnoSuper"/>
        </w:rPr>
        <w:t xml:space="preserve"> B.65</w:t>
      </w:r>
      <w:r>
        <w:rPr/>
        <w:t>.</w:t>
      </w:r>
    </w:p>
    <w:p>
      <w:pPr>
        <w:pStyle w:val="GnoIndent"/>
        <w:rPr/>
      </w:pPr>
      <w:r>
        <w:rPr>
          <w:rFonts w:eastAsia="Arial Narrow"/>
        </w:rPr>
        <w:t xml:space="preserve"> </w:t>
      </w:r>
      <w:r>
        <w:rPr/>
        <w:t>Кол-во детей в семье: трое.</w:t>
      </w:r>
    </w:p>
    <w:p>
      <w:pPr>
        <w:pStyle w:val="GnoNumbering1"/>
        <w:rPr/>
      </w:pPr>
      <w:r>
        <w:rPr/>
        <w:t>1.</w:t>
        <w:tab/>
        <w:t>Денис Владимирович Давыдов</w:t>
      </w:r>
      <w:r>
        <w:rPr>
          <w:rStyle w:val="GnoSuper"/>
        </w:rPr>
        <w:t xml:space="preserve"> 6.12</w:t>
      </w:r>
      <w:r>
        <w:rPr/>
        <w:t>. Дата и место рождения: 26 июн. 1974 Пермская обл., г. Кизел.</w:t>
      </w:r>
    </w:p>
    <w:p>
      <w:pPr>
        <w:pStyle w:val="GnoNumbering1"/>
        <w:rPr/>
      </w:pPr>
      <w:r>
        <w:rPr/>
        <w:t>2.</w:t>
        <w:tab/>
        <w:t>Валерия Владимировна Давыдова</w:t>
      </w:r>
      <w:r>
        <w:rPr>
          <w:rStyle w:val="GnoSuper"/>
        </w:rPr>
        <w:t xml:space="preserve"> 6.13</w:t>
      </w:r>
      <w:r>
        <w:rPr/>
        <w:t>. Дата и место рождения: 18 окт. 1984 Пермская обл., г. Кизел.</w:t>
      </w:r>
    </w:p>
    <w:p>
      <w:pPr>
        <w:pStyle w:val="GnoNumbering1"/>
        <w:rPr/>
      </w:pPr>
      <w:r>
        <w:rPr/>
        <w:t>3.</w:t>
        <w:tab/>
        <w:t>Мария Владимировна Давыдова</w:t>
      </w:r>
      <w:r>
        <w:rPr>
          <w:rStyle w:val="GnoSuper"/>
        </w:rPr>
        <w:t xml:space="preserve"> 6.14</w:t>
      </w:r>
      <w:r>
        <w:rPr/>
        <w:t>. Дата и место рождения: 11 фев. 1993 Пермская обл., г. Кизел.</w:t>
      </w:r>
    </w:p>
    <w:p>
      <w:pPr>
        <w:pStyle w:val="GnoNumbering1"/>
        <w:rPr/>
      </w:pPr>
      <w:r>
        <w:rPr/>
      </w:r>
    </w:p>
    <w:p>
      <w:pPr>
        <w:pStyle w:val="GnoHangingIndent"/>
        <w:rPr>
          <w:rStyle w:val="GnoItalic"/>
        </w:rPr>
      </w:pPr>
      <w:r>
        <w:rPr>
          <w:rStyle w:val="GnoEmphasis"/>
        </w:rPr>
        <w:t>5.10.</w:t>
        <w:tab/>
        <w:t xml:space="preserve">Василий Геннадьевич Давыдов </w:t>
      </w:r>
      <w:r>
        <w:rPr/>
        <w:t xml:space="preserve"> родился  19 ноября 1950 г, место рождения: Пермская обл., г. Кизел</w:t>
      </w:r>
      <w:r>
        <w:rPr>
          <w:rStyle w:val="GnoSuper"/>
        </w:rPr>
        <w:t xml:space="preserve"> B.63</w:t>
      </w:r>
      <w:r>
        <w:rPr/>
        <w:t xml:space="preserve"> и умер  ноября 2009 г.</w:t>
      </w:r>
      <w:r>
        <w:rPr>
          <w:rStyle w:val="GnoSuper"/>
        </w:rPr>
        <w:t xml:space="preserve"> B.79</w:t>
      </w:r>
    </w:p>
    <w:p>
      <w:pPr>
        <w:pStyle w:val="GnoNotes"/>
        <w:rPr/>
      </w:pPr>
      <w:r>
        <w:rPr>
          <w:rStyle w:val="GnoItalic"/>
        </w:rPr>
        <w:t>Примечание: проживает в Пермском крае, г. Кизел</w:t>
      </w:r>
    </w:p>
    <w:p>
      <w:pPr>
        <w:pStyle w:val="GnoNotes"/>
        <w:rPr/>
      </w:pPr>
      <w:r>
        <w:rPr/>
      </w:r>
    </w:p>
    <w:p>
      <w:pPr>
        <w:pStyle w:val="GnoIndent"/>
        <w:rPr/>
      </w:pPr>
      <w:r>
        <w:rPr/>
        <w:t>Василий и Наталья Витальевна Вашкарина вступили в брак.</w:t>
      </w:r>
    </w:p>
    <w:p>
      <w:pPr>
        <w:pStyle w:val="GnoIndent"/>
        <w:rPr/>
      </w:pPr>
      <w:r>
        <w:rPr/>
        <w:t>Наталья родилась  1952 г</w:t>
      </w:r>
      <w:r>
        <w:rPr>
          <w:rStyle w:val="GnoSuper"/>
        </w:rPr>
        <w:t xml:space="preserve"> B.63</w:t>
      </w:r>
      <w:r>
        <w:rPr/>
        <w:t>.</w:t>
      </w:r>
    </w:p>
    <w:p>
      <w:pPr>
        <w:pStyle w:val="GnoIndent"/>
        <w:rPr/>
      </w:pPr>
      <w:r>
        <w:rPr>
          <w:rFonts w:eastAsia="Arial Narrow"/>
        </w:rPr>
        <w:t xml:space="preserve"> </w:t>
      </w:r>
      <w:r>
        <w:rPr/>
        <w:t>Кол-во детей в семье: трое.</w:t>
      </w:r>
    </w:p>
    <w:p>
      <w:pPr>
        <w:pStyle w:val="GnoNumbering1"/>
        <w:rPr/>
      </w:pPr>
      <w:r>
        <w:rPr/>
        <w:t>1.</w:t>
        <w:tab/>
        <w:t>Владимир Васильевич Давыдов</w:t>
      </w:r>
      <w:r>
        <w:rPr>
          <w:rStyle w:val="GnoSuper"/>
        </w:rPr>
        <w:t xml:space="preserve"> 6.15</w:t>
      </w:r>
      <w:r>
        <w:rPr/>
        <w:t>. Дата и место рождения: 23 фев. 1973 Пермская обл., г. Кизел.</w:t>
      </w:r>
    </w:p>
    <w:p>
      <w:pPr>
        <w:pStyle w:val="GnoNumbering1"/>
        <w:rPr/>
      </w:pPr>
      <w:r>
        <w:rPr/>
        <w:t>2.</w:t>
        <w:tab/>
        <w:t>Сергей Васильевич Давыдов</w:t>
      </w:r>
      <w:r>
        <w:rPr>
          <w:rStyle w:val="GnoSuper"/>
        </w:rPr>
        <w:t xml:space="preserve"> 6.16</w:t>
      </w:r>
      <w:r>
        <w:rPr/>
        <w:t>. Дата и место рождения: 22 авг. 1981 Пермская обл., г. Кизел.</w:t>
      </w:r>
    </w:p>
    <w:p>
      <w:pPr>
        <w:pStyle w:val="GnoNumbering1"/>
        <w:rPr/>
      </w:pPr>
      <w:r>
        <w:rPr/>
        <w:t>3.</w:t>
        <w:tab/>
        <w:t>Мария Васильевна Давыдова</w:t>
      </w:r>
      <w:r>
        <w:rPr>
          <w:rStyle w:val="GnoSuper"/>
        </w:rPr>
        <w:t xml:space="preserve"> 6.17</w:t>
      </w:r>
      <w:r>
        <w:rPr/>
        <w:t>. Дата и место рождения: 1988 Пермская обл., г. Кизел.</w:t>
      </w:r>
    </w:p>
    <w:p>
      <w:pPr>
        <w:pStyle w:val="GnoNumbering1"/>
        <w:rPr/>
      </w:pPr>
      <w:r>
        <w:rPr/>
      </w:r>
    </w:p>
    <w:p>
      <w:pPr>
        <w:pStyle w:val="GnoHangingIndent"/>
        <w:rPr/>
      </w:pPr>
      <w:r>
        <w:rPr>
          <w:rStyle w:val="GnoEmphasis"/>
        </w:rPr>
        <w:t>5.11.</w:t>
        <w:tab/>
        <w:t xml:space="preserve">Герман Козюра </w:t>
      </w:r>
    </w:p>
    <w:p>
      <w:pPr>
        <w:pStyle w:val="GnoIndent"/>
        <w:rPr/>
      </w:pPr>
      <w:r>
        <w:rPr/>
      </w:r>
    </w:p>
    <w:p>
      <w:pPr>
        <w:pStyle w:val="GnoHangingIndent"/>
        <w:rPr/>
      </w:pPr>
      <w:r>
        <w:rPr>
          <w:rStyle w:val="GnoEmphasis"/>
        </w:rPr>
        <w:t>5.12.</w:t>
        <w:tab/>
        <w:t xml:space="preserve">&lt;?&gt; </w:t>
      </w:r>
    </w:p>
    <w:p>
      <w:pPr>
        <w:pStyle w:val="GnoIndent"/>
        <w:rPr/>
      </w:pPr>
      <w:r>
        <w:rPr/>
      </w:r>
    </w:p>
    <w:p>
      <w:pPr>
        <w:pStyle w:val="GnoHangingIndent"/>
        <w:rPr>
          <w:rStyle w:val="GnoItalic"/>
        </w:rPr>
      </w:pPr>
      <w:r>
        <w:rPr>
          <w:rStyle w:val="GnoEmphasis"/>
        </w:rPr>
        <w:t>5.13.</w:t>
        <w:tab/>
        <w:t xml:space="preserve">&lt;?&gt; </w:t>
      </w:r>
    </w:p>
    <w:p>
      <w:pPr>
        <w:pStyle w:val="GnoNotes"/>
        <w:rPr/>
      </w:pPr>
      <w:r>
        <w:rPr>
          <w:rStyle w:val="GnoItalic"/>
        </w:rPr>
        <w:t>Примечание: трагически погибла</w:t>
      </w:r>
    </w:p>
    <w:p>
      <w:pPr>
        <w:pStyle w:val="GnoNotes"/>
        <w:rPr/>
      </w:pPr>
      <w:r>
        <w:rPr/>
      </w:r>
    </w:p>
    <w:p>
      <w:pPr>
        <w:pStyle w:val="GnoHangingIndent"/>
        <w:rPr>
          <w:rStyle w:val="GnoItalic"/>
        </w:rPr>
      </w:pPr>
      <w:r>
        <w:rPr>
          <w:rStyle w:val="GnoEmphasis"/>
        </w:rPr>
        <w:t>5.14.</w:t>
        <w:tab/>
        <w:t xml:space="preserve">&lt;?&gt; </w:t>
      </w:r>
    </w:p>
    <w:p>
      <w:pPr>
        <w:pStyle w:val="GnoNotes"/>
        <w:rPr/>
      </w:pPr>
      <w:r>
        <w:rPr>
          <w:rStyle w:val="GnoItalic"/>
        </w:rPr>
        <w:t>Примечание: трагически погиб</w:t>
      </w:r>
    </w:p>
    <w:p>
      <w:pPr>
        <w:pStyle w:val="GnoNotes"/>
        <w:rPr/>
      </w:pPr>
      <w:r>
        <w:rPr/>
      </w:r>
    </w:p>
    <w:p>
      <w:pPr>
        <w:pStyle w:val="GnoHangingIndent"/>
        <w:rPr>
          <w:rStyle w:val="GnoItalic"/>
        </w:rPr>
      </w:pPr>
      <w:r>
        <w:rPr>
          <w:rStyle w:val="GnoEmphasis"/>
        </w:rPr>
        <w:t>5.15.</w:t>
        <w:tab/>
        <w:t xml:space="preserve">Николай Петрович Орлов </w:t>
      </w:r>
      <w:r>
        <w:rPr/>
        <w:t xml:space="preserve"> родился  1972 г</w:t>
      </w:r>
      <w:r>
        <w:rPr>
          <w:rStyle w:val="GnoSuper"/>
        </w:rPr>
        <w:t xml:space="preserve"> B.63</w:t>
      </w:r>
      <w:r>
        <w:rPr/>
        <w:t>.</w:t>
      </w:r>
    </w:p>
    <w:p>
      <w:pPr>
        <w:pStyle w:val="GnoNotes"/>
        <w:rPr/>
      </w:pPr>
      <w:r>
        <w:rPr>
          <w:rStyle w:val="GnoItalic"/>
        </w:rPr>
        <w:t>Примечание: проживает в Пермском крае, г. Александровск</w:t>
      </w:r>
    </w:p>
    <w:p>
      <w:pPr>
        <w:pStyle w:val="GnoNotes"/>
        <w:rPr/>
      </w:pPr>
      <w:r>
        <w:rPr/>
      </w:r>
    </w:p>
    <w:p>
      <w:pPr>
        <w:pStyle w:val="GnoHangingIndent"/>
        <w:rPr>
          <w:rStyle w:val="GnoItalic"/>
        </w:rPr>
      </w:pPr>
      <w:r>
        <w:rPr>
          <w:rStyle w:val="GnoEmphasis"/>
        </w:rPr>
        <w:t>5.16.</w:t>
        <w:tab/>
        <w:t xml:space="preserve">Виктор Петрович Орлов </w:t>
      </w:r>
      <w:r>
        <w:rPr/>
        <w:t xml:space="preserve"> родился  1973 г</w:t>
      </w:r>
      <w:r>
        <w:rPr>
          <w:rStyle w:val="GnoSuper"/>
        </w:rPr>
        <w:t xml:space="preserve"> B.63</w:t>
      </w:r>
      <w:r>
        <w:rPr/>
        <w:t>.</w:t>
      </w:r>
    </w:p>
    <w:p>
      <w:pPr>
        <w:pStyle w:val="GnoNotes"/>
        <w:rPr/>
      </w:pPr>
      <w:r>
        <w:rPr>
          <w:rStyle w:val="GnoItalic"/>
        </w:rPr>
        <w:t>Примечание: проживает в Пермском крае, г. Александровск</w:t>
      </w:r>
    </w:p>
    <w:p>
      <w:pPr>
        <w:pStyle w:val="GnoNotes"/>
        <w:rPr/>
      </w:pPr>
      <w:r>
        <w:rPr/>
      </w:r>
    </w:p>
    <w:p>
      <w:pPr>
        <w:pStyle w:val="GnoHangingIndent"/>
        <w:rPr>
          <w:rStyle w:val="GnoItalic"/>
        </w:rPr>
      </w:pPr>
      <w:r>
        <w:rPr>
          <w:rStyle w:val="GnoEmphasis"/>
        </w:rPr>
        <w:t>5.17.</w:t>
        <w:tab/>
        <w:t xml:space="preserve">Алексей Петрович Орлов </w:t>
      </w:r>
      <w:r>
        <w:rPr/>
        <w:t xml:space="preserve"> родился  1979 г</w:t>
      </w:r>
      <w:r>
        <w:rPr>
          <w:rStyle w:val="GnoSuper"/>
        </w:rPr>
        <w:t xml:space="preserve"> B.63</w:t>
      </w:r>
      <w:r>
        <w:rPr/>
        <w:t>.</w:t>
      </w:r>
    </w:p>
    <w:p>
      <w:pPr>
        <w:pStyle w:val="GnoNotes"/>
        <w:rPr/>
      </w:pPr>
      <w:r>
        <w:rPr>
          <w:rStyle w:val="GnoItalic"/>
        </w:rPr>
        <w:t>Примечание: проживает в Пермском крае, г. Александровск</w:t>
      </w:r>
    </w:p>
    <w:p>
      <w:pPr>
        <w:pStyle w:val="GnoNotes"/>
        <w:rPr/>
      </w:pPr>
      <w:r>
        <w:rPr/>
      </w:r>
    </w:p>
    <w:p>
      <w:pPr>
        <w:pStyle w:val="GnoHangingIndent"/>
        <w:rPr>
          <w:rStyle w:val="GnoItalic"/>
        </w:rPr>
      </w:pPr>
      <w:r>
        <w:rPr>
          <w:rStyle w:val="GnoEmphasis"/>
        </w:rPr>
        <w:t>5.18.</w:t>
        <w:tab/>
        <w:t xml:space="preserve">Любовь Петровна Орлова </w:t>
      </w:r>
      <w:r>
        <w:rPr/>
        <w:t xml:space="preserve"> родилась  1983 г</w:t>
      </w:r>
      <w:r>
        <w:rPr>
          <w:rStyle w:val="GnoSuper"/>
        </w:rPr>
        <w:t xml:space="preserve"> B.63</w:t>
      </w:r>
      <w:r>
        <w:rPr/>
        <w:t>.</w:t>
      </w:r>
    </w:p>
    <w:p>
      <w:pPr>
        <w:pStyle w:val="GnoNotes"/>
        <w:rPr/>
      </w:pPr>
      <w:r>
        <w:rPr>
          <w:rStyle w:val="GnoItalic"/>
        </w:rPr>
        <w:t>Примечание: проживает в Краснодарском крае</w:t>
      </w:r>
    </w:p>
    <w:p>
      <w:pPr>
        <w:pStyle w:val="GnoNotes"/>
        <w:rPr/>
      </w:pPr>
      <w:r>
        <w:rPr/>
      </w:r>
    </w:p>
    <w:p>
      <w:pPr>
        <w:pStyle w:val="GnoHangingIndent"/>
        <w:rPr>
          <w:rStyle w:val="GnoItalic"/>
        </w:rPr>
      </w:pPr>
      <w:r>
        <w:rPr>
          <w:rStyle w:val="GnoEmphasis"/>
        </w:rPr>
        <w:t>5.19.</w:t>
        <w:tab/>
        <w:t xml:space="preserve">&lt;?&gt; </w:t>
      </w:r>
    </w:p>
    <w:p>
      <w:pPr>
        <w:pStyle w:val="GnoNotes"/>
        <w:rPr/>
      </w:pPr>
      <w:r>
        <w:rPr>
          <w:rStyle w:val="GnoItalic"/>
        </w:rPr>
        <w:t>Примечание: проживает в Краснодарском крае</w:t>
      </w:r>
    </w:p>
    <w:p>
      <w:pPr>
        <w:pStyle w:val="GnoNotes"/>
        <w:rPr/>
      </w:pPr>
      <w:r>
        <w:rPr/>
      </w:r>
    </w:p>
    <w:p>
      <w:pPr>
        <w:pStyle w:val="GnoHangingIndent"/>
        <w:rPr/>
      </w:pPr>
      <w:r>
        <w:rPr>
          <w:rStyle w:val="GnoEmphasis"/>
        </w:rPr>
        <w:t>5.20.</w:t>
        <w:tab/>
        <w:t xml:space="preserve">Владимир Валерьевич Орлов </w:t>
      </w:r>
      <w:r>
        <w:rPr/>
        <w:t xml:space="preserve"> родился  1981 г</w:t>
      </w:r>
      <w:r>
        <w:rPr>
          <w:rStyle w:val="GnoSuper"/>
        </w:rPr>
        <w:t xml:space="preserve"> B.63</w:t>
      </w:r>
      <w:r>
        <w:rPr/>
        <w:t>.</w:t>
      </w:r>
    </w:p>
    <w:p>
      <w:pPr>
        <w:pStyle w:val="GnoIndent"/>
        <w:rPr/>
      </w:pPr>
      <w:r>
        <w:rPr/>
      </w:r>
    </w:p>
    <w:p>
      <w:pPr>
        <w:pStyle w:val="GnoIndent"/>
        <w:rPr/>
      </w:pPr>
      <w:r>
        <w:rPr/>
      </w:r>
    </w:p>
    <w:p>
      <w:pPr>
        <w:pStyle w:val="GnoHangingIndent"/>
        <w:rPr/>
      </w:pPr>
      <w:r>
        <w:rPr>
          <w:rStyle w:val="GnoEmphasis"/>
        </w:rPr>
        <w:t>5.21.</w:t>
        <w:tab/>
        <w:t xml:space="preserve">Юлия Владимировна Орлова </w:t>
      </w:r>
      <w:r>
        <w:rPr/>
        <w:t xml:space="preserve"> родилась  1984 г</w:t>
      </w:r>
      <w:r>
        <w:rPr>
          <w:rStyle w:val="GnoSuper"/>
        </w:rPr>
        <w:t xml:space="preserve"> B.63</w:t>
      </w:r>
      <w:r>
        <w:rPr/>
        <w:t>.</w:t>
      </w:r>
    </w:p>
    <w:p>
      <w:pPr>
        <w:pStyle w:val="GnoIndent"/>
        <w:rPr/>
      </w:pPr>
      <w:r>
        <w:rPr/>
      </w:r>
    </w:p>
    <w:p>
      <w:pPr>
        <w:pStyle w:val="GnoIndent"/>
        <w:rPr/>
      </w:pPr>
      <w:r>
        <w:rPr/>
        <w:t>Юлия и &lt;?&gt; развелись.</w:t>
      </w:r>
    </w:p>
    <w:p>
      <w:pPr>
        <w:pStyle w:val="GnoIndent"/>
        <w:rPr/>
      </w:pPr>
      <w:r>
        <w:rPr>
          <w:rFonts w:eastAsia="Arial Narrow"/>
        </w:rPr>
        <w:t xml:space="preserve"> </w:t>
      </w:r>
      <w:r>
        <w:rPr/>
        <w:t>Кол-во детей в семье: один ребенок.</w:t>
      </w:r>
    </w:p>
    <w:p>
      <w:pPr>
        <w:pStyle w:val="GnoNumbering1"/>
        <w:rPr/>
      </w:pPr>
      <w:r>
        <w:rPr/>
        <w:t>1.</w:t>
        <w:tab/>
        <w:t>&lt;?&gt;</w:t>
      </w:r>
      <w:r>
        <w:rPr>
          <w:rStyle w:val="GnoSuper"/>
        </w:rPr>
        <w:t xml:space="preserve"> 6.18</w:t>
      </w:r>
    </w:p>
    <w:p>
      <w:pPr>
        <w:pStyle w:val="GnoNumbering1"/>
        <w:rPr/>
      </w:pPr>
      <w:r>
        <w:rPr/>
      </w:r>
    </w:p>
    <w:p>
      <w:pPr>
        <w:pStyle w:val="GnoHangingIndent"/>
        <w:rPr/>
      </w:pPr>
      <w:r>
        <w:rPr>
          <w:rStyle w:val="GnoEmphasis"/>
        </w:rPr>
        <w:t>5.22.</w:t>
        <w:tab/>
        <w:t xml:space="preserve">Михаил Павлович Орлов </w:t>
      </w:r>
      <w:r>
        <w:rPr/>
        <w:t xml:space="preserve"> родился  1979 г</w:t>
      </w:r>
      <w:r>
        <w:rPr>
          <w:rStyle w:val="GnoSuper"/>
        </w:rPr>
        <w:t xml:space="preserve"> B.63</w:t>
      </w:r>
      <w:r>
        <w:rPr/>
        <w:t>.</w:t>
      </w:r>
    </w:p>
    <w:p>
      <w:pPr>
        <w:pStyle w:val="GnoIndent"/>
        <w:rPr/>
      </w:pPr>
      <w:r>
        <w:rPr/>
      </w:r>
    </w:p>
    <w:p>
      <w:pPr>
        <w:pStyle w:val="GnoHangingIndent"/>
        <w:rPr/>
      </w:pPr>
      <w:r>
        <w:rPr>
          <w:rStyle w:val="GnoEmphasis"/>
        </w:rPr>
        <w:t>5.23.</w:t>
        <w:tab/>
        <w:t xml:space="preserve">Сергей Павлович Орлов </w:t>
      </w:r>
      <w:r>
        <w:rPr/>
        <w:t xml:space="preserve"> родился  3 июня 1981 г</w:t>
      </w:r>
      <w:r>
        <w:rPr>
          <w:rStyle w:val="GnoSuper"/>
        </w:rPr>
        <w:t xml:space="preserve"> B.63</w:t>
      </w:r>
      <w:r>
        <w:rPr/>
        <w:t>.</w:t>
      </w:r>
    </w:p>
    <w:p>
      <w:pPr>
        <w:pStyle w:val="GnoIndent"/>
        <w:rPr/>
      </w:pPr>
      <w:r>
        <w:rPr/>
      </w:r>
    </w:p>
    <w:p>
      <w:pPr>
        <w:pStyle w:val="GnoHangingIndent"/>
        <w:rPr/>
      </w:pPr>
      <w:r>
        <w:rPr>
          <w:rStyle w:val="GnoEmphasis"/>
        </w:rPr>
        <w:t>5.24.</w:t>
        <w:tab/>
        <w:t xml:space="preserve">Зинаида Павловна Орлова </w:t>
      </w:r>
      <w:r>
        <w:rPr/>
        <w:t xml:space="preserve"> родилась  17 мая 1988 г</w:t>
      </w:r>
      <w:r>
        <w:rPr>
          <w:rStyle w:val="GnoSuper"/>
        </w:rPr>
        <w:t xml:space="preserve"> B.63</w:t>
      </w:r>
      <w:r>
        <w:rPr/>
        <w:t>.</w:t>
      </w:r>
    </w:p>
    <w:p>
      <w:pPr>
        <w:pStyle w:val="GnoIndent"/>
        <w:rPr/>
      </w:pPr>
      <w:r>
        <w:rPr/>
      </w:r>
    </w:p>
    <w:p>
      <w:pPr>
        <w:pStyle w:val="GnoHangingIndent"/>
        <w:rPr/>
      </w:pPr>
      <w:r>
        <w:rPr>
          <w:rStyle w:val="GnoEmphasis"/>
        </w:rPr>
        <w:t>5.25.</w:t>
        <w:tab/>
        <w:t xml:space="preserve">&lt;?&gt; </w:t>
      </w:r>
    </w:p>
    <w:p>
      <w:pPr>
        <w:pStyle w:val="GnoIndent"/>
        <w:rPr/>
      </w:pPr>
      <w:r>
        <w:rPr/>
      </w:r>
    </w:p>
    <w:p>
      <w:pPr>
        <w:pStyle w:val="GnoHangingIndent"/>
        <w:rPr/>
      </w:pPr>
      <w:r>
        <w:rPr>
          <w:rStyle w:val="GnoEmphasis"/>
        </w:rPr>
        <w:t>5.26.</w:t>
        <w:tab/>
        <w:t xml:space="preserve">&lt;?&gt; </w:t>
      </w:r>
    </w:p>
    <w:p>
      <w:pPr>
        <w:pStyle w:val="GnoIndent"/>
        <w:rPr/>
      </w:pPr>
      <w:r>
        <w:rPr/>
      </w:r>
    </w:p>
    <w:p>
      <w:pPr>
        <w:pStyle w:val="GnoHangingIndent"/>
        <w:rPr/>
      </w:pPr>
      <w:r>
        <w:rPr>
          <w:rStyle w:val="GnoEmphasis"/>
        </w:rPr>
        <w:t>5.27.</w:t>
        <w:tab/>
        <w:t xml:space="preserve">&lt;?&gt; </w:t>
      </w:r>
    </w:p>
    <w:p>
      <w:pPr>
        <w:pStyle w:val="GnoIndent"/>
        <w:rPr/>
      </w:pPr>
      <w:r>
        <w:rPr/>
      </w:r>
    </w:p>
    <w:p>
      <w:pPr>
        <w:pStyle w:val="GnoHangingIndent"/>
        <w:rPr>
          <w:rStyle w:val="GnoItalic"/>
        </w:rPr>
      </w:pPr>
      <w:r>
        <w:rPr>
          <w:rStyle w:val="GnoEmphasis"/>
        </w:rPr>
        <w:t>5.28.</w:t>
        <w:tab/>
        <w:t xml:space="preserve">Галина Николаевна Макушина </w:t>
      </w:r>
      <w:r>
        <w:rPr/>
        <w:t xml:space="preserve"> родилась  7 июля 1950 г</w:t>
      </w:r>
      <w:r>
        <w:rPr>
          <w:rStyle w:val="GnoSuper"/>
        </w:rPr>
        <w:t xml:space="preserve"> B.4</w:t>
      </w:r>
      <w:r>
        <w:rPr/>
        <w:t>.</w:t>
      </w:r>
    </w:p>
    <w:p>
      <w:pPr>
        <w:pStyle w:val="GnoNotes"/>
        <w:rPr/>
      </w:pPr>
      <w:r>
        <w:rPr>
          <w:rStyle w:val="GnoItalic"/>
        </w:rPr>
        <w:t>Примечание: проживает в Пермской обл., г. Александровск</w:t>
      </w:r>
    </w:p>
    <w:p>
      <w:pPr>
        <w:pStyle w:val="GnoNotes"/>
        <w:rPr/>
      </w:pPr>
      <w:r>
        <w:rPr/>
      </w:r>
    </w:p>
    <w:p>
      <w:pPr>
        <w:pStyle w:val="GnoIndent"/>
        <w:rPr>
          <w:rStyle w:val="GnoItalic"/>
        </w:rPr>
      </w:pPr>
      <w:r>
        <w:rPr/>
        <w:t>Галина и Рогозин развелись.</w:t>
      </w:r>
    </w:p>
    <w:p>
      <w:pPr>
        <w:pStyle w:val="GnoNotes"/>
        <w:rPr/>
      </w:pPr>
      <w:r>
        <w:rPr>
          <w:rStyle w:val="GnoItalic"/>
        </w:rPr>
        <w:t>Примечание: женились и проживали в Самарской обл., г. Тольяти</w:t>
      </w:r>
    </w:p>
    <w:p>
      <w:pPr>
        <w:pStyle w:val="GnoIndent"/>
        <w:rPr/>
      </w:pPr>
      <w:r>
        <w:rPr>
          <w:rFonts w:eastAsia="Arial Narrow"/>
        </w:rPr>
        <w:t xml:space="preserve"> </w:t>
      </w:r>
      <w:r>
        <w:rPr/>
        <w:t>Кол-во детей в семье: один ребенок.</w:t>
      </w:r>
    </w:p>
    <w:p>
      <w:pPr>
        <w:pStyle w:val="GnoNumbering1"/>
        <w:rPr/>
      </w:pPr>
      <w:r>
        <w:rPr/>
        <w:t>1.</w:t>
        <w:tab/>
        <w:t>Сергей Рогозин</w:t>
      </w:r>
      <w:r>
        <w:rPr>
          <w:rStyle w:val="GnoSuper"/>
        </w:rPr>
        <w:t xml:space="preserve"> 6.19</w:t>
      </w:r>
    </w:p>
    <w:p>
      <w:pPr>
        <w:pStyle w:val="GnoNumbering1"/>
        <w:rPr/>
      </w:pPr>
      <w:r>
        <w:rPr/>
      </w:r>
    </w:p>
    <w:p>
      <w:pPr>
        <w:pStyle w:val="GnoHangingIndent"/>
        <w:rPr>
          <w:rStyle w:val="GnoItalic"/>
        </w:rPr>
      </w:pPr>
      <w:r>
        <w:rPr>
          <w:rStyle w:val="GnoEmphasis"/>
        </w:rPr>
        <w:t>5.29.</w:t>
        <w:tab/>
        <w:t xml:space="preserve">Светлана Владимировна Левченко </w:t>
      </w:r>
      <w:r>
        <w:rPr/>
        <w:t xml:space="preserve"> родилась  1951 г</w:t>
      </w:r>
      <w:r>
        <w:rPr>
          <w:rStyle w:val="GnoSuper"/>
        </w:rPr>
        <w:t xml:space="preserve"> B.4</w:t>
      </w:r>
      <w:r>
        <w:rPr/>
        <w:t>.</w:t>
      </w:r>
    </w:p>
    <w:p>
      <w:pPr>
        <w:pStyle w:val="GnoNotes"/>
        <w:rPr/>
      </w:pPr>
      <w:r>
        <w:rPr>
          <w:rStyle w:val="GnoItalic"/>
        </w:rPr>
        <w:t>Примечание: проживает в Самарской обл., г. Тольяти</w:t>
      </w:r>
    </w:p>
    <w:p>
      <w:pPr>
        <w:pStyle w:val="GnoNotes"/>
        <w:rPr/>
      </w:pPr>
      <w:r>
        <w:rPr/>
      </w:r>
    </w:p>
    <w:p>
      <w:pPr>
        <w:pStyle w:val="GnoIndent"/>
        <w:rPr/>
      </w:pPr>
      <w:r>
        <w:rPr/>
        <w:t>Светлана и Виктор Владимирович Высотин вступили в брак.</w:t>
      </w:r>
    </w:p>
    <w:p>
      <w:pPr>
        <w:pStyle w:val="GnoIndent"/>
        <w:rPr/>
      </w:pPr>
      <w:r>
        <w:rPr>
          <w:rFonts w:eastAsia="Arial Narrow"/>
        </w:rPr>
        <w:t xml:space="preserve"> </w:t>
      </w:r>
      <w:r>
        <w:rPr/>
        <w:t>Кол-во детей в семье: двое.</w:t>
      </w:r>
    </w:p>
    <w:p>
      <w:pPr>
        <w:pStyle w:val="GnoNumbering1"/>
        <w:rPr/>
      </w:pPr>
      <w:r>
        <w:rPr/>
        <w:t>1.</w:t>
        <w:tab/>
        <w:t>Ольга Викторовна Высотина</w:t>
      </w:r>
      <w:r>
        <w:rPr>
          <w:rStyle w:val="GnoSuper"/>
        </w:rPr>
        <w:t xml:space="preserve"> 6.20</w:t>
      </w:r>
      <w:r>
        <w:rPr/>
        <w:t>. Дата рождения: 1975.</w:t>
      </w:r>
    </w:p>
    <w:p>
      <w:pPr>
        <w:pStyle w:val="GnoNumbering1"/>
        <w:rPr/>
      </w:pPr>
      <w:r>
        <w:rPr/>
        <w:t>2.</w:t>
        <w:tab/>
        <w:t>Олеся Викторовна Высотина</w:t>
      </w:r>
      <w:r>
        <w:rPr>
          <w:rStyle w:val="GnoSuper"/>
        </w:rPr>
        <w:t xml:space="preserve"> 6.21</w:t>
      </w:r>
      <w:r>
        <w:rPr/>
        <w:t>. Дата рождения: 23 авг. 1985.</w:t>
      </w:r>
    </w:p>
    <w:p>
      <w:pPr>
        <w:pStyle w:val="GnoNumbering1"/>
        <w:rPr/>
      </w:pPr>
      <w:r>
        <w:rPr/>
      </w:r>
    </w:p>
    <w:p>
      <w:pPr>
        <w:pStyle w:val="GnoHangingIndent"/>
        <w:rPr>
          <w:rStyle w:val="GnoItalic"/>
        </w:rPr>
      </w:pPr>
      <w:r>
        <w:rPr>
          <w:rStyle w:val="GnoEmphasis"/>
        </w:rPr>
        <w:t>5.30.</w:t>
        <w:tab/>
        <w:t xml:space="preserve">Вячеслав Владимирович Левченко </w:t>
      </w:r>
      <w:r>
        <w:rPr/>
        <w:t xml:space="preserve"> родился  1957 г</w:t>
      </w:r>
      <w:r>
        <w:rPr>
          <w:rStyle w:val="GnoSuper"/>
        </w:rPr>
        <w:t xml:space="preserve"> B.63</w:t>
      </w:r>
      <w:r>
        <w:rPr/>
        <w:t>.</w:t>
      </w:r>
    </w:p>
    <w:p>
      <w:pPr>
        <w:pStyle w:val="GnoNotes"/>
        <w:rPr/>
      </w:pPr>
      <w:r>
        <w:rPr>
          <w:rStyle w:val="GnoItalic"/>
        </w:rPr>
        <w:t>Примечание: проживает в Пермской обл. г. Александровск</w:t>
      </w:r>
    </w:p>
    <w:p>
      <w:pPr>
        <w:pStyle w:val="GnoNotes"/>
        <w:rPr/>
      </w:pPr>
      <w:r>
        <w:rPr/>
      </w:r>
    </w:p>
    <w:p>
      <w:pPr>
        <w:pStyle w:val="GnoNotes"/>
        <w:rPr/>
      </w:pPr>
      <w:r>
        <w:rPr/>
      </w:r>
    </w:p>
    <w:p>
      <w:pPr>
        <w:pStyle w:val="GnoHangingIndent"/>
        <w:rPr>
          <w:rStyle w:val="GnoItalic"/>
        </w:rPr>
      </w:pPr>
      <w:r>
        <w:rPr>
          <w:rStyle w:val="GnoEmphasis"/>
        </w:rPr>
        <w:t>5.31.</w:t>
        <w:tab/>
        <w:t xml:space="preserve">Надежда Николаевна Давыдова </w:t>
      </w:r>
      <w:r>
        <w:rPr/>
        <w:t xml:space="preserve">  Смерть наступила  2006 г.</w:t>
      </w:r>
      <w:r>
        <w:rPr>
          <w:rStyle w:val="GnoSuper"/>
        </w:rPr>
        <w:t xml:space="preserve"> B.4</w:t>
      </w:r>
    </w:p>
    <w:p>
      <w:pPr>
        <w:pStyle w:val="GnoNotes"/>
        <w:rPr>
          <w:rStyle w:val="GnoItalic"/>
        </w:rPr>
      </w:pPr>
      <w:r>
        <w:rPr>
          <w:rStyle w:val="GnoItalic"/>
        </w:rPr>
        <w:t>Примечание: погибла в автокатастрофе в августе-сентябре 2006</w:t>
      </w:r>
    </w:p>
    <w:p>
      <w:pPr>
        <w:pStyle w:val="GnoNotes"/>
        <w:rPr/>
      </w:pPr>
      <w:r>
        <w:rPr>
          <w:rStyle w:val="GnoItalic"/>
        </w:rPr>
        <w:t>Примечание: удочеренная, муж Олег, дети: Юлия (1986) и Кирилл</w:t>
      </w:r>
    </w:p>
    <w:p>
      <w:pPr>
        <w:pStyle w:val="GnoNotes"/>
        <w:rPr/>
      </w:pPr>
      <w:r>
        <w:rPr/>
      </w:r>
    </w:p>
    <w:p>
      <w:pPr>
        <w:pStyle w:val="GnoHangingIndent"/>
        <w:rPr/>
      </w:pPr>
      <w:r>
        <w:rPr>
          <w:rStyle w:val="GnoEmphasis"/>
        </w:rPr>
        <w:t>5.32.</w:t>
        <w:tab/>
        <w:t xml:space="preserve">Людмила Евгеньевна Давыдова </w:t>
      </w:r>
      <w:r>
        <w:rPr/>
        <w:t xml:space="preserve"> родилась  1973 г</w:t>
      </w:r>
      <w:r>
        <w:rPr>
          <w:rStyle w:val="GnoSuper"/>
        </w:rPr>
        <w:t xml:space="preserve"> B.63</w:t>
      </w:r>
      <w:r>
        <w:rPr/>
        <w:t>.</w:t>
      </w:r>
    </w:p>
    <w:p>
      <w:pPr>
        <w:pStyle w:val="GnoIndent"/>
        <w:rPr/>
      </w:pPr>
      <w:r>
        <w:rPr/>
      </w:r>
    </w:p>
    <w:p>
      <w:pPr>
        <w:pStyle w:val="GnoIndent"/>
        <w:rPr/>
      </w:pPr>
      <w:r>
        <w:rPr>
          <w:rFonts w:eastAsia="Arial Narrow"/>
        </w:rPr>
        <w:t xml:space="preserve"> </w:t>
      </w:r>
      <w:r>
        <w:rPr/>
        <w:t>Кол-во детей в семье: один ребенок.</w:t>
      </w:r>
    </w:p>
    <w:p>
      <w:pPr>
        <w:pStyle w:val="GnoNumbering1"/>
        <w:rPr/>
      </w:pPr>
      <w:r>
        <w:rPr/>
        <w:t>1.</w:t>
        <w:tab/>
        <w:t>&lt;?&gt;</w:t>
      </w:r>
      <w:r>
        <w:rPr>
          <w:rStyle w:val="GnoSuper"/>
        </w:rPr>
        <w:t xml:space="preserve"> 6.22</w:t>
      </w:r>
    </w:p>
    <w:p>
      <w:pPr>
        <w:pStyle w:val="GnoNumbering1"/>
        <w:rPr/>
      </w:pPr>
      <w:r>
        <w:rPr/>
      </w:r>
    </w:p>
    <w:p>
      <w:pPr>
        <w:pStyle w:val="GnoHangingIndent"/>
        <w:rPr>
          <w:rStyle w:val="GnoItalic"/>
        </w:rPr>
      </w:pPr>
      <w:r>
        <w:rPr>
          <w:rStyle w:val="GnoEmphasis"/>
        </w:rPr>
        <w:t>5.33.</w:t>
        <w:tab/>
        <w:t xml:space="preserve">Николай Николаевич Давыдов </w:t>
      </w:r>
      <w:r>
        <w:rPr/>
        <w:t xml:space="preserve"> родился  1947 г</w:t>
      </w:r>
      <w:r>
        <w:rPr>
          <w:rStyle w:val="GnoSuper"/>
        </w:rPr>
        <w:t xml:space="preserve"> B.68</w:t>
      </w:r>
      <w:r>
        <w:rPr/>
        <w:t xml:space="preserve"> и умер  1947 г.</w:t>
      </w:r>
    </w:p>
    <w:p>
      <w:pPr>
        <w:pStyle w:val="GnoNotes"/>
        <w:rPr/>
      </w:pPr>
      <w:r>
        <w:rPr>
          <w:rStyle w:val="GnoItalic"/>
        </w:rPr>
        <w:t>Примечание: прожил всего несколько дней</w:t>
      </w:r>
    </w:p>
    <w:p>
      <w:pPr>
        <w:pStyle w:val="GnoNotes"/>
        <w:rPr/>
      </w:pPr>
      <w:r>
        <w:rPr/>
      </w:r>
    </w:p>
    <w:p>
      <w:pPr>
        <w:pStyle w:val="GnoHangingIndent"/>
        <w:rPr>
          <w:rStyle w:val="GnoItalic"/>
        </w:rPr>
      </w:pPr>
      <w:r>
        <w:rPr>
          <w:rStyle w:val="GnoEmphasis"/>
        </w:rPr>
        <w:t>5.34.</w:t>
        <w:tab/>
        <w:t xml:space="preserve">Ольга Николаевна Давыдова </w:t>
      </w:r>
      <w:r>
        <w:rPr/>
        <w:t xml:space="preserve"> родилась  21 сентября 1949 г, место рождения: Пермская обл., г. Александровск</w:t>
      </w:r>
      <w:r>
        <w:rPr>
          <w:rStyle w:val="GnoSuper"/>
        </w:rPr>
        <w:t xml:space="preserve"> B.65</w:t>
      </w:r>
      <w:r>
        <w:rPr/>
        <w:t>.</w:t>
      </w:r>
    </w:p>
    <w:p>
      <w:pPr>
        <w:pStyle w:val="GnoNotes"/>
        <w:rPr/>
      </w:pPr>
      <w:r>
        <w:rPr>
          <w:rStyle w:val="GnoItalic"/>
        </w:rPr>
        <w:t>Примечание: проживает в Пермской обл., г.Гремячинск</w:t>
      </w:r>
    </w:p>
    <w:p>
      <w:pPr>
        <w:pStyle w:val="GnoNotes"/>
        <w:rPr/>
      </w:pPr>
      <w:r>
        <w:rPr/>
      </w:r>
    </w:p>
    <w:p>
      <w:pPr>
        <w:pStyle w:val="GnoIndent"/>
        <w:rPr/>
      </w:pPr>
      <w:r>
        <w:rPr/>
        <w:t>Ольга и Анатолий Всеволодович Леднев зарегистрировали свои отношения  26 декабря 1969 г Пермская обл., г. Гремячинск в ЗАГСе.</w:t>
      </w:r>
      <w:r>
        <w:rPr>
          <w:rStyle w:val="GnoSuper"/>
        </w:rPr>
        <w:t xml:space="preserve"> B.65</w:t>
      </w:r>
      <w:r>
        <w:rPr/>
        <w:t xml:space="preserve">  Анатолий родился  10 июня 1949 г</w:t>
      </w:r>
      <w:r>
        <w:rPr>
          <w:rStyle w:val="GnoSuper"/>
        </w:rPr>
        <w:t xml:space="preserve"> B.65</w:t>
      </w:r>
      <w:r>
        <w:rPr/>
        <w:t>.</w:t>
      </w:r>
    </w:p>
    <w:p>
      <w:pPr>
        <w:pStyle w:val="GnoIndent"/>
        <w:rPr/>
      </w:pPr>
      <w:r>
        <w:rPr>
          <w:rFonts w:eastAsia="Arial Narrow"/>
        </w:rPr>
        <w:t xml:space="preserve"> </w:t>
      </w:r>
      <w:r>
        <w:rPr/>
        <w:t>Кол-во детей в семье: двое.</w:t>
      </w:r>
    </w:p>
    <w:p>
      <w:pPr>
        <w:pStyle w:val="GnoNumbering1"/>
        <w:rPr/>
      </w:pPr>
      <w:r>
        <w:rPr/>
        <w:t>1.</w:t>
        <w:tab/>
        <w:t>Дмитрий Анатольевич Леднев</w:t>
      </w:r>
      <w:r>
        <w:rPr>
          <w:rStyle w:val="GnoSuper"/>
        </w:rPr>
        <w:t xml:space="preserve"> 6.23</w:t>
      </w:r>
      <w:r>
        <w:rPr/>
        <w:t>. Дата и место рождения: 8 окт. 1970 Пермская обл., г. Гремячинск.</w:t>
      </w:r>
    </w:p>
    <w:p>
      <w:pPr>
        <w:pStyle w:val="GnoNumbering1"/>
        <w:rPr/>
      </w:pPr>
      <w:r>
        <w:rPr/>
        <w:t>2.</w:t>
        <w:tab/>
        <w:t>Татьяна Анатольевна Леднева</w:t>
      </w:r>
      <w:r>
        <w:rPr>
          <w:rStyle w:val="GnoSuper"/>
        </w:rPr>
        <w:t xml:space="preserve"> 6.24</w:t>
      </w:r>
      <w:r>
        <w:rPr/>
        <w:t>. Дата и место рождения: 10 мар. 1974 Пермская обл., г. Гремячинск.</w:t>
      </w:r>
    </w:p>
    <w:p>
      <w:pPr>
        <w:pStyle w:val="GnoNumbering1"/>
        <w:rPr/>
      </w:pPr>
      <w:r>
        <w:rPr/>
      </w:r>
    </w:p>
    <w:p>
      <w:pPr>
        <w:pStyle w:val="GnoHangingIndent"/>
        <w:rPr>
          <w:rStyle w:val="GnoItalic"/>
        </w:rPr>
      </w:pPr>
      <w:r>
        <w:rPr>
          <w:rStyle w:val="GnoEmphasis"/>
        </w:rPr>
        <w:t>5.35.</w:t>
        <w:tab/>
        <w:t xml:space="preserve">Вячеслав Николаевич Давыдов </w:t>
      </w:r>
      <w:r>
        <w:rPr/>
        <w:t xml:space="preserve"> родился  13 февраля 1954 г, место рождения: Пермская обл., г. Кизел</w:t>
      </w:r>
      <w:r>
        <w:rPr>
          <w:rStyle w:val="GnoSuper"/>
        </w:rPr>
        <w:t xml:space="preserve"> B.65</w:t>
      </w:r>
      <w:r>
        <w:rPr/>
        <w:t>.</w:t>
      </w:r>
    </w:p>
    <w:p>
      <w:pPr>
        <w:pStyle w:val="GnoNotes"/>
        <w:rPr/>
      </w:pPr>
      <w:r>
        <w:rPr>
          <w:rStyle w:val="GnoItalic"/>
        </w:rPr>
        <w:t>Примечание: Военный пенсионер, проживает в МО. Образование: высшее, ТОВВМУ им. Макарова.</w:t>
      </w:r>
    </w:p>
    <w:p>
      <w:pPr>
        <w:pStyle w:val="GnoNotes"/>
        <w:rPr/>
      </w:pPr>
      <w:r>
        <w:rPr/>
      </w:r>
    </w:p>
    <w:p>
      <w:pPr>
        <w:pStyle w:val="GnoIndent"/>
        <w:rPr/>
      </w:pPr>
      <w:r>
        <w:rPr/>
        <w:t>Вячеслав и Татьяна Васильевна Литвиненко зарегистрировали свои отношения  31 июля 1976 г Пермская обл., г. Александровск в ЗАГСе.</w:t>
      </w:r>
      <w:r>
        <w:rPr>
          <w:rStyle w:val="GnoSuper"/>
        </w:rPr>
        <w:t xml:space="preserve"> B.65</w:t>
      </w:r>
      <w:r>
        <w:rPr/>
        <w:t xml:space="preserve">  Татьяна родилась  1 февраля 1954 г, место рождения: Пермская обл., г. Александровск</w:t>
      </w:r>
      <w:r>
        <w:rPr>
          <w:rStyle w:val="GnoSuper"/>
        </w:rPr>
        <w:t xml:space="preserve"> B.65 B.65</w:t>
      </w:r>
      <w:r>
        <w:rPr/>
        <w:t>.  Ее крестный отец:  Салион Павел Дмитриевич, ее крестная мать:  Скорик (Ковган) Надежда Васильевна.</w:t>
      </w:r>
    </w:p>
    <w:p>
      <w:pPr>
        <w:pStyle w:val="GnoIndent"/>
        <w:rPr/>
      </w:pPr>
      <w:r>
        <w:rPr>
          <w:rFonts w:eastAsia="Arial Narrow"/>
        </w:rPr>
        <w:t xml:space="preserve"> </w:t>
      </w:r>
      <w:r>
        <w:rPr/>
        <w:t>Кол-во детей в семье: двое.</w:t>
      </w:r>
    </w:p>
    <w:p>
      <w:pPr>
        <w:pStyle w:val="GnoNumbering1"/>
        <w:rPr/>
      </w:pPr>
      <w:r>
        <w:rPr/>
        <w:t>1.</w:t>
        <w:tab/>
        <w:t>Денис Вячеславович Давыдов</w:t>
      </w:r>
      <w:r>
        <w:rPr>
          <w:rStyle w:val="GnoSuper"/>
        </w:rPr>
        <w:t xml:space="preserve"> 6.25</w:t>
      </w:r>
      <w:r>
        <w:rPr/>
        <w:t>. Дата и место рождения: 7 окт. 1978 Пермская обл., г. Александровск.</w:t>
      </w:r>
    </w:p>
    <w:p>
      <w:pPr>
        <w:pStyle w:val="GnoNumbering1"/>
        <w:rPr/>
      </w:pPr>
      <w:r>
        <w:rPr/>
        <w:t>2.</w:t>
        <w:tab/>
        <w:t>Олег Вячеславович Давыдов</w:t>
      </w:r>
      <w:r>
        <w:rPr>
          <w:rStyle w:val="GnoSuper"/>
        </w:rPr>
        <w:t xml:space="preserve"> 6.26</w:t>
      </w:r>
      <w:r>
        <w:rPr/>
        <w:t>. Дата и место рождения: 25 май. 1981 Приморский край, г. Владивосток.</w:t>
      </w:r>
    </w:p>
    <w:p>
      <w:pPr>
        <w:pStyle w:val="GnoNumbering1"/>
        <w:rPr/>
      </w:pPr>
      <w:r>
        <w:rPr/>
      </w:r>
    </w:p>
    <w:p>
      <w:pPr>
        <w:pStyle w:val="GnoHangingIndent"/>
        <w:rPr>
          <w:rStyle w:val="GnoItalic"/>
        </w:rPr>
      </w:pPr>
      <w:r>
        <w:rPr>
          <w:rStyle w:val="GnoEmphasis"/>
        </w:rPr>
        <w:t>5.36.</w:t>
        <w:tab/>
        <w:t xml:space="preserve">Александр Валерьевич Давыдов </w:t>
      </w:r>
      <w:r>
        <w:rPr/>
        <w:t xml:space="preserve"> родился  7 сентября 1949 г, место рождения: Пермская обл., г. Александровск</w:t>
      </w:r>
      <w:r>
        <w:rPr>
          <w:rStyle w:val="GnoSuper"/>
        </w:rPr>
        <w:t xml:space="preserve"> B.65</w:t>
      </w:r>
      <w:r>
        <w:rPr/>
        <w:t xml:space="preserve"> и умер  26 февраля 1999 г.  Его похоронили Пермская обл., г. Александровск, кладбище.</w:t>
      </w:r>
      <w:r>
        <w:rPr>
          <w:rStyle w:val="GnoSuper"/>
        </w:rPr>
        <w:t xml:space="preserve"> B.65</w:t>
      </w:r>
    </w:p>
    <w:p>
      <w:pPr>
        <w:pStyle w:val="GnoNotes"/>
        <w:rPr/>
      </w:pPr>
      <w:r>
        <w:rPr>
          <w:rStyle w:val="GnoItalic"/>
        </w:rPr>
        <w:t>Примечание: проживал в Пермской обл., г. Александровск. Работал на АМЗ.</w:t>
      </w:r>
    </w:p>
    <w:p>
      <w:pPr>
        <w:pStyle w:val="GnoNotes"/>
        <w:rPr/>
      </w:pPr>
      <w:r>
        <w:rPr/>
      </w:r>
    </w:p>
    <w:p>
      <w:pPr>
        <w:pStyle w:val="GnoIndent"/>
        <w:rPr/>
      </w:pPr>
      <w:r>
        <w:rPr/>
        <w:t>Дополнительные источники информации:</w:t>
      </w:r>
      <w:r>
        <w:rPr>
          <w:rStyle w:val="GnoSuper"/>
        </w:rPr>
        <w:t xml:space="preserve"> B.38</w:t>
      </w:r>
    </w:p>
    <w:p>
      <w:pPr>
        <w:pStyle w:val="GnoIndent"/>
        <w:rPr/>
      </w:pPr>
      <w:r>
        <w:rPr/>
      </w:r>
    </w:p>
    <w:p>
      <w:pPr>
        <w:pStyle w:val="GnoIndent"/>
        <w:rPr/>
      </w:pPr>
      <w:r>
        <w:rPr/>
        <w:t>Александр и Эльза Эриховна Алихнович зарегистрировали свои отношения  1970 г.  Эльза родилась  14 мая 1952 г</w:t>
      </w:r>
      <w:r>
        <w:rPr>
          <w:rStyle w:val="GnoSuper"/>
        </w:rPr>
        <w:t xml:space="preserve"> B.28</w:t>
      </w:r>
      <w:r>
        <w:rPr/>
        <w:t xml:space="preserve"> и умерла  9 мая 1994 г.  Ее похоронили Пермская обл., г. Александровск, кладбище.</w:t>
      </w:r>
      <w:r>
        <w:rPr>
          <w:rStyle w:val="GnoSuper"/>
        </w:rPr>
        <w:t xml:space="preserve"> B.28</w:t>
      </w:r>
    </w:p>
    <w:p>
      <w:pPr>
        <w:pStyle w:val="GnoIndent"/>
        <w:rPr/>
      </w:pPr>
      <w:r>
        <w:rPr>
          <w:rFonts w:eastAsia="Arial Narrow"/>
        </w:rPr>
        <w:t xml:space="preserve"> </w:t>
      </w:r>
      <w:r>
        <w:rPr/>
        <w:t>Кол-во детей в семье: трое.</w:t>
      </w:r>
    </w:p>
    <w:p>
      <w:pPr>
        <w:pStyle w:val="GnoNumbering1"/>
        <w:rPr/>
      </w:pPr>
      <w:r>
        <w:rPr/>
        <w:t>1.</w:t>
        <w:tab/>
        <w:t>Сергей Александрович Давыдов</w:t>
      </w:r>
      <w:r>
        <w:rPr>
          <w:rStyle w:val="GnoSuper"/>
        </w:rPr>
        <w:t xml:space="preserve"> 6.27</w:t>
      </w:r>
      <w:r>
        <w:rPr/>
        <w:t>. Дата и место рождения: 20 окт. 1971 Пермская обл., г. Александровск. Дата смерти: июн. 2005.</w:t>
      </w:r>
    </w:p>
    <w:p>
      <w:pPr>
        <w:pStyle w:val="GnoNumbering1"/>
        <w:rPr/>
      </w:pPr>
      <w:r>
        <w:rPr/>
        <w:t>2.</w:t>
        <w:tab/>
        <w:t>Елена Александровна Давыдова</w:t>
      </w:r>
      <w:r>
        <w:rPr>
          <w:rStyle w:val="GnoSuper"/>
        </w:rPr>
        <w:t xml:space="preserve"> 6.28</w:t>
      </w:r>
      <w:r>
        <w:rPr/>
        <w:t>. Дата и место рождения: 18 янв. 1973 Пермская обл., г. Александровск.</w:t>
      </w:r>
    </w:p>
    <w:p>
      <w:pPr>
        <w:pStyle w:val="GnoNumbering1"/>
        <w:rPr/>
      </w:pPr>
      <w:r>
        <w:rPr/>
        <w:t>3.</w:t>
        <w:tab/>
        <w:t>Виктор Александрович Давыдов</w:t>
      </w:r>
      <w:r>
        <w:rPr>
          <w:rStyle w:val="GnoSuper"/>
        </w:rPr>
        <w:t xml:space="preserve"> 6.29</w:t>
      </w:r>
      <w:r>
        <w:rPr/>
        <w:t>. Дата и место рождения: 9 июн. 1983 Пермская обл., г. Александровск. Дата и место смерти: 3 авг. 2002 Пермская обл., г. Александровск.</w:t>
      </w:r>
    </w:p>
    <w:p>
      <w:pPr>
        <w:pStyle w:val="GnoNumbering1"/>
        <w:rPr/>
      </w:pPr>
      <w:r>
        <w:rPr/>
      </w:r>
    </w:p>
    <w:p>
      <w:pPr>
        <w:pStyle w:val="GnoHangingIndent"/>
        <w:rPr>
          <w:rStyle w:val="GnoItalic"/>
        </w:rPr>
      </w:pPr>
      <w:r>
        <w:rPr>
          <w:rStyle w:val="GnoEmphasis"/>
        </w:rPr>
        <w:t>5.37.</w:t>
        <w:tab/>
        <w:t xml:space="preserve">Светлана Валерьевна Давыдова </w:t>
      </w:r>
      <w:r>
        <w:rPr/>
        <w:t xml:space="preserve"> родилась  4 августа 1952 г, место рождения: Пермская обл., г. Александровск</w:t>
      </w:r>
      <w:r>
        <w:rPr>
          <w:rStyle w:val="GnoSuper"/>
        </w:rPr>
        <w:t xml:space="preserve"> B.65</w:t>
      </w:r>
      <w:r>
        <w:rPr/>
        <w:t>.</w:t>
      </w:r>
    </w:p>
    <w:p>
      <w:pPr>
        <w:pStyle w:val="GnoNotes"/>
        <w:rPr/>
      </w:pPr>
      <w:r>
        <w:rPr>
          <w:rStyle w:val="GnoItalic"/>
        </w:rPr>
        <w:t>Примечание: проживает в Пермской обл. г. Александровск</w:t>
      </w:r>
    </w:p>
    <w:p>
      <w:pPr>
        <w:pStyle w:val="GnoNotes"/>
        <w:rPr/>
      </w:pPr>
      <w:r>
        <w:rPr/>
      </w:r>
    </w:p>
    <w:p>
      <w:pPr>
        <w:pStyle w:val="GnoIndent"/>
        <w:rPr/>
      </w:pPr>
      <w:r>
        <w:rPr/>
        <w:t>Светлана и Николай Николаевич Шардин вступили в брак.</w:t>
      </w:r>
    </w:p>
    <w:p>
      <w:pPr>
        <w:pStyle w:val="GnoIndent"/>
        <w:rPr/>
      </w:pPr>
      <w:r>
        <w:rPr/>
        <w:t>Николай родился  27 декабря 1948 г</w:t>
      </w:r>
      <w:r>
        <w:rPr>
          <w:rStyle w:val="GnoSuper"/>
        </w:rPr>
        <w:t xml:space="preserve"> B.65</w:t>
      </w:r>
      <w:r>
        <w:rPr/>
        <w:t>.</w:t>
      </w:r>
    </w:p>
    <w:p>
      <w:pPr>
        <w:pStyle w:val="GnoIndent"/>
        <w:rPr/>
      </w:pPr>
      <w:r>
        <w:rPr>
          <w:rFonts w:eastAsia="Arial Narrow"/>
        </w:rPr>
        <w:t xml:space="preserve"> </w:t>
      </w:r>
      <w:r>
        <w:rPr/>
        <w:t>Кол-во детей в семье: двое.</w:t>
      </w:r>
    </w:p>
    <w:p>
      <w:pPr>
        <w:pStyle w:val="GnoNumbering1"/>
        <w:rPr/>
      </w:pPr>
      <w:r>
        <w:rPr/>
        <w:t>1.</w:t>
        <w:tab/>
        <w:t>Анатолий Николаевич Шардин</w:t>
      </w:r>
      <w:r>
        <w:rPr>
          <w:rStyle w:val="GnoSuper"/>
        </w:rPr>
        <w:t xml:space="preserve"> 6.30</w:t>
      </w:r>
      <w:r>
        <w:rPr/>
        <w:t>. Дата рождения: 21 янв. 1974.</w:t>
      </w:r>
    </w:p>
    <w:p>
      <w:pPr>
        <w:pStyle w:val="GnoNumbering1"/>
        <w:rPr/>
      </w:pPr>
      <w:r>
        <w:rPr/>
        <w:t>2.</w:t>
        <w:tab/>
        <w:t>Ирина Николаевна Шардина</w:t>
      </w:r>
      <w:r>
        <w:rPr>
          <w:rStyle w:val="GnoSuper"/>
        </w:rPr>
        <w:t xml:space="preserve"> 6.31</w:t>
      </w:r>
      <w:r>
        <w:rPr/>
        <w:t>. Дата рождения: 23 сен. 1975.</w:t>
      </w:r>
    </w:p>
    <w:p>
      <w:pPr>
        <w:pStyle w:val="GnoNumbering1"/>
        <w:rPr/>
      </w:pPr>
      <w:r>
        <w:rPr/>
      </w:r>
    </w:p>
    <w:p>
      <w:pPr>
        <w:pStyle w:val="GnoHangingIndent"/>
        <w:rPr>
          <w:rStyle w:val="GnoItalic"/>
        </w:rPr>
      </w:pPr>
      <w:r>
        <w:rPr>
          <w:rStyle w:val="GnoEmphasis"/>
        </w:rPr>
        <w:t>5.38.</w:t>
        <w:tab/>
        <w:t xml:space="preserve">Михаил Валерьевич Давыдов </w:t>
      </w:r>
      <w:r>
        <w:rPr/>
        <w:t xml:space="preserve"> родился  2 августа 1955 г, место рождения: Пермская обл., г. Александровск</w:t>
      </w:r>
      <w:r>
        <w:rPr>
          <w:rStyle w:val="GnoSuper"/>
        </w:rPr>
        <w:t xml:space="preserve"> B.65</w:t>
      </w:r>
      <w:r>
        <w:rPr/>
        <w:t>.</w:t>
      </w:r>
    </w:p>
    <w:p>
      <w:pPr>
        <w:pStyle w:val="GnoNotes"/>
        <w:rPr/>
      </w:pPr>
      <w:r>
        <w:rPr>
          <w:rStyle w:val="GnoItalic"/>
        </w:rPr>
        <w:t>Примечание: проживает в Пермской обл. г. Александровск</w:t>
      </w:r>
    </w:p>
    <w:p>
      <w:pPr>
        <w:pStyle w:val="GnoNotes"/>
        <w:rPr/>
      </w:pPr>
      <w:r>
        <w:rPr/>
      </w:r>
    </w:p>
    <w:p>
      <w:pPr>
        <w:pStyle w:val="GnoIndent"/>
        <w:rPr/>
      </w:pPr>
      <w:r>
        <w:rPr/>
        <w:t>Михаил и Наталья Борисовна Захарова вступили в брак.</w:t>
      </w:r>
    </w:p>
    <w:p>
      <w:pPr>
        <w:pStyle w:val="GnoIndent"/>
        <w:rPr/>
      </w:pPr>
      <w:r>
        <w:rPr/>
        <w:t>Наталья родилась  27 июля 1960 г</w:t>
      </w:r>
      <w:r>
        <w:rPr>
          <w:rStyle w:val="GnoSuper"/>
        </w:rPr>
        <w:t xml:space="preserve"> B.65</w:t>
      </w:r>
      <w:r>
        <w:rPr/>
        <w:t>.</w:t>
      </w:r>
    </w:p>
    <w:p>
      <w:pPr>
        <w:pStyle w:val="GnoIndent"/>
        <w:rPr/>
      </w:pPr>
      <w:r>
        <w:rPr>
          <w:rFonts w:eastAsia="Arial Narrow"/>
        </w:rPr>
        <w:t xml:space="preserve"> </w:t>
      </w:r>
      <w:r>
        <w:rPr/>
        <w:t>Кол-во детей в семье: пять.</w:t>
      </w:r>
    </w:p>
    <w:p>
      <w:pPr>
        <w:pStyle w:val="GnoNumbering1"/>
        <w:rPr/>
      </w:pPr>
      <w:r>
        <w:rPr/>
        <w:t>1.</w:t>
        <w:tab/>
        <w:t>Константин Михайлович Давыдов</w:t>
      </w:r>
      <w:r>
        <w:rPr>
          <w:rStyle w:val="GnoSuper"/>
        </w:rPr>
        <w:t xml:space="preserve"> 6.32</w:t>
      </w:r>
      <w:r>
        <w:rPr/>
        <w:t>. Дата и место рождения: 17 июн. 1980 Пермская обл., г. Александровск.</w:t>
      </w:r>
    </w:p>
    <w:p>
      <w:pPr>
        <w:pStyle w:val="GnoNumbering1"/>
        <w:rPr/>
      </w:pPr>
      <w:r>
        <w:rPr/>
        <w:t>2.</w:t>
        <w:tab/>
        <w:t>Екатерина Михайловна Давыдова</w:t>
      </w:r>
      <w:r>
        <w:rPr>
          <w:rStyle w:val="GnoSuper"/>
        </w:rPr>
        <w:t xml:space="preserve"> 6.33</w:t>
      </w:r>
      <w:r>
        <w:rPr/>
        <w:t>. Дата и место рождения: 30 авг. 1981 Пермская обл., г. Александровск.</w:t>
      </w:r>
    </w:p>
    <w:p>
      <w:pPr>
        <w:pStyle w:val="GnoNumbering1"/>
        <w:rPr/>
      </w:pPr>
      <w:r>
        <w:rPr/>
        <w:t>3.</w:t>
        <w:tab/>
        <w:t>Евгений Михайлович Давыдов</w:t>
      </w:r>
      <w:r>
        <w:rPr>
          <w:rStyle w:val="GnoSuper"/>
        </w:rPr>
        <w:t xml:space="preserve"> 6.34</w:t>
      </w:r>
      <w:r>
        <w:rPr/>
        <w:t>. Дата и место рождения: 17 дек. 1983 Пермская обл., г. Александровск.</w:t>
      </w:r>
    </w:p>
    <w:p>
      <w:pPr>
        <w:pStyle w:val="GnoNumbering1"/>
        <w:rPr/>
      </w:pPr>
      <w:r>
        <w:rPr/>
        <w:t>4.</w:t>
        <w:tab/>
        <w:t>Петр Михайлович Давыдов</w:t>
      </w:r>
      <w:r>
        <w:rPr>
          <w:rStyle w:val="GnoSuper"/>
        </w:rPr>
        <w:t xml:space="preserve"> 6.35</w:t>
      </w:r>
      <w:r>
        <w:rPr/>
        <w:t>. Дата и место рождения: 2 авг. 1987 Пермская обл., г. Александровск.</w:t>
      </w:r>
    </w:p>
    <w:p>
      <w:pPr>
        <w:pStyle w:val="GnoNumbering1"/>
        <w:rPr/>
      </w:pPr>
      <w:r>
        <w:rPr/>
        <w:t>5.</w:t>
        <w:tab/>
        <w:t>Антон Михайлович Давыдов</w:t>
      </w:r>
      <w:r>
        <w:rPr>
          <w:rStyle w:val="GnoSuper"/>
        </w:rPr>
        <w:t xml:space="preserve"> 6.36</w:t>
      </w:r>
      <w:r>
        <w:rPr/>
        <w:t>. Дата и место рождения: 15 янв. 1996 Пермская обл., г. Александровск.</w:t>
      </w:r>
    </w:p>
    <w:p>
      <w:pPr>
        <w:pStyle w:val="GnoNumbering1"/>
        <w:rPr/>
      </w:pPr>
      <w:r>
        <w:rPr/>
      </w:r>
    </w:p>
    <w:p>
      <w:pPr>
        <w:pStyle w:val="GnoHangingIndent"/>
        <w:rPr>
          <w:rStyle w:val="GnoItalic"/>
        </w:rPr>
      </w:pPr>
      <w:r>
        <w:rPr>
          <w:rStyle w:val="GnoEmphasis"/>
        </w:rPr>
        <w:t>5.39.</w:t>
        <w:tab/>
        <w:t xml:space="preserve">Алексей Валерьевич Давыдов </w:t>
      </w:r>
      <w:r>
        <w:rPr/>
        <w:t xml:space="preserve"> родился  10 октября 1962 г, место рождения: Пермская обл., г. Александровск</w:t>
      </w:r>
      <w:r>
        <w:rPr>
          <w:rStyle w:val="GnoSuper"/>
        </w:rPr>
        <w:t xml:space="preserve"> B.63</w:t>
      </w:r>
      <w:r>
        <w:rPr/>
        <w:t xml:space="preserve"> и умер  5 января 2012 г.</w:t>
      </w:r>
      <w:r>
        <w:rPr>
          <w:rStyle w:val="GnoSuper"/>
        </w:rPr>
        <w:t xml:space="preserve"> B.80</w:t>
      </w:r>
    </w:p>
    <w:p>
      <w:pPr>
        <w:pStyle w:val="GnoNotes"/>
        <w:rPr/>
      </w:pPr>
      <w:r>
        <w:rPr>
          <w:rStyle w:val="GnoItalic"/>
        </w:rPr>
        <w:t>Примечание: проживал в Пермской обл. г. Александровск</w:t>
      </w:r>
    </w:p>
    <w:p>
      <w:pPr>
        <w:pStyle w:val="GnoNotes"/>
        <w:rPr/>
      </w:pPr>
      <w:r>
        <w:rPr/>
      </w:r>
    </w:p>
    <w:p>
      <w:pPr>
        <w:pStyle w:val="GnoIndent"/>
        <w:rPr/>
      </w:pPr>
      <w:r>
        <w:rPr/>
        <w:t>Алексей и Ирина Петровна Краснова развелись.</w:t>
      </w:r>
    </w:p>
    <w:p>
      <w:pPr>
        <w:pStyle w:val="GnoIndent"/>
        <w:rPr/>
      </w:pPr>
      <w:r>
        <w:rPr/>
        <w:t>Ирина родилась  1961 г</w:t>
      </w:r>
      <w:r>
        <w:rPr>
          <w:rStyle w:val="GnoSuper"/>
        </w:rPr>
        <w:t xml:space="preserve"> B.63</w:t>
      </w:r>
      <w:r>
        <w:rPr/>
        <w:t>.</w:t>
      </w:r>
    </w:p>
    <w:p>
      <w:pPr>
        <w:pStyle w:val="GnoIndent"/>
        <w:rPr/>
      </w:pPr>
      <w:r>
        <w:rPr>
          <w:rFonts w:eastAsia="Arial Narrow"/>
        </w:rPr>
        <w:t xml:space="preserve"> </w:t>
      </w:r>
      <w:r>
        <w:rPr/>
        <w:t>Кол-во детей в семье: двое.</w:t>
      </w:r>
    </w:p>
    <w:p>
      <w:pPr>
        <w:pStyle w:val="GnoNumbering1"/>
        <w:rPr/>
      </w:pPr>
      <w:r>
        <w:rPr/>
        <w:t>1.</w:t>
        <w:tab/>
        <w:t>Елена Алексеевна Давыдова</w:t>
      </w:r>
      <w:r>
        <w:rPr>
          <w:rStyle w:val="GnoSuper"/>
        </w:rPr>
        <w:t xml:space="preserve"> 6.37</w:t>
      </w:r>
      <w:r>
        <w:rPr/>
        <w:t>. Дата рождения: 5 авг. 1984.</w:t>
      </w:r>
    </w:p>
    <w:p>
      <w:pPr>
        <w:pStyle w:val="GnoNumbering1"/>
        <w:rPr/>
      </w:pPr>
      <w:r>
        <w:rPr/>
        <w:t>2.</w:t>
        <w:tab/>
        <w:t>Дмитрий Алексеевич Давыдов</w:t>
      </w:r>
      <w:r>
        <w:rPr>
          <w:rStyle w:val="GnoSuper"/>
        </w:rPr>
        <w:t xml:space="preserve"> 6.38</w:t>
      </w:r>
      <w:r>
        <w:rPr/>
        <w:t>. Дата и место рождения: 2 фев. 1987 Пермская обл., г. Александровск.</w:t>
      </w:r>
    </w:p>
    <w:p>
      <w:pPr>
        <w:pStyle w:val="GnoNumbering1"/>
        <w:rPr/>
      </w:pPr>
      <w:r>
        <w:rPr/>
      </w:r>
    </w:p>
    <w:p>
      <w:pPr>
        <w:pStyle w:val="GnoHangingIndent"/>
        <w:rPr>
          <w:rStyle w:val="GnoItalic"/>
        </w:rPr>
      </w:pPr>
      <w:r>
        <w:rPr>
          <w:rStyle w:val="GnoEmphasis"/>
        </w:rPr>
        <w:t>5.40.</w:t>
        <w:tab/>
        <w:t xml:space="preserve">Андрей Валерьевич Давыдов </w:t>
      </w:r>
      <w:r>
        <w:rPr/>
        <w:t xml:space="preserve"> родился  15 октября 1969 г, место рождения: Пермская обл., г. Александровск</w:t>
      </w:r>
      <w:r>
        <w:rPr>
          <w:rStyle w:val="GnoSuper"/>
        </w:rPr>
        <w:t xml:space="preserve"> B.65</w:t>
      </w:r>
      <w:r>
        <w:rPr/>
        <w:t>.</w:t>
      </w:r>
    </w:p>
    <w:p>
      <w:pPr>
        <w:pStyle w:val="GnoNotes"/>
        <w:rPr/>
      </w:pPr>
      <w:r>
        <w:rPr>
          <w:rStyle w:val="GnoItalic"/>
        </w:rPr>
        <w:t>Примечание: Проживает в Пермском крае, г. Александровск. Водитель автобуса.</w:t>
      </w:r>
    </w:p>
    <w:p>
      <w:pPr>
        <w:pStyle w:val="GnoNotes"/>
        <w:rPr/>
      </w:pPr>
      <w:r>
        <w:rPr/>
      </w:r>
    </w:p>
    <w:p>
      <w:pPr>
        <w:pStyle w:val="GnoIndent"/>
        <w:rPr/>
      </w:pPr>
      <w:r>
        <w:rPr/>
        <w:t>Андрей и Елена Петровна Кочеткова зарегистрировали свои отношения  21 сентября 1991 г Пермская обл., г. Александровск в ЗАГСе.</w:t>
      </w:r>
      <w:r>
        <w:rPr>
          <w:rStyle w:val="GnoSuper"/>
        </w:rPr>
        <w:t xml:space="preserve"> B.65</w:t>
      </w:r>
      <w:r>
        <w:rPr/>
        <w:t xml:space="preserve">  Елена родилась  22 июня 1972 г</w:t>
      </w:r>
      <w:r>
        <w:rPr>
          <w:rStyle w:val="GnoSuper"/>
        </w:rPr>
        <w:t xml:space="preserve"> B.65</w:t>
      </w:r>
      <w:r>
        <w:rPr/>
        <w:t>.</w:t>
      </w:r>
    </w:p>
    <w:p>
      <w:pPr>
        <w:pStyle w:val="GnoIndent"/>
        <w:rPr/>
      </w:pPr>
      <w:r>
        <w:rPr>
          <w:rFonts w:eastAsia="Arial Narrow"/>
        </w:rPr>
        <w:t xml:space="preserve"> </w:t>
      </w:r>
      <w:r>
        <w:rPr/>
        <w:t>Кол-во детей в семье: трое.</w:t>
      </w:r>
    </w:p>
    <w:p>
      <w:pPr>
        <w:pStyle w:val="GnoNumbering1"/>
        <w:rPr/>
      </w:pPr>
      <w:r>
        <w:rPr/>
        <w:t>1.</w:t>
        <w:tab/>
        <w:t>Мария Андреевна Давыдова</w:t>
      </w:r>
      <w:r>
        <w:rPr>
          <w:rStyle w:val="GnoSuper"/>
        </w:rPr>
        <w:t xml:space="preserve"> 6.39</w:t>
      </w:r>
      <w:r>
        <w:rPr/>
        <w:t>. Дата рождения: 23 апр. 1992.</w:t>
      </w:r>
    </w:p>
    <w:p>
      <w:pPr>
        <w:pStyle w:val="GnoNumbering1"/>
        <w:rPr/>
      </w:pPr>
      <w:r>
        <w:rPr/>
        <w:t>2.</w:t>
        <w:tab/>
        <w:t>Иван Андреевич Давыдов</w:t>
      </w:r>
      <w:r>
        <w:rPr>
          <w:rStyle w:val="GnoSuper"/>
        </w:rPr>
        <w:t xml:space="preserve"> 6.40</w:t>
      </w:r>
      <w:r>
        <w:rPr/>
        <w:t>. Дата рождения: 23 авг. 1993.</w:t>
      </w:r>
    </w:p>
    <w:p>
      <w:pPr>
        <w:pStyle w:val="GnoNumbering1"/>
        <w:rPr/>
      </w:pPr>
      <w:r>
        <w:rPr/>
        <w:t>3.</w:t>
        <w:tab/>
        <w:t>Семен Андреевич Давыдов</w:t>
      </w:r>
      <w:r>
        <w:rPr>
          <w:rStyle w:val="GnoSuper"/>
        </w:rPr>
        <w:t xml:space="preserve"> 6.41</w:t>
      </w:r>
      <w:r>
        <w:rPr/>
        <w:t>. Дата и место рождения: 29 фев. 2008 Пермская обл., г. Александровск.</w:t>
      </w:r>
    </w:p>
    <w:p>
      <w:pPr>
        <w:pStyle w:val="GnoNumbering1"/>
        <w:rPr/>
      </w:pPr>
      <w:r>
        <w:rPr/>
      </w:r>
    </w:p>
    <w:p>
      <w:pPr>
        <w:pStyle w:val="GnoHangingIndent"/>
        <w:rPr>
          <w:rStyle w:val="GnoItalic"/>
        </w:rPr>
      </w:pPr>
      <w:r>
        <w:rPr>
          <w:rStyle w:val="GnoEmphasis"/>
        </w:rPr>
        <w:t>5.41.</w:t>
        <w:tab/>
        <w:t xml:space="preserve">Владимир Иванович Лукьянов </w:t>
      </w:r>
      <w:r>
        <w:rPr/>
        <w:t xml:space="preserve"> родился  1935 г</w:t>
      </w:r>
      <w:r>
        <w:rPr>
          <w:rStyle w:val="GnoSuper"/>
        </w:rPr>
        <w:t xml:space="preserve"> B.71</w:t>
      </w:r>
      <w:r>
        <w:rPr/>
        <w:t xml:space="preserve"> и умер.</w:t>
      </w:r>
    </w:p>
    <w:p>
      <w:pPr>
        <w:pStyle w:val="GnoNotes"/>
        <w:rPr/>
      </w:pPr>
      <w:r>
        <w:rPr>
          <w:rStyle w:val="GnoItalic"/>
        </w:rPr>
        <w:t>Примечание: женат не был</w:t>
      </w:r>
    </w:p>
    <w:p>
      <w:pPr>
        <w:pStyle w:val="GnoNotes"/>
        <w:rPr/>
      </w:pPr>
      <w:r>
        <w:rPr/>
      </w:r>
    </w:p>
    <w:p>
      <w:pPr>
        <w:pStyle w:val="GnoHangingIndent"/>
        <w:rPr/>
      </w:pPr>
      <w:r>
        <w:rPr>
          <w:rStyle w:val="GnoEmphasis"/>
        </w:rPr>
        <w:t>5.42.</w:t>
        <w:tab/>
        <w:t xml:space="preserve">Ираида Ивановна Лукьянова </w:t>
      </w:r>
      <w:r>
        <w:rPr/>
        <w:t xml:space="preserve"> родилась  1939 г</w:t>
      </w:r>
      <w:r>
        <w:rPr>
          <w:rStyle w:val="GnoSuper"/>
        </w:rPr>
        <w:t xml:space="preserve"> B.71</w:t>
      </w:r>
      <w:r>
        <w:rPr/>
        <w:t xml:space="preserve"> и умерла  августа 2006 г.</w:t>
      </w:r>
      <w:r>
        <w:rPr>
          <w:rStyle w:val="GnoSuper"/>
        </w:rPr>
        <w:t xml:space="preserve"> B.70</w:t>
      </w:r>
    </w:p>
    <w:p>
      <w:pPr>
        <w:pStyle w:val="GnoIndent"/>
        <w:rPr/>
      </w:pPr>
      <w:r>
        <w:rPr/>
      </w:r>
    </w:p>
    <w:p>
      <w:pPr>
        <w:pStyle w:val="GnoIndent"/>
        <w:rPr/>
      </w:pPr>
      <w:r>
        <w:rPr>
          <w:rFonts w:eastAsia="Arial Narrow"/>
        </w:rPr>
        <w:t xml:space="preserve"> </w:t>
      </w:r>
      <w:r>
        <w:rPr/>
        <w:t>Кол-во детей в семье: один ребенок.</w:t>
      </w:r>
    </w:p>
    <w:p>
      <w:pPr>
        <w:pStyle w:val="GnoNumbering1"/>
        <w:rPr/>
      </w:pPr>
      <w:r>
        <w:rPr/>
        <w:t>1.</w:t>
        <w:tab/>
        <w:t>Владимир Владимирович Соковнин</w:t>
      </w:r>
      <w:r>
        <w:rPr>
          <w:rStyle w:val="GnoSuper"/>
        </w:rPr>
        <w:t xml:space="preserve"> 6.42</w:t>
      </w:r>
    </w:p>
    <w:p>
      <w:pPr>
        <w:pStyle w:val="GnoNumbering1"/>
        <w:rPr/>
      </w:pPr>
      <w:r>
        <w:rPr/>
      </w:r>
    </w:p>
    <w:p>
      <w:pPr>
        <w:pStyle w:val="GnoHangingIndent"/>
        <w:rPr/>
      </w:pPr>
      <w:r>
        <w:rPr>
          <w:rStyle w:val="GnoEmphasis"/>
        </w:rPr>
        <w:t>5.43.</w:t>
        <w:tab/>
        <w:t xml:space="preserve">Надежда Сергеевна Харитонова </w:t>
      </w:r>
      <w:r>
        <w:rPr/>
        <w:t xml:space="preserve"> родилась  1939 г</w:t>
      </w:r>
      <w:r>
        <w:rPr>
          <w:rStyle w:val="GnoSuper"/>
        </w:rPr>
        <w:t xml:space="preserve"> B.71</w:t>
      </w:r>
      <w:r>
        <w:rPr/>
        <w:t>.</w:t>
      </w:r>
    </w:p>
    <w:p>
      <w:pPr>
        <w:pStyle w:val="GnoIndent"/>
        <w:rPr/>
      </w:pPr>
      <w:r>
        <w:rPr/>
      </w:r>
    </w:p>
    <w:p>
      <w:pPr>
        <w:pStyle w:val="GnoIndent"/>
        <w:rPr/>
      </w:pPr>
      <w:r>
        <w:rPr/>
      </w:r>
    </w:p>
    <w:p>
      <w:pPr>
        <w:pStyle w:val="GnoHangingIndent"/>
        <w:rPr/>
      </w:pPr>
      <w:r>
        <w:rPr>
          <w:rStyle w:val="GnoEmphasis"/>
        </w:rPr>
        <w:t>5.44.</w:t>
        <w:tab/>
        <w:t xml:space="preserve">Галина Сергеевна Харитонова </w:t>
      </w:r>
      <w:r>
        <w:rPr/>
        <w:t xml:space="preserve"> родилась  1941 г</w:t>
      </w:r>
      <w:r>
        <w:rPr>
          <w:rStyle w:val="GnoSuper"/>
        </w:rPr>
        <w:t xml:space="preserve"> B.71</w:t>
      </w:r>
      <w:r>
        <w:rPr/>
        <w:t xml:space="preserve"> и умерла.</w:t>
      </w:r>
    </w:p>
    <w:p>
      <w:pPr>
        <w:pStyle w:val="GnoIndent"/>
        <w:rPr/>
      </w:pPr>
      <w:r>
        <w:rPr/>
      </w:r>
    </w:p>
    <w:p>
      <w:pPr>
        <w:pStyle w:val="GnoIndent"/>
        <w:rPr/>
      </w:pPr>
      <w:r>
        <w:rPr/>
      </w:r>
    </w:p>
    <w:p>
      <w:pPr>
        <w:pStyle w:val="GnoHangingIndent"/>
        <w:rPr>
          <w:rStyle w:val="GnoItalic"/>
        </w:rPr>
      </w:pPr>
      <w:r>
        <w:rPr>
          <w:rStyle w:val="GnoEmphasis"/>
        </w:rPr>
        <w:t>5.45.</w:t>
        <w:tab/>
        <w:t xml:space="preserve">Наталья Сергеевна Харитонова </w:t>
      </w:r>
    </w:p>
    <w:p>
      <w:pPr>
        <w:pStyle w:val="GnoNotes"/>
        <w:rPr/>
      </w:pPr>
      <w:r>
        <w:rPr>
          <w:rStyle w:val="GnoItalic"/>
        </w:rPr>
        <w:t>Примечание: родилась после ВОВ</w:t>
      </w:r>
    </w:p>
    <w:p>
      <w:pPr>
        <w:pStyle w:val="GnoNotes"/>
        <w:rPr/>
      </w:pPr>
      <w:r>
        <w:rPr/>
      </w:r>
    </w:p>
    <w:p>
      <w:pPr>
        <w:pStyle w:val="GnoNotes"/>
        <w:rPr/>
      </w:pPr>
      <w:r>
        <w:rPr/>
      </w:r>
    </w:p>
    <w:p>
      <w:pPr>
        <w:pStyle w:val="GnoHangingIndent"/>
        <w:rPr/>
      </w:pPr>
      <w:r>
        <w:rPr>
          <w:rStyle w:val="GnoEmphasis"/>
        </w:rPr>
        <w:t>5.46.</w:t>
        <w:tab/>
        <w:t xml:space="preserve">Юрий Владимирович Веревкин </w:t>
      </w:r>
      <w:r>
        <w:rPr/>
        <w:t xml:space="preserve"> родился  1935 г</w:t>
      </w:r>
      <w:r>
        <w:rPr>
          <w:rStyle w:val="GnoSuper"/>
        </w:rPr>
        <w:t xml:space="preserve"> B.71</w:t>
      </w:r>
      <w:r>
        <w:rPr/>
        <w:t xml:space="preserve"> и умер.</w:t>
      </w:r>
    </w:p>
    <w:p>
      <w:pPr>
        <w:pStyle w:val="GnoIndent"/>
        <w:rPr/>
      </w:pPr>
      <w:r>
        <w:rPr/>
      </w:r>
    </w:p>
    <w:p>
      <w:pPr>
        <w:pStyle w:val="GnoIndent"/>
        <w:rPr/>
      </w:pPr>
      <w:r>
        <w:rPr/>
      </w:r>
    </w:p>
    <w:p>
      <w:pPr>
        <w:pStyle w:val="GnoHangingIndent"/>
        <w:rPr>
          <w:rStyle w:val="GnoItalic"/>
        </w:rPr>
      </w:pPr>
      <w:r>
        <w:rPr>
          <w:rStyle w:val="GnoEmphasis"/>
        </w:rPr>
        <w:t>5.47.</w:t>
        <w:tab/>
        <w:t xml:space="preserve">Владимир Владимирович Веревкин </w:t>
      </w:r>
      <w:r>
        <w:rPr/>
        <w:t xml:space="preserve"> родился  1939 г</w:t>
      </w:r>
      <w:r>
        <w:rPr>
          <w:rStyle w:val="GnoSuper"/>
        </w:rPr>
        <w:t xml:space="preserve"> B.71</w:t>
      </w:r>
      <w:r>
        <w:rPr/>
        <w:t xml:space="preserve"> и умер.</w:t>
      </w:r>
    </w:p>
    <w:p>
      <w:pPr>
        <w:pStyle w:val="GnoNotes"/>
        <w:rPr/>
      </w:pPr>
      <w:r>
        <w:rPr>
          <w:rStyle w:val="GnoItalic"/>
        </w:rPr>
        <w:t>Примечание: проживал в Пермском крае, г. Березники</w:t>
      </w:r>
    </w:p>
    <w:p>
      <w:pPr>
        <w:pStyle w:val="GnoNotes"/>
        <w:rPr/>
      </w:pPr>
      <w:r>
        <w:rPr/>
      </w:r>
    </w:p>
    <w:p>
      <w:pPr>
        <w:pStyle w:val="GnoIndent"/>
        <w:rPr/>
      </w:pPr>
      <w:r>
        <w:rPr>
          <w:rFonts w:eastAsia="Arial Narrow"/>
        </w:rPr>
        <w:t xml:space="preserve"> </w:t>
      </w:r>
      <w:r>
        <w:rPr/>
        <w:t>Кол-во детей в семье: один ребенок.</w:t>
      </w:r>
    </w:p>
    <w:p>
      <w:pPr>
        <w:pStyle w:val="GnoNumbering1"/>
        <w:rPr/>
      </w:pPr>
      <w:r>
        <w:rPr/>
        <w:t>1.</w:t>
        <w:tab/>
        <w:t>&lt;?&gt;</w:t>
      </w:r>
      <w:r>
        <w:rPr>
          <w:rStyle w:val="GnoSuper"/>
        </w:rPr>
        <w:t xml:space="preserve"> 6.43</w:t>
      </w:r>
    </w:p>
    <w:p>
      <w:pPr>
        <w:pStyle w:val="GnoNumbering1"/>
        <w:rPr/>
      </w:pPr>
      <w:r>
        <w:rPr/>
      </w:r>
    </w:p>
    <w:p>
      <w:pPr>
        <w:pStyle w:val="GnoHangingIndent"/>
        <w:rPr>
          <w:rStyle w:val="GnoItalic"/>
        </w:rPr>
      </w:pPr>
      <w:r>
        <w:rPr>
          <w:rStyle w:val="GnoEmphasis"/>
        </w:rPr>
        <w:t>5.48.</w:t>
        <w:tab/>
        <w:t xml:space="preserve">Неля Владимировна Веревкина </w:t>
      </w:r>
      <w:r>
        <w:rPr/>
        <w:t xml:space="preserve"> родилась  1940 г</w:t>
      </w:r>
      <w:r>
        <w:rPr>
          <w:rStyle w:val="GnoSuper"/>
        </w:rPr>
        <w:t xml:space="preserve"> B.71</w:t>
      </w:r>
      <w:r>
        <w:rPr/>
        <w:t>.</w:t>
      </w:r>
    </w:p>
    <w:p>
      <w:pPr>
        <w:pStyle w:val="GnoNotes"/>
        <w:rPr/>
      </w:pPr>
      <w:r>
        <w:rPr>
          <w:rStyle w:val="GnoItalic"/>
        </w:rPr>
        <w:t>Примечание: проживает в Пермском крае, г. Березники</w:t>
      </w:r>
    </w:p>
    <w:p>
      <w:pPr>
        <w:pStyle w:val="GnoNotes"/>
        <w:rPr/>
      </w:pPr>
      <w:r>
        <w:rPr/>
      </w:r>
    </w:p>
    <w:p>
      <w:pPr>
        <w:pStyle w:val="GnoIndent"/>
        <w:rPr/>
      </w:pPr>
      <w:r>
        <w:rPr/>
        <w:t>Неля и Геннадий Вакорин вступили в брак.</w:t>
      </w:r>
    </w:p>
    <w:p>
      <w:pPr>
        <w:pStyle w:val="GnoIndent"/>
        <w:rPr/>
      </w:pPr>
      <w:r>
        <w:rPr>
          <w:rFonts w:eastAsia="Arial Narrow"/>
        </w:rPr>
        <w:t xml:space="preserve"> </w:t>
      </w:r>
      <w:r>
        <w:rPr/>
        <w:t>Кол-во детей в семье: четверо.</w:t>
      </w:r>
    </w:p>
    <w:p>
      <w:pPr>
        <w:pStyle w:val="GnoNumbering1"/>
        <w:rPr/>
      </w:pPr>
      <w:r>
        <w:rPr/>
        <w:t>1.</w:t>
        <w:tab/>
        <w:t>Лариса Геннадьевна Вакорина</w:t>
      </w:r>
      <w:r>
        <w:rPr>
          <w:rStyle w:val="GnoSuper"/>
        </w:rPr>
        <w:t xml:space="preserve"> 6.44</w:t>
      </w:r>
    </w:p>
    <w:p>
      <w:pPr>
        <w:pStyle w:val="GnoNumbering1"/>
        <w:rPr/>
      </w:pPr>
      <w:r>
        <w:rPr/>
        <w:t>2.</w:t>
        <w:tab/>
        <w:t>Марина Геннадьевна Вакорина</w:t>
      </w:r>
      <w:r>
        <w:rPr>
          <w:rStyle w:val="GnoSuper"/>
        </w:rPr>
        <w:t xml:space="preserve"> 6.45</w:t>
      </w:r>
    </w:p>
    <w:p>
      <w:pPr>
        <w:pStyle w:val="GnoNumbering1"/>
        <w:rPr/>
      </w:pPr>
      <w:r>
        <w:rPr/>
        <w:t>3.</w:t>
        <w:tab/>
        <w:t>Наталья Геннадьевна Вакорина</w:t>
      </w:r>
      <w:r>
        <w:rPr>
          <w:rStyle w:val="GnoSuper"/>
        </w:rPr>
        <w:t xml:space="preserve"> 6.46</w:t>
      </w:r>
    </w:p>
    <w:p>
      <w:pPr>
        <w:pStyle w:val="GnoNumbering1"/>
        <w:rPr/>
      </w:pPr>
      <w:r>
        <w:rPr/>
        <w:t>4.</w:t>
        <w:tab/>
        <w:t>Михаил Геннадьевич Вакорин</w:t>
      </w:r>
      <w:r>
        <w:rPr>
          <w:rStyle w:val="GnoSuper"/>
        </w:rPr>
        <w:t xml:space="preserve"> 6.47</w:t>
      </w:r>
    </w:p>
    <w:p>
      <w:pPr>
        <w:pStyle w:val="GnoNumbering1"/>
        <w:rPr/>
      </w:pPr>
      <w:r>
        <w:rPr/>
      </w:r>
    </w:p>
    <w:p>
      <w:pPr>
        <w:pStyle w:val="GnoHangingIndent"/>
        <w:rPr/>
      </w:pPr>
      <w:r>
        <w:rPr>
          <w:rStyle w:val="GnoEmphasis"/>
        </w:rPr>
        <w:t>5.49.</w:t>
        <w:tab/>
        <w:t xml:space="preserve">Нина Владимировна Шарапова </w:t>
      </w:r>
      <w:r>
        <w:rPr/>
        <w:t xml:space="preserve"> родилась  1940 г</w:t>
      </w:r>
      <w:r>
        <w:rPr>
          <w:rStyle w:val="GnoSuper"/>
        </w:rPr>
        <w:t xml:space="preserve"> B.71</w:t>
      </w:r>
      <w:r>
        <w:rPr/>
        <w:t xml:space="preserve"> и умерла.</w:t>
      </w:r>
    </w:p>
    <w:p>
      <w:pPr>
        <w:pStyle w:val="GnoIndent"/>
        <w:rPr/>
      </w:pPr>
      <w:r>
        <w:rPr/>
      </w:r>
    </w:p>
    <w:p>
      <w:pPr>
        <w:pStyle w:val="GnoIndent"/>
        <w:rPr/>
      </w:pPr>
      <w:r>
        <w:rPr>
          <w:rFonts w:eastAsia="Arial Narrow"/>
        </w:rPr>
        <w:t xml:space="preserve"> </w:t>
      </w:r>
      <w:r>
        <w:rPr/>
        <w:t>Кол-во детей в семье: один ребенок.</w:t>
      </w:r>
    </w:p>
    <w:p>
      <w:pPr>
        <w:pStyle w:val="GnoNumbering1"/>
        <w:rPr/>
      </w:pPr>
      <w:r>
        <w:rPr/>
        <w:t>1.</w:t>
        <w:tab/>
        <w:t>&lt;?&gt;</w:t>
      </w:r>
      <w:r>
        <w:rPr>
          <w:rStyle w:val="GnoSuper"/>
        </w:rPr>
        <w:t xml:space="preserve"> 6.48</w:t>
      </w:r>
    </w:p>
    <w:p>
      <w:pPr>
        <w:pStyle w:val="GnoNumbering1"/>
        <w:rPr/>
      </w:pPr>
      <w:r>
        <w:rPr/>
      </w:r>
    </w:p>
    <w:p>
      <w:pPr>
        <w:pStyle w:val="GnoHangingIndent"/>
        <w:rPr/>
      </w:pPr>
      <w:r>
        <w:rPr>
          <w:rStyle w:val="GnoEmphasis"/>
        </w:rPr>
        <w:t>5.50.</w:t>
        <w:tab/>
        <w:t xml:space="preserve">Георгий Владимирович Шарапов </w:t>
      </w:r>
      <w:r>
        <w:rPr/>
        <w:t xml:space="preserve"> родился  1944 г</w:t>
      </w:r>
      <w:r>
        <w:rPr>
          <w:rStyle w:val="GnoSuper"/>
        </w:rPr>
        <w:t xml:space="preserve"> B.71</w:t>
      </w:r>
      <w:r>
        <w:rPr/>
        <w:t xml:space="preserve"> и умер.</w:t>
      </w:r>
    </w:p>
    <w:p>
      <w:pPr>
        <w:pStyle w:val="GnoIndent"/>
        <w:rPr/>
      </w:pPr>
      <w:r>
        <w:rPr/>
      </w:r>
    </w:p>
    <w:p>
      <w:pPr>
        <w:pStyle w:val="GnoIndent"/>
        <w:rPr/>
      </w:pPr>
      <w:r>
        <w:rPr>
          <w:rFonts w:eastAsia="Arial Narrow"/>
        </w:rPr>
        <w:t xml:space="preserve"> </w:t>
      </w:r>
      <w:r>
        <w:rPr/>
        <w:t>Кол-во детей в семье: один ребенок.</w:t>
      </w:r>
    </w:p>
    <w:p>
      <w:pPr>
        <w:pStyle w:val="GnoNumbering1"/>
        <w:rPr/>
      </w:pPr>
      <w:r>
        <w:rPr/>
        <w:t>1.</w:t>
        <w:tab/>
        <w:t>&lt;?&gt;</w:t>
      </w:r>
      <w:r>
        <w:rPr>
          <w:rStyle w:val="GnoSuper"/>
        </w:rPr>
        <w:t xml:space="preserve"> 6.49</w:t>
      </w:r>
    </w:p>
    <w:p>
      <w:pPr>
        <w:pStyle w:val="GnoNumbering1"/>
        <w:rPr/>
      </w:pPr>
      <w:r>
        <w:rPr/>
      </w:r>
    </w:p>
    <w:p>
      <w:pPr>
        <w:pStyle w:val="GnoIndent"/>
        <w:rPr/>
      </w:pPr>
      <w:r>
        <w:rPr>
          <w:rFonts w:eastAsia="Arial Narrow"/>
        </w:rPr>
        <w:t xml:space="preserve"> </w:t>
      </w:r>
      <w:r>
        <w:rPr/>
        <w:t>Кол-во детей в семье: один ребенок.</w:t>
      </w:r>
    </w:p>
    <w:p>
      <w:pPr>
        <w:pStyle w:val="GnoNumbering1"/>
        <w:rPr/>
      </w:pPr>
      <w:r>
        <w:rPr/>
        <w:t>1.</w:t>
        <w:tab/>
        <w:t>Владимир Георгиевич Шарапов</w:t>
      </w:r>
      <w:r>
        <w:rPr>
          <w:rStyle w:val="GnoSuper"/>
        </w:rPr>
        <w:t xml:space="preserve"> 6.50</w:t>
      </w:r>
    </w:p>
    <w:p>
      <w:pPr>
        <w:pStyle w:val="GnoNumbering1"/>
        <w:rPr/>
      </w:pPr>
      <w:r>
        <w:rPr/>
      </w:r>
    </w:p>
    <w:p>
      <w:pPr>
        <w:pStyle w:val="GnoHangingIndent"/>
        <w:rPr/>
      </w:pPr>
      <w:r>
        <w:rPr>
          <w:rStyle w:val="GnoEmphasis"/>
        </w:rPr>
        <w:t>5.51.</w:t>
        <w:tab/>
        <w:t xml:space="preserve">Алефтина Владимировна Шарапова </w:t>
      </w:r>
      <w:r>
        <w:rPr/>
        <w:t xml:space="preserve"> родилась  1949 г</w:t>
      </w:r>
      <w:r>
        <w:rPr>
          <w:rStyle w:val="GnoSuper"/>
        </w:rPr>
        <w:t xml:space="preserve"> B.71</w:t>
      </w:r>
      <w:r>
        <w:rPr/>
        <w:t xml:space="preserve"> и умерла.</w:t>
      </w:r>
    </w:p>
    <w:p>
      <w:pPr>
        <w:pStyle w:val="GnoIndent"/>
        <w:rPr/>
      </w:pPr>
      <w:r>
        <w:rPr/>
      </w:r>
    </w:p>
    <w:p>
      <w:pPr>
        <w:pStyle w:val="GnoIndent"/>
        <w:rPr/>
      </w:pPr>
      <w:r>
        <w:rPr/>
        <w:t>Алефтина и Борис Шляпин вступили в брак.</w:t>
      </w:r>
    </w:p>
    <w:p>
      <w:pPr>
        <w:pStyle w:val="GnoIndent"/>
        <w:rPr/>
      </w:pPr>
      <w:r>
        <w:rPr>
          <w:rFonts w:eastAsia="Arial Narrow"/>
        </w:rPr>
        <w:t xml:space="preserve"> </w:t>
      </w:r>
      <w:r>
        <w:rPr/>
        <w:t>Кол-во детей в семье: двое.</w:t>
      </w:r>
    </w:p>
    <w:p>
      <w:pPr>
        <w:pStyle w:val="GnoNumbering1"/>
        <w:rPr/>
      </w:pPr>
      <w:r>
        <w:rPr/>
        <w:t>1.</w:t>
        <w:tab/>
        <w:t>Наталья Борисовна Шляпина</w:t>
      </w:r>
      <w:r>
        <w:rPr>
          <w:rStyle w:val="GnoSuper"/>
        </w:rPr>
        <w:t xml:space="preserve"> 6.51</w:t>
      </w:r>
    </w:p>
    <w:p>
      <w:pPr>
        <w:pStyle w:val="GnoNumbering1"/>
        <w:rPr/>
      </w:pPr>
      <w:r>
        <w:rPr/>
        <w:t>2.</w:t>
        <w:tab/>
        <w:t>Дмитрий Борисович Шляпин</w:t>
      </w:r>
      <w:r>
        <w:rPr>
          <w:rStyle w:val="GnoSuper"/>
        </w:rPr>
        <w:t xml:space="preserve"> 6.52</w:t>
      </w:r>
    </w:p>
    <w:p>
      <w:pPr>
        <w:pStyle w:val="GnoNumbering1"/>
        <w:rPr/>
      </w:pPr>
      <w:r>
        <w:rPr/>
      </w:r>
    </w:p>
    <w:p>
      <w:pPr>
        <w:pStyle w:val="GnoHangingIndent"/>
        <w:rPr>
          <w:rStyle w:val="GnoItalic"/>
        </w:rPr>
      </w:pPr>
      <w:r>
        <w:rPr>
          <w:rStyle w:val="GnoEmphasis"/>
        </w:rPr>
        <w:t>5.52.</w:t>
        <w:tab/>
        <w:t xml:space="preserve">Александр Иванович Симонов </w:t>
      </w:r>
      <w:r>
        <w:rPr/>
        <w:t xml:space="preserve"> родился  1947 г</w:t>
      </w:r>
      <w:r>
        <w:rPr>
          <w:rStyle w:val="GnoSuper"/>
        </w:rPr>
        <w:t xml:space="preserve"> B.71</w:t>
      </w:r>
      <w:r>
        <w:rPr/>
        <w:t xml:space="preserve"> и умер  1975 г.</w:t>
      </w:r>
      <w:r>
        <w:rPr>
          <w:rStyle w:val="GnoSuper"/>
        </w:rPr>
        <w:t xml:space="preserve"> B.70</w:t>
      </w:r>
    </w:p>
    <w:p>
      <w:pPr>
        <w:pStyle w:val="GnoNotes"/>
        <w:rPr/>
      </w:pPr>
      <w:r>
        <w:rPr>
          <w:rStyle w:val="GnoItalic"/>
        </w:rPr>
        <w:t>Примечание: умер в возрасте 28 лет от рака (Информатор: Михалицына Н.П.)</w:t>
      </w:r>
    </w:p>
    <w:p>
      <w:pPr>
        <w:pStyle w:val="GnoNotes"/>
        <w:rPr/>
      </w:pPr>
      <w:r>
        <w:rPr/>
      </w:r>
    </w:p>
    <w:p>
      <w:pPr>
        <w:pStyle w:val="GnoIndent"/>
        <w:rPr/>
      </w:pPr>
      <w:r>
        <w:rPr/>
        <w:t>Александр и &lt;?&gt; вступили в брак.</w:t>
      </w:r>
    </w:p>
    <w:p>
      <w:pPr>
        <w:pStyle w:val="GnoIndent"/>
        <w:rPr/>
      </w:pPr>
      <w:r>
        <w:rPr>
          <w:rFonts w:eastAsia="Arial Narrow"/>
        </w:rPr>
        <w:t xml:space="preserve"> </w:t>
      </w:r>
      <w:r>
        <w:rPr/>
        <w:t>Кол-во детей в семье: один ребенок.</w:t>
      </w:r>
    </w:p>
    <w:p>
      <w:pPr>
        <w:pStyle w:val="GnoNumbering1"/>
        <w:rPr/>
      </w:pPr>
      <w:r>
        <w:rPr/>
        <w:t>1.</w:t>
        <w:tab/>
        <w:t>Константин Александрович Симонов</w:t>
      </w:r>
      <w:r>
        <w:rPr>
          <w:rStyle w:val="GnoSuper"/>
        </w:rPr>
        <w:t xml:space="preserve"> 6.53</w:t>
      </w:r>
    </w:p>
    <w:p>
      <w:pPr>
        <w:pStyle w:val="GnoNumbering1"/>
        <w:rPr/>
      </w:pPr>
      <w:r>
        <w:rPr/>
      </w:r>
    </w:p>
    <w:p>
      <w:pPr>
        <w:pStyle w:val="GnoHangingIndent"/>
        <w:rPr>
          <w:rStyle w:val="GnoItalic"/>
        </w:rPr>
      </w:pPr>
      <w:r>
        <w:rPr>
          <w:rStyle w:val="GnoEmphasis"/>
        </w:rPr>
        <w:t>5.53.</w:t>
        <w:tab/>
        <w:t xml:space="preserve">Зинаида Ивановна Симонова </w:t>
      </w:r>
      <w:r>
        <w:rPr/>
        <w:t xml:space="preserve"> родилась  1950 г</w:t>
      </w:r>
      <w:r>
        <w:rPr>
          <w:rStyle w:val="GnoSuper"/>
        </w:rPr>
        <w:t xml:space="preserve"> B.71</w:t>
      </w:r>
      <w:r>
        <w:rPr/>
        <w:t>.</w:t>
      </w:r>
    </w:p>
    <w:p>
      <w:pPr>
        <w:pStyle w:val="GnoNotes"/>
        <w:rPr/>
      </w:pPr>
      <w:r>
        <w:rPr>
          <w:rStyle w:val="GnoItalic"/>
        </w:rPr>
        <w:t>Примечание: проживает в г. Пермь</w:t>
      </w:r>
    </w:p>
    <w:p>
      <w:pPr>
        <w:pStyle w:val="GnoNotes"/>
        <w:rPr/>
      </w:pPr>
      <w:r>
        <w:rPr/>
      </w:r>
    </w:p>
    <w:p>
      <w:pPr>
        <w:pStyle w:val="GnoIndent"/>
        <w:rPr/>
      </w:pPr>
      <w:r>
        <w:rPr/>
        <w:t>Зинаида и Павел Нерода вступили в брак.</w:t>
      </w:r>
    </w:p>
    <w:p>
      <w:pPr>
        <w:pStyle w:val="GnoIndent"/>
        <w:rPr/>
      </w:pPr>
      <w:r>
        <w:rPr>
          <w:rFonts w:eastAsia="Arial Narrow"/>
        </w:rPr>
        <w:t xml:space="preserve"> </w:t>
      </w:r>
      <w:r>
        <w:rPr/>
        <w:t>Кол-во детей в семье: двое.</w:t>
      </w:r>
    </w:p>
    <w:p>
      <w:pPr>
        <w:pStyle w:val="GnoNumbering1"/>
        <w:rPr/>
      </w:pPr>
      <w:r>
        <w:rPr/>
        <w:t>1.</w:t>
        <w:tab/>
        <w:t>Юрий Павлович Нерода</w:t>
      </w:r>
      <w:r>
        <w:rPr>
          <w:rStyle w:val="GnoSuper"/>
        </w:rPr>
        <w:t xml:space="preserve"> 6.54</w:t>
      </w:r>
    </w:p>
    <w:p>
      <w:pPr>
        <w:pStyle w:val="GnoNumbering1"/>
        <w:rPr/>
      </w:pPr>
      <w:r>
        <w:rPr/>
        <w:t>2.</w:t>
        <w:tab/>
        <w:t>Артем Павлович Нерода</w:t>
      </w:r>
      <w:r>
        <w:rPr>
          <w:rStyle w:val="GnoSuper"/>
        </w:rPr>
        <w:t xml:space="preserve"> 6.55</w:t>
      </w:r>
    </w:p>
    <w:p>
      <w:pPr>
        <w:pStyle w:val="GnoNumbering1"/>
        <w:rPr/>
      </w:pPr>
      <w:r>
        <w:rPr/>
      </w:r>
    </w:p>
    <w:p>
      <w:pPr>
        <w:pStyle w:val="GnoHangingIndent"/>
        <w:rPr>
          <w:rStyle w:val="GnoItalic"/>
        </w:rPr>
      </w:pPr>
      <w:r>
        <w:rPr>
          <w:rStyle w:val="GnoEmphasis"/>
        </w:rPr>
        <w:t>5.54.</w:t>
        <w:tab/>
        <w:t xml:space="preserve">Елена Ивановна Симонова </w:t>
      </w:r>
      <w:r>
        <w:rPr/>
        <w:t xml:space="preserve"> родилась  1953 г</w:t>
      </w:r>
      <w:r>
        <w:rPr>
          <w:rStyle w:val="GnoSuper"/>
        </w:rPr>
        <w:t xml:space="preserve"> B.71</w:t>
      </w:r>
      <w:r>
        <w:rPr/>
        <w:t>.</w:t>
      </w:r>
    </w:p>
    <w:p>
      <w:pPr>
        <w:pStyle w:val="GnoNotes"/>
        <w:rPr/>
      </w:pPr>
      <w:r>
        <w:rPr>
          <w:rStyle w:val="GnoItalic"/>
        </w:rPr>
        <w:t>Примечание: проживает в Пермском крае, г. Александровск</w:t>
      </w:r>
    </w:p>
    <w:p>
      <w:pPr>
        <w:pStyle w:val="GnoNotes"/>
        <w:rPr/>
      </w:pPr>
      <w:r>
        <w:rPr/>
      </w:r>
    </w:p>
    <w:p>
      <w:pPr>
        <w:pStyle w:val="GnoNotes"/>
        <w:rPr/>
      </w:pPr>
      <w:r>
        <w:rPr/>
      </w:r>
    </w:p>
    <w:p>
      <w:pPr>
        <w:pStyle w:val="GnoHangingIndent"/>
        <w:rPr>
          <w:rStyle w:val="GnoItalic"/>
        </w:rPr>
      </w:pPr>
      <w:r>
        <w:rPr>
          <w:rStyle w:val="GnoEmphasis"/>
        </w:rPr>
        <w:t>5.55.</w:t>
        <w:tab/>
        <w:t xml:space="preserve">Надежда Петровна Ким </w:t>
      </w:r>
      <w:r>
        <w:rPr/>
        <w:t xml:space="preserve"> родилась  1950 г</w:t>
      </w:r>
      <w:r>
        <w:rPr>
          <w:rStyle w:val="GnoSuper"/>
        </w:rPr>
        <w:t xml:space="preserve"> B.65</w:t>
      </w:r>
      <w:r>
        <w:rPr/>
        <w:t>.</w:t>
      </w:r>
    </w:p>
    <w:p>
      <w:pPr>
        <w:pStyle w:val="GnoNotes"/>
        <w:rPr/>
      </w:pPr>
      <w:r>
        <w:rPr>
          <w:rStyle w:val="GnoItalic"/>
        </w:rPr>
        <w:t>Примечание: проживает в Пермском крае, г. Александровск</w:t>
      </w:r>
    </w:p>
    <w:p>
      <w:pPr>
        <w:pStyle w:val="GnoNotes"/>
        <w:rPr/>
      </w:pPr>
      <w:r>
        <w:rPr/>
      </w:r>
    </w:p>
    <w:p>
      <w:pPr>
        <w:pStyle w:val="GnoIndent"/>
        <w:rPr/>
      </w:pPr>
      <w:r>
        <w:rPr/>
        <w:t>Надежда и Анатолий Георгиевич Михалицын вступили в брак.</w:t>
      </w:r>
    </w:p>
    <w:p>
      <w:pPr>
        <w:pStyle w:val="GnoIndent"/>
        <w:rPr/>
      </w:pPr>
      <w:r>
        <w:rPr/>
        <w:t>Анатолий родился  1950 г</w:t>
      </w:r>
      <w:r>
        <w:rPr>
          <w:rStyle w:val="GnoSuper"/>
        </w:rPr>
        <w:t xml:space="preserve"> B.65</w:t>
      </w:r>
      <w:r>
        <w:rPr/>
        <w:t>.</w:t>
      </w:r>
    </w:p>
    <w:p>
      <w:pPr>
        <w:pStyle w:val="GnoIndent"/>
        <w:rPr/>
      </w:pPr>
      <w:r>
        <w:rPr>
          <w:rFonts w:eastAsia="Arial Narrow"/>
        </w:rPr>
        <w:t xml:space="preserve"> </w:t>
      </w:r>
      <w:r>
        <w:rPr/>
        <w:t>Кол-во детей в семье: двое.</w:t>
      </w:r>
    </w:p>
    <w:p>
      <w:pPr>
        <w:pStyle w:val="GnoNumbering1"/>
        <w:rPr/>
      </w:pPr>
      <w:r>
        <w:rPr/>
        <w:t>1.</w:t>
        <w:tab/>
        <w:t>Алексей Анатольевич Михалицын</w:t>
      </w:r>
      <w:r>
        <w:rPr>
          <w:rStyle w:val="GnoSuper"/>
        </w:rPr>
        <w:t xml:space="preserve"> 6.56</w:t>
      </w:r>
      <w:r>
        <w:rPr/>
        <w:t>. Дата рождения: 1974.</w:t>
      </w:r>
    </w:p>
    <w:p>
      <w:pPr>
        <w:pStyle w:val="GnoNumbering1"/>
        <w:rPr/>
      </w:pPr>
      <w:r>
        <w:rPr/>
        <w:t>2.</w:t>
        <w:tab/>
        <w:t>Николай Анатольевич Михалицын</w:t>
      </w:r>
      <w:r>
        <w:rPr>
          <w:rStyle w:val="GnoSuper"/>
        </w:rPr>
        <w:t xml:space="preserve"> 6.57</w:t>
      </w:r>
      <w:r>
        <w:rPr/>
        <w:t>. Дата рождения: 8 янв. 1980.</w:t>
      </w:r>
    </w:p>
    <w:p>
      <w:pPr>
        <w:pStyle w:val="GnoNumbering1"/>
        <w:rPr/>
      </w:pPr>
      <w:r>
        <w:rPr/>
      </w:r>
    </w:p>
    <w:p>
      <w:pPr>
        <w:pStyle w:val="GnoHangingIndent"/>
        <w:rPr/>
      </w:pPr>
      <w:r>
        <w:rPr>
          <w:rStyle w:val="GnoEmphasis"/>
        </w:rPr>
        <w:t>5.56.</w:t>
        <w:tab/>
        <w:t xml:space="preserve">Виктор Петрович Ким </w:t>
      </w:r>
      <w:r>
        <w:rPr/>
        <w:t xml:space="preserve"> родился  1952 г</w:t>
      </w:r>
      <w:r>
        <w:rPr>
          <w:rStyle w:val="GnoSuper"/>
        </w:rPr>
        <w:t xml:space="preserve"> B.65</w:t>
      </w:r>
      <w:r>
        <w:rPr/>
        <w:t>.</w:t>
      </w:r>
    </w:p>
    <w:p>
      <w:pPr>
        <w:pStyle w:val="GnoIndent"/>
        <w:rPr/>
      </w:pPr>
      <w:r>
        <w:rPr/>
      </w:r>
    </w:p>
    <w:p>
      <w:pPr>
        <w:pStyle w:val="GnoIndent"/>
        <w:rPr/>
      </w:pPr>
      <w:r>
        <w:rPr/>
        <w:t>Виктор и Светлана Петровна вступили в брак.</w:t>
      </w:r>
    </w:p>
    <w:p>
      <w:pPr>
        <w:pStyle w:val="GnoIndent"/>
        <w:rPr/>
      </w:pPr>
      <w:r>
        <w:rPr>
          <w:rFonts w:eastAsia="Arial Narrow"/>
        </w:rPr>
        <w:t xml:space="preserve"> </w:t>
      </w:r>
      <w:r>
        <w:rPr/>
        <w:t>Кол-во детей в семье: двое.</w:t>
      </w:r>
    </w:p>
    <w:p>
      <w:pPr>
        <w:pStyle w:val="GnoNumbering1"/>
        <w:rPr/>
      </w:pPr>
      <w:r>
        <w:rPr/>
        <w:t>1.</w:t>
        <w:tab/>
        <w:t>Александр Викторович Ким</w:t>
      </w:r>
      <w:r>
        <w:rPr>
          <w:rStyle w:val="GnoSuper"/>
        </w:rPr>
        <w:t xml:space="preserve"> 6.58</w:t>
      </w:r>
      <w:r>
        <w:rPr/>
        <w:t>. Дата рождения: 8 сен. 1979.</w:t>
      </w:r>
    </w:p>
    <w:p>
      <w:pPr>
        <w:pStyle w:val="GnoNumbering1"/>
        <w:rPr/>
      </w:pPr>
      <w:r>
        <w:rPr/>
        <w:t>2.</w:t>
        <w:tab/>
        <w:t>Сергей Викторович Ким</w:t>
      </w:r>
      <w:r>
        <w:rPr>
          <w:rStyle w:val="GnoSuper"/>
        </w:rPr>
        <w:t xml:space="preserve"> 6.59</w:t>
      </w:r>
      <w:r>
        <w:rPr/>
        <w:t>. Дата рождения: 1983.</w:t>
      </w:r>
    </w:p>
    <w:p>
      <w:pPr>
        <w:pStyle w:val="GnoNumbering1"/>
        <w:rPr/>
      </w:pPr>
      <w:r>
        <w:rPr/>
      </w:r>
    </w:p>
    <w:p>
      <w:pPr>
        <w:pStyle w:val="GnoHangingIndent"/>
        <w:rPr/>
      </w:pPr>
      <w:r>
        <w:rPr>
          <w:rStyle w:val="GnoEmphasis"/>
        </w:rPr>
        <w:t>5.57.</w:t>
        <w:tab/>
        <w:t xml:space="preserve">Александр Николаевич Харитонов </w:t>
      </w:r>
      <w:r>
        <w:rPr/>
        <w:t xml:space="preserve"> родился  1951 г</w:t>
      </w:r>
      <w:r>
        <w:rPr>
          <w:rStyle w:val="GnoSuper"/>
        </w:rPr>
        <w:t xml:space="preserve"> B.70</w:t>
      </w:r>
      <w:r>
        <w:rPr/>
        <w:t>.</w:t>
      </w:r>
    </w:p>
    <w:p>
      <w:pPr>
        <w:pStyle w:val="GnoIndent"/>
        <w:rPr/>
      </w:pPr>
      <w:r>
        <w:rPr/>
      </w:r>
    </w:p>
    <w:p>
      <w:pPr>
        <w:pStyle w:val="GnoIndent"/>
        <w:rPr/>
      </w:pPr>
      <w:r>
        <w:rPr>
          <w:rFonts w:eastAsia="Arial Narrow"/>
        </w:rPr>
        <w:t xml:space="preserve"> </w:t>
      </w:r>
      <w:r>
        <w:rPr/>
        <w:t>Кол-во детей в семье: двое.</w:t>
      </w:r>
    </w:p>
    <w:p>
      <w:pPr>
        <w:pStyle w:val="GnoNumbering1"/>
        <w:rPr/>
      </w:pPr>
      <w:r>
        <w:rPr/>
        <w:t>1.</w:t>
        <w:tab/>
        <w:t>Андрей Александрович Харитонов</w:t>
      </w:r>
      <w:r>
        <w:rPr>
          <w:rStyle w:val="GnoSuper"/>
        </w:rPr>
        <w:t xml:space="preserve"> 6.60</w:t>
      </w:r>
      <w:r>
        <w:rPr/>
        <w:t>. Дата рождения: 1973.</w:t>
      </w:r>
    </w:p>
    <w:p>
      <w:pPr>
        <w:pStyle w:val="GnoNumbering1"/>
        <w:rPr/>
      </w:pPr>
      <w:r>
        <w:rPr/>
        <w:t>2.</w:t>
        <w:tab/>
        <w:t>Анна Александровна Харитонова</w:t>
      </w:r>
      <w:r>
        <w:rPr>
          <w:rStyle w:val="GnoSuper"/>
        </w:rPr>
        <w:t xml:space="preserve"> 6.61</w:t>
      </w:r>
      <w:r>
        <w:rPr/>
        <w:t>. Дата рождения: 1979.</w:t>
      </w:r>
    </w:p>
    <w:p>
      <w:pPr>
        <w:pStyle w:val="GnoNumbering1"/>
        <w:rPr/>
      </w:pPr>
      <w:r>
        <w:rPr/>
      </w:r>
    </w:p>
    <w:p>
      <w:pPr>
        <w:pStyle w:val="GnoIndent"/>
        <w:rPr/>
      </w:pPr>
      <w:r>
        <w:rPr>
          <w:rFonts w:eastAsia="Arial Narrow"/>
        </w:rPr>
        <w:t xml:space="preserve"> </w:t>
      </w:r>
      <w:r>
        <w:rPr/>
        <w:t>Кол-во детей в семье: двое.</w:t>
      </w:r>
    </w:p>
    <w:p>
      <w:pPr>
        <w:pStyle w:val="GnoNumbering1"/>
        <w:rPr/>
      </w:pPr>
      <w:r>
        <w:rPr/>
        <w:t>1.</w:t>
        <w:tab/>
        <w:t>Светлана Александровна Харитонова</w:t>
      </w:r>
      <w:r>
        <w:rPr>
          <w:rStyle w:val="GnoSuper"/>
        </w:rPr>
        <w:t xml:space="preserve"> 6.62</w:t>
      </w:r>
      <w:r>
        <w:rPr/>
        <w:t>. Дата рождения: 1982.</w:t>
      </w:r>
    </w:p>
    <w:p>
      <w:pPr>
        <w:pStyle w:val="GnoNumbering1"/>
        <w:rPr/>
      </w:pPr>
      <w:r>
        <w:rPr/>
        <w:t>2.</w:t>
        <w:tab/>
        <w:t>Ольга Александровна Харитонова</w:t>
      </w:r>
      <w:r>
        <w:rPr>
          <w:rStyle w:val="GnoSuper"/>
        </w:rPr>
        <w:t xml:space="preserve"> 6.63</w:t>
      </w:r>
      <w:r>
        <w:rPr/>
        <w:t>. Дата рождения: 1985.</w:t>
      </w:r>
    </w:p>
    <w:p>
      <w:pPr>
        <w:pStyle w:val="GnoNumbering1"/>
        <w:rPr/>
      </w:pPr>
      <w:r>
        <w:rPr/>
      </w:r>
    </w:p>
    <w:p>
      <w:pPr>
        <w:pStyle w:val="GnoIndent"/>
        <w:rPr/>
      </w:pPr>
      <w:r>
        <w:rPr>
          <w:rFonts w:eastAsia="Arial Narrow"/>
        </w:rPr>
        <w:t xml:space="preserve"> </w:t>
      </w:r>
      <w:r>
        <w:rPr/>
        <w:t>Кол-во детей в семье: один ребенок.</w:t>
      </w:r>
    </w:p>
    <w:p>
      <w:pPr>
        <w:pStyle w:val="GnoNumbering1"/>
        <w:rPr/>
      </w:pPr>
      <w:r>
        <w:rPr/>
        <w:t>1.</w:t>
        <w:tab/>
        <w:t>Николай Александрович Харитонов</w:t>
      </w:r>
      <w:r>
        <w:rPr>
          <w:rStyle w:val="GnoSuper"/>
        </w:rPr>
        <w:t xml:space="preserve"> 6.64</w:t>
      </w:r>
      <w:r>
        <w:rPr/>
        <w:t>. Дата рождения: 1995.</w:t>
      </w:r>
    </w:p>
    <w:p>
      <w:pPr>
        <w:pStyle w:val="GnoNumbering1"/>
        <w:rPr/>
      </w:pPr>
      <w:r>
        <w:rPr/>
      </w:r>
    </w:p>
    <w:p>
      <w:pPr>
        <w:pStyle w:val="GnoHangingIndent"/>
        <w:rPr/>
      </w:pPr>
      <w:r>
        <w:rPr>
          <w:rStyle w:val="GnoEmphasis"/>
        </w:rPr>
        <w:t>5.58.</w:t>
        <w:tab/>
        <w:t xml:space="preserve">Владимир Николаевич Харитонов </w:t>
      </w:r>
      <w:r>
        <w:rPr/>
        <w:t xml:space="preserve"> родился  20 июля 1956 г</w:t>
      </w:r>
      <w:r>
        <w:rPr>
          <w:rStyle w:val="GnoSuper"/>
        </w:rPr>
        <w:t xml:space="preserve"> B.63</w:t>
      </w:r>
      <w:r>
        <w:rPr/>
        <w:t>.</w:t>
      </w:r>
    </w:p>
    <w:p>
      <w:pPr>
        <w:pStyle w:val="GnoIndent"/>
        <w:rPr/>
      </w:pPr>
      <w:r>
        <w:rPr/>
      </w:r>
    </w:p>
    <w:p>
      <w:pPr>
        <w:pStyle w:val="GnoIndent"/>
        <w:rPr/>
      </w:pPr>
      <w:r>
        <w:rPr/>
        <w:t>Владимир и Наталья Борисовна вступили в брак.</w:t>
      </w:r>
    </w:p>
    <w:p>
      <w:pPr>
        <w:pStyle w:val="GnoIndent"/>
        <w:rPr/>
      </w:pPr>
      <w:r>
        <w:rPr/>
        <w:t>Наталья родилась  1960 г</w:t>
      </w:r>
      <w:r>
        <w:rPr>
          <w:rStyle w:val="GnoSuper"/>
        </w:rPr>
        <w:t xml:space="preserve"> B.63</w:t>
      </w:r>
      <w:r>
        <w:rPr/>
        <w:t>.</w:t>
      </w:r>
    </w:p>
    <w:p>
      <w:pPr>
        <w:pStyle w:val="GnoIndent"/>
        <w:rPr/>
      </w:pPr>
      <w:r>
        <w:rPr>
          <w:rFonts w:eastAsia="Arial Narrow"/>
        </w:rPr>
        <w:t xml:space="preserve"> </w:t>
      </w:r>
      <w:r>
        <w:rPr/>
        <w:t>Кол-во детей в семье: трое.</w:t>
      </w:r>
    </w:p>
    <w:p>
      <w:pPr>
        <w:pStyle w:val="GnoNumbering1"/>
        <w:rPr/>
      </w:pPr>
      <w:r>
        <w:rPr/>
        <w:t>1.</w:t>
        <w:tab/>
        <w:t>Елена Владимировна Харитонова</w:t>
      </w:r>
      <w:r>
        <w:rPr>
          <w:rStyle w:val="GnoSuper"/>
        </w:rPr>
        <w:t xml:space="preserve"> 6.65</w:t>
      </w:r>
      <w:r>
        <w:rPr/>
        <w:t>. Дата рождения: 21 сен. 1980.</w:t>
      </w:r>
    </w:p>
    <w:p>
      <w:pPr>
        <w:pStyle w:val="GnoNumbering1"/>
        <w:rPr/>
      </w:pPr>
      <w:r>
        <w:rPr/>
        <w:t>2.</w:t>
        <w:tab/>
        <w:t>Галина Владимировна Харитонова</w:t>
      </w:r>
      <w:r>
        <w:rPr>
          <w:rStyle w:val="GnoSuper"/>
        </w:rPr>
        <w:t xml:space="preserve"> 6.66</w:t>
      </w:r>
      <w:r>
        <w:rPr/>
        <w:t>. Дата рождения: 1981.</w:t>
      </w:r>
    </w:p>
    <w:p>
      <w:pPr>
        <w:pStyle w:val="GnoNumbering1"/>
        <w:rPr/>
      </w:pPr>
      <w:r>
        <w:rPr/>
        <w:t>3.</w:t>
        <w:tab/>
        <w:t>Сергей Владимирович Харитонов</w:t>
      </w:r>
      <w:r>
        <w:rPr>
          <w:rStyle w:val="GnoSuper"/>
        </w:rPr>
        <w:t xml:space="preserve"> 6.67</w:t>
      </w:r>
      <w:r>
        <w:rPr/>
        <w:t>. Дата рождения: 1985.</w:t>
      </w:r>
    </w:p>
    <w:p>
      <w:pPr>
        <w:pStyle w:val="GnoNumbering1"/>
        <w:rPr/>
      </w:pPr>
      <w:r>
        <w:rPr/>
      </w:r>
    </w:p>
    <w:p>
      <w:pPr>
        <w:pStyle w:val="GnoHangingIndent"/>
        <w:rPr/>
      </w:pPr>
      <w:r>
        <w:rPr>
          <w:rStyle w:val="GnoEmphasis"/>
        </w:rPr>
        <w:t>5.59.</w:t>
        <w:tab/>
        <w:t xml:space="preserve">Галина Георгиевна Харитонова </w:t>
      </w:r>
      <w:r>
        <w:rPr/>
        <w:t xml:space="preserve"> родилась  1950 г</w:t>
      </w:r>
      <w:r>
        <w:rPr>
          <w:rStyle w:val="GnoSuper"/>
        </w:rPr>
        <w:t xml:space="preserve"> B.71</w:t>
      </w:r>
      <w:r>
        <w:rPr/>
        <w:t>.</w:t>
      </w:r>
    </w:p>
    <w:p>
      <w:pPr>
        <w:pStyle w:val="GnoIndent"/>
        <w:rPr/>
      </w:pPr>
      <w:r>
        <w:rPr/>
      </w:r>
    </w:p>
    <w:p>
      <w:pPr>
        <w:pStyle w:val="GnoIndent"/>
        <w:rPr/>
      </w:pPr>
      <w:r>
        <w:rPr/>
        <w:t>Галина и Борис Пономарев вступили в брак.</w:t>
      </w:r>
    </w:p>
    <w:p>
      <w:pPr>
        <w:pStyle w:val="GnoIndent"/>
        <w:rPr/>
      </w:pPr>
      <w:r>
        <w:rPr>
          <w:rFonts w:eastAsia="Arial Narrow"/>
        </w:rPr>
        <w:t xml:space="preserve"> </w:t>
      </w:r>
      <w:r>
        <w:rPr/>
        <w:t>Кол-во детей в семье: двое.</w:t>
      </w:r>
    </w:p>
    <w:p>
      <w:pPr>
        <w:pStyle w:val="GnoNumbering1"/>
        <w:rPr/>
      </w:pPr>
      <w:r>
        <w:rPr/>
        <w:t>1.</w:t>
        <w:tab/>
        <w:t>Павел Борисович Пономарев</w:t>
      </w:r>
      <w:r>
        <w:rPr>
          <w:rStyle w:val="GnoSuper"/>
        </w:rPr>
        <w:t xml:space="preserve"> 6.68</w:t>
      </w:r>
    </w:p>
    <w:p>
      <w:pPr>
        <w:pStyle w:val="GnoNumbering1"/>
        <w:rPr/>
      </w:pPr>
      <w:r>
        <w:rPr/>
        <w:t>2.</w:t>
        <w:tab/>
        <w:t>Сергей Борисович Пономарев</w:t>
      </w:r>
      <w:r>
        <w:rPr>
          <w:rStyle w:val="GnoSuper"/>
        </w:rPr>
        <w:t xml:space="preserve"> 6.69</w:t>
      </w:r>
    </w:p>
    <w:p>
      <w:pPr>
        <w:pStyle w:val="GnoNumbering1"/>
        <w:rPr/>
      </w:pPr>
      <w:r>
        <w:rPr/>
      </w:r>
    </w:p>
    <w:p>
      <w:pPr>
        <w:pStyle w:val="GnoHangingIndent"/>
        <w:rPr>
          <w:rStyle w:val="GnoItalic"/>
        </w:rPr>
      </w:pPr>
      <w:r>
        <w:rPr>
          <w:rStyle w:val="GnoEmphasis"/>
        </w:rPr>
        <w:t>5.60.</w:t>
        <w:tab/>
        <w:t xml:space="preserve">Людмила Георгиевна Харитонова </w:t>
      </w:r>
      <w:r>
        <w:rPr/>
        <w:t xml:space="preserve"> родилась  1951 г</w:t>
      </w:r>
      <w:r>
        <w:rPr>
          <w:rStyle w:val="GnoSuper"/>
        </w:rPr>
        <w:t xml:space="preserve"> B.71</w:t>
      </w:r>
      <w:r>
        <w:rPr/>
        <w:t>.</w:t>
      </w:r>
    </w:p>
    <w:p>
      <w:pPr>
        <w:pStyle w:val="GnoNotes"/>
        <w:rPr/>
      </w:pPr>
      <w:r>
        <w:rPr>
          <w:rStyle w:val="GnoItalic"/>
        </w:rPr>
        <w:t>Примечание: проживает в Пермском крае, г. Березники</w:t>
      </w:r>
    </w:p>
    <w:p>
      <w:pPr>
        <w:pStyle w:val="GnoNotes"/>
        <w:rPr/>
      </w:pPr>
      <w:r>
        <w:rPr/>
      </w:r>
    </w:p>
    <w:p>
      <w:pPr>
        <w:pStyle w:val="GnoIndent"/>
        <w:rPr/>
      </w:pPr>
      <w:r>
        <w:rPr/>
        <w:t>Людмила и Виктор Кушев вступили в брак.</w:t>
      </w:r>
    </w:p>
    <w:p>
      <w:pPr>
        <w:pStyle w:val="GnoIndent"/>
        <w:rPr/>
      </w:pPr>
      <w:r>
        <w:rPr>
          <w:rFonts w:eastAsia="Arial Narrow"/>
        </w:rPr>
        <w:t xml:space="preserve"> </w:t>
      </w:r>
      <w:r>
        <w:rPr/>
        <w:t>Кол-во детей в семье: трое.</w:t>
      </w:r>
    </w:p>
    <w:p>
      <w:pPr>
        <w:pStyle w:val="GnoNumbering1"/>
        <w:rPr/>
      </w:pPr>
      <w:r>
        <w:rPr/>
        <w:t>1.</w:t>
        <w:tab/>
        <w:t>Ольга Викторовна Кушева</w:t>
      </w:r>
      <w:r>
        <w:rPr>
          <w:rStyle w:val="GnoSuper"/>
        </w:rPr>
        <w:t xml:space="preserve"> 6.70</w:t>
      </w:r>
    </w:p>
    <w:p>
      <w:pPr>
        <w:pStyle w:val="GnoNumbering1"/>
        <w:rPr/>
      </w:pPr>
      <w:r>
        <w:rPr/>
        <w:t>2.</w:t>
        <w:tab/>
        <w:t>Алексей Викторович Кушев</w:t>
      </w:r>
      <w:r>
        <w:rPr>
          <w:rStyle w:val="GnoSuper"/>
        </w:rPr>
        <w:t xml:space="preserve"> 6.71</w:t>
      </w:r>
    </w:p>
    <w:p>
      <w:pPr>
        <w:pStyle w:val="GnoNumbering1"/>
        <w:rPr/>
      </w:pPr>
      <w:r>
        <w:rPr/>
        <w:t>3.</w:t>
        <w:tab/>
        <w:t>Марина Викторовна Кушева</w:t>
      </w:r>
      <w:r>
        <w:rPr>
          <w:rStyle w:val="GnoSuper"/>
        </w:rPr>
        <w:t xml:space="preserve"> 6.72</w:t>
      </w:r>
    </w:p>
    <w:p>
      <w:pPr>
        <w:pStyle w:val="GnoNumbering1"/>
        <w:rPr/>
      </w:pPr>
      <w:r>
        <w:rPr/>
      </w:r>
    </w:p>
    <w:p>
      <w:pPr>
        <w:pStyle w:val="GnoHangingIndent"/>
        <w:rPr>
          <w:rStyle w:val="GnoItalic"/>
        </w:rPr>
      </w:pPr>
      <w:r>
        <w:rPr>
          <w:rStyle w:val="GnoEmphasis"/>
        </w:rPr>
        <w:t>5.61.</w:t>
        <w:tab/>
        <w:t xml:space="preserve">Сергей Владимирович Палкин </w:t>
      </w:r>
      <w:r>
        <w:rPr/>
        <w:t xml:space="preserve"> родился  1959 г</w:t>
      </w:r>
      <w:r>
        <w:rPr>
          <w:rStyle w:val="GnoSuper"/>
        </w:rPr>
        <w:t xml:space="preserve"> B.65</w:t>
      </w:r>
      <w:r>
        <w:rPr/>
        <w:t>.</w:t>
      </w:r>
    </w:p>
    <w:p>
      <w:pPr>
        <w:pStyle w:val="GnoNotes"/>
        <w:rPr/>
      </w:pPr>
      <w:r>
        <w:rPr>
          <w:rStyle w:val="GnoItalic"/>
        </w:rPr>
        <w:t>Примечание: Проживает в Пермском крае, г. Кизел</w:t>
      </w:r>
    </w:p>
    <w:p>
      <w:pPr>
        <w:pStyle w:val="GnoNotes"/>
        <w:rPr/>
      </w:pPr>
      <w:r>
        <w:rPr/>
      </w:r>
    </w:p>
    <w:p>
      <w:pPr>
        <w:pStyle w:val="GnoHangingIndent"/>
        <w:rPr/>
      </w:pPr>
      <w:r>
        <w:rPr>
          <w:rStyle w:val="GnoEmphasis"/>
        </w:rPr>
        <w:t>5.62.</w:t>
        <w:tab/>
        <w:t xml:space="preserve">Елена Владимировна Палкина </w:t>
      </w:r>
      <w:r>
        <w:rPr/>
        <w:t xml:space="preserve"> родилась  1960 г</w:t>
      </w:r>
      <w:r>
        <w:rPr>
          <w:rStyle w:val="GnoSuper"/>
        </w:rPr>
        <w:t xml:space="preserve"> B.71</w:t>
      </w:r>
      <w:r>
        <w:rPr/>
        <w:t>.</w:t>
      </w:r>
    </w:p>
    <w:p>
      <w:pPr>
        <w:pStyle w:val="GnoIndent"/>
        <w:rPr/>
      </w:pPr>
      <w:r>
        <w:rPr/>
      </w:r>
    </w:p>
    <w:p>
      <w:pPr>
        <w:pStyle w:val="GnoIndent"/>
        <w:rPr/>
      </w:pPr>
      <w:r>
        <w:rPr/>
        <w:t>Елена и &lt;?&gt; развелись.</w:t>
      </w:r>
    </w:p>
    <w:p>
      <w:pPr>
        <w:pStyle w:val="GnoIndent"/>
        <w:rPr/>
      </w:pPr>
      <w:r>
        <w:rPr>
          <w:rFonts w:eastAsia="Arial Narrow"/>
        </w:rPr>
        <w:t xml:space="preserve"> </w:t>
      </w:r>
      <w:r>
        <w:rPr/>
        <w:t>Кол-во детей в семье: двое.</w:t>
      </w:r>
    </w:p>
    <w:p>
      <w:pPr>
        <w:pStyle w:val="GnoNumbering1"/>
        <w:rPr/>
      </w:pPr>
      <w:r>
        <w:rPr/>
        <w:t>1.</w:t>
        <w:tab/>
        <w:t>Оксана</w:t>
      </w:r>
      <w:r>
        <w:rPr>
          <w:rStyle w:val="GnoSuper"/>
        </w:rPr>
        <w:t xml:space="preserve"> 6.73</w:t>
      </w:r>
      <w:r>
        <w:rPr/>
        <w:t>. Дата рождения: 1984.</w:t>
      </w:r>
    </w:p>
    <w:p>
      <w:pPr>
        <w:pStyle w:val="GnoNumbering1"/>
        <w:rPr/>
      </w:pPr>
      <w:r>
        <w:rPr/>
        <w:t>2.</w:t>
        <w:tab/>
        <w:t>Вадим</w:t>
      </w:r>
      <w:r>
        <w:rPr>
          <w:rStyle w:val="GnoSuper"/>
        </w:rPr>
        <w:t xml:space="preserve"> 6.74</w:t>
      </w:r>
      <w:r>
        <w:rPr/>
        <w:t>. Дата рождения: 1985.</w:t>
      </w:r>
    </w:p>
    <w:p>
      <w:pPr>
        <w:pStyle w:val="GnoNumbering1"/>
        <w:rPr/>
      </w:pPr>
      <w:r>
        <w:rPr/>
      </w:r>
    </w:p>
    <w:p>
      <w:pPr>
        <w:pStyle w:val="GnoHangingIndent"/>
        <w:rPr/>
      </w:pPr>
      <w:r>
        <w:rPr>
          <w:rStyle w:val="GnoEmphasis"/>
        </w:rPr>
        <w:t>5.63.</w:t>
        <w:tab/>
        <w:t xml:space="preserve">Татьяна Александровна Харитонова </w:t>
      </w:r>
      <w:r>
        <w:rPr/>
        <w:t xml:space="preserve"> родилась  1959 г</w:t>
      </w:r>
      <w:r>
        <w:rPr>
          <w:rStyle w:val="GnoSuper"/>
        </w:rPr>
        <w:t xml:space="preserve"> B.71</w:t>
      </w:r>
      <w:r>
        <w:rPr/>
        <w:t>.</w:t>
      </w:r>
    </w:p>
    <w:p>
      <w:pPr>
        <w:pStyle w:val="GnoIndent"/>
        <w:rPr/>
      </w:pPr>
      <w:r>
        <w:rPr/>
      </w:r>
    </w:p>
    <w:p>
      <w:pPr>
        <w:pStyle w:val="GnoIndent"/>
        <w:rPr/>
      </w:pPr>
      <w:r>
        <w:rPr/>
        <w:t>Татьяна и Сергей Кирилов развелись.</w:t>
      </w:r>
    </w:p>
    <w:p>
      <w:pPr>
        <w:pStyle w:val="GnoIndent"/>
        <w:rPr/>
      </w:pPr>
      <w:r>
        <w:rPr>
          <w:rFonts w:eastAsia="Arial Narrow"/>
        </w:rPr>
        <w:t xml:space="preserve"> </w:t>
      </w:r>
      <w:r>
        <w:rPr/>
        <w:t>Кол-во детей в семье: двое.</w:t>
      </w:r>
    </w:p>
    <w:p>
      <w:pPr>
        <w:pStyle w:val="GnoNumbering1"/>
        <w:rPr/>
      </w:pPr>
      <w:r>
        <w:rPr/>
        <w:t>1.</w:t>
        <w:tab/>
        <w:t>Александр Сергеевич Кирилов</w:t>
      </w:r>
      <w:r>
        <w:rPr>
          <w:rStyle w:val="GnoSuper"/>
        </w:rPr>
        <w:t xml:space="preserve"> 6.75</w:t>
      </w:r>
    </w:p>
    <w:p>
      <w:pPr>
        <w:pStyle w:val="GnoNumbering1"/>
        <w:rPr/>
      </w:pPr>
      <w:r>
        <w:rPr/>
        <w:t>2.</w:t>
        <w:tab/>
        <w:t>Андрей Сергеевич Кирилов</w:t>
      </w:r>
      <w:r>
        <w:rPr>
          <w:rStyle w:val="GnoSuper"/>
        </w:rPr>
        <w:t xml:space="preserve"> 6.76</w:t>
      </w:r>
    </w:p>
    <w:p>
      <w:pPr>
        <w:pStyle w:val="GnoNumbering1"/>
        <w:rPr/>
      </w:pPr>
      <w:r>
        <w:rPr/>
      </w:r>
    </w:p>
    <w:p>
      <w:pPr>
        <w:pStyle w:val="GnoHangingIndent"/>
        <w:rPr/>
      </w:pPr>
      <w:r>
        <w:rPr>
          <w:rStyle w:val="GnoEmphasis"/>
        </w:rPr>
        <w:t>5.64.</w:t>
        <w:tab/>
        <w:t xml:space="preserve">Нина Николаевна Белкина </w:t>
      </w:r>
      <w:r>
        <w:rPr/>
        <w:t xml:space="preserve"> родилась  10 января 1948 г</w:t>
      </w:r>
      <w:r>
        <w:rPr>
          <w:rStyle w:val="GnoSuper"/>
        </w:rPr>
        <w:t xml:space="preserve"> B.72</w:t>
      </w:r>
      <w:r>
        <w:rPr/>
        <w:t xml:space="preserve"> и умерла  1 июля 2008 г.</w:t>
      </w:r>
      <w:r>
        <w:rPr>
          <w:rStyle w:val="GnoSuper"/>
        </w:rPr>
        <w:t xml:space="preserve"> B.75</w:t>
      </w:r>
    </w:p>
    <w:p>
      <w:pPr>
        <w:pStyle w:val="GnoIndent"/>
        <w:rPr/>
      </w:pPr>
      <w:r>
        <w:rPr/>
      </w:r>
    </w:p>
    <w:p>
      <w:pPr>
        <w:pStyle w:val="GnoIndent"/>
        <w:rPr/>
      </w:pPr>
      <w:r>
        <w:rPr/>
        <w:t>Нина и Владимир Павленко вступили в брак.</w:t>
      </w:r>
    </w:p>
    <w:p>
      <w:pPr>
        <w:pStyle w:val="GnoIndent"/>
        <w:rPr/>
      </w:pPr>
      <w:r>
        <w:rPr>
          <w:rFonts w:eastAsia="Arial Narrow"/>
        </w:rPr>
        <w:t xml:space="preserve"> </w:t>
      </w:r>
      <w:r>
        <w:rPr/>
        <w:t>Кол-во детей в семье: двое.</w:t>
      </w:r>
    </w:p>
    <w:p>
      <w:pPr>
        <w:pStyle w:val="GnoNumbering1"/>
        <w:rPr/>
      </w:pPr>
      <w:r>
        <w:rPr/>
        <w:t>1.</w:t>
        <w:tab/>
        <w:t>Оксана Владимировна Павленко</w:t>
      </w:r>
      <w:r>
        <w:rPr>
          <w:rStyle w:val="GnoSuper"/>
        </w:rPr>
        <w:t xml:space="preserve"> 6.77</w:t>
      </w:r>
      <w:r>
        <w:rPr/>
        <w:t>. Дата рождения: 1970.</w:t>
      </w:r>
    </w:p>
    <w:p>
      <w:pPr>
        <w:pStyle w:val="GnoNumbering1"/>
        <w:rPr/>
      </w:pPr>
      <w:r>
        <w:rPr/>
        <w:t>2.</w:t>
        <w:tab/>
        <w:t>Елена Владимировна Павленко</w:t>
      </w:r>
      <w:r>
        <w:rPr>
          <w:rStyle w:val="GnoSuper"/>
        </w:rPr>
        <w:t xml:space="preserve"> 6.78</w:t>
      </w:r>
      <w:r>
        <w:rPr/>
        <w:t>. Дата рождения: 1974.</w:t>
      </w:r>
    </w:p>
    <w:p>
      <w:pPr>
        <w:pStyle w:val="GnoNumbering1"/>
        <w:rPr/>
      </w:pPr>
      <w:r>
        <w:rPr/>
      </w:r>
    </w:p>
    <w:p>
      <w:pPr>
        <w:pStyle w:val="GnoHangingIndent"/>
        <w:rPr>
          <w:rStyle w:val="GnoItalic"/>
        </w:rPr>
      </w:pPr>
      <w:r>
        <w:rPr>
          <w:rStyle w:val="GnoEmphasis"/>
        </w:rPr>
        <w:t>5.65.</w:t>
        <w:tab/>
        <w:t xml:space="preserve">Вера Николаевна Белкина </w:t>
      </w:r>
      <w:r>
        <w:rPr/>
        <w:t xml:space="preserve"> родилась  1949 г</w:t>
      </w:r>
      <w:r>
        <w:rPr>
          <w:rStyle w:val="GnoSuper"/>
        </w:rPr>
        <w:t xml:space="preserve"> B.72</w:t>
      </w:r>
      <w:r>
        <w:rPr/>
        <w:t>.</w:t>
      </w:r>
    </w:p>
    <w:p>
      <w:pPr>
        <w:pStyle w:val="GnoNotes"/>
        <w:rPr/>
      </w:pPr>
      <w:r>
        <w:rPr>
          <w:rStyle w:val="GnoItalic"/>
        </w:rPr>
        <w:t>Примечание: проживала в г. Брянск</w:t>
      </w:r>
    </w:p>
    <w:p>
      <w:pPr>
        <w:pStyle w:val="GnoNotes"/>
        <w:rPr/>
      </w:pPr>
      <w:r>
        <w:rPr/>
      </w:r>
    </w:p>
    <w:p>
      <w:pPr>
        <w:pStyle w:val="GnoIndent"/>
        <w:rPr/>
      </w:pPr>
      <w:r>
        <w:rPr/>
        <w:t>Вера и Владимир Антонов вступили в брак.</w:t>
      </w:r>
    </w:p>
    <w:p>
      <w:pPr>
        <w:pStyle w:val="GnoIndent"/>
        <w:rPr/>
      </w:pPr>
      <w:r>
        <w:rPr>
          <w:rFonts w:eastAsia="Arial Narrow"/>
        </w:rPr>
        <w:t xml:space="preserve"> </w:t>
      </w:r>
      <w:r>
        <w:rPr/>
        <w:t>Кол-во детей в семье: двое.</w:t>
      </w:r>
    </w:p>
    <w:p>
      <w:pPr>
        <w:pStyle w:val="GnoNumbering1"/>
        <w:rPr/>
      </w:pPr>
      <w:r>
        <w:rPr/>
        <w:t>1.</w:t>
        <w:tab/>
        <w:t>Андрей Владимирович Антонов</w:t>
      </w:r>
      <w:r>
        <w:rPr>
          <w:rStyle w:val="GnoSuper"/>
        </w:rPr>
        <w:t xml:space="preserve"> 6.79</w:t>
      </w:r>
      <w:r>
        <w:rPr/>
        <w:t>. Дата рождения: 1971.</w:t>
      </w:r>
    </w:p>
    <w:p>
      <w:pPr>
        <w:pStyle w:val="GnoNumbering1"/>
        <w:rPr/>
      </w:pPr>
      <w:r>
        <w:rPr/>
        <w:t>2.</w:t>
        <w:tab/>
        <w:t>Наталья Владимировна Антонова</w:t>
      </w:r>
      <w:r>
        <w:rPr>
          <w:rStyle w:val="GnoSuper"/>
        </w:rPr>
        <w:t xml:space="preserve"> 6.80</w:t>
      </w:r>
    </w:p>
    <w:p>
      <w:pPr>
        <w:pStyle w:val="GnoNumbering1"/>
        <w:rPr/>
      </w:pPr>
      <w:r>
        <w:rPr/>
      </w:r>
    </w:p>
    <w:p>
      <w:pPr>
        <w:pStyle w:val="GnoHangingIndent"/>
        <w:rPr/>
      </w:pPr>
      <w:r>
        <w:rPr>
          <w:rStyle w:val="GnoEmphasis"/>
        </w:rPr>
        <w:t>5.66.</w:t>
        <w:tab/>
        <w:t xml:space="preserve">Федор Николаевич Белкин </w:t>
      </w:r>
      <w:r>
        <w:rPr/>
        <w:t xml:space="preserve"> родился  28 декабря 1950 г</w:t>
      </w:r>
      <w:r>
        <w:rPr>
          <w:rStyle w:val="GnoSuper"/>
        </w:rPr>
        <w:t xml:space="preserve"> B.72</w:t>
      </w:r>
      <w:r>
        <w:rPr/>
        <w:t xml:space="preserve"> и умер  1991 г.</w:t>
      </w:r>
      <w:r>
        <w:rPr>
          <w:rStyle w:val="GnoSuper"/>
        </w:rPr>
        <w:t xml:space="preserve"> B.72</w:t>
      </w:r>
    </w:p>
    <w:p>
      <w:pPr>
        <w:pStyle w:val="GnoIndent"/>
        <w:rPr/>
      </w:pPr>
      <w:r>
        <w:rPr/>
      </w:r>
    </w:p>
    <w:p>
      <w:pPr>
        <w:pStyle w:val="GnoIndent"/>
        <w:rPr/>
      </w:pPr>
      <w:r>
        <w:rPr>
          <w:rFonts w:eastAsia="Arial Narrow"/>
        </w:rPr>
        <w:t xml:space="preserve"> </w:t>
      </w:r>
      <w:r>
        <w:rPr/>
        <w:t>Кол-во детей в семье: один ребенок.</w:t>
      </w:r>
    </w:p>
    <w:p>
      <w:pPr>
        <w:pStyle w:val="GnoNumbering1"/>
        <w:rPr/>
      </w:pPr>
      <w:r>
        <w:rPr/>
        <w:t>1.</w:t>
        <w:tab/>
        <w:t>Наталья Федоровна Белкина</w:t>
      </w:r>
      <w:r>
        <w:rPr>
          <w:rStyle w:val="GnoSuper"/>
        </w:rPr>
        <w:t xml:space="preserve"> 6.81</w:t>
      </w:r>
      <w:r>
        <w:rPr/>
        <w:t>. Дата рождения: 28 дек. 1980.</w:t>
      </w:r>
    </w:p>
    <w:p>
      <w:pPr>
        <w:pStyle w:val="GnoNumbering1"/>
        <w:rPr/>
      </w:pPr>
      <w:r>
        <w:rPr/>
      </w:r>
    </w:p>
    <w:p>
      <w:pPr>
        <w:pStyle w:val="GnoHangingIndent"/>
        <w:rPr/>
      </w:pPr>
      <w:r>
        <w:rPr>
          <w:rStyle w:val="GnoEmphasis"/>
        </w:rPr>
        <w:t>5.67.</w:t>
        <w:tab/>
        <w:t xml:space="preserve">Людмила Николаевна Белкина </w:t>
      </w:r>
      <w:r>
        <w:rPr/>
        <w:t xml:space="preserve"> родилась  9 мая 1953 г</w:t>
      </w:r>
      <w:r>
        <w:rPr>
          <w:rStyle w:val="GnoSuper"/>
        </w:rPr>
        <w:t xml:space="preserve"> B.72</w:t>
      </w:r>
      <w:r>
        <w:rPr/>
        <w:t xml:space="preserve"> и умерла  12 апреля 2003 г.</w:t>
      </w:r>
      <w:r>
        <w:rPr>
          <w:rStyle w:val="GnoSuper"/>
        </w:rPr>
        <w:t xml:space="preserve"> B.72</w:t>
      </w:r>
    </w:p>
    <w:p>
      <w:pPr>
        <w:pStyle w:val="GnoIndent"/>
        <w:rPr/>
      </w:pPr>
      <w:r>
        <w:rPr/>
      </w:r>
    </w:p>
    <w:p>
      <w:pPr>
        <w:pStyle w:val="GnoIndent"/>
        <w:rPr/>
      </w:pPr>
      <w:r>
        <w:rPr/>
        <w:t>Людмила и Виктор Меденец вступили в брак.</w:t>
      </w:r>
    </w:p>
    <w:p>
      <w:pPr>
        <w:pStyle w:val="GnoIndent"/>
        <w:rPr/>
      </w:pPr>
      <w:r>
        <w:rPr>
          <w:rFonts w:eastAsia="Arial Narrow"/>
        </w:rPr>
        <w:t xml:space="preserve"> </w:t>
      </w:r>
      <w:r>
        <w:rPr/>
        <w:t>Кол-во детей в семье: двое.</w:t>
      </w:r>
    </w:p>
    <w:p>
      <w:pPr>
        <w:pStyle w:val="GnoNumbering1"/>
        <w:rPr/>
      </w:pPr>
      <w:r>
        <w:rPr/>
        <w:t>1.</w:t>
        <w:tab/>
        <w:t>Евгений Викторович Меденец</w:t>
      </w:r>
      <w:r>
        <w:rPr>
          <w:rStyle w:val="GnoSuper"/>
        </w:rPr>
        <w:t xml:space="preserve"> 6.82</w:t>
      </w:r>
      <w:r>
        <w:rPr/>
        <w:t>. Дата рождения: 1 окт. 1977.</w:t>
      </w:r>
    </w:p>
    <w:p>
      <w:pPr>
        <w:pStyle w:val="GnoNumbering1"/>
        <w:rPr/>
      </w:pPr>
      <w:r>
        <w:rPr/>
        <w:t>2.</w:t>
        <w:tab/>
        <w:t>Светлана Викторович Меденец</w:t>
      </w:r>
      <w:r>
        <w:rPr>
          <w:rStyle w:val="GnoSuper"/>
        </w:rPr>
        <w:t xml:space="preserve"> 6.83</w:t>
      </w:r>
      <w:r>
        <w:rPr/>
        <w:t>. Дата рождения: 17 май. 1983.</w:t>
      </w:r>
    </w:p>
    <w:p>
      <w:pPr>
        <w:pStyle w:val="GnoNumbering1"/>
        <w:rPr/>
      </w:pPr>
      <w:r>
        <w:rPr/>
      </w:r>
    </w:p>
    <w:p>
      <w:pPr>
        <w:pStyle w:val="GnoHangingIndent"/>
        <w:rPr>
          <w:rStyle w:val="GnoItalic"/>
        </w:rPr>
      </w:pPr>
      <w:r>
        <w:rPr>
          <w:rStyle w:val="GnoEmphasis"/>
        </w:rPr>
        <w:t>5.68.</w:t>
        <w:tab/>
        <w:t xml:space="preserve">Надежда Николаевна Белкина </w:t>
      </w:r>
      <w:r>
        <w:rPr/>
        <w:t xml:space="preserve"> родилась  17 ноября 1957 г</w:t>
      </w:r>
      <w:r>
        <w:rPr>
          <w:rStyle w:val="GnoSuper"/>
        </w:rPr>
        <w:t xml:space="preserve"> B.65</w:t>
      </w:r>
      <w:r>
        <w:rPr/>
        <w:t>.</w:t>
      </w:r>
    </w:p>
    <w:p>
      <w:pPr>
        <w:pStyle w:val="GnoNotes"/>
        <w:rPr/>
      </w:pPr>
      <w:r>
        <w:rPr>
          <w:rStyle w:val="GnoItalic"/>
        </w:rPr>
        <w:t>Примечание: проживает в Пермском крае, г. Александровск</w:t>
      </w:r>
    </w:p>
    <w:p>
      <w:pPr>
        <w:pStyle w:val="GnoNotes"/>
        <w:rPr/>
      </w:pPr>
      <w:r>
        <w:rPr/>
      </w:r>
    </w:p>
    <w:p>
      <w:pPr>
        <w:pStyle w:val="GnoIndent"/>
        <w:rPr/>
      </w:pPr>
      <w:r>
        <w:rPr/>
        <w:t>Надежда и Николай Братчиков вступили в брак.</w:t>
      </w:r>
    </w:p>
    <w:p>
      <w:pPr>
        <w:pStyle w:val="GnoIndent"/>
        <w:rPr/>
      </w:pPr>
      <w:r>
        <w:rPr>
          <w:rFonts w:eastAsia="Arial Narrow"/>
        </w:rPr>
        <w:t xml:space="preserve"> </w:t>
      </w:r>
      <w:r>
        <w:rPr/>
        <w:t>Кол-во детей в семье: трое.</w:t>
      </w:r>
    </w:p>
    <w:p>
      <w:pPr>
        <w:pStyle w:val="GnoNumbering1"/>
        <w:rPr/>
      </w:pPr>
      <w:r>
        <w:rPr/>
        <w:t>1.</w:t>
        <w:tab/>
        <w:t>Денис Николаевич Братчиков</w:t>
      </w:r>
      <w:r>
        <w:rPr>
          <w:rStyle w:val="GnoSuper"/>
        </w:rPr>
        <w:t xml:space="preserve"> 6.84</w:t>
      </w:r>
      <w:r>
        <w:rPr/>
        <w:t>. Дата рождения: 31 мар. 1977.</w:t>
      </w:r>
    </w:p>
    <w:p>
      <w:pPr>
        <w:pStyle w:val="GnoNumbering1"/>
        <w:rPr/>
      </w:pPr>
      <w:r>
        <w:rPr/>
        <w:t>2.</w:t>
        <w:tab/>
        <w:t>Артем Николаевич Братчиков</w:t>
      </w:r>
      <w:r>
        <w:rPr>
          <w:rStyle w:val="GnoSuper"/>
        </w:rPr>
        <w:t xml:space="preserve"> 6.85</w:t>
      </w:r>
      <w:r>
        <w:rPr/>
        <w:t>. Дата рождения: 27 ноя. 1983.</w:t>
      </w:r>
    </w:p>
    <w:p>
      <w:pPr>
        <w:pStyle w:val="GnoNumbering1"/>
        <w:rPr/>
      </w:pPr>
      <w:r>
        <w:rPr/>
        <w:t>3.</w:t>
        <w:tab/>
        <w:t>Николай Николаевич Братчиков</w:t>
      </w:r>
      <w:r>
        <w:rPr>
          <w:rStyle w:val="GnoSuper"/>
        </w:rPr>
        <w:t xml:space="preserve"> 6.86</w:t>
      </w:r>
      <w:r>
        <w:rPr/>
        <w:t>. Дата рождения: 17 апр. 1989.</w:t>
      </w:r>
    </w:p>
    <w:p>
      <w:pPr>
        <w:pStyle w:val="GnoNumbering1"/>
        <w:rPr/>
      </w:pPr>
      <w:r>
        <w:rPr/>
      </w:r>
    </w:p>
    <w:p>
      <w:pPr>
        <w:pStyle w:val="GnoHangingIndent"/>
        <w:rPr/>
      </w:pPr>
      <w:r>
        <w:rPr>
          <w:rStyle w:val="GnoEmphasis"/>
        </w:rPr>
        <w:t>5.69.</w:t>
        <w:tab/>
        <w:t xml:space="preserve">Виктор Нурзалиевич Абубакиров </w:t>
      </w:r>
      <w:r>
        <w:rPr/>
        <w:t xml:space="preserve"> родился  1949 г</w:t>
      </w:r>
      <w:r>
        <w:rPr>
          <w:rStyle w:val="GnoSuper"/>
        </w:rPr>
        <w:t xml:space="preserve"> B.51</w:t>
      </w:r>
      <w:r>
        <w:rPr/>
        <w:t xml:space="preserve"> и умер  9 марта 2001 г.</w:t>
      </w:r>
      <w:r>
        <w:rPr>
          <w:rStyle w:val="GnoSuper"/>
        </w:rPr>
        <w:t xml:space="preserve"> B.75</w:t>
      </w:r>
    </w:p>
    <w:p>
      <w:pPr>
        <w:pStyle w:val="GnoIndent"/>
        <w:rPr/>
      </w:pPr>
      <w:r>
        <w:rPr/>
      </w:r>
    </w:p>
    <w:p>
      <w:pPr>
        <w:pStyle w:val="GnoIndent"/>
        <w:rPr/>
      </w:pPr>
      <w:r>
        <w:rPr/>
        <w:t>Виктор и Галина Александровна Дербенева вступили в брак.</w:t>
      </w:r>
    </w:p>
    <w:p>
      <w:pPr>
        <w:pStyle w:val="GnoIndent"/>
        <w:rPr/>
      </w:pPr>
      <w:r>
        <w:rPr>
          <w:rFonts w:eastAsia="Arial Narrow"/>
        </w:rPr>
        <w:t xml:space="preserve"> </w:t>
      </w:r>
      <w:r>
        <w:rPr/>
        <w:t>Кол-во детей в семье: двое.</w:t>
      </w:r>
    </w:p>
    <w:p>
      <w:pPr>
        <w:pStyle w:val="GnoNumbering1"/>
        <w:rPr/>
      </w:pPr>
      <w:r>
        <w:rPr/>
        <w:t>1.</w:t>
        <w:tab/>
        <w:t>Светлана Викторовна Абубакирова</w:t>
      </w:r>
      <w:r>
        <w:rPr>
          <w:rStyle w:val="GnoSuper"/>
        </w:rPr>
        <w:t xml:space="preserve"> 6.87</w:t>
      </w:r>
    </w:p>
    <w:p>
      <w:pPr>
        <w:pStyle w:val="GnoNumbering1"/>
        <w:rPr/>
      </w:pPr>
      <w:r>
        <w:rPr/>
        <w:t>2.</w:t>
        <w:tab/>
        <w:t>Татьяна Викторовна Абубакирова</w:t>
      </w:r>
      <w:r>
        <w:rPr>
          <w:rStyle w:val="GnoSuper"/>
        </w:rPr>
        <w:t xml:space="preserve"> 6.88</w:t>
      </w:r>
    </w:p>
    <w:p>
      <w:pPr>
        <w:pStyle w:val="GnoNumbering1"/>
        <w:rPr/>
      </w:pPr>
      <w:r>
        <w:rPr/>
      </w:r>
    </w:p>
    <w:p>
      <w:pPr>
        <w:pStyle w:val="GnoHangingIndent"/>
        <w:rPr>
          <w:rStyle w:val="GnoItalic"/>
        </w:rPr>
      </w:pPr>
      <w:r>
        <w:rPr>
          <w:rStyle w:val="GnoEmphasis"/>
        </w:rPr>
        <w:t>5.70.</w:t>
        <w:tab/>
        <w:t xml:space="preserve">Галина Нурзалиевна Абубакирова </w:t>
      </w:r>
      <w:r>
        <w:rPr/>
        <w:t xml:space="preserve"> родилась  1953 г</w:t>
      </w:r>
      <w:r>
        <w:rPr>
          <w:rStyle w:val="GnoSuper"/>
        </w:rPr>
        <w:t xml:space="preserve"> B.51</w:t>
      </w:r>
      <w:r>
        <w:rPr/>
        <w:t>.</w:t>
      </w:r>
    </w:p>
    <w:p>
      <w:pPr>
        <w:pStyle w:val="GnoNotes"/>
        <w:rPr/>
      </w:pPr>
      <w:r>
        <w:rPr>
          <w:rStyle w:val="GnoItalic"/>
        </w:rPr>
        <w:t>Примечание: проживает в Пермском крае, г. Александровск</w:t>
      </w:r>
    </w:p>
    <w:p>
      <w:pPr>
        <w:pStyle w:val="GnoNotes"/>
        <w:rPr/>
      </w:pPr>
      <w:r>
        <w:rPr/>
      </w:r>
    </w:p>
    <w:p>
      <w:pPr>
        <w:pStyle w:val="GnoIndent"/>
        <w:rPr/>
      </w:pPr>
      <w:r>
        <w:rPr/>
        <w:t>Галина и Николай Григорьевич Пушкарев вступили в брак.</w:t>
      </w:r>
    </w:p>
    <w:p>
      <w:pPr>
        <w:pStyle w:val="GnoIndent"/>
        <w:rPr/>
      </w:pPr>
      <w:r>
        <w:rPr>
          <w:rFonts w:eastAsia="Arial Narrow"/>
        </w:rPr>
        <w:t xml:space="preserve"> </w:t>
      </w:r>
      <w:r>
        <w:rPr/>
        <w:t>Кол-во детей в семье: один ребенок.</w:t>
      </w:r>
    </w:p>
    <w:p>
      <w:pPr>
        <w:pStyle w:val="GnoNumbering1"/>
        <w:rPr/>
      </w:pPr>
      <w:r>
        <w:rPr/>
        <w:t>1.</w:t>
        <w:tab/>
        <w:t>Александр Николаевич Пушкарев</w:t>
      </w:r>
      <w:r>
        <w:rPr>
          <w:rStyle w:val="GnoSuper"/>
        </w:rPr>
        <w:t xml:space="preserve"> 6.89</w:t>
      </w:r>
      <w:r>
        <w:rPr/>
        <w:t>. Дата рождения: 1971.</w:t>
      </w:r>
    </w:p>
    <w:p>
      <w:pPr>
        <w:pStyle w:val="GnoNumbering1"/>
        <w:rPr/>
      </w:pPr>
      <w:r>
        <w:rPr/>
      </w:r>
    </w:p>
    <w:p>
      <w:pPr>
        <w:pStyle w:val="GnoHangingIndent"/>
        <w:rPr>
          <w:rStyle w:val="GnoItalic"/>
        </w:rPr>
      </w:pPr>
      <w:r>
        <w:rPr>
          <w:rStyle w:val="GnoEmphasis"/>
        </w:rPr>
        <w:t>5.71.</w:t>
        <w:tab/>
        <w:t xml:space="preserve">Нина Нурзалиевна Абубакирова </w:t>
      </w:r>
      <w:r>
        <w:rPr/>
        <w:t xml:space="preserve"> родилась  1956 г</w:t>
      </w:r>
      <w:r>
        <w:rPr>
          <w:rStyle w:val="GnoSuper"/>
        </w:rPr>
        <w:t xml:space="preserve"> B.65</w:t>
      </w:r>
      <w:r>
        <w:rPr/>
        <w:t>.</w:t>
      </w:r>
    </w:p>
    <w:p>
      <w:pPr>
        <w:pStyle w:val="GnoNotes"/>
        <w:rPr/>
      </w:pPr>
      <w:r>
        <w:rPr>
          <w:rStyle w:val="GnoItalic"/>
        </w:rPr>
        <w:t>Примечание: проживает в Пермском крае, г. Александровск</w:t>
      </w:r>
    </w:p>
    <w:p>
      <w:pPr>
        <w:pStyle w:val="GnoNotes"/>
        <w:rPr/>
      </w:pPr>
      <w:r>
        <w:rPr/>
      </w:r>
    </w:p>
    <w:p>
      <w:pPr>
        <w:pStyle w:val="GnoIndent"/>
        <w:rPr/>
      </w:pPr>
      <w:r>
        <w:rPr/>
        <w:t>Нина и Сергей Владимирович Лысков вступили в брак.</w:t>
      </w:r>
      <w:r>
        <w:rPr>
          <w:rStyle w:val="GnoSuper"/>
        </w:rPr>
        <w:t xml:space="preserve"> 5.88</w:t>
      </w:r>
    </w:p>
    <w:p>
      <w:pPr>
        <w:pStyle w:val="GnoIndent"/>
        <w:rPr>
          <w:rStyle w:val="GnoItalic"/>
        </w:rPr>
      </w:pPr>
      <w:r>
        <w:rPr/>
        <w:t>Сергей родился  1959 г</w:t>
      </w:r>
      <w:r>
        <w:rPr>
          <w:rStyle w:val="GnoSuper"/>
        </w:rPr>
        <w:t xml:space="preserve"> B.63</w:t>
      </w:r>
      <w:r>
        <w:rPr/>
        <w:t xml:space="preserve"> и умер  2006 г.</w:t>
      </w:r>
      <w:r>
        <w:rPr>
          <w:rStyle w:val="GnoSuper"/>
        </w:rPr>
        <w:t xml:space="preserve"> B.75</w:t>
      </w:r>
    </w:p>
    <w:p>
      <w:pPr>
        <w:pStyle w:val="GnoNotes"/>
        <w:rPr/>
      </w:pPr>
      <w:r>
        <w:rPr>
          <w:rStyle w:val="GnoItalic"/>
        </w:rPr>
        <w:t>Примечание: умер от инсульта</w:t>
      </w:r>
    </w:p>
    <w:p>
      <w:pPr>
        <w:pStyle w:val="GnoNotes"/>
        <w:rPr/>
      </w:pPr>
      <w:r>
        <w:rPr/>
      </w:r>
    </w:p>
    <w:p>
      <w:pPr>
        <w:pStyle w:val="GnoHangingIndent"/>
        <w:rPr/>
      </w:pPr>
      <w:r>
        <w:rPr>
          <w:rStyle w:val="GnoEmphasis"/>
        </w:rPr>
        <w:t>5.72.</w:t>
        <w:tab/>
        <w:t xml:space="preserve">Геннадий Павлович Тимшин </w:t>
      </w:r>
      <w:r>
        <w:rPr/>
        <w:t xml:space="preserve"> родился  1954 г</w:t>
      </w:r>
      <w:r>
        <w:rPr>
          <w:rStyle w:val="GnoSuper"/>
        </w:rPr>
        <w:t xml:space="preserve"> B.63</w:t>
      </w:r>
      <w:r>
        <w:rPr/>
        <w:t>.</w:t>
      </w:r>
    </w:p>
    <w:p>
      <w:pPr>
        <w:pStyle w:val="GnoIndent"/>
        <w:rPr/>
      </w:pPr>
      <w:r>
        <w:rPr/>
      </w:r>
    </w:p>
    <w:p>
      <w:pPr>
        <w:pStyle w:val="GnoIndent"/>
        <w:rPr/>
      </w:pPr>
      <w:r>
        <w:rPr/>
        <w:t>Геннадий и Людмила Андреевна вступили в брак.</w:t>
      </w:r>
    </w:p>
    <w:p>
      <w:pPr>
        <w:pStyle w:val="GnoIndent"/>
        <w:rPr/>
      </w:pPr>
      <w:r>
        <w:rPr/>
        <w:t>Людмила родилась  1958 г</w:t>
      </w:r>
      <w:r>
        <w:rPr>
          <w:rStyle w:val="GnoSuper"/>
        </w:rPr>
        <w:t xml:space="preserve"> B.63</w:t>
      </w:r>
      <w:r>
        <w:rPr/>
        <w:t>.</w:t>
      </w:r>
    </w:p>
    <w:p>
      <w:pPr>
        <w:pStyle w:val="GnoIndent"/>
        <w:rPr/>
      </w:pPr>
      <w:r>
        <w:rPr>
          <w:rFonts w:eastAsia="Arial Narrow"/>
        </w:rPr>
        <w:t xml:space="preserve"> </w:t>
      </w:r>
      <w:r>
        <w:rPr/>
        <w:t>Кол-во детей в семье: двое.</w:t>
      </w:r>
    </w:p>
    <w:p>
      <w:pPr>
        <w:pStyle w:val="GnoNumbering1"/>
        <w:rPr/>
      </w:pPr>
      <w:r>
        <w:rPr/>
        <w:t>1.</w:t>
        <w:tab/>
        <w:t>Любовь Геннадьевна Тимшина</w:t>
      </w:r>
      <w:r>
        <w:rPr>
          <w:rStyle w:val="GnoSuper"/>
        </w:rPr>
        <w:t xml:space="preserve"> 6.90</w:t>
      </w:r>
      <w:r>
        <w:rPr/>
        <w:t>. Дата рождения: 1988.</w:t>
      </w:r>
    </w:p>
    <w:p>
      <w:pPr>
        <w:pStyle w:val="GnoNumbering1"/>
        <w:rPr/>
      </w:pPr>
      <w:r>
        <w:rPr/>
        <w:t>2.</w:t>
        <w:tab/>
        <w:t>Елена Геннадьевна Тимшина</w:t>
      </w:r>
      <w:r>
        <w:rPr>
          <w:rStyle w:val="GnoSuper"/>
        </w:rPr>
        <w:t xml:space="preserve"> 6.91</w:t>
      </w:r>
      <w:r>
        <w:rPr/>
        <w:t>. Дата рождения: 26 июн. 1989.</w:t>
      </w:r>
    </w:p>
    <w:p>
      <w:pPr>
        <w:pStyle w:val="GnoNumbering1"/>
        <w:rPr/>
      </w:pPr>
      <w:r>
        <w:rPr/>
      </w:r>
    </w:p>
    <w:p>
      <w:pPr>
        <w:pStyle w:val="GnoHangingIndent"/>
        <w:rPr/>
      </w:pPr>
      <w:r>
        <w:rPr>
          <w:rStyle w:val="GnoEmphasis"/>
        </w:rPr>
        <w:t>5.73.</w:t>
        <w:tab/>
        <w:t xml:space="preserve">Владимир Павлович Тимшин </w:t>
      </w:r>
      <w:r>
        <w:rPr/>
        <w:t xml:space="preserve"> родился  1957 г</w:t>
      </w:r>
      <w:r>
        <w:rPr>
          <w:rStyle w:val="GnoSuper"/>
        </w:rPr>
        <w:t xml:space="preserve"> B.63</w:t>
      </w:r>
      <w:r>
        <w:rPr/>
        <w:t xml:space="preserve"> и умер.</w:t>
      </w:r>
    </w:p>
    <w:p>
      <w:pPr>
        <w:pStyle w:val="GnoIndent"/>
        <w:rPr/>
      </w:pPr>
      <w:r>
        <w:rPr/>
      </w:r>
    </w:p>
    <w:p>
      <w:pPr>
        <w:pStyle w:val="GnoIndent"/>
        <w:rPr/>
      </w:pPr>
      <w:r>
        <w:rPr>
          <w:rFonts w:eastAsia="Arial Narrow"/>
        </w:rPr>
        <w:t xml:space="preserve"> </w:t>
      </w:r>
      <w:r>
        <w:rPr/>
        <w:t>Кол-во детей в семье: один ребенок.</w:t>
      </w:r>
    </w:p>
    <w:p>
      <w:pPr>
        <w:pStyle w:val="GnoNumbering1"/>
        <w:rPr/>
      </w:pPr>
      <w:r>
        <w:rPr/>
        <w:t>1.</w:t>
        <w:tab/>
        <w:t>Павел Владимирович Тимшин</w:t>
      </w:r>
      <w:r>
        <w:rPr>
          <w:rStyle w:val="GnoSuper"/>
        </w:rPr>
        <w:t xml:space="preserve"> 6.92</w:t>
      </w:r>
      <w:r>
        <w:rPr/>
        <w:t>. Дата рождения: 1980.</w:t>
      </w:r>
    </w:p>
    <w:p>
      <w:pPr>
        <w:pStyle w:val="GnoNumbering1"/>
        <w:rPr/>
      </w:pPr>
      <w:r>
        <w:rPr/>
      </w:r>
    </w:p>
    <w:p>
      <w:pPr>
        <w:pStyle w:val="GnoHangingIndent"/>
        <w:rPr/>
      </w:pPr>
      <w:r>
        <w:rPr>
          <w:rStyle w:val="GnoEmphasis"/>
        </w:rPr>
        <w:t>5.74.</w:t>
        <w:tab/>
        <w:t xml:space="preserve">Любовь Павловна Тимшина </w:t>
      </w:r>
      <w:r>
        <w:rPr/>
        <w:t xml:space="preserve"> родилась  1965 г</w:t>
      </w:r>
      <w:r>
        <w:rPr>
          <w:rStyle w:val="GnoSuper"/>
        </w:rPr>
        <w:t xml:space="preserve"> B.63</w:t>
      </w:r>
      <w:r>
        <w:rPr/>
        <w:t>.</w:t>
      </w:r>
    </w:p>
    <w:p>
      <w:pPr>
        <w:pStyle w:val="GnoIndent"/>
        <w:rPr/>
      </w:pPr>
      <w:r>
        <w:rPr/>
      </w:r>
    </w:p>
    <w:p>
      <w:pPr>
        <w:pStyle w:val="GnoIndent"/>
        <w:rPr/>
      </w:pPr>
      <w:r>
        <w:rPr/>
        <w:t>Любовь и Владимир Пясецки вступили в брак.</w:t>
      </w:r>
    </w:p>
    <w:p>
      <w:pPr>
        <w:pStyle w:val="GnoIndent"/>
        <w:rPr/>
      </w:pPr>
      <w:r>
        <w:rPr>
          <w:rFonts w:eastAsia="Arial Narrow"/>
        </w:rPr>
        <w:t xml:space="preserve"> </w:t>
      </w:r>
      <w:r>
        <w:rPr/>
        <w:t>Кол-во детей в семье: двое.</w:t>
      </w:r>
    </w:p>
    <w:p>
      <w:pPr>
        <w:pStyle w:val="GnoNumbering1"/>
        <w:rPr/>
      </w:pPr>
      <w:r>
        <w:rPr/>
        <w:t>1.</w:t>
        <w:tab/>
        <w:t>Олег Владимирович Пясецки</w:t>
      </w:r>
      <w:r>
        <w:rPr>
          <w:rStyle w:val="GnoSuper"/>
        </w:rPr>
        <w:t xml:space="preserve"> 6.93</w:t>
      </w:r>
      <w:r>
        <w:rPr/>
        <w:t>. Дата рождения: 3 апр. 1980.</w:t>
      </w:r>
    </w:p>
    <w:p>
      <w:pPr>
        <w:pStyle w:val="GnoNumbering1"/>
        <w:rPr/>
      </w:pPr>
      <w:r>
        <w:rPr/>
        <w:t>2.</w:t>
        <w:tab/>
        <w:t>Юрий Владимирович Пясецки</w:t>
      </w:r>
      <w:r>
        <w:rPr>
          <w:rStyle w:val="GnoSuper"/>
        </w:rPr>
        <w:t xml:space="preserve"> 6.94</w:t>
      </w:r>
      <w:r>
        <w:rPr/>
        <w:t>. Дата рождения: 24 май. 1985.</w:t>
      </w:r>
    </w:p>
    <w:p>
      <w:pPr>
        <w:pStyle w:val="GnoNumbering1"/>
        <w:rPr/>
      </w:pPr>
      <w:r>
        <w:rPr/>
      </w:r>
    </w:p>
    <w:p>
      <w:pPr>
        <w:pStyle w:val="GnoHangingIndent"/>
        <w:rPr>
          <w:rStyle w:val="GnoItalic"/>
        </w:rPr>
      </w:pPr>
      <w:r>
        <w:rPr>
          <w:rStyle w:val="GnoEmphasis"/>
        </w:rPr>
        <w:t>5.75.</w:t>
        <w:tab/>
        <w:t xml:space="preserve">Наталья Владимировна Широких </w:t>
      </w:r>
      <w:r>
        <w:rPr/>
        <w:t xml:space="preserve"> родилась  1953 г</w:t>
      </w:r>
      <w:r>
        <w:rPr>
          <w:rStyle w:val="GnoSuper"/>
        </w:rPr>
        <w:t xml:space="preserve"> B.74</w:t>
      </w:r>
      <w:r>
        <w:rPr/>
        <w:t xml:space="preserve"> и умерла  1955 г.</w:t>
      </w:r>
      <w:r>
        <w:rPr>
          <w:rStyle w:val="GnoSuper"/>
        </w:rPr>
        <w:t xml:space="preserve"> B.74</w:t>
      </w:r>
    </w:p>
    <w:p>
      <w:pPr>
        <w:pStyle w:val="GnoNotes"/>
        <w:rPr/>
      </w:pPr>
      <w:r>
        <w:rPr>
          <w:rStyle w:val="GnoItalic"/>
        </w:rPr>
        <w:t>Примечание: умерла в детском возрасте (1,8 года)</w:t>
      </w:r>
    </w:p>
    <w:p>
      <w:pPr>
        <w:pStyle w:val="GnoNotes"/>
        <w:rPr/>
      </w:pPr>
      <w:r>
        <w:rPr/>
      </w:r>
    </w:p>
    <w:p>
      <w:pPr>
        <w:pStyle w:val="GnoHangingIndent"/>
        <w:rPr>
          <w:rStyle w:val="GnoItalic"/>
        </w:rPr>
      </w:pPr>
      <w:r>
        <w:rPr>
          <w:rStyle w:val="GnoEmphasis"/>
        </w:rPr>
        <w:t>5.76.</w:t>
        <w:tab/>
        <w:t xml:space="preserve">Наталья Владимировна Широких </w:t>
      </w:r>
      <w:r>
        <w:rPr/>
        <w:t xml:space="preserve"> родилась  1956 г</w:t>
      </w:r>
      <w:r>
        <w:rPr>
          <w:rStyle w:val="GnoSuper"/>
        </w:rPr>
        <w:t xml:space="preserve"> B.75</w:t>
      </w:r>
      <w:r>
        <w:rPr/>
        <w:t>.</w:t>
      </w:r>
    </w:p>
    <w:p>
      <w:pPr>
        <w:pStyle w:val="GnoNotes"/>
        <w:rPr/>
      </w:pPr>
      <w:r>
        <w:rPr>
          <w:rStyle w:val="GnoItalic"/>
        </w:rPr>
        <w:t>Примечание: проживает в г. Пермь</w:t>
      </w:r>
    </w:p>
    <w:p>
      <w:pPr>
        <w:pStyle w:val="GnoNotes"/>
        <w:rPr/>
      </w:pPr>
      <w:r>
        <w:rPr/>
      </w:r>
    </w:p>
    <w:p>
      <w:pPr>
        <w:pStyle w:val="GnoIndent"/>
        <w:rPr/>
      </w:pPr>
      <w:r>
        <w:rPr/>
        <w:t>Наталья и Владимир Викторович Бочкарев вступили в брак.</w:t>
      </w:r>
    </w:p>
    <w:p>
      <w:pPr>
        <w:pStyle w:val="GnoIndent"/>
        <w:rPr/>
      </w:pPr>
      <w:r>
        <w:rPr/>
        <w:t>Владимир родился  1947 г</w:t>
      </w:r>
      <w:r>
        <w:rPr>
          <w:rStyle w:val="GnoSuper"/>
        </w:rPr>
        <w:t xml:space="preserve"> B.65</w:t>
      </w:r>
      <w:r>
        <w:rPr/>
        <w:t xml:space="preserve"> и умер  1995 г.</w:t>
      </w:r>
      <w:r>
        <w:rPr>
          <w:rStyle w:val="GnoSuper"/>
        </w:rPr>
        <w:t xml:space="preserve"> B.65</w:t>
      </w:r>
    </w:p>
    <w:p>
      <w:pPr>
        <w:pStyle w:val="GnoIndent"/>
        <w:rPr/>
      </w:pPr>
      <w:r>
        <w:rPr>
          <w:rFonts w:eastAsia="Arial Narrow"/>
        </w:rPr>
        <w:t xml:space="preserve"> </w:t>
      </w:r>
      <w:r>
        <w:rPr/>
        <w:t>Кол-во детей в семье: двое.</w:t>
      </w:r>
    </w:p>
    <w:p>
      <w:pPr>
        <w:pStyle w:val="GnoNumbering1"/>
        <w:rPr/>
      </w:pPr>
      <w:r>
        <w:rPr/>
        <w:t>1.</w:t>
        <w:tab/>
        <w:t>Александр Владимирович Бочкарев</w:t>
      </w:r>
      <w:r>
        <w:rPr>
          <w:rStyle w:val="GnoSuper"/>
        </w:rPr>
        <w:t xml:space="preserve"> 6.95</w:t>
      </w:r>
      <w:r>
        <w:rPr/>
        <w:t>. Дата рождения: 1979.</w:t>
      </w:r>
    </w:p>
    <w:p>
      <w:pPr>
        <w:pStyle w:val="GnoNumbering1"/>
        <w:rPr/>
      </w:pPr>
      <w:r>
        <w:rPr/>
        <w:t>2.</w:t>
        <w:tab/>
        <w:t>Илья Владимирович Бочкарев</w:t>
      </w:r>
      <w:r>
        <w:rPr>
          <w:rStyle w:val="GnoSuper"/>
        </w:rPr>
        <w:t xml:space="preserve"> 6.96</w:t>
      </w:r>
      <w:r>
        <w:rPr/>
        <w:t>. Дата рождения: 1983.</w:t>
      </w:r>
    </w:p>
    <w:p>
      <w:pPr>
        <w:pStyle w:val="GnoNumbering1"/>
        <w:rPr/>
      </w:pPr>
      <w:r>
        <w:rPr/>
      </w:r>
    </w:p>
    <w:p>
      <w:pPr>
        <w:pStyle w:val="GnoHangingIndent"/>
        <w:rPr>
          <w:rStyle w:val="GnoItalic"/>
        </w:rPr>
      </w:pPr>
      <w:r>
        <w:rPr>
          <w:rStyle w:val="GnoEmphasis"/>
        </w:rPr>
        <w:t>5.77.</w:t>
        <w:tab/>
        <w:t xml:space="preserve">Ирина Владимировна Широких </w:t>
      </w:r>
      <w:r>
        <w:rPr/>
        <w:t xml:space="preserve"> родилась  1961 г</w:t>
      </w:r>
      <w:r>
        <w:rPr>
          <w:rStyle w:val="GnoSuper"/>
        </w:rPr>
        <w:t xml:space="preserve"> B.74</w:t>
      </w:r>
      <w:r>
        <w:rPr/>
        <w:t>.</w:t>
      </w:r>
    </w:p>
    <w:p>
      <w:pPr>
        <w:pStyle w:val="GnoNotes"/>
        <w:rPr/>
      </w:pPr>
      <w:r>
        <w:rPr>
          <w:rStyle w:val="GnoItalic"/>
        </w:rPr>
        <w:t>Примечание: проживает в г. Пермь</w:t>
      </w:r>
    </w:p>
    <w:p>
      <w:pPr>
        <w:pStyle w:val="GnoNotes"/>
        <w:rPr/>
      </w:pPr>
      <w:r>
        <w:rPr/>
      </w:r>
    </w:p>
    <w:p>
      <w:pPr>
        <w:pStyle w:val="GnoIndent"/>
        <w:rPr/>
      </w:pPr>
      <w:r>
        <w:rPr/>
        <w:t>Ирина и Александр Усольцев вступили в брак.</w:t>
      </w:r>
    </w:p>
    <w:p>
      <w:pPr>
        <w:pStyle w:val="GnoIndent"/>
        <w:rPr/>
      </w:pPr>
      <w:r>
        <w:rPr>
          <w:rFonts w:eastAsia="Arial Narrow"/>
        </w:rPr>
        <w:t xml:space="preserve"> </w:t>
      </w:r>
      <w:r>
        <w:rPr/>
        <w:t>Кол-во детей в семье: один ребенок.</w:t>
      </w:r>
    </w:p>
    <w:p>
      <w:pPr>
        <w:pStyle w:val="GnoNumbering1"/>
        <w:rPr/>
      </w:pPr>
      <w:r>
        <w:rPr/>
        <w:t>1.</w:t>
        <w:tab/>
        <w:t>Анастасия Александровна Усольцева</w:t>
      </w:r>
      <w:r>
        <w:rPr>
          <w:rStyle w:val="GnoSuper"/>
        </w:rPr>
        <w:t xml:space="preserve"> 6.97</w:t>
      </w:r>
      <w:r>
        <w:rPr/>
        <w:t>. Дата рождения: май. 1988.</w:t>
      </w:r>
    </w:p>
    <w:p>
      <w:pPr>
        <w:pStyle w:val="GnoNumbering1"/>
        <w:rPr/>
      </w:pPr>
      <w:r>
        <w:rPr/>
      </w:r>
    </w:p>
    <w:p>
      <w:pPr>
        <w:pStyle w:val="GnoHangingIndent"/>
        <w:rPr>
          <w:rStyle w:val="GnoItalic"/>
        </w:rPr>
      </w:pPr>
      <w:r>
        <w:rPr>
          <w:rStyle w:val="GnoEmphasis"/>
        </w:rPr>
        <w:t>5.78.</w:t>
        <w:tab/>
        <w:t xml:space="preserve">Ольга Владимировна Широких </w:t>
      </w:r>
      <w:r>
        <w:rPr/>
        <w:t xml:space="preserve"> родилась  1964 г</w:t>
      </w:r>
      <w:r>
        <w:rPr>
          <w:rStyle w:val="GnoSuper"/>
        </w:rPr>
        <w:t xml:space="preserve"> B.74</w:t>
      </w:r>
      <w:r>
        <w:rPr/>
        <w:t>.</w:t>
      </w:r>
    </w:p>
    <w:p>
      <w:pPr>
        <w:pStyle w:val="GnoNotes"/>
        <w:rPr/>
      </w:pPr>
      <w:r>
        <w:rPr>
          <w:rStyle w:val="GnoItalic"/>
        </w:rPr>
        <w:t>Примечание: проживает в г. Пермь</w:t>
      </w:r>
    </w:p>
    <w:p>
      <w:pPr>
        <w:pStyle w:val="GnoNotes"/>
        <w:rPr/>
      </w:pPr>
      <w:r>
        <w:rPr/>
      </w:r>
    </w:p>
    <w:p>
      <w:pPr>
        <w:pStyle w:val="GnoIndent"/>
        <w:rPr/>
      </w:pPr>
      <w:r>
        <w:rPr/>
        <w:t>Ольга и Юрий Никифоровский вступили в брак.</w:t>
      </w:r>
    </w:p>
    <w:p>
      <w:pPr>
        <w:pStyle w:val="GnoIndent"/>
        <w:rPr/>
      </w:pPr>
      <w:r>
        <w:rPr>
          <w:rFonts w:eastAsia="Arial Narrow"/>
        </w:rPr>
        <w:t xml:space="preserve"> </w:t>
      </w:r>
      <w:r>
        <w:rPr/>
        <w:t>Кол-во детей в семье: двое.</w:t>
      </w:r>
    </w:p>
    <w:p>
      <w:pPr>
        <w:pStyle w:val="GnoNumbering1"/>
        <w:rPr/>
      </w:pPr>
      <w:r>
        <w:rPr/>
        <w:t>1.</w:t>
        <w:tab/>
        <w:t>Юлия Юрьевна Никифоровская</w:t>
      </w:r>
      <w:r>
        <w:rPr>
          <w:rStyle w:val="GnoSuper"/>
        </w:rPr>
        <w:t xml:space="preserve"> 6.98</w:t>
      </w:r>
      <w:r>
        <w:rPr/>
        <w:t>. Дата рождения: 8 дек. 1986.</w:t>
      </w:r>
    </w:p>
    <w:p>
      <w:pPr>
        <w:pStyle w:val="GnoNumbering1"/>
        <w:rPr/>
      </w:pPr>
      <w:r>
        <w:rPr/>
        <w:t>2.</w:t>
        <w:tab/>
        <w:t>Татьяна Юрьевна Никифоровская</w:t>
      </w:r>
      <w:r>
        <w:rPr>
          <w:rStyle w:val="GnoSuper"/>
        </w:rPr>
        <w:t xml:space="preserve"> 6.99</w:t>
      </w:r>
      <w:r>
        <w:rPr/>
        <w:t>. Дата рождения: 29 фев. 1988.</w:t>
      </w:r>
    </w:p>
    <w:p>
      <w:pPr>
        <w:pStyle w:val="GnoNumbering1"/>
        <w:rPr/>
      </w:pPr>
      <w:r>
        <w:rPr/>
      </w:r>
    </w:p>
    <w:p>
      <w:pPr>
        <w:pStyle w:val="GnoHangingIndent"/>
        <w:rPr/>
      </w:pPr>
      <w:r>
        <w:rPr>
          <w:rStyle w:val="GnoEmphasis"/>
        </w:rPr>
        <w:t>5.79.</w:t>
        <w:tab/>
        <w:t xml:space="preserve">Андрей Михайлович Ачидеков </w:t>
      </w:r>
      <w:r>
        <w:rPr/>
        <w:t xml:space="preserve"> родился  21 августа 1959 г</w:t>
      </w:r>
      <w:r>
        <w:rPr>
          <w:rStyle w:val="GnoSuper"/>
        </w:rPr>
        <w:t xml:space="preserve"> B.73</w:t>
      </w:r>
      <w:r>
        <w:rPr/>
        <w:t xml:space="preserve"> и умер  19 июня 2000 г.</w:t>
      </w:r>
      <w:r>
        <w:rPr>
          <w:rStyle w:val="GnoSuper"/>
        </w:rPr>
        <w:t xml:space="preserve"> B.73</w:t>
      </w:r>
    </w:p>
    <w:p>
      <w:pPr>
        <w:pStyle w:val="GnoIndent"/>
        <w:rPr/>
      </w:pPr>
      <w:r>
        <w:rPr/>
      </w:r>
    </w:p>
    <w:p>
      <w:pPr>
        <w:pStyle w:val="GnoIndent"/>
        <w:rPr/>
      </w:pPr>
      <w:r>
        <w:rPr/>
        <w:t>Андрей и Татьяна Ивановна Морзавицкая вступили в брак.</w:t>
      </w:r>
    </w:p>
    <w:p>
      <w:pPr>
        <w:pStyle w:val="GnoIndent"/>
        <w:rPr/>
      </w:pPr>
      <w:r>
        <w:rPr>
          <w:rFonts w:eastAsia="Arial Narrow"/>
        </w:rPr>
        <w:t xml:space="preserve"> </w:t>
      </w:r>
      <w:r>
        <w:rPr/>
        <w:t>Кол-во детей в семье: двое.</w:t>
      </w:r>
    </w:p>
    <w:p>
      <w:pPr>
        <w:pStyle w:val="GnoNumbering1"/>
        <w:rPr/>
      </w:pPr>
      <w:r>
        <w:rPr/>
        <w:t>1.</w:t>
        <w:tab/>
        <w:t>Юлия Андреевна Ачидекова</w:t>
      </w:r>
      <w:r>
        <w:rPr>
          <w:rStyle w:val="GnoSuper"/>
        </w:rPr>
        <w:t xml:space="preserve"> 6.100</w:t>
      </w:r>
      <w:r>
        <w:rPr/>
        <w:t>. Дата рождения: 5 май. 1982.</w:t>
      </w:r>
    </w:p>
    <w:p>
      <w:pPr>
        <w:pStyle w:val="GnoNumbering1"/>
        <w:rPr/>
      </w:pPr>
      <w:r>
        <w:rPr/>
        <w:t>2.</w:t>
        <w:tab/>
        <w:t>Марина Андреевна Ачидекова</w:t>
      </w:r>
      <w:r>
        <w:rPr>
          <w:rStyle w:val="GnoSuper"/>
        </w:rPr>
        <w:t xml:space="preserve"> 6.101</w:t>
      </w:r>
      <w:r>
        <w:rPr/>
        <w:t>. Дата рождения: 5 ноя. 1987.</w:t>
      </w:r>
    </w:p>
    <w:p>
      <w:pPr>
        <w:pStyle w:val="GnoNumbering1"/>
        <w:rPr/>
      </w:pPr>
      <w:r>
        <w:rPr/>
      </w:r>
    </w:p>
    <w:p>
      <w:pPr>
        <w:pStyle w:val="GnoHangingIndent"/>
        <w:rPr/>
      </w:pPr>
      <w:r>
        <w:rPr>
          <w:rStyle w:val="GnoEmphasis"/>
        </w:rPr>
        <w:t>5.80.</w:t>
        <w:tab/>
        <w:t xml:space="preserve">Елена Михайловна Ачидекова </w:t>
      </w:r>
      <w:r>
        <w:rPr/>
        <w:t xml:space="preserve"> родилась  10 апреля 1968 г</w:t>
      </w:r>
      <w:r>
        <w:rPr>
          <w:rStyle w:val="GnoSuper"/>
        </w:rPr>
        <w:t xml:space="preserve"> B.73</w:t>
      </w:r>
      <w:r>
        <w:rPr/>
        <w:t>.</w:t>
      </w:r>
    </w:p>
    <w:p>
      <w:pPr>
        <w:pStyle w:val="GnoIndent"/>
        <w:rPr/>
      </w:pPr>
      <w:r>
        <w:rPr/>
      </w:r>
    </w:p>
    <w:p>
      <w:pPr>
        <w:pStyle w:val="GnoIndent"/>
        <w:rPr/>
      </w:pPr>
      <w:r>
        <w:rPr/>
        <w:t>Елена и Юрий Валерьевич Бокий вступили в брак.</w:t>
      </w:r>
    </w:p>
    <w:p>
      <w:pPr>
        <w:pStyle w:val="GnoIndent"/>
        <w:rPr/>
      </w:pPr>
      <w:r>
        <w:rPr>
          <w:rFonts w:eastAsia="Arial Narrow"/>
        </w:rPr>
        <w:t xml:space="preserve"> </w:t>
      </w:r>
      <w:r>
        <w:rPr/>
        <w:t>Кол-во детей в семье: двое.</w:t>
      </w:r>
    </w:p>
    <w:p>
      <w:pPr>
        <w:pStyle w:val="GnoNumbering1"/>
        <w:rPr/>
      </w:pPr>
      <w:r>
        <w:rPr/>
        <w:t>1.</w:t>
        <w:tab/>
        <w:t>Максим Юрьевич Бокий</w:t>
      </w:r>
      <w:r>
        <w:rPr>
          <w:rStyle w:val="GnoSuper"/>
        </w:rPr>
        <w:t xml:space="preserve"> 6.102</w:t>
      </w:r>
      <w:r>
        <w:rPr/>
        <w:t>. Дата рождения: 26 янв. 1991.</w:t>
      </w:r>
    </w:p>
    <w:p>
      <w:pPr>
        <w:pStyle w:val="GnoNumbering1"/>
        <w:rPr/>
      </w:pPr>
      <w:r>
        <w:rPr/>
        <w:t>2.</w:t>
        <w:tab/>
        <w:t>Кристина Юрьевна Бокий</w:t>
      </w:r>
      <w:r>
        <w:rPr>
          <w:rStyle w:val="GnoSuper"/>
        </w:rPr>
        <w:t xml:space="preserve"> 6.103</w:t>
      </w:r>
      <w:r>
        <w:rPr/>
        <w:t>. Дата рождения: 21 июл. 1999.</w:t>
      </w:r>
    </w:p>
    <w:p>
      <w:pPr>
        <w:pStyle w:val="GnoNumbering1"/>
        <w:rPr/>
      </w:pPr>
      <w:r>
        <w:rPr/>
      </w:r>
    </w:p>
    <w:p>
      <w:pPr>
        <w:pStyle w:val="GnoHangingIndent"/>
        <w:rPr>
          <w:rStyle w:val="GnoItalic"/>
        </w:rPr>
      </w:pPr>
      <w:r>
        <w:rPr>
          <w:rStyle w:val="GnoEmphasis"/>
        </w:rPr>
        <w:t>5.81.</w:t>
        <w:tab/>
        <w:t xml:space="preserve">Наталья Анатольевна Кесарева </w:t>
      </w:r>
      <w:r>
        <w:rPr/>
        <w:t xml:space="preserve"> родилась  1952 г</w:t>
      </w:r>
      <w:r>
        <w:rPr>
          <w:rStyle w:val="GnoSuper"/>
        </w:rPr>
        <w:t xml:space="preserve"> B.65</w:t>
      </w:r>
      <w:r>
        <w:rPr/>
        <w:t>.</w:t>
      </w:r>
    </w:p>
    <w:p>
      <w:pPr>
        <w:pStyle w:val="GnoNotes"/>
        <w:rPr/>
      </w:pPr>
      <w:r>
        <w:rPr>
          <w:rStyle w:val="GnoItalic"/>
        </w:rPr>
        <w:t>Примечание: проживает в Пермском крае, г. Александровск</w:t>
      </w:r>
    </w:p>
    <w:p>
      <w:pPr>
        <w:pStyle w:val="GnoNotes"/>
        <w:rPr/>
      </w:pPr>
      <w:r>
        <w:rPr/>
      </w:r>
    </w:p>
    <w:p>
      <w:pPr>
        <w:pStyle w:val="GnoIndent"/>
        <w:rPr/>
      </w:pPr>
      <w:r>
        <w:rPr/>
        <w:t>Наталья и Валерий Витальевич Мигов были в союзе.</w:t>
      </w:r>
    </w:p>
    <w:p>
      <w:pPr>
        <w:pStyle w:val="GnoIndent"/>
        <w:rPr/>
      </w:pPr>
      <w:r>
        <w:rPr/>
        <w:t>Валерий родился  1950 г</w:t>
      </w:r>
      <w:r>
        <w:rPr>
          <w:rStyle w:val="GnoSuper"/>
        </w:rPr>
        <w:t xml:space="preserve"> B.78</w:t>
      </w:r>
      <w:r>
        <w:rPr/>
        <w:t xml:space="preserve"> и умер.</w:t>
      </w:r>
    </w:p>
    <w:p>
      <w:pPr>
        <w:pStyle w:val="GnoIndent"/>
        <w:rPr/>
      </w:pPr>
      <w:r>
        <w:rPr>
          <w:rFonts w:eastAsia="Arial Narrow"/>
        </w:rPr>
        <w:t xml:space="preserve"> </w:t>
      </w:r>
      <w:r>
        <w:rPr/>
        <w:t>Кол-во детей в семье: трое.</w:t>
      </w:r>
    </w:p>
    <w:p>
      <w:pPr>
        <w:pStyle w:val="GnoNumbering1"/>
        <w:rPr/>
      </w:pPr>
      <w:r>
        <w:rPr/>
        <w:t>1.</w:t>
        <w:tab/>
        <w:t>Алексей Валерьевич Мигов</w:t>
      </w:r>
      <w:r>
        <w:rPr>
          <w:rStyle w:val="GnoSuper"/>
        </w:rPr>
        <w:t xml:space="preserve"> 6.104</w:t>
      </w:r>
      <w:r>
        <w:rPr/>
        <w:t>. Дата рождения: 1973.</w:t>
      </w:r>
    </w:p>
    <w:p>
      <w:pPr>
        <w:pStyle w:val="GnoNumbering1"/>
        <w:rPr/>
      </w:pPr>
      <w:r>
        <w:rPr/>
        <w:t>2.</w:t>
        <w:tab/>
        <w:t>Андрей Валерьевич Мигов</w:t>
      </w:r>
      <w:r>
        <w:rPr>
          <w:rStyle w:val="GnoSuper"/>
        </w:rPr>
        <w:t xml:space="preserve"> 6.105</w:t>
      </w:r>
      <w:r>
        <w:rPr/>
        <w:t>. Дата рождения: 5 фев. 1977. Дата смерти: 7 окт. 1995.</w:t>
      </w:r>
    </w:p>
    <w:p>
      <w:pPr>
        <w:pStyle w:val="GnoNumbering1"/>
        <w:rPr/>
      </w:pPr>
      <w:r>
        <w:rPr/>
        <w:t>3.</w:t>
        <w:tab/>
        <w:t>Елена Валерьевна Мигова</w:t>
      </w:r>
      <w:r>
        <w:rPr>
          <w:rStyle w:val="GnoSuper"/>
        </w:rPr>
        <w:t xml:space="preserve"> 6.106</w:t>
      </w:r>
      <w:r>
        <w:rPr/>
        <w:t>. Дата рождения: 1986.</w:t>
      </w:r>
    </w:p>
    <w:p>
      <w:pPr>
        <w:pStyle w:val="GnoNumbering1"/>
        <w:rPr/>
      </w:pPr>
      <w:r>
        <w:rPr/>
      </w:r>
    </w:p>
    <w:p>
      <w:pPr>
        <w:pStyle w:val="GnoHangingIndent"/>
        <w:rPr/>
      </w:pPr>
      <w:r>
        <w:rPr>
          <w:rStyle w:val="GnoEmphasis"/>
        </w:rPr>
        <w:t>5.82.</w:t>
        <w:tab/>
        <w:t xml:space="preserve">Елена Юрьевна Галкина </w:t>
      </w:r>
    </w:p>
    <w:p>
      <w:pPr>
        <w:pStyle w:val="GnoIndent"/>
        <w:rPr/>
      </w:pPr>
      <w:r>
        <w:rPr/>
      </w:r>
    </w:p>
    <w:p>
      <w:pPr>
        <w:pStyle w:val="GnoHangingIndent"/>
        <w:rPr/>
      </w:pPr>
      <w:r>
        <w:rPr>
          <w:rStyle w:val="GnoEmphasis"/>
        </w:rPr>
        <w:t>5.83.</w:t>
        <w:tab/>
        <w:t xml:space="preserve">Николай Юрьевич Галкин </w:t>
      </w:r>
    </w:p>
    <w:p>
      <w:pPr>
        <w:pStyle w:val="GnoIndent"/>
        <w:rPr/>
      </w:pPr>
      <w:r>
        <w:rPr/>
      </w:r>
    </w:p>
    <w:p>
      <w:pPr>
        <w:pStyle w:val="GnoIndent"/>
        <w:rPr/>
      </w:pPr>
      <w:r>
        <w:rPr>
          <w:rFonts w:eastAsia="Arial Narrow"/>
        </w:rPr>
        <w:t xml:space="preserve"> </w:t>
      </w:r>
      <w:r>
        <w:rPr/>
        <w:t>Кол-во детей в семье: один ребенок.</w:t>
      </w:r>
    </w:p>
    <w:p>
      <w:pPr>
        <w:pStyle w:val="GnoNumbering1"/>
        <w:rPr/>
      </w:pPr>
      <w:r>
        <w:rPr/>
        <w:t>1.</w:t>
        <w:tab/>
        <w:t>Алена Николаевна Галкина</w:t>
      </w:r>
      <w:r>
        <w:rPr>
          <w:rStyle w:val="GnoSuper"/>
        </w:rPr>
        <w:t xml:space="preserve"> 6.107</w:t>
      </w:r>
    </w:p>
    <w:p>
      <w:pPr>
        <w:pStyle w:val="GnoNumbering1"/>
        <w:rPr/>
      </w:pPr>
      <w:r>
        <w:rPr/>
      </w:r>
    </w:p>
    <w:p>
      <w:pPr>
        <w:pStyle w:val="GnoHangingIndent"/>
        <w:rPr/>
      </w:pPr>
      <w:r>
        <w:rPr>
          <w:rStyle w:val="GnoEmphasis"/>
        </w:rPr>
        <w:t>5.84.</w:t>
        <w:tab/>
        <w:t xml:space="preserve">Валерий Борисович Тарасюк </w:t>
      </w:r>
    </w:p>
    <w:p>
      <w:pPr>
        <w:pStyle w:val="GnoIndent"/>
        <w:rPr/>
      </w:pPr>
      <w:r>
        <w:rPr/>
      </w:r>
    </w:p>
    <w:p>
      <w:pPr>
        <w:pStyle w:val="GnoIndent"/>
        <w:rPr/>
      </w:pPr>
      <w:r>
        <w:rPr/>
        <w:t>Валерий и &lt;?&gt; вступили в брак.</w:t>
      </w:r>
    </w:p>
    <w:p>
      <w:pPr>
        <w:pStyle w:val="GnoIndent"/>
        <w:rPr/>
      </w:pPr>
      <w:r>
        <w:rPr>
          <w:rFonts w:eastAsia="Arial Narrow"/>
        </w:rPr>
        <w:t xml:space="preserve"> </w:t>
      </w:r>
      <w:r>
        <w:rPr/>
        <w:t>Кол-во детей в семье: двое.</w:t>
      </w:r>
    </w:p>
    <w:p>
      <w:pPr>
        <w:pStyle w:val="GnoNumbering1"/>
        <w:rPr/>
      </w:pPr>
      <w:r>
        <w:rPr/>
        <w:t>1.</w:t>
        <w:tab/>
        <w:t>Светлана Валерьевна Тарасюк</w:t>
      </w:r>
      <w:r>
        <w:rPr>
          <w:rStyle w:val="GnoSuper"/>
        </w:rPr>
        <w:t xml:space="preserve"> 6.108</w:t>
      </w:r>
    </w:p>
    <w:p>
      <w:pPr>
        <w:pStyle w:val="GnoNumbering1"/>
        <w:rPr/>
      </w:pPr>
      <w:r>
        <w:rPr/>
        <w:t>2.</w:t>
        <w:tab/>
        <w:t>Надежда Валерьевна Тарасюк</w:t>
      </w:r>
      <w:r>
        <w:rPr>
          <w:rStyle w:val="GnoSuper"/>
        </w:rPr>
        <w:t xml:space="preserve"> 6.109</w:t>
      </w:r>
    </w:p>
    <w:p>
      <w:pPr>
        <w:pStyle w:val="GnoNumbering1"/>
        <w:rPr/>
      </w:pPr>
      <w:r>
        <w:rPr/>
      </w:r>
    </w:p>
    <w:p>
      <w:pPr>
        <w:pStyle w:val="GnoHangingIndent"/>
        <w:rPr>
          <w:rStyle w:val="GnoItalic"/>
        </w:rPr>
      </w:pPr>
      <w:r>
        <w:rPr>
          <w:rStyle w:val="GnoEmphasis"/>
        </w:rPr>
        <w:t>5.85.</w:t>
        <w:tab/>
        <w:t xml:space="preserve">Лидия Борисовна Тарасюк </w:t>
      </w:r>
    </w:p>
    <w:p>
      <w:pPr>
        <w:pStyle w:val="GnoNotes"/>
        <w:rPr/>
      </w:pPr>
      <w:r>
        <w:rPr>
          <w:rStyle w:val="GnoItalic"/>
        </w:rPr>
        <w:t>Примечание: проживает в Израиле</w:t>
      </w:r>
    </w:p>
    <w:p>
      <w:pPr>
        <w:pStyle w:val="GnoNotes"/>
        <w:rPr/>
      </w:pPr>
      <w:r>
        <w:rPr/>
      </w:r>
    </w:p>
    <w:p>
      <w:pPr>
        <w:pStyle w:val="GnoIndent"/>
        <w:rPr/>
      </w:pPr>
      <w:r>
        <w:rPr/>
        <w:t>Лидия и &lt;?&gt; развелись.</w:t>
      </w:r>
    </w:p>
    <w:p>
      <w:pPr>
        <w:pStyle w:val="GnoIndent"/>
        <w:rPr/>
      </w:pPr>
      <w:r>
        <w:rPr>
          <w:rFonts w:eastAsia="Arial Narrow"/>
        </w:rPr>
        <w:t xml:space="preserve"> </w:t>
      </w:r>
      <w:r>
        <w:rPr/>
        <w:t>Кол-во детей в семье: один ребенок.</w:t>
      </w:r>
    </w:p>
    <w:p>
      <w:pPr>
        <w:pStyle w:val="GnoNumbering1"/>
        <w:rPr/>
      </w:pPr>
      <w:r>
        <w:rPr/>
        <w:t>1.</w:t>
        <w:tab/>
        <w:t>Алена</w:t>
      </w:r>
      <w:r>
        <w:rPr>
          <w:rStyle w:val="GnoSuper"/>
        </w:rPr>
        <w:t xml:space="preserve"> 6.110</w:t>
      </w:r>
    </w:p>
    <w:p>
      <w:pPr>
        <w:pStyle w:val="GnoNumbering1"/>
        <w:rPr/>
      </w:pPr>
      <w:r>
        <w:rPr/>
      </w:r>
    </w:p>
    <w:p>
      <w:pPr>
        <w:pStyle w:val="GnoHangingIndent"/>
        <w:rPr>
          <w:rStyle w:val="GnoItalic"/>
        </w:rPr>
      </w:pPr>
      <w:r>
        <w:rPr>
          <w:rStyle w:val="GnoEmphasis"/>
        </w:rPr>
        <w:t>5.86.</w:t>
        <w:tab/>
        <w:t xml:space="preserve">Виталий Сергеевич Буторин </w:t>
      </w:r>
    </w:p>
    <w:p>
      <w:pPr>
        <w:pStyle w:val="GnoNotes"/>
        <w:rPr/>
      </w:pPr>
      <w:r>
        <w:rPr>
          <w:rStyle w:val="GnoItalic"/>
        </w:rPr>
        <w:t>Примечание: погиб в результате несчастного случая</w:t>
      </w:r>
    </w:p>
    <w:p>
      <w:pPr>
        <w:pStyle w:val="GnoNotes"/>
        <w:rPr/>
      </w:pPr>
      <w:r>
        <w:rPr/>
      </w:r>
    </w:p>
    <w:p>
      <w:pPr>
        <w:pStyle w:val="GnoIndent"/>
        <w:rPr/>
      </w:pPr>
      <w:r>
        <w:rPr>
          <w:rFonts w:eastAsia="Arial Narrow"/>
        </w:rPr>
        <w:t xml:space="preserve"> </w:t>
      </w:r>
      <w:r>
        <w:rPr/>
        <w:t>Кол-во детей в семье: один ребенок.</w:t>
      </w:r>
    </w:p>
    <w:p>
      <w:pPr>
        <w:pStyle w:val="GnoNumbering1"/>
        <w:rPr/>
      </w:pPr>
      <w:r>
        <w:rPr/>
        <w:t>1.</w:t>
        <w:tab/>
        <w:t>Юлия Витальевна Буторина</w:t>
      </w:r>
      <w:r>
        <w:rPr>
          <w:rStyle w:val="GnoSuper"/>
        </w:rPr>
        <w:t xml:space="preserve"> 6.111</w:t>
      </w:r>
      <w:r>
        <w:rPr/>
        <w:t>. Дата рождения: 1977.</w:t>
      </w:r>
    </w:p>
    <w:p>
      <w:pPr>
        <w:pStyle w:val="GnoNumbering1"/>
        <w:rPr/>
      </w:pPr>
      <w:r>
        <w:rPr/>
      </w:r>
    </w:p>
    <w:p>
      <w:pPr>
        <w:pStyle w:val="GnoHangingIndent"/>
        <w:rPr/>
      </w:pPr>
      <w:r>
        <w:rPr>
          <w:rStyle w:val="GnoEmphasis"/>
        </w:rPr>
        <w:t>5.87.</w:t>
        <w:tab/>
        <w:t xml:space="preserve">Татьяна Сергеевна Буторина </w:t>
      </w:r>
    </w:p>
    <w:p>
      <w:pPr>
        <w:pStyle w:val="GnoIndent"/>
        <w:rPr/>
      </w:pPr>
      <w:r>
        <w:rPr/>
      </w:r>
    </w:p>
    <w:p>
      <w:pPr>
        <w:pStyle w:val="GnoIndent"/>
        <w:rPr/>
      </w:pPr>
      <w:r>
        <w:rPr/>
        <w:t>Татьяна и Неустроев вступили в брак.</w:t>
      </w:r>
    </w:p>
    <w:p>
      <w:pPr>
        <w:pStyle w:val="GnoIndent"/>
        <w:rPr/>
      </w:pPr>
      <w:r>
        <w:rPr>
          <w:rFonts w:eastAsia="Arial Narrow"/>
        </w:rPr>
        <w:t xml:space="preserve"> </w:t>
      </w:r>
      <w:r>
        <w:rPr/>
        <w:t>Кол-во детей в семье: двое.</w:t>
      </w:r>
    </w:p>
    <w:p>
      <w:pPr>
        <w:pStyle w:val="GnoNumbering1"/>
        <w:rPr/>
      </w:pPr>
      <w:r>
        <w:rPr/>
        <w:t>1.</w:t>
        <w:tab/>
        <w:t>Дмитрий Неустроев</w:t>
      </w:r>
      <w:r>
        <w:rPr>
          <w:rStyle w:val="GnoSuper"/>
        </w:rPr>
        <w:t xml:space="preserve"> 6.112</w:t>
      </w:r>
    </w:p>
    <w:p>
      <w:pPr>
        <w:pStyle w:val="GnoNumbering1"/>
        <w:rPr/>
      </w:pPr>
      <w:r>
        <w:rPr/>
        <w:t>2.</w:t>
        <w:tab/>
        <w:t>Сергей Неустроев</w:t>
      </w:r>
      <w:r>
        <w:rPr>
          <w:rStyle w:val="GnoSuper"/>
        </w:rPr>
        <w:t xml:space="preserve"> 6.113</w:t>
      </w:r>
    </w:p>
    <w:p>
      <w:pPr>
        <w:pStyle w:val="GnoNumbering1"/>
        <w:rPr/>
      </w:pPr>
      <w:r>
        <w:rPr/>
      </w:r>
    </w:p>
    <w:p>
      <w:pPr>
        <w:pStyle w:val="GnoHangingIndent"/>
        <w:rPr>
          <w:rStyle w:val="GnoItalic"/>
        </w:rPr>
      </w:pPr>
      <w:r>
        <w:rPr>
          <w:rStyle w:val="GnoEmphasis"/>
        </w:rPr>
        <w:t>5.88.</w:t>
        <w:tab/>
        <w:t xml:space="preserve">Сергей Владимирович Лысков </w:t>
      </w:r>
      <w:r>
        <w:rPr/>
        <w:t xml:space="preserve"> родился  1959 г</w:t>
      </w:r>
      <w:r>
        <w:rPr>
          <w:rStyle w:val="GnoSuper"/>
        </w:rPr>
        <w:t xml:space="preserve"> B.63</w:t>
      </w:r>
      <w:r>
        <w:rPr/>
        <w:t xml:space="preserve"> и умер  2006 г.</w:t>
      </w:r>
      <w:r>
        <w:rPr>
          <w:rStyle w:val="GnoSuper"/>
        </w:rPr>
        <w:t xml:space="preserve"> B.75</w:t>
      </w:r>
    </w:p>
    <w:p>
      <w:pPr>
        <w:pStyle w:val="GnoNotes"/>
        <w:rPr/>
      </w:pPr>
      <w:r>
        <w:rPr>
          <w:rStyle w:val="GnoItalic"/>
        </w:rPr>
        <w:t>Примечание: умер от инсульта</w:t>
      </w:r>
    </w:p>
    <w:p>
      <w:pPr>
        <w:pStyle w:val="GnoNotes"/>
        <w:rPr/>
      </w:pPr>
      <w:r>
        <w:rPr/>
      </w:r>
    </w:p>
    <w:p>
      <w:pPr>
        <w:pStyle w:val="GnoIndent"/>
        <w:rPr/>
      </w:pPr>
      <w:r>
        <w:rPr/>
        <w:t>Сергей и Нина Нурзалиевна Абубакирова вступили в брак.</w:t>
      </w:r>
      <w:r>
        <w:rPr>
          <w:rStyle w:val="GnoSuper"/>
        </w:rPr>
        <w:t xml:space="preserve"> 5.71</w:t>
      </w:r>
    </w:p>
    <w:p>
      <w:pPr>
        <w:pStyle w:val="GnoIndent"/>
        <w:rPr/>
      </w:pPr>
      <w:r>
        <w:rPr/>
        <w:t>Нина родилась  1956 г</w:t>
      </w:r>
      <w:r>
        <w:rPr>
          <w:rStyle w:val="GnoSuper"/>
        </w:rPr>
        <w:t xml:space="preserve"> B.65</w:t>
      </w:r>
      <w:r>
        <w:rPr/>
        <w:t>.</w:t>
      </w:r>
    </w:p>
    <w:p>
      <w:pPr>
        <w:pStyle w:val="GnoIndent"/>
        <w:rPr/>
      </w:pPr>
      <w:r>
        <w:rPr/>
      </w:r>
    </w:p>
    <w:p>
      <w:pPr>
        <w:pStyle w:val="GnoHangingIndent"/>
        <w:rPr/>
      </w:pPr>
      <w:r>
        <w:rPr>
          <w:rStyle w:val="GnoEmphasis"/>
        </w:rPr>
        <w:t>5.89.</w:t>
        <w:tab/>
        <w:t xml:space="preserve">Александр Владимирович Лысков </w:t>
      </w:r>
      <w:r>
        <w:rPr/>
        <w:t xml:space="preserve"> родился  1965 г</w:t>
      </w:r>
      <w:r>
        <w:rPr>
          <w:rStyle w:val="GnoSuper"/>
        </w:rPr>
        <w:t xml:space="preserve"> B.63</w:t>
      </w:r>
      <w:r>
        <w:rPr/>
        <w:t>.</w:t>
      </w:r>
    </w:p>
    <w:p>
      <w:pPr>
        <w:pStyle w:val="GnoIndent"/>
        <w:rPr/>
      </w:pPr>
      <w:r>
        <w:rPr/>
      </w:r>
    </w:p>
    <w:p>
      <w:pPr>
        <w:pStyle w:val="GnoIndent"/>
        <w:rPr/>
      </w:pPr>
      <w:r>
        <w:rPr/>
        <w:t>Александр и &lt;?&gt; развелись.</w:t>
      </w:r>
    </w:p>
    <w:p>
      <w:pPr>
        <w:pStyle w:val="GnoIndent"/>
        <w:rPr/>
      </w:pPr>
      <w:r>
        <w:rPr>
          <w:rFonts w:eastAsia="Arial Narrow"/>
        </w:rPr>
        <w:t xml:space="preserve"> </w:t>
      </w:r>
      <w:r>
        <w:rPr/>
        <w:t>Кол-во детей в семье: двое.</w:t>
      </w:r>
    </w:p>
    <w:p>
      <w:pPr>
        <w:pStyle w:val="GnoNumbering1"/>
        <w:rPr/>
      </w:pPr>
      <w:r>
        <w:rPr/>
        <w:t>1.</w:t>
        <w:tab/>
        <w:t>Владимир Александрович Лысков</w:t>
      </w:r>
      <w:r>
        <w:rPr>
          <w:rStyle w:val="GnoSuper"/>
        </w:rPr>
        <w:t xml:space="preserve"> 6.114</w:t>
      </w:r>
      <w:r>
        <w:rPr/>
        <w:t>. Дата рождения: 1987.</w:t>
      </w:r>
    </w:p>
    <w:p>
      <w:pPr>
        <w:pStyle w:val="GnoNumbering1"/>
        <w:rPr/>
      </w:pPr>
      <w:r>
        <w:rPr/>
        <w:t>2.</w:t>
        <w:tab/>
        <w:t>Сергей Александрович Лысков</w:t>
      </w:r>
      <w:r>
        <w:rPr>
          <w:rStyle w:val="GnoSuper"/>
        </w:rPr>
        <w:t xml:space="preserve"> 6.115</w:t>
      </w:r>
      <w:r>
        <w:rPr/>
        <w:t>. Дата рождения: 1989.</w:t>
      </w:r>
    </w:p>
    <w:p>
      <w:pPr>
        <w:pStyle w:val="GnoNumbering1"/>
        <w:rPr/>
      </w:pPr>
      <w:r>
        <w:rPr/>
      </w:r>
    </w:p>
    <w:p>
      <w:pPr>
        <w:pStyle w:val="GnoHangingIndent"/>
        <w:rPr/>
      </w:pPr>
      <w:r>
        <w:rPr>
          <w:rStyle w:val="GnoEmphasis"/>
        </w:rPr>
        <w:t>5.90.</w:t>
        <w:tab/>
        <w:t xml:space="preserve">Ольга Николаевна Привалова </w:t>
      </w:r>
    </w:p>
    <w:p>
      <w:pPr>
        <w:pStyle w:val="GnoIndent"/>
        <w:rPr/>
      </w:pPr>
      <w:r>
        <w:rPr/>
      </w:r>
    </w:p>
    <w:p>
      <w:pPr>
        <w:pStyle w:val="GnoIndent"/>
        <w:rPr/>
      </w:pPr>
      <w:r>
        <w:rPr/>
        <w:t>Ольга и &lt;?&gt; вступили в брак.</w:t>
      </w:r>
    </w:p>
    <w:p>
      <w:pPr>
        <w:pStyle w:val="GnoIndent"/>
        <w:rPr/>
      </w:pPr>
      <w:r>
        <w:rPr>
          <w:rFonts w:eastAsia="Arial Narrow"/>
        </w:rPr>
        <w:t xml:space="preserve"> </w:t>
      </w:r>
      <w:r>
        <w:rPr/>
        <w:t>Кол-во детей в семье: двое.</w:t>
      </w:r>
    </w:p>
    <w:p>
      <w:pPr>
        <w:pStyle w:val="GnoNumbering1"/>
        <w:rPr/>
      </w:pPr>
      <w:r>
        <w:rPr/>
        <w:t>1.</w:t>
        <w:tab/>
        <w:t>Анна</w:t>
      </w:r>
      <w:r>
        <w:rPr>
          <w:rStyle w:val="GnoSuper"/>
        </w:rPr>
        <w:t xml:space="preserve"> 6.116</w:t>
      </w:r>
    </w:p>
    <w:p>
      <w:pPr>
        <w:pStyle w:val="GnoNumbering1"/>
        <w:rPr/>
      </w:pPr>
      <w:r>
        <w:rPr/>
        <w:t>2.</w:t>
        <w:tab/>
        <w:t>Владимир</w:t>
      </w:r>
      <w:r>
        <w:rPr>
          <w:rStyle w:val="GnoSuper"/>
        </w:rPr>
        <w:t xml:space="preserve"> 6.117</w:t>
      </w:r>
    </w:p>
    <w:p>
      <w:pPr>
        <w:pStyle w:val="GnoNumbering1"/>
        <w:rPr/>
      </w:pPr>
      <w:r>
        <w:rPr/>
      </w:r>
    </w:p>
    <w:p>
      <w:pPr>
        <w:pStyle w:val="GnoHeading2"/>
        <w:numPr>
          <w:ilvl w:val="1"/>
          <w:numId w:val="2"/>
        </w:numPr>
        <w:tabs>
          <w:tab w:val="clear" w:pos="709"/>
          <w:tab w:val="left" w:pos="0" w:leader="none"/>
        </w:tabs>
        <w:ind w:left="0" w:right="0" w:hanging="0"/>
        <w:rPr>
          <w:rStyle w:val="GnoEmphasis"/>
        </w:rPr>
      </w:pPr>
      <w:r>
        <w:rPr/>
        <w:t>Шестое поколение</w:t>
      </w:r>
    </w:p>
    <w:p>
      <w:pPr>
        <w:pStyle w:val="GnoHangingIndent"/>
        <w:rPr/>
      </w:pPr>
      <w:r>
        <w:rPr>
          <w:rStyle w:val="GnoEmphasis"/>
        </w:rPr>
        <w:t>6.1.</w:t>
        <w:tab/>
        <w:t xml:space="preserve">Елена Буданова </w:t>
      </w:r>
    </w:p>
    <w:p>
      <w:pPr>
        <w:pStyle w:val="GnoIndent"/>
        <w:rPr/>
      </w:pPr>
      <w:r>
        <w:rPr/>
      </w:r>
    </w:p>
    <w:p>
      <w:pPr>
        <w:pStyle w:val="GnoHangingIndent"/>
        <w:rPr/>
      </w:pPr>
      <w:r>
        <w:rPr>
          <w:rStyle w:val="GnoEmphasis"/>
        </w:rPr>
        <w:t>6.2.</w:t>
        <w:tab/>
        <w:t xml:space="preserve">Елена Борисовна Давыдова </w:t>
      </w:r>
      <w:r>
        <w:rPr/>
        <w:t xml:space="preserve"> родилась  1970 г</w:t>
      </w:r>
      <w:r>
        <w:rPr>
          <w:rStyle w:val="GnoSuper"/>
        </w:rPr>
        <w:t xml:space="preserve"> B.23</w:t>
      </w:r>
      <w:r>
        <w:rPr/>
        <w:t>.</w:t>
      </w:r>
    </w:p>
    <w:p>
      <w:pPr>
        <w:pStyle w:val="GnoIndent"/>
        <w:rPr/>
      </w:pPr>
      <w:r>
        <w:rPr/>
      </w:r>
    </w:p>
    <w:p>
      <w:pPr>
        <w:pStyle w:val="GnoIndent"/>
        <w:rPr/>
      </w:pPr>
      <w:r>
        <w:rPr/>
        <w:t>Елена и Андрей Кузнецов вступили в брак.</w:t>
      </w:r>
    </w:p>
    <w:p>
      <w:pPr>
        <w:pStyle w:val="GnoIndent"/>
        <w:rPr/>
      </w:pPr>
      <w:r>
        <w:rPr>
          <w:rFonts w:eastAsia="Arial Narrow"/>
        </w:rPr>
        <w:t xml:space="preserve"> </w:t>
      </w:r>
      <w:r>
        <w:rPr/>
        <w:t>Кол-во детей в семье: один ребенок.</w:t>
      </w:r>
    </w:p>
    <w:p>
      <w:pPr>
        <w:pStyle w:val="GnoNumbering1"/>
        <w:rPr/>
      </w:pPr>
      <w:r>
        <w:rPr/>
        <w:t>1.</w:t>
        <w:tab/>
        <w:t>Игорь Андреевич Кузнецов</w:t>
      </w:r>
      <w:r>
        <w:rPr>
          <w:rStyle w:val="GnoSuper"/>
        </w:rPr>
        <w:t xml:space="preserve"> 7.1</w:t>
      </w:r>
      <w:r>
        <w:rPr/>
        <w:t>. Дата рождения: 1996.</w:t>
      </w:r>
    </w:p>
    <w:p>
      <w:pPr>
        <w:pStyle w:val="GnoNumbering1"/>
        <w:rPr/>
      </w:pPr>
      <w:r>
        <w:rPr/>
      </w:r>
    </w:p>
    <w:p>
      <w:pPr>
        <w:pStyle w:val="GnoHangingIndent"/>
        <w:rPr/>
      </w:pPr>
      <w:r>
        <w:rPr>
          <w:rStyle w:val="GnoEmphasis"/>
        </w:rPr>
        <w:t>6.3.</w:t>
        <w:tab/>
        <w:t xml:space="preserve">Татьяна Борисовна Давыдова </w:t>
      </w:r>
      <w:r>
        <w:rPr/>
        <w:t xml:space="preserve"> родилась  1972 г</w:t>
      </w:r>
      <w:r>
        <w:rPr>
          <w:rStyle w:val="GnoSuper"/>
        </w:rPr>
        <w:t xml:space="preserve"> B.63</w:t>
      </w:r>
      <w:r>
        <w:rPr/>
        <w:t>.</w:t>
      </w:r>
    </w:p>
    <w:p>
      <w:pPr>
        <w:pStyle w:val="GnoIndent"/>
        <w:rPr/>
      </w:pPr>
      <w:r>
        <w:rPr/>
      </w:r>
    </w:p>
    <w:p>
      <w:pPr>
        <w:pStyle w:val="GnoIndent"/>
        <w:rPr/>
      </w:pPr>
      <w:r>
        <w:rPr/>
        <w:t>Татьяна и Сергей Цветков вступили в брак.</w:t>
      </w:r>
    </w:p>
    <w:p>
      <w:pPr>
        <w:pStyle w:val="GnoIndent"/>
        <w:rPr/>
      </w:pPr>
      <w:r>
        <w:rPr/>
        <w:t>Сергей родился  1972 г</w:t>
      </w:r>
      <w:r>
        <w:rPr>
          <w:rStyle w:val="GnoSuper"/>
        </w:rPr>
        <w:t xml:space="preserve"> B.81</w:t>
      </w:r>
      <w:r>
        <w:rPr/>
        <w:t>.</w:t>
      </w:r>
    </w:p>
    <w:p>
      <w:pPr>
        <w:pStyle w:val="GnoIndent"/>
        <w:rPr/>
      </w:pPr>
      <w:r>
        <w:rPr>
          <w:rFonts w:eastAsia="Arial Narrow"/>
        </w:rPr>
        <w:t xml:space="preserve"> </w:t>
      </w:r>
      <w:r>
        <w:rPr/>
        <w:t>Кол-во детей в семье: один ребенок.</w:t>
      </w:r>
    </w:p>
    <w:p>
      <w:pPr>
        <w:pStyle w:val="GnoNumbering1"/>
        <w:rPr/>
      </w:pPr>
      <w:r>
        <w:rPr/>
        <w:t>1.</w:t>
        <w:tab/>
        <w:t>Анна Сергеевна Цветкова</w:t>
      </w:r>
      <w:r>
        <w:rPr>
          <w:rStyle w:val="GnoSuper"/>
        </w:rPr>
        <w:t xml:space="preserve"> 7.2</w:t>
      </w:r>
      <w:r>
        <w:rPr/>
        <w:t>. Дата рождения: 2003.</w:t>
      </w:r>
    </w:p>
    <w:p>
      <w:pPr>
        <w:pStyle w:val="GnoNumbering1"/>
        <w:rPr/>
      </w:pPr>
      <w:r>
        <w:rPr/>
      </w:r>
    </w:p>
    <w:p>
      <w:pPr>
        <w:pStyle w:val="GnoHangingIndent"/>
        <w:rPr/>
      </w:pPr>
      <w:r>
        <w:rPr>
          <w:rStyle w:val="GnoEmphasis"/>
        </w:rPr>
        <w:t>6.4.</w:t>
        <w:tab/>
        <w:t xml:space="preserve">Александра Борисовна Давыдова </w:t>
      </w:r>
      <w:r>
        <w:rPr/>
        <w:t xml:space="preserve"> родилась  1978 г</w:t>
      </w:r>
      <w:r>
        <w:rPr>
          <w:rStyle w:val="GnoSuper"/>
        </w:rPr>
        <w:t xml:space="preserve"> B.23</w:t>
      </w:r>
      <w:r>
        <w:rPr/>
        <w:t>.</w:t>
      </w:r>
    </w:p>
    <w:p>
      <w:pPr>
        <w:pStyle w:val="GnoIndent"/>
        <w:rPr/>
      </w:pPr>
      <w:r>
        <w:rPr/>
      </w:r>
    </w:p>
    <w:p>
      <w:pPr>
        <w:pStyle w:val="GnoIndent"/>
        <w:rPr/>
      </w:pPr>
      <w:r>
        <w:rPr/>
        <w:t>Александра и Виктор Борчининов вступили в брак.</w:t>
      </w:r>
    </w:p>
    <w:p>
      <w:pPr>
        <w:pStyle w:val="GnoIndent"/>
        <w:rPr/>
      </w:pPr>
      <w:r>
        <w:rPr>
          <w:rFonts w:eastAsia="Arial Narrow"/>
        </w:rPr>
        <w:t xml:space="preserve"> </w:t>
      </w:r>
      <w:r>
        <w:rPr/>
        <w:t>Кол-во детей в семье: один ребенок.</w:t>
      </w:r>
    </w:p>
    <w:p>
      <w:pPr>
        <w:pStyle w:val="GnoNumbering1"/>
        <w:rPr/>
      </w:pPr>
      <w:r>
        <w:rPr/>
        <w:t>1.</w:t>
        <w:tab/>
        <w:t>Евгений Викторович Борчининов</w:t>
      </w:r>
      <w:r>
        <w:rPr>
          <w:rStyle w:val="GnoSuper"/>
        </w:rPr>
        <w:t xml:space="preserve"> 7.3</w:t>
      </w:r>
      <w:r>
        <w:rPr/>
        <w:t>. Дата рождения: 2000.</w:t>
      </w:r>
    </w:p>
    <w:p>
      <w:pPr>
        <w:pStyle w:val="GnoNumbering1"/>
        <w:rPr/>
      </w:pPr>
      <w:r>
        <w:rPr/>
      </w:r>
    </w:p>
    <w:p>
      <w:pPr>
        <w:pStyle w:val="GnoHangingIndent"/>
        <w:rPr/>
      </w:pPr>
      <w:r>
        <w:rPr>
          <w:rStyle w:val="GnoEmphasis"/>
        </w:rPr>
        <w:t>6.5.</w:t>
        <w:tab/>
        <w:t xml:space="preserve">Денис Владимирович Давыдов </w:t>
      </w:r>
      <w:r>
        <w:rPr/>
        <w:t xml:space="preserve"> родился  1977 г</w:t>
      </w:r>
      <w:r>
        <w:rPr>
          <w:rStyle w:val="GnoSuper"/>
        </w:rPr>
        <w:t xml:space="preserve"> B.63</w:t>
      </w:r>
      <w:r>
        <w:rPr/>
        <w:t>.</w:t>
      </w:r>
    </w:p>
    <w:p>
      <w:pPr>
        <w:pStyle w:val="GnoIndent"/>
        <w:rPr/>
      </w:pPr>
      <w:r>
        <w:rPr/>
      </w:r>
    </w:p>
    <w:p>
      <w:pPr>
        <w:pStyle w:val="GnoHangingIndent"/>
        <w:rPr/>
      </w:pPr>
      <w:r>
        <w:rPr>
          <w:rStyle w:val="GnoEmphasis"/>
        </w:rPr>
        <w:t>6.6.</w:t>
        <w:tab/>
        <w:t xml:space="preserve">Сергей </w:t>
      </w:r>
    </w:p>
    <w:p>
      <w:pPr>
        <w:pStyle w:val="GnoIndent"/>
        <w:rPr/>
      </w:pPr>
      <w:r>
        <w:rPr/>
      </w:r>
    </w:p>
    <w:p>
      <w:pPr>
        <w:pStyle w:val="GnoHangingIndent"/>
        <w:rPr/>
      </w:pPr>
      <w:r>
        <w:rPr>
          <w:rStyle w:val="GnoEmphasis"/>
        </w:rPr>
        <w:t>6.7.</w:t>
        <w:tab/>
        <w:t xml:space="preserve">&lt;?&gt; </w:t>
      </w:r>
    </w:p>
    <w:p>
      <w:pPr>
        <w:pStyle w:val="GnoIndent"/>
        <w:rPr/>
      </w:pPr>
      <w:r>
        <w:rPr/>
      </w:r>
    </w:p>
    <w:p>
      <w:pPr>
        <w:pStyle w:val="GnoHangingIndent"/>
        <w:rPr/>
      </w:pPr>
      <w:r>
        <w:rPr>
          <w:rStyle w:val="GnoEmphasis"/>
        </w:rPr>
        <w:t>6.8.</w:t>
        <w:tab/>
        <w:t xml:space="preserve">&lt;?&gt; </w:t>
      </w:r>
    </w:p>
    <w:p>
      <w:pPr>
        <w:pStyle w:val="GnoIndent"/>
        <w:rPr/>
      </w:pPr>
      <w:r>
        <w:rPr/>
      </w:r>
    </w:p>
    <w:p>
      <w:pPr>
        <w:pStyle w:val="GnoHangingIndent"/>
        <w:rPr/>
      </w:pPr>
      <w:r>
        <w:rPr>
          <w:rStyle w:val="GnoEmphasis"/>
        </w:rPr>
        <w:t>6.9.</w:t>
        <w:tab/>
        <w:t xml:space="preserve">Татьяна Казанцева </w:t>
      </w:r>
      <w:r>
        <w:rPr/>
        <w:t xml:space="preserve"> родилась  1983 г</w:t>
      </w:r>
      <w:r>
        <w:rPr>
          <w:rStyle w:val="GnoSuper"/>
        </w:rPr>
        <w:t xml:space="preserve"> B.29</w:t>
      </w:r>
      <w:r>
        <w:rPr/>
        <w:t>.</w:t>
      </w:r>
    </w:p>
    <w:p>
      <w:pPr>
        <w:pStyle w:val="GnoIndent"/>
        <w:rPr/>
      </w:pPr>
      <w:r>
        <w:rPr/>
      </w:r>
    </w:p>
    <w:p>
      <w:pPr>
        <w:pStyle w:val="GnoHangingIndent"/>
        <w:rPr/>
      </w:pPr>
      <w:r>
        <w:rPr>
          <w:rStyle w:val="GnoEmphasis"/>
        </w:rPr>
        <w:t>6.10.</w:t>
        <w:tab/>
        <w:t xml:space="preserve">&lt;?&gt; </w:t>
      </w:r>
    </w:p>
    <w:p>
      <w:pPr>
        <w:pStyle w:val="GnoIndent"/>
        <w:rPr/>
      </w:pPr>
      <w:r>
        <w:rPr/>
      </w:r>
    </w:p>
    <w:p>
      <w:pPr>
        <w:pStyle w:val="GnoHangingIndent"/>
        <w:rPr/>
      </w:pPr>
      <w:r>
        <w:rPr>
          <w:rStyle w:val="GnoEmphasis"/>
        </w:rPr>
        <w:t>6.11.</w:t>
        <w:tab/>
        <w:t xml:space="preserve">&lt;?&gt; </w:t>
      </w:r>
    </w:p>
    <w:p>
      <w:pPr>
        <w:pStyle w:val="GnoIndent"/>
        <w:rPr/>
      </w:pPr>
      <w:r>
        <w:rPr/>
      </w:r>
    </w:p>
    <w:p>
      <w:pPr>
        <w:pStyle w:val="GnoHangingIndent"/>
        <w:rPr>
          <w:rStyle w:val="GnoItalic"/>
        </w:rPr>
      </w:pPr>
      <w:r>
        <w:rPr>
          <w:rStyle w:val="GnoEmphasis"/>
        </w:rPr>
        <w:t>6.12.</w:t>
        <w:tab/>
        <w:t xml:space="preserve">Денис Владимирович Давыдов </w:t>
      </w:r>
      <w:r>
        <w:rPr/>
        <w:t xml:space="preserve"> родился  26 июня 1974 г, место рождения: Пермская обл., г. Кизел</w:t>
      </w:r>
      <w:r>
        <w:rPr>
          <w:rStyle w:val="GnoSuper"/>
        </w:rPr>
        <w:t xml:space="preserve"> B.65</w:t>
      </w:r>
      <w:r>
        <w:rPr/>
        <w:t>.</w:t>
      </w:r>
    </w:p>
    <w:p>
      <w:pPr>
        <w:pStyle w:val="GnoNotes"/>
        <w:rPr/>
      </w:pPr>
      <w:r>
        <w:rPr>
          <w:rStyle w:val="GnoItalic"/>
        </w:rPr>
        <w:t>Примечание: офицер (МВД), преподаватель в ВУЗе в г. Пермь</w:t>
      </w:r>
    </w:p>
    <w:p>
      <w:pPr>
        <w:pStyle w:val="GnoNotes"/>
        <w:rPr/>
      </w:pPr>
      <w:r>
        <w:rPr/>
      </w:r>
    </w:p>
    <w:p>
      <w:pPr>
        <w:pStyle w:val="GnoIndent"/>
        <w:rPr/>
      </w:pPr>
      <w:r>
        <w:rPr/>
        <w:t>Денис и Марина Сергеевна Турова зарегистрировали свои отношения  августа 2001 г.</w:t>
      </w:r>
      <w:r>
        <w:rPr>
          <w:rStyle w:val="GnoSuper"/>
        </w:rPr>
        <w:t xml:space="preserve"> B.79</w:t>
      </w:r>
      <w:r>
        <w:rPr/>
        <w:t xml:space="preserve">  Марина родилась  4 мая 1977 г</w:t>
      </w:r>
      <w:r>
        <w:rPr>
          <w:rStyle w:val="GnoSuper"/>
        </w:rPr>
        <w:t xml:space="preserve"> B.65</w:t>
      </w:r>
      <w:r>
        <w:rPr/>
        <w:t>.</w:t>
      </w:r>
    </w:p>
    <w:p>
      <w:pPr>
        <w:pStyle w:val="GnoIndent"/>
        <w:rPr/>
      </w:pPr>
      <w:r>
        <w:rPr>
          <w:rFonts w:eastAsia="Arial Narrow"/>
        </w:rPr>
        <w:t xml:space="preserve"> </w:t>
      </w:r>
      <w:r>
        <w:rPr/>
        <w:t>Кол-во детей в семье: один ребенок.</w:t>
      </w:r>
    </w:p>
    <w:p>
      <w:pPr>
        <w:pStyle w:val="GnoNumbering1"/>
        <w:rPr/>
      </w:pPr>
      <w:r>
        <w:rPr/>
        <w:t>1.</w:t>
        <w:tab/>
        <w:t>Александр Денисович Давыдов</w:t>
      </w:r>
      <w:r>
        <w:rPr>
          <w:rStyle w:val="GnoSuper"/>
        </w:rPr>
        <w:t xml:space="preserve"> 7.4</w:t>
      </w:r>
      <w:r>
        <w:rPr/>
        <w:t>. Дата рождения: 7 апр. 2003.</w:t>
      </w:r>
    </w:p>
    <w:p>
      <w:pPr>
        <w:pStyle w:val="GnoNumbering1"/>
        <w:rPr/>
      </w:pPr>
      <w:r>
        <w:rPr/>
      </w:r>
    </w:p>
    <w:p>
      <w:pPr>
        <w:pStyle w:val="GnoHangingIndent"/>
        <w:rPr/>
      </w:pPr>
      <w:r>
        <w:rPr>
          <w:rStyle w:val="GnoEmphasis"/>
        </w:rPr>
        <w:t>6.13.</w:t>
        <w:tab/>
        <w:t xml:space="preserve">Валерия Владимировна Давыдова </w:t>
      </w:r>
      <w:r>
        <w:rPr/>
        <w:t xml:space="preserve"> родилась  18 октября 1984 г, место рождения: Пермская обл., г. Кизел</w:t>
      </w:r>
      <w:r>
        <w:rPr>
          <w:rStyle w:val="GnoSuper"/>
        </w:rPr>
        <w:t xml:space="preserve"> B.65</w:t>
      </w:r>
      <w:r>
        <w:rPr/>
        <w:t>.</w:t>
      </w:r>
    </w:p>
    <w:p>
      <w:pPr>
        <w:pStyle w:val="GnoIndent"/>
        <w:rPr/>
      </w:pPr>
      <w:r>
        <w:rPr/>
      </w:r>
    </w:p>
    <w:p>
      <w:pPr>
        <w:pStyle w:val="GnoIndent"/>
        <w:rPr/>
      </w:pPr>
      <w:r>
        <w:rPr/>
        <w:t>Валерия и Дамир Мустафьин вступили в брак.</w:t>
      </w:r>
    </w:p>
    <w:p>
      <w:pPr>
        <w:pStyle w:val="GnoIndent"/>
        <w:rPr/>
      </w:pPr>
      <w:r>
        <w:rPr/>
        <w:t>Дамир родился  октября 1964 г</w:t>
      </w:r>
      <w:r>
        <w:rPr>
          <w:rStyle w:val="GnoSuper"/>
        </w:rPr>
        <w:t xml:space="preserve"> B.79</w:t>
      </w:r>
      <w:r>
        <w:rPr/>
        <w:t>.</w:t>
      </w:r>
    </w:p>
    <w:p>
      <w:pPr>
        <w:pStyle w:val="GnoIndent"/>
        <w:rPr/>
      </w:pPr>
      <w:r>
        <w:rPr>
          <w:rFonts w:eastAsia="Arial Narrow"/>
        </w:rPr>
        <w:t xml:space="preserve"> </w:t>
      </w:r>
      <w:r>
        <w:rPr/>
        <w:t>Кол-во детей в семье: один ребенок.</w:t>
      </w:r>
    </w:p>
    <w:p>
      <w:pPr>
        <w:pStyle w:val="GnoNumbering1"/>
        <w:rPr/>
      </w:pPr>
      <w:r>
        <w:rPr/>
        <w:t>1.</w:t>
        <w:tab/>
        <w:t>Далия Мустафьина</w:t>
      </w:r>
      <w:r>
        <w:rPr>
          <w:rStyle w:val="GnoSuper"/>
        </w:rPr>
        <w:t xml:space="preserve"> 7.5</w:t>
      </w:r>
      <w:r>
        <w:rPr/>
        <w:t>. Дата рождения: 22 дек. 2005.</w:t>
      </w:r>
    </w:p>
    <w:p>
      <w:pPr>
        <w:pStyle w:val="GnoNumbering1"/>
        <w:rPr/>
      </w:pPr>
      <w:r>
        <w:rPr/>
      </w:r>
    </w:p>
    <w:p>
      <w:pPr>
        <w:pStyle w:val="GnoHangingIndent"/>
        <w:rPr/>
      </w:pPr>
      <w:r>
        <w:rPr>
          <w:rStyle w:val="GnoEmphasis"/>
        </w:rPr>
        <w:t>6.14.</w:t>
        <w:tab/>
        <w:t xml:space="preserve">Мария Владимировна Давыдова </w:t>
      </w:r>
      <w:r>
        <w:rPr/>
        <w:t xml:space="preserve"> родилась  11 февраля 1993 г, место рождения: Пермская обл., г. Кизел</w:t>
      </w:r>
      <w:r>
        <w:rPr>
          <w:rStyle w:val="GnoSuper"/>
        </w:rPr>
        <w:t xml:space="preserve"> B.65</w:t>
      </w:r>
      <w:r>
        <w:rPr/>
        <w:t>.</w:t>
      </w:r>
    </w:p>
    <w:p>
      <w:pPr>
        <w:pStyle w:val="GnoIndent"/>
        <w:rPr/>
      </w:pPr>
      <w:r>
        <w:rPr/>
      </w:r>
    </w:p>
    <w:p>
      <w:pPr>
        <w:pStyle w:val="GnoHangingIndent"/>
        <w:rPr>
          <w:rStyle w:val="GnoItalic"/>
        </w:rPr>
      </w:pPr>
      <w:r>
        <w:rPr>
          <w:rStyle w:val="GnoEmphasis"/>
        </w:rPr>
        <w:t>6.15.</w:t>
        <w:tab/>
        <w:t xml:space="preserve">Владимир Васильевич Давыдов </w:t>
      </w:r>
      <w:r>
        <w:rPr/>
        <w:t xml:space="preserve"> родился  23 февраля 1973 г, место рождения: Пермская обл., г. Кизел</w:t>
      </w:r>
      <w:r>
        <w:rPr>
          <w:rStyle w:val="GnoSuper"/>
        </w:rPr>
        <w:t xml:space="preserve"> B.79</w:t>
      </w:r>
      <w:r>
        <w:rPr/>
        <w:t>.</w:t>
      </w:r>
    </w:p>
    <w:p>
      <w:pPr>
        <w:pStyle w:val="GnoNotes"/>
        <w:rPr/>
      </w:pPr>
      <w:r>
        <w:rPr>
          <w:rStyle w:val="GnoItalic"/>
        </w:rPr>
        <w:t>Примечание: офицер в запасе (МВД), священник. Проживает в Пермском крае, г. Кизел</w:t>
      </w:r>
    </w:p>
    <w:p>
      <w:pPr>
        <w:pStyle w:val="GnoNotes"/>
        <w:rPr/>
      </w:pPr>
      <w:r>
        <w:rPr/>
      </w:r>
    </w:p>
    <w:p>
      <w:pPr>
        <w:pStyle w:val="GnoIndent"/>
        <w:rPr/>
      </w:pPr>
      <w:r>
        <w:rPr/>
        <w:t>Владимир и Светлана вступили в брак.</w:t>
      </w:r>
    </w:p>
    <w:p>
      <w:pPr>
        <w:pStyle w:val="GnoIndent"/>
        <w:rPr/>
      </w:pPr>
      <w:r>
        <w:rPr/>
        <w:t>Светлана родилась  1974 г</w:t>
      </w:r>
      <w:r>
        <w:rPr>
          <w:rStyle w:val="GnoSuper"/>
        </w:rPr>
        <w:t xml:space="preserve"> B.81</w:t>
      </w:r>
      <w:r>
        <w:rPr/>
        <w:t>.</w:t>
      </w:r>
    </w:p>
    <w:p>
      <w:pPr>
        <w:pStyle w:val="GnoIndent"/>
        <w:rPr/>
      </w:pPr>
      <w:r>
        <w:rPr>
          <w:rFonts w:eastAsia="Arial Narrow"/>
        </w:rPr>
        <w:t xml:space="preserve"> </w:t>
      </w:r>
      <w:r>
        <w:rPr/>
        <w:t>Кол-во детей в семье: четверо.</w:t>
      </w:r>
    </w:p>
    <w:p>
      <w:pPr>
        <w:pStyle w:val="GnoNumbering1"/>
        <w:rPr/>
      </w:pPr>
      <w:r>
        <w:rPr/>
        <w:t>1.</w:t>
        <w:tab/>
        <w:t>Дмитрий</w:t>
      </w:r>
      <w:r>
        <w:rPr>
          <w:rStyle w:val="GnoSuper"/>
        </w:rPr>
        <w:t xml:space="preserve"> 7.6</w:t>
      </w:r>
      <w:r>
        <w:rPr/>
        <w:t>. Дата рождения: 1992.</w:t>
      </w:r>
    </w:p>
    <w:p>
      <w:pPr>
        <w:pStyle w:val="GnoNumbering1"/>
        <w:rPr/>
      </w:pPr>
      <w:r>
        <w:rPr/>
        <w:t>2.</w:t>
        <w:tab/>
        <w:t>Имануил Владимирович Давыдов</w:t>
      </w:r>
      <w:r>
        <w:rPr>
          <w:rStyle w:val="GnoSuper"/>
        </w:rPr>
        <w:t xml:space="preserve"> 7.7</w:t>
      </w:r>
      <w:r>
        <w:rPr/>
        <w:t>. Дата рождения: 20 мар. 2000.</w:t>
      </w:r>
    </w:p>
    <w:p>
      <w:pPr>
        <w:pStyle w:val="GnoNumbering1"/>
        <w:rPr/>
      </w:pPr>
      <w:r>
        <w:rPr/>
        <w:t>3.</w:t>
        <w:tab/>
        <w:t>Даниил Владимирович Давыдов</w:t>
      </w:r>
      <w:r>
        <w:rPr>
          <w:rStyle w:val="GnoSuper"/>
        </w:rPr>
        <w:t xml:space="preserve"> 7.8</w:t>
      </w:r>
      <w:r>
        <w:rPr/>
        <w:t>. Дата рождения: 11 дек. 2001.</w:t>
      </w:r>
    </w:p>
    <w:p>
      <w:pPr>
        <w:pStyle w:val="GnoNumbering1"/>
        <w:rPr/>
      </w:pPr>
      <w:r>
        <w:rPr/>
        <w:t>4.</w:t>
        <w:tab/>
        <w:t>Анастасия Владимировна Давыдова</w:t>
      </w:r>
      <w:r>
        <w:rPr>
          <w:rStyle w:val="GnoSuper"/>
        </w:rPr>
        <w:t xml:space="preserve"> 7.9</w:t>
      </w:r>
      <w:r>
        <w:rPr/>
        <w:t>. Дата рождения: 26 сен. 2008.</w:t>
      </w:r>
    </w:p>
    <w:p>
      <w:pPr>
        <w:pStyle w:val="GnoNumbering1"/>
        <w:rPr/>
      </w:pPr>
      <w:r>
        <w:rPr/>
      </w:r>
    </w:p>
    <w:p>
      <w:pPr>
        <w:pStyle w:val="GnoHangingIndent"/>
        <w:rPr>
          <w:rStyle w:val="GnoItalic"/>
        </w:rPr>
      </w:pPr>
      <w:r>
        <w:rPr>
          <w:rStyle w:val="GnoEmphasis"/>
        </w:rPr>
        <w:t>6.16.</w:t>
        <w:tab/>
        <w:t xml:space="preserve">Сергей Васильевич Давыдов </w:t>
      </w:r>
      <w:r>
        <w:rPr/>
        <w:t xml:space="preserve"> родился  22 августа 1981 г, место рождения: Пермская обл., г. Кизел</w:t>
      </w:r>
      <w:r>
        <w:rPr>
          <w:rStyle w:val="GnoSuper"/>
        </w:rPr>
        <w:t xml:space="preserve"> B.82</w:t>
      </w:r>
      <w:r>
        <w:rPr/>
        <w:t>.</w:t>
      </w:r>
    </w:p>
    <w:p>
      <w:pPr>
        <w:pStyle w:val="GnoNotes"/>
        <w:rPr/>
      </w:pPr>
      <w:r>
        <w:rPr>
          <w:rStyle w:val="GnoItalic"/>
        </w:rPr>
        <w:t>Примечание: Проживает в Пермском крае, г. Кизел</w:t>
      </w:r>
    </w:p>
    <w:p>
      <w:pPr>
        <w:pStyle w:val="GnoNotes"/>
        <w:rPr/>
      </w:pPr>
      <w:r>
        <w:rPr/>
      </w:r>
    </w:p>
    <w:p>
      <w:pPr>
        <w:pStyle w:val="GnoIndent"/>
        <w:rPr/>
      </w:pPr>
      <w:r>
        <w:rPr/>
        <w:t>Ольга родилась  1990 г</w:t>
      </w:r>
      <w:r>
        <w:rPr>
          <w:rStyle w:val="GnoSuper"/>
        </w:rPr>
        <w:t xml:space="preserve"> B.81</w:t>
      </w:r>
      <w:r>
        <w:rPr/>
        <w:t>.</w:t>
      </w:r>
    </w:p>
    <w:p>
      <w:pPr>
        <w:pStyle w:val="GnoIndent"/>
        <w:rPr/>
      </w:pPr>
      <w:r>
        <w:rPr/>
      </w:r>
    </w:p>
    <w:p>
      <w:pPr>
        <w:pStyle w:val="GnoHangingIndent"/>
        <w:rPr>
          <w:rStyle w:val="GnoItalic"/>
        </w:rPr>
      </w:pPr>
      <w:r>
        <w:rPr>
          <w:rStyle w:val="GnoEmphasis"/>
        </w:rPr>
        <w:t>6.17.</w:t>
        <w:tab/>
        <w:t xml:space="preserve">Мария Васильевна Давыдова </w:t>
      </w:r>
      <w:r>
        <w:rPr/>
        <w:t xml:space="preserve"> родилась  1988 г, место рождения: Пермская обл., г. Кизел</w:t>
      </w:r>
      <w:r>
        <w:rPr>
          <w:rStyle w:val="GnoSuper"/>
        </w:rPr>
        <w:t xml:space="preserve"> B.63</w:t>
      </w:r>
      <w:r>
        <w:rPr/>
        <w:t>.</w:t>
      </w:r>
    </w:p>
    <w:p>
      <w:pPr>
        <w:pStyle w:val="GnoNotes"/>
        <w:rPr/>
      </w:pPr>
      <w:r>
        <w:rPr>
          <w:rStyle w:val="GnoItalic"/>
        </w:rPr>
        <w:t>Примечание: Проживает в Пермском крае, г. Кизел</w:t>
      </w:r>
    </w:p>
    <w:p>
      <w:pPr>
        <w:pStyle w:val="GnoNotes"/>
        <w:rPr/>
      </w:pPr>
      <w:r>
        <w:rPr/>
      </w:r>
    </w:p>
    <w:p>
      <w:pPr>
        <w:pStyle w:val="GnoIndent"/>
        <w:rPr/>
      </w:pPr>
      <w:r>
        <w:rPr/>
        <w:t>Мария и &lt;?&gt; живут вместе.</w:t>
      </w:r>
    </w:p>
    <w:p>
      <w:pPr>
        <w:pStyle w:val="GnoIndent"/>
        <w:rPr/>
      </w:pPr>
      <w:r>
        <w:rPr>
          <w:rFonts w:eastAsia="Arial Narrow"/>
        </w:rPr>
        <w:t xml:space="preserve"> </w:t>
      </w:r>
      <w:r>
        <w:rPr/>
        <w:t>Кол-во детей в семье: один ребенок.</w:t>
      </w:r>
    </w:p>
    <w:p>
      <w:pPr>
        <w:pStyle w:val="GnoNumbering1"/>
        <w:rPr/>
      </w:pPr>
      <w:r>
        <w:rPr/>
        <w:t>1.</w:t>
        <w:tab/>
        <w:t>Евангелина Сергеевна Давыдова</w:t>
      </w:r>
      <w:r>
        <w:rPr>
          <w:rStyle w:val="GnoSuper"/>
        </w:rPr>
        <w:t xml:space="preserve"> 7.10</w:t>
      </w:r>
      <w:r>
        <w:rPr/>
        <w:t>. Дата рождения: 29 май. 2007.</w:t>
      </w:r>
    </w:p>
    <w:p>
      <w:pPr>
        <w:pStyle w:val="GnoNumbering1"/>
        <w:rPr/>
      </w:pPr>
      <w:r>
        <w:rPr/>
      </w:r>
    </w:p>
    <w:p>
      <w:pPr>
        <w:pStyle w:val="GnoHangingIndent"/>
        <w:rPr/>
      </w:pPr>
      <w:r>
        <w:rPr>
          <w:rStyle w:val="GnoEmphasis"/>
        </w:rPr>
        <w:t>6.18.</w:t>
        <w:tab/>
        <w:t xml:space="preserve">&lt;?&gt; </w:t>
      </w:r>
    </w:p>
    <w:p>
      <w:pPr>
        <w:pStyle w:val="GnoIndent"/>
        <w:rPr/>
      </w:pPr>
      <w:r>
        <w:rPr/>
      </w:r>
    </w:p>
    <w:p>
      <w:pPr>
        <w:pStyle w:val="GnoHangingIndent"/>
        <w:rPr>
          <w:rStyle w:val="GnoItalic"/>
        </w:rPr>
      </w:pPr>
      <w:r>
        <w:rPr>
          <w:rStyle w:val="GnoEmphasis"/>
        </w:rPr>
        <w:t>6.19.</w:t>
        <w:tab/>
        <w:t xml:space="preserve">Сергей Рогозин </w:t>
      </w:r>
    </w:p>
    <w:p>
      <w:pPr>
        <w:pStyle w:val="GnoNotes"/>
        <w:rPr/>
      </w:pPr>
      <w:r>
        <w:rPr>
          <w:rStyle w:val="GnoItalic"/>
        </w:rPr>
        <w:t>Примечание: проживает в Пермском крае, г. Александровск</w:t>
      </w:r>
    </w:p>
    <w:p>
      <w:pPr>
        <w:pStyle w:val="GnoNotes"/>
        <w:rPr/>
      </w:pPr>
      <w:r>
        <w:rPr/>
      </w:r>
    </w:p>
    <w:p>
      <w:pPr>
        <w:pStyle w:val="GnoHangingIndent"/>
        <w:rPr>
          <w:rStyle w:val="GnoItalic"/>
        </w:rPr>
      </w:pPr>
      <w:r>
        <w:rPr>
          <w:rStyle w:val="GnoEmphasis"/>
        </w:rPr>
        <w:t>6.20.</w:t>
        <w:tab/>
        <w:t xml:space="preserve">Ольга Викторовна Высотина </w:t>
      </w:r>
      <w:r>
        <w:rPr/>
        <w:t xml:space="preserve"> родилась  1975 г</w:t>
      </w:r>
      <w:r>
        <w:rPr>
          <w:rStyle w:val="GnoSuper"/>
        </w:rPr>
        <w:t xml:space="preserve"> B.4</w:t>
      </w:r>
      <w:r>
        <w:rPr/>
        <w:t>.</w:t>
      </w:r>
    </w:p>
    <w:p>
      <w:pPr>
        <w:pStyle w:val="GnoNotes"/>
        <w:rPr/>
      </w:pPr>
      <w:r>
        <w:rPr>
          <w:rStyle w:val="GnoItalic"/>
        </w:rPr>
        <w:t>Примечание: проживает в Самарской обл., г. Тольяти, психолог</w:t>
      </w:r>
    </w:p>
    <w:p>
      <w:pPr>
        <w:pStyle w:val="GnoNotes"/>
        <w:rPr/>
      </w:pPr>
      <w:r>
        <w:rPr/>
      </w:r>
    </w:p>
    <w:p>
      <w:pPr>
        <w:pStyle w:val="GnoIndent"/>
        <w:rPr/>
      </w:pPr>
      <w:r>
        <w:rPr/>
        <w:t>Ольга и Валерий Танков вступили в брак.</w:t>
      </w:r>
    </w:p>
    <w:p>
      <w:pPr>
        <w:pStyle w:val="GnoIndent"/>
        <w:rPr/>
      </w:pPr>
      <w:r>
        <w:rPr>
          <w:rFonts w:eastAsia="Arial Narrow"/>
        </w:rPr>
        <w:t xml:space="preserve"> </w:t>
      </w:r>
      <w:r>
        <w:rPr/>
        <w:t>Кол-во детей в семье: один ребенок.</w:t>
      </w:r>
    </w:p>
    <w:p>
      <w:pPr>
        <w:pStyle w:val="GnoNumbering1"/>
        <w:rPr/>
      </w:pPr>
      <w:r>
        <w:rPr/>
        <w:t>1.</w:t>
        <w:tab/>
        <w:t>Кирилл Валерьевич Танков</w:t>
      </w:r>
      <w:r>
        <w:rPr>
          <w:rStyle w:val="GnoSuper"/>
        </w:rPr>
        <w:t xml:space="preserve"> 7.11</w:t>
      </w:r>
      <w:r>
        <w:rPr/>
        <w:t>. Дата рождения: 1999.</w:t>
      </w:r>
    </w:p>
    <w:p>
      <w:pPr>
        <w:pStyle w:val="GnoNumbering1"/>
        <w:rPr/>
      </w:pPr>
      <w:r>
        <w:rPr/>
      </w:r>
    </w:p>
    <w:p>
      <w:pPr>
        <w:pStyle w:val="GnoHangingIndent"/>
        <w:rPr>
          <w:rStyle w:val="GnoItalic"/>
        </w:rPr>
      </w:pPr>
      <w:r>
        <w:rPr>
          <w:rStyle w:val="GnoEmphasis"/>
        </w:rPr>
        <w:t>6.21.</w:t>
        <w:tab/>
        <w:t xml:space="preserve">Олеся Викторовна Высотина </w:t>
      </w:r>
      <w:r>
        <w:rPr/>
        <w:t xml:space="preserve"> родилась  23 августа 1985 г</w:t>
      </w:r>
      <w:r>
        <w:rPr>
          <w:rStyle w:val="GnoSuper"/>
        </w:rPr>
        <w:t xml:space="preserve"> B.83</w:t>
      </w:r>
      <w:r>
        <w:rPr/>
        <w:t>.</w:t>
      </w:r>
    </w:p>
    <w:p>
      <w:pPr>
        <w:pStyle w:val="GnoNotes"/>
        <w:rPr/>
      </w:pPr>
      <w:r>
        <w:rPr>
          <w:rStyle w:val="GnoItalic"/>
        </w:rPr>
        <w:t>Примечание: Проживает в Самарской обл., г. Тольяти. Закончила институт, фак-т иностр. языков</w:t>
      </w:r>
    </w:p>
    <w:p>
      <w:pPr>
        <w:pStyle w:val="GnoNotes"/>
        <w:rPr/>
      </w:pPr>
      <w:r>
        <w:rPr/>
      </w:r>
    </w:p>
    <w:p>
      <w:pPr>
        <w:pStyle w:val="GnoHangingIndent"/>
        <w:rPr/>
      </w:pPr>
      <w:r>
        <w:rPr>
          <w:rStyle w:val="GnoEmphasis"/>
        </w:rPr>
        <w:t>6.22.</w:t>
        <w:tab/>
        <w:t xml:space="preserve">&lt;?&gt; </w:t>
      </w:r>
    </w:p>
    <w:p>
      <w:pPr>
        <w:pStyle w:val="GnoIndent"/>
        <w:rPr/>
      </w:pPr>
      <w:r>
        <w:rPr/>
      </w:r>
    </w:p>
    <w:p>
      <w:pPr>
        <w:pStyle w:val="GnoHangingIndent"/>
        <w:rPr>
          <w:rStyle w:val="GnoItalic"/>
        </w:rPr>
      </w:pPr>
      <w:r>
        <w:rPr>
          <w:rStyle w:val="GnoEmphasis"/>
        </w:rPr>
        <w:t>6.23.</w:t>
        <w:tab/>
        <w:t xml:space="preserve">Дмитрий Анатольевич Леднев </w:t>
      </w:r>
      <w:r>
        <w:rPr/>
        <w:t xml:space="preserve"> родился  8 октября 1970 г, место рождения: Пермская обл., г. Гремячинск</w:t>
      </w:r>
      <w:r>
        <w:rPr>
          <w:rStyle w:val="GnoSuper"/>
        </w:rPr>
        <w:t xml:space="preserve"> B.65</w:t>
      </w:r>
      <w:r>
        <w:rPr/>
        <w:t>.</w:t>
      </w:r>
    </w:p>
    <w:p>
      <w:pPr>
        <w:pStyle w:val="GnoNotes"/>
        <w:rPr/>
      </w:pPr>
      <w:r>
        <w:rPr>
          <w:rStyle w:val="GnoItalic"/>
        </w:rPr>
        <w:t>Примечание: проживает в Пермской обл., г. Чайковский</w:t>
      </w:r>
    </w:p>
    <w:p>
      <w:pPr>
        <w:pStyle w:val="GnoNotes"/>
        <w:rPr/>
      </w:pPr>
      <w:r>
        <w:rPr/>
      </w:r>
    </w:p>
    <w:p>
      <w:pPr>
        <w:pStyle w:val="GnoIndent"/>
        <w:rPr/>
      </w:pPr>
      <w:r>
        <w:rPr/>
        <w:t>Дмитрий и Ирина Ивановна Белопольская зарегистрировали свои отношения  1993 г Пермская обл., г. Гремячинск.  Их брак  аннулирован  1997 г.  Ирина родилась  25 мая 1971 г</w:t>
      </w:r>
      <w:r>
        <w:rPr>
          <w:rStyle w:val="GnoSuper"/>
        </w:rPr>
        <w:t xml:space="preserve"> B.65</w:t>
      </w:r>
      <w:r>
        <w:rPr/>
        <w:t>.</w:t>
      </w:r>
    </w:p>
    <w:p>
      <w:pPr>
        <w:pStyle w:val="GnoIndent"/>
        <w:rPr/>
      </w:pPr>
      <w:r>
        <w:rPr>
          <w:rFonts w:eastAsia="Arial Narrow"/>
        </w:rPr>
        <w:t xml:space="preserve"> </w:t>
      </w:r>
      <w:r>
        <w:rPr/>
        <w:t>Кол-во детей в семье: один ребенок.</w:t>
      </w:r>
    </w:p>
    <w:p>
      <w:pPr>
        <w:pStyle w:val="GnoNumbering1"/>
        <w:rPr/>
      </w:pPr>
      <w:r>
        <w:rPr/>
        <w:t>1.</w:t>
        <w:tab/>
        <w:t>Егор Дмитриевич Леднев</w:t>
      </w:r>
      <w:r>
        <w:rPr>
          <w:rStyle w:val="GnoSuper"/>
        </w:rPr>
        <w:t xml:space="preserve"> 7.12</w:t>
      </w:r>
      <w:r>
        <w:rPr/>
        <w:t>. Дата и место рождения: 3 окт. 1993 Пермская обл., г. Гремячинск.</w:t>
      </w:r>
    </w:p>
    <w:p>
      <w:pPr>
        <w:pStyle w:val="GnoNumbering1"/>
        <w:rPr/>
      </w:pPr>
      <w:r>
        <w:rPr/>
      </w:r>
    </w:p>
    <w:p>
      <w:pPr>
        <w:pStyle w:val="GnoIndent"/>
        <w:rPr/>
      </w:pPr>
      <w:r>
        <w:rPr/>
        <w:t>Дмитрий и Людмила Николаевна зарегистрировали свои отношения  7 февраля 2009 г Пермская обл., г. Чайковский в ЗАГСе.</w:t>
      </w:r>
      <w:r>
        <w:rPr>
          <w:rStyle w:val="GnoSuper"/>
        </w:rPr>
        <w:t xml:space="preserve"> B.65</w:t>
      </w:r>
      <w:r>
        <w:rPr/>
        <w:t xml:space="preserve">  Людмила родилась  5 августа 1974 г</w:t>
      </w:r>
      <w:r>
        <w:rPr>
          <w:rStyle w:val="GnoSuper"/>
        </w:rPr>
        <w:t xml:space="preserve"> B.84</w:t>
      </w:r>
      <w:r>
        <w:rPr/>
        <w:t>.</w:t>
      </w:r>
    </w:p>
    <w:p>
      <w:pPr>
        <w:pStyle w:val="GnoIndent"/>
        <w:rPr/>
      </w:pPr>
      <w:r>
        <w:rPr>
          <w:rFonts w:eastAsia="Arial Narrow"/>
        </w:rPr>
        <w:t xml:space="preserve"> </w:t>
      </w:r>
      <w:r>
        <w:rPr/>
        <w:t>Кол-во детей в семье: один ребенок.</w:t>
      </w:r>
    </w:p>
    <w:p>
      <w:pPr>
        <w:pStyle w:val="GnoNumbering1"/>
        <w:rPr/>
      </w:pPr>
      <w:r>
        <w:rPr/>
        <w:t>1.</w:t>
        <w:tab/>
        <w:t>Иван Дмитриевич Леднев</w:t>
      </w:r>
      <w:r>
        <w:rPr>
          <w:rStyle w:val="GnoSuper"/>
        </w:rPr>
        <w:t xml:space="preserve"> 7.13</w:t>
      </w:r>
      <w:r>
        <w:rPr/>
        <w:t>. Дата рождения: 12 авг. 2009.</w:t>
      </w:r>
    </w:p>
    <w:p>
      <w:pPr>
        <w:pStyle w:val="GnoNumbering1"/>
        <w:rPr/>
      </w:pPr>
      <w:r>
        <w:rPr/>
      </w:r>
    </w:p>
    <w:p>
      <w:pPr>
        <w:pStyle w:val="GnoHangingIndent"/>
        <w:rPr>
          <w:rStyle w:val="GnoItalic"/>
        </w:rPr>
      </w:pPr>
      <w:r>
        <w:rPr>
          <w:rStyle w:val="GnoEmphasis"/>
        </w:rPr>
        <w:t>6.24.</w:t>
        <w:tab/>
        <w:t xml:space="preserve">Татьяна Анатольевна Леднева </w:t>
      </w:r>
      <w:r>
        <w:rPr/>
        <w:t xml:space="preserve"> родилась  10 марта 1974 г, место рождения: Пермская обл., г. Гремячинск</w:t>
      </w:r>
      <w:r>
        <w:rPr>
          <w:rStyle w:val="GnoSuper"/>
        </w:rPr>
        <w:t xml:space="preserve"> B.65</w:t>
      </w:r>
      <w:r>
        <w:rPr/>
        <w:t>.</w:t>
      </w:r>
    </w:p>
    <w:p>
      <w:pPr>
        <w:pStyle w:val="GnoNotes"/>
        <w:rPr/>
      </w:pPr>
      <w:r>
        <w:rPr>
          <w:rStyle w:val="GnoItalic"/>
        </w:rPr>
        <w:t>Примечание: Проживает в г. Пермь, Свердловский район.</w:t>
      </w:r>
    </w:p>
    <w:p>
      <w:pPr>
        <w:pStyle w:val="GnoNotes"/>
        <w:rPr/>
      </w:pPr>
      <w:r>
        <w:rPr/>
      </w:r>
    </w:p>
    <w:p>
      <w:pPr>
        <w:pStyle w:val="GnoIndent"/>
        <w:rPr/>
      </w:pPr>
      <w:r>
        <w:rPr/>
        <w:t>Татьяна и Александр Геннадьевич Шустов зарегистрировали свои отношения  5 февраля 1994 г Пермская обл., г. Гремячинск.  Александр родился  21 марта 1973 г</w:t>
      </w:r>
      <w:r>
        <w:rPr>
          <w:rStyle w:val="GnoSuper"/>
        </w:rPr>
        <w:t xml:space="preserve"> B.65</w:t>
      </w:r>
      <w:r>
        <w:rPr/>
        <w:t>.</w:t>
      </w:r>
    </w:p>
    <w:p>
      <w:pPr>
        <w:pStyle w:val="GnoIndent"/>
        <w:rPr/>
      </w:pPr>
      <w:r>
        <w:rPr>
          <w:rFonts w:eastAsia="Arial Narrow"/>
        </w:rPr>
        <w:t xml:space="preserve"> </w:t>
      </w:r>
      <w:r>
        <w:rPr/>
        <w:t>Кол-во детей в семье: двое.</w:t>
      </w:r>
    </w:p>
    <w:p>
      <w:pPr>
        <w:pStyle w:val="GnoNumbering1"/>
        <w:rPr/>
      </w:pPr>
      <w:r>
        <w:rPr/>
        <w:t>1.</w:t>
        <w:tab/>
        <w:t>Владислав Александрович Шустов</w:t>
      </w:r>
      <w:r>
        <w:rPr>
          <w:rStyle w:val="GnoSuper"/>
        </w:rPr>
        <w:t xml:space="preserve"> 7.14</w:t>
      </w:r>
      <w:r>
        <w:rPr/>
        <w:t>. Дата и место рождения: 1 май. 1995 Пермская обл., г. Гремячинск.</w:t>
      </w:r>
    </w:p>
    <w:p>
      <w:pPr>
        <w:pStyle w:val="GnoNumbering1"/>
        <w:rPr/>
      </w:pPr>
      <w:r>
        <w:rPr/>
        <w:t>2.</w:t>
        <w:tab/>
        <w:t>Анна Александровна Шустова</w:t>
      </w:r>
      <w:r>
        <w:rPr>
          <w:rStyle w:val="GnoSuper"/>
        </w:rPr>
        <w:t xml:space="preserve"> 7.15</w:t>
      </w:r>
      <w:r>
        <w:rPr/>
        <w:t>. Дата и место рождения: 17 июл. 2000 Пермская обл., г. Пермь.</w:t>
      </w:r>
    </w:p>
    <w:p>
      <w:pPr>
        <w:pStyle w:val="GnoNumbering1"/>
        <w:rPr/>
      </w:pPr>
      <w:r>
        <w:rPr/>
      </w:r>
    </w:p>
    <w:p>
      <w:pPr>
        <w:pStyle w:val="GnoHangingIndent"/>
        <w:rPr>
          <w:rStyle w:val="GnoItalic"/>
        </w:rPr>
      </w:pPr>
      <w:r>
        <w:rPr>
          <w:rStyle w:val="GnoEmphasis"/>
        </w:rPr>
        <w:t>6.25.</w:t>
        <w:tab/>
        <w:t xml:space="preserve">Денис Вячеславович Давыдов </w:t>
      </w:r>
      <w:r>
        <w:rPr/>
        <w:t xml:space="preserve"> родился  7 октября 1978 г, место рождения: Пермская обл., г. Александровск</w:t>
      </w:r>
      <w:r>
        <w:rPr>
          <w:rStyle w:val="GnoSuper"/>
        </w:rPr>
        <w:t xml:space="preserve"> B.65</w:t>
      </w:r>
      <w:r>
        <w:rPr/>
        <w:t>, дата и место крещения Пермская обл., г. Кизел</w:t>
      </w:r>
      <w:r>
        <w:rPr>
          <w:rStyle w:val="GnoSuper"/>
        </w:rPr>
        <w:t xml:space="preserve"> B.65</w:t>
      </w:r>
      <w:r>
        <w:rPr/>
        <w:t>.</w:t>
      </w:r>
    </w:p>
    <w:p>
      <w:pPr>
        <w:pStyle w:val="GnoNotes"/>
        <w:rPr/>
      </w:pPr>
      <w:r>
        <w:rPr>
          <w:rStyle w:val="GnoItalic"/>
        </w:rPr>
        <w:t>Примечание: проживает в МО, закончил ВМИРЭ им. А.С. Попова (г. Петродворец) (1995-2000)</w:t>
      </w:r>
    </w:p>
    <w:p>
      <w:pPr>
        <w:pStyle w:val="GnoNotes"/>
        <w:rPr/>
      </w:pPr>
      <w:r>
        <w:rPr/>
      </w:r>
    </w:p>
    <w:p>
      <w:pPr>
        <w:pStyle w:val="GnoIndent"/>
        <w:rPr/>
      </w:pPr>
      <w:r>
        <w:rPr/>
        <w:t>Получено образование в ВМИРЭ им. А.С. Попова  г. С-Петербург на дневном отделении с 1995, образование: высшее по специальности МО АСУ.  У негоОбучение закончено успешно в  2000 г.</w:t>
      </w:r>
    </w:p>
    <w:p>
      <w:pPr>
        <w:pStyle w:val="GnoIndent"/>
        <w:rPr/>
      </w:pPr>
      <w:r>
        <w:rPr/>
      </w:r>
    </w:p>
    <w:p>
      <w:pPr>
        <w:pStyle w:val="GnoIndent"/>
        <w:rPr/>
      </w:pPr>
      <w:r>
        <w:rPr/>
        <w:t>Денис и Елена Маликовна Кудаева зарегистрировали свои отношения  3 августа 2002 г Московская обл., г. Ногинск в ЗАГСе.</w:t>
      </w:r>
      <w:r>
        <w:rPr>
          <w:rStyle w:val="GnoSuper"/>
        </w:rPr>
        <w:t xml:space="preserve"> B.65</w:t>
      </w:r>
      <w:r>
        <w:rPr/>
        <w:t xml:space="preserve">  Елена родилась  30 октября 1979 г, место рождения: Республика Башкортостан, г. Салават</w:t>
      </w:r>
      <w:r>
        <w:rPr>
          <w:rStyle w:val="GnoSuper"/>
        </w:rPr>
        <w:t xml:space="preserve"> B.65</w:t>
      </w:r>
      <w:r>
        <w:rPr/>
        <w:t>.</w:t>
      </w:r>
    </w:p>
    <w:p>
      <w:pPr>
        <w:pStyle w:val="GnoIndent"/>
        <w:rPr/>
      </w:pPr>
      <w:r>
        <w:rPr>
          <w:rFonts w:eastAsia="Arial Narrow"/>
        </w:rPr>
        <w:t xml:space="preserve"> </w:t>
      </w:r>
      <w:r>
        <w:rPr/>
        <w:t>Кол-во детей в семье: двое.</w:t>
      </w:r>
    </w:p>
    <w:p>
      <w:pPr>
        <w:pStyle w:val="GnoNumbering1"/>
        <w:rPr/>
      </w:pPr>
      <w:r>
        <w:rPr/>
        <w:t>1.</w:t>
        <w:tab/>
        <w:t>Анна Денисовна Давыдова</w:t>
      </w:r>
      <w:r>
        <w:rPr>
          <w:rStyle w:val="GnoSuper"/>
        </w:rPr>
        <w:t xml:space="preserve"> 7.16</w:t>
      </w:r>
      <w:r>
        <w:rPr/>
        <w:t>. Дата и место рождения: 29 окт. 2008 г. Москва.</w:t>
      </w:r>
    </w:p>
    <w:p>
      <w:pPr>
        <w:pStyle w:val="GnoNumbering1"/>
        <w:rPr/>
      </w:pPr>
      <w:r>
        <w:rPr/>
        <w:t>2.</w:t>
        <w:tab/>
        <w:t>Екатерина Денисовна Давыдова</w:t>
      </w:r>
      <w:r>
        <w:rPr>
          <w:rStyle w:val="GnoSuper"/>
        </w:rPr>
        <w:t xml:space="preserve"> 7.17</w:t>
      </w:r>
      <w:r>
        <w:rPr/>
        <w:t>. Дата и место рождения: 26 фев. 2011 г. Москва.</w:t>
      </w:r>
    </w:p>
    <w:p>
      <w:pPr>
        <w:pStyle w:val="GnoNumbering1"/>
        <w:rPr/>
      </w:pPr>
      <w:r>
        <w:rPr/>
      </w:r>
    </w:p>
    <w:p>
      <w:pPr>
        <w:pStyle w:val="GnoHangingIndent"/>
        <w:rPr>
          <w:rStyle w:val="GnoItalic"/>
        </w:rPr>
      </w:pPr>
      <w:r>
        <w:rPr>
          <w:rStyle w:val="GnoEmphasis"/>
        </w:rPr>
        <w:t>6.26.</w:t>
        <w:tab/>
        <w:t xml:space="preserve">Олег Вячеславович Давыдов </w:t>
      </w:r>
      <w:r>
        <w:rPr/>
        <w:t xml:space="preserve"> родился  25 мая 1981 г, место рождения: Приморский край, г. Владивосток</w:t>
      </w:r>
      <w:r>
        <w:rPr>
          <w:rStyle w:val="GnoSuper"/>
        </w:rPr>
        <w:t xml:space="preserve"> B.65</w:t>
      </w:r>
      <w:r>
        <w:rPr/>
        <w:t>, дата и место крещения Пермская обл., г. Пермь.  Его крестная мать:  Савкова Нина Григорьевна.</w:t>
      </w:r>
    </w:p>
    <w:p>
      <w:pPr>
        <w:pStyle w:val="GnoNotes"/>
        <w:rPr/>
      </w:pPr>
      <w:r>
        <w:rPr>
          <w:rStyle w:val="GnoItalic"/>
        </w:rPr>
        <w:t>Примечание: проживает в МО</w:t>
      </w:r>
    </w:p>
    <w:p>
      <w:pPr>
        <w:pStyle w:val="GnoNotes"/>
        <w:rPr/>
      </w:pPr>
      <w:r>
        <w:rPr/>
      </w:r>
    </w:p>
    <w:p>
      <w:pPr>
        <w:pStyle w:val="GnoIndent"/>
        <w:rPr/>
      </w:pPr>
      <w:r>
        <w:rPr/>
        <w:t>Наталья родилась  9 августа 1983 г</w:t>
      </w:r>
      <w:r>
        <w:rPr>
          <w:rStyle w:val="GnoSuper"/>
        </w:rPr>
        <w:t xml:space="preserve"> B.65</w:t>
      </w:r>
      <w:r>
        <w:rPr/>
        <w:t>.</w:t>
      </w:r>
    </w:p>
    <w:p>
      <w:pPr>
        <w:pStyle w:val="GnoIndent"/>
        <w:rPr/>
      </w:pPr>
      <w:r>
        <w:rPr>
          <w:rFonts w:eastAsia="Arial Narrow"/>
        </w:rPr>
        <w:t xml:space="preserve"> </w:t>
      </w:r>
      <w:r>
        <w:rPr/>
        <w:t>Кол-во детей в семье: один ребенок.</w:t>
      </w:r>
    </w:p>
    <w:p>
      <w:pPr>
        <w:pStyle w:val="GnoNumbering1"/>
        <w:rPr/>
      </w:pPr>
      <w:r>
        <w:rPr/>
        <w:t>1.</w:t>
        <w:tab/>
        <w:t>Виктория Олеговна Давыдова</w:t>
      </w:r>
      <w:r>
        <w:rPr>
          <w:rStyle w:val="GnoSuper"/>
        </w:rPr>
        <w:t xml:space="preserve"> 7.18</w:t>
      </w:r>
      <w:r>
        <w:rPr/>
        <w:t>. Дата и место рождения: 14 май. 2010 Московская обл., г. Ногинск.</w:t>
      </w:r>
    </w:p>
    <w:p>
      <w:pPr>
        <w:pStyle w:val="GnoNumbering1"/>
        <w:rPr/>
      </w:pPr>
      <w:r>
        <w:rPr/>
      </w:r>
    </w:p>
    <w:p>
      <w:pPr>
        <w:pStyle w:val="GnoHangingIndent"/>
        <w:rPr>
          <w:rStyle w:val="GnoItalic"/>
        </w:rPr>
      </w:pPr>
      <w:r>
        <w:rPr>
          <w:rStyle w:val="GnoEmphasis"/>
        </w:rPr>
        <w:t>6.27.</w:t>
        <w:tab/>
        <w:t xml:space="preserve">Сергей Александрович Давыдов </w:t>
      </w:r>
      <w:r>
        <w:rPr/>
        <w:t xml:space="preserve"> родился  20 октября 1971 г, место рождения: Пермская обл., г. Александровск</w:t>
      </w:r>
      <w:r>
        <w:rPr>
          <w:rStyle w:val="GnoSuper"/>
        </w:rPr>
        <w:t xml:space="preserve"> B.85</w:t>
      </w:r>
      <w:r>
        <w:rPr/>
        <w:t xml:space="preserve"> и умер  июня 2005 г.</w:t>
      </w:r>
      <w:r>
        <w:rPr>
          <w:rStyle w:val="GnoSuper"/>
        </w:rPr>
        <w:t xml:space="preserve"> B.80</w:t>
      </w:r>
    </w:p>
    <w:p>
      <w:pPr>
        <w:pStyle w:val="GnoNotes"/>
        <w:rPr/>
      </w:pPr>
      <w:r>
        <w:rPr>
          <w:rStyle w:val="GnoItalic"/>
        </w:rPr>
        <w:t>Примечание: погиб в автокатастрофе, похоронен в Екатеринбурге</w:t>
      </w:r>
    </w:p>
    <w:p>
      <w:pPr>
        <w:pStyle w:val="GnoNotes"/>
        <w:rPr/>
      </w:pPr>
      <w:r>
        <w:rPr/>
      </w:r>
    </w:p>
    <w:p>
      <w:pPr>
        <w:pStyle w:val="GnoIndent"/>
        <w:rPr/>
      </w:pPr>
      <w:r>
        <w:rPr/>
        <w:t>Сергей и Ольга Витальевна Петрова вступили в брак.</w:t>
      </w:r>
    </w:p>
    <w:p>
      <w:pPr>
        <w:pStyle w:val="GnoIndent"/>
        <w:rPr/>
      </w:pPr>
      <w:r>
        <w:rPr/>
        <w:t>Ольга родилась  1977 г, место рождения: Пермская обл., п. Луньевка</w:t>
      </w:r>
      <w:r>
        <w:rPr>
          <w:rStyle w:val="GnoSuper"/>
        </w:rPr>
        <w:t xml:space="preserve"> B.63</w:t>
      </w:r>
      <w:r>
        <w:rPr/>
        <w:t>.</w:t>
      </w:r>
    </w:p>
    <w:p>
      <w:pPr>
        <w:pStyle w:val="GnoIndent"/>
        <w:rPr/>
      </w:pPr>
      <w:r>
        <w:rPr>
          <w:rFonts w:eastAsia="Arial Narrow"/>
        </w:rPr>
        <w:t xml:space="preserve"> </w:t>
      </w:r>
      <w:r>
        <w:rPr/>
        <w:t>Кол-во детей в семье: двое.</w:t>
      </w:r>
    </w:p>
    <w:p>
      <w:pPr>
        <w:pStyle w:val="GnoNumbering1"/>
        <w:rPr/>
      </w:pPr>
      <w:r>
        <w:rPr/>
        <w:t>1.</w:t>
        <w:tab/>
        <w:t>Дмитрий Сергеевич Давыдов</w:t>
      </w:r>
      <w:r>
        <w:rPr>
          <w:rStyle w:val="GnoSuper"/>
        </w:rPr>
        <w:t xml:space="preserve"> 7.19</w:t>
      </w:r>
      <w:r>
        <w:rPr/>
        <w:t>. Дата рождения: 1995.</w:t>
      </w:r>
    </w:p>
    <w:p>
      <w:pPr>
        <w:pStyle w:val="GnoNumbering1"/>
        <w:rPr/>
      </w:pPr>
      <w:r>
        <w:rPr/>
        <w:t>2.</w:t>
        <w:tab/>
        <w:t>Даниил Сергеевич Давыдов</w:t>
      </w:r>
      <w:r>
        <w:rPr>
          <w:rStyle w:val="GnoSuper"/>
        </w:rPr>
        <w:t xml:space="preserve"> 7.20</w:t>
      </w:r>
      <w:r>
        <w:rPr/>
        <w:t>. Дата рождения: 14 окт. 2004.</w:t>
      </w:r>
    </w:p>
    <w:p>
      <w:pPr>
        <w:pStyle w:val="GnoNumbering1"/>
        <w:rPr/>
      </w:pPr>
      <w:r>
        <w:rPr/>
      </w:r>
    </w:p>
    <w:p>
      <w:pPr>
        <w:pStyle w:val="GnoHangingIndent"/>
        <w:rPr>
          <w:rStyle w:val="GnoItalic"/>
        </w:rPr>
      </w:pPr>
      <w:r>
        <w:rPr>
          <w:rStyle w:val="GnoEmphasis"/>
        </w:rPr>
        <w:t>6.28.</w:t>
        <w:tab/>
        <w:t xml:space="preserve">Елена Александровна Давыдова </w:t>
      </w:r>
      <w:r>
        <w:rPr/>
        <w:t xml:space="preserve"> родилась  18 января 1973 г, место рождения: Пермская обл., г. Александровск</w:t>
      </w:r>
      <w:r>
        <w:rPr>
          <w:rStyle w:val="GnoSuper"/>
        </w:rPr>
        <w:t xml:space="preserve"> B.65</w:t>
      </w:r>
      <w:r>
        <w:rPr/>
        <w:t>.</w:t>
      </w:r>
    </w:p>
    <w:p>
      <w:pPr>
        <w:pStyle w:val="GnoNotes"/>
        <w:rPr/>
      </w:pPr>
      <w:r>
        <w:rPr>
          <w:rStyle w:val="GnoItalic"/>
        </w:rPr>
        <w:t>Примечание: проживает в Пермской обл. г. Александровск</w:t>
      </w:r>
    </w:p>
    <w:p>
      <w:pPr>
        <w:pStyle w:val="GnoNotes"/>
        <w:rPr/>
      </w:pPr>
      <w:r>
        <w:rPr/>
      </w:r>
    </w:p>
    <w:p>
      <w:pPr>
        <w:pStyle w:val="GnoIndent"/>
        <w:rPr/>
      </w:pPr>
      <w:r>
        <w:rPr/>
        <w:t>Елена и Владислав Олегович Шимко зарегистрировали свои отношения  6 июля 1991 г Пермская обл., г. Александровск в ЗАГСе.</w:t>
      </w:r>
      <w:r>
        <w:rPr>
          <w:rStyle w:val="GnoSuper"/>
        </w:rPr>
        <w:t xml:space="preserve"> B.65</w:t>
      </w:r>
      <w:r>
        <w:rPr/>
        <w:t xml:space="preserve">  Владислав родился  11 июня 1970 г</w:t>
      </w:r>
      <w:r>
        <w:rPr>
          <w:rStyle w:val="GnoSuper"/>
        </w:rPr>
        <w:t xml:space="preserve"> B.85</w:t>
      </w:r>
      <w:r>
        <w:rPr/>
        <w:t>.</w:t>
      </w:r>
    </w:p>
    <w:p>
      <w:pPr>
        <w:pStyle w:val="GnoIndent"/>
        <w:rPr/>
      </w:pPr>
      <w:r>
        <w:rPr>
          <w:rFonts w:eastAsia="Arial Narrow"/>
        </w:rPr>
        <w:t xml:space="preserve"> </w:t>
      </w:r>
      <w:r>
        <w:rPr/>
        <w:t>Кол-во детей в семье: двое.</w:t>
      </w:r>
    </w:p>
    <w:p>
      <w:pPr>
        <w:pStyle w:val="GnoNumbering1"/>
        <w:rPr/>
      </w:pPr>
      <w:r>
        <w:rPr/>
        <w:t>1.</w:t>
        <w:tab/>
        <w:t>Светлана Владиславовна Шимко</w:t>
      </w:r>
      <w:r>
        <w:rPr>
          <w:rStyle w:val="GnoSuper"/>
        </w:rPr>
        <w:t xml:space="preserve"> 7.21</w:t>
      </w:r>
      <w:r>
        <w:rPr/>
        <w:t>. Дата рождения: 3 дек. 1991.</w:t>
      </w:r>
    </w:p>
    <w:p>
      <w:pPr>
        <w:pStyle w:val="GnoNumbering1"/>
        <w:rPr/>
      </w:pPr>
      <w:r>
        <w:rPr/>
        <w:t>2.</w:t>
        <w:tab/>
        <w:t>Ева Владиславовна Шимко</w:t>
      </w:r>
      <w:r>
        <w:rPr>
          <w:rStyle w:val="GnoSuper"/>
        </w:rPr>
        <w:t xml:space="preserve"> 7.22</w:t>
      </w:r>
      <w:r>
        <w:rPr/>
        <w:t>. Дата рождения: 27 фев. 2002.</w:t>
      </w:r>
    </w:p>
    <w:p>
      <w:pPr>
        <w:pStyle w:val="GnoNumbering1"/>
        <w:rPr/>
      </w:pPr>
      <w:r>
        <w:rPr/>
      </w:r>
    </w:p>
    <w:p>
      <w:pPr>
        <w:pStyle w:val="GnoHangingIndent"/>
        <w:rPr/>
      </w:pPr>
      <w:r>
        <w:rPr>
          <w:rStyle w:val="GnoEmphasis"/>
        </w:rPr>
        <w:t>6.29.</w:t>
        <w:tab/>
        <w:t xml:space="preserve">Виктор Александрович Давыдов </w:t>
      </w:r>
      <w:r>
        <w:rPr/>
        <w:t xml:space="preserve"> родился  9 июня 1983 г, место рождения: Пермская обл., г. Александровск</w:t>
      </w:r>
      <w:r>
        <w:rPr>
          <w:rStyle w:val="GnoSuper"/>
        </w:rPr>
        <w:t xml:space="preserve"> B.65</w:t>
      </w:r>
      <w:r>
        <w:rPr/>
        <w:t xml:space="preserve"> и умер  3 августа 2002 г Пермская обл., г. Александровск.  Его похоронили Пермская обл., г. Александровск, кладбище.</w:t>
      </w:r>
      <w:r>
        <w:rPr>
          <w:rStyle w:val="GnoSuper"/>
        </w:rPr>
        <w:t xml:space="preserve"> B.28</w:t>
      </w:r>
    </w:p>
    <w:p>
      <w:pPr>
        <w:pStyle w:val="GnoIndent"/>
        <w:rPr/>
      </w:pPr>
      <w:r>
        <w:rPr/>
      </w:r>
    </w:p>
    <w:p>
      <w:pPr>
        <w:pStyle w:val="GnoIndent"/>
        <w:rPr/>
      </w:pPr>
      <w:r>
        <w:rPr/>
        <w:t>Дополнительные источники информации:</w:t>
      </w:r>
      <w:r>
        <w:rPr>
          <w:rStyle w:val="GnoSuper"/>
        </w:rPr>
        <w:t xml:space="preserve"> B.38</w:t>
      </w:r>
    </w:p>
    <w:p>
      <w:pPr>
        <w:pStyle w:val="GnoIndent"/>
        <w:rPr/>
      </w:pPr>
      <w:r>
        <w:rPr/>
      </w:r>
    </w:p>
    <w:p>
      <w:pPr>
        <w:pStyle w:val="GnoHangingIndent"/>
        <w:rPr>
          <w:rStyle w:val="GnoItalic"/>
        </w:rPr>
      </w:pPr>
      <w:r>
        <w:rPr>
          <w:rStyle w:val="GnoEmphasis"/>
        </w:rPr>
        <w:t>6.30.</w:t>
        <w:tab/>
        <w:t xml:space="preserve">Анатолий Николаевич Шардин </w:t>
      </w:r>
      <w:r>
        <w:rPr/>
        <w:t xml:space="preserve"> родился  21 января 1974 г</w:t>
      </w:r>
      <w:r>
        <w:rPr>
          <w:rStyle w:val="GnoSuper"/>
        </w:rPr>
        <w:t xml:space="preserve"> B.65</w:t>
      </w:r>
      <w:r>
        <w:rPr/>
        <w:t>.</w:t>
      </w:r>
    </w:p>
    <w:p>
      <w:pPr>
        <w:pStyle w:val="GnoNotes"/>
        <w:rPr/>
      </w:pPr>
      <w:r>
        <w:rPr>
          <w:rStyle w:val="GnoItalic"/>
        </w:rPr>
        <w:t>Примечание: работает на АМЗ (Пермская обл., г. Александровск)</w:t>
      </w:r>
    </w:p>
    <w:p>
      <w:pPr>
        <w:pStyle w:val="GnoNotes"/>
        <w:rPr/>
      </w:pPr>
      <w:r>
        <w:rPr/>
      </w:r>
    </w:p>
    <w:p>
      <w:pPr>
        <w:pStyle w:val="GnoIndent"/>
        <w:rPr/>
      </w:pPr>
      <w:r>
        <w:rPr/>
        <w:t>Анатолий и Светлана Эдуардовна Постаногова зарегистрировали свои отношения  8 июня 2001 г Пермская обл., г. Александровск в ЗАГСе.</w:t>
      </w:r>
      <w:r>
        <w:rPr>
          <w:rStyle w:val="GnoSuper"/>
        </w:rPr>
        <w:t xml:space="preserve"> B.65</w:t>
      </w:r>
      <w:r>
        <w:rPr/>
        <w:t xml:space="preserve">  Светлана родилась  25 февраля 1978 г, место рождения: Пермская обл., п. Луньевка</w:t>
      </w:r>
      <w:r>
        <w:rPr>
          <w:rStyle w:val="GnoSuper"/>
        </w:rPr>
        <w:t xml:space="preserve"> B.65</w:t>
      </w:r>
      <w:r>
        <w:rPr/>
        <w:t>.</w:t>
      </w:r>
    </w:p>
    <w:p>
      <w:pPr>
        <w:pStyle w:val="GnoIndent"/>
        <w:rPr/>
      </w:pPr>
      <w:r>
        <w:rPr>
          <w:rFonts w:eastAsia="Arial Narrow"/>
        </w:rPr>
        <w:t xml:space="preserve"> </w:t>
      </w:r>
      <w:r>
        <w:rPr/>
        <w:t>Кол-во детей в семье: двое.</w:t>
      </w:r>
    </w:p>
    <w:p>
      <w:pPr>
        <w:pStyle w:val="GnoNumbering1"/>
        <w:rPr/>
      </w:pPr>
      <w:r>
        <w:rPr/>
        <w:t>1.</w:t>
        <w:tab/>
        <w:t>Владислав Анатольевич Шардин</w:t>
      </w:r>
      <w:r>
        <w:rPr>
          <w:rStyle w:val="GnoSuper"/>
        </w:rPr>
        <w:t xml:space="preserve"> 7.23</w:t>
      </w:r>
      <w:r>
        <w:rPr/>
        <w:t>. Дата рождения: 11 мар. 1999.</w:t>
      </w:r>
    </w:p>
    <w:p>
      <w:pPr>
        <w:pStyle w:val="GnoNumbering1"/>
        <w:rPr/>
      </w:pPr>
      <w:r>
        <w:rPr/>
        <w:t>2.</w:t>
        <w:tab/>
        <w:t>Софья Анатольевна Шардина</w:t>
      </w:r>
      <w:r>
        <w:rPr>
          <w:rStyle w:val="GnoSuper"/>
        </w:rPr>
        <w:t xml:space="preserve"> 7.24</w:t>
      </w:r>
      <w:r>
        <w:rPr/>
        <w:t>. Дата рождения: 27 окт. 2005.</w:t>
      </w:r>
    </w:p>
    <w:p>
      <w:pPr>
        <w:pStyle w:val="GnoNumbering1"/>
        <w:rPr/>
      </w:pPr>
      <w:r>
        <w:rPr/>
      </w:r>
    </w:p>
    <w:p>
      <w:pPr>
        <w:pStyle w:val="GnoHangingIndent"/>
        <w:rPr>
          <w:rStyle w:val="GnoItalic"/>
        </w:rPr>
      </w:pPr>
      <w:r>
        <w:rPr>
          <w:rStyle w:val="GnoEmphasis"/>
        </w:rPr>
        <w:t>6.31.</w:t>
        <w:tab/>
        <w:t xml:space="preserve">Ирина Николаевна Шардина </w:t>
      </w:r>
      <w:r>
        <w:rPr/>
        <w:t xml:space="preserve"> родилась  23 сентября 1975 г</w:t>
      </w:r>
      <w:r>
        <w:rPr>
          <w:rStyle w:val="GnoSuper"/>
        </w:rPr>
        <w:t xml:space="preserve"> B.65</w:t>
      </w:r>
      <w:r>
        <w:rPr/>
        <w:t>.</w:t>
      </w:r>
    </w:p>
    <w:p>
      <w:pPr>
        <w:pStyle w:val="GnoNotes"/>
        <w:rPr/>
      </w:pPr>
      <w:r>
        <w:rPr>
          <w:rStyle w:val="GnoItalic"/>
        </w:rPr>
        <w:t>Примечание: работает на АМЗ (Пермская обл., г. Александровск)</w:t>
      </w:r>
    </w:p>
    <w:p>
      <w:pPr>
        <w:pStyle w:val="GnoNotes"/>
        <w:rPr/>
      </w:pPr>
      <w:r>
        <w:rPr/>
      </w:r>
    </w:p>
    <w:p>
      <w:pPr>
        <w:pStyle w:val="GnoIndent"/>
        <w:rPr/>
      </w:pPr>
      <w:r>
        <w:rPr/>
        <w:t>Ирина и Вячеслав Анатольевич Рудов вступили в брак.</w:t>
      </w:r>
    </w:p>
    <w:p>
      <w:pPr>
        <w:pStyle w:val="GnoIndent"/>
        <w:rPr/>
      </w:pPr>
      <w:r>
        <w:rPr/>
        <w:t>Вячеслав родился  11 февраля 1974 г</w:t>
      </w:r>
      <w:r>
        <w:rPr>
          <w:rStyle w:val="GnoSuper"/>
        </w:rPr>
        <w:t xml:space="preserve"> B.65</w:t>
      </w:r>
      <w:r>
        <w:rPr/>
        <w:t>.</w:t>
      </w:r>
    </w:p>
    <w:p>
      <w:pPr>
        <w:pStyle w:val="GnoIndent"/>
        <w:rPr/>
      </w:pPr>
      <w:r>
        <w:rPr/>
      </w:r>
    </w:p>
    <w:p>
      <w:pPr>
        <w:pStyle w:val="GnoHangingIndent"/>
        <w:rPr>
          <w:rStyle w:val="GnoItalic"/>
        </w:rPr>
      </w:pPr>
      <w:r>
        <w:rPr>
          <w:rStyle w:val="GnoEmphasis"/>
        </w:rPr>
        <w:t>6.32.</w:t>
        <w:tab/>
        <w:t xml:space="preserve">Константин Михайлович Давыдов </w:t>
      </w:r>
      <w:r>
        <w:rPr/>
        <w:t xml:space="preserve"> родился  17 июня 1980 г, место рождения: Пермская обл., г. Александровск</w:t>
      </w:r>
      <w:r>
        <w:rPr>
          <w:rStyle w:val="GnoSuper"/>
        </w:rPr>
        <w:t xml:space="preserve"> B.65</w:t>
      </w:r>
      <w:r>
        <w:rPr/>
        <w:t>.</w:t>
      </w:r>
    </w:p>
    <w:p>
      <w:pPr>
        <w:pStyle w:val="GnoNotes"/>
        <w:rPr/>
      </w:pPr>
      <w:r>
        <w:rPr>
          <w:rStyle w:val="GnoItalic"/>
        </w:rPr>
        <w:t>Примечание: проживает в Пермской обл. г. Александровск</w:t>
      </w:r>
    </w:p>
    <w:p>
      <w:pPr>
        <w:pStyle w:val="GnoNotes"/>
        <w:rPr/>
      </w:pPr>
      <w:r>
        <w:rPr/>
      </w:r>
    </w:p>
    <w:p>
      <w:pPr>
        <w:pStyle w:val="GnoIndent"/>
        <w:rPr/>
      </w:pPr>
      <w:r>
        <w:rPr/>
        <w:t>Константин и Наталья Вахрина вступили в брак.</w:t>
      </w:r>
    </w:p>
    <w:p>
      <w:pPr>
        <w:pStyle w:val="GnoIndent"/>
        <w:rPr/>
      </w:pPr>
      <w:r>
        <w:rPr/>
        <w:t>Наталья родилась  1974 г</w:t>
      </w:r>
      <w:r>
        <w:rPr>
          <w:rStyle w:val="GnoSuper"/>
        </w:rPr>
        <w:t xml:space="preserve"> B.65</w:t>
      </w:r>
      <w:r>
        <w:rPr/>
        <w:t>.</w:t>
      </w:r>
    </w:p>
    <w:p>
      <w:pPr>
        <w:pStyle w:val="GnoIndent"/>
        <w:rPr/>
      </w:pPr>
      <w:r>
        <w:rPr>
          <w:rFonts w:eastAsia="Arial Narrow"/>
        </w:rPr>
        <w:t xml:space="preserve"> </w:t>
      </w:r>
      <w:r>
        <w:rPr/>
        <w:t>Кол-во детей в семье: двое.</w:t>
      </w:r>
    </w:p>
    <w:p>
      <w:pPr>
        <w:pStyle w:val="GnoNumbering1"/>
        <w:rPr/>
      </w:pPr>
      <w:r>
        <w:rPr/>
        <w:t>1.</w:t>
        <w:tab/>
        <w:t>Денис Константинович Давыдов</w:t>
      </w:r>
      <w:r>
        <w:rPr>
          <w:rStyle w:val="GnoSuper"/>
        </w:rPr>
        <w:t xml:space="preserve"> 7.25</w:t>
      </w:r>
      <w:r>
        <w:rPr/>
        <w:t>. Дата и место рождения: 30 мар. 2003 Пермская обл., г. Александровск.</w:t>
      </w:r>
    </w:p>
    <w:p>
      <w:pPr>
        <w:pStyle w:val="GnoNumbering1"/>
        <w:rPr/>
      </w:pPr>
      <w:r>
        <w:rPr/>
        <w:t>2.</w:t>
        <w:tab/>
        <w:t>Константин Константинович Давыдов</w:t>
      </w:r>
      <w:r>
        <w:rPr>
          <w:rStyle w:val="GnoSuper"/>
        </w:rPr>
        <w:t xml:space="preserve"> 7.26</w:t>
      </w:r>
      <w:r>
        <w:rPr/>
        <w:t>. Дата рождения: 28 авг. 2005.</w:t>
      </w:r>
    </w:p>
    <w:p>
      <w:pPr>
        <w:pStyle w:val="GnoNumbering1"/>
        <w:rPr/>
      </w:pPr>
      <w:r>
        <w:rPr/>
      </w:r>
    </w:p>
    <w:p>
      <w:pPr>
        <w:pStyle w:val="GnoHangingIndent"/>
        <w:rPr>
          <w:rStyle w:val="GnoItalic"/>
        </w:rPr>
      </w:pPr>
      <w:r>
        <w:rPr>
          <w:rStyle w:val="GnoEmphasis"/>
        </w:rPr>
        <w:t>6.33.</w:t>
        <w:tab/>
        <w:t xml:space="preserve">Екатерина Михайловна Давыдова </w:t>
      </w:r>
      <w:r>
        <w:rPr/>
        <w:t xml:space="preserve"> родилась  30 августа 1981 г, место рождения: Пермская обл., г. Александровск</w:t>
      </w:r>
      <w:r>
        <w:rPr>
          <w:rStyle w:val="GnoSuper"/>
        </w:rPr>
        <w:t xml:space="preserve"> B.65</w:t>
      </w:r>
      <w:r>
        <w:rPr/>
        <w:t>.</w:t>
      </w:r>
    </w:p>
    <w:p>
      <w:pPr>
        <w:pStyle w:val="GnoNotes"/>
        <w:rPr/>
      </w:pPr>
      <w:r>
        <w:rPr>
          <w:rStyle w:val="GnoItalic"/>
        </w:rPr>
        <w:t>Примечание: проживает в Пермской обл. г. Александровск</w:t>
      </w:r>
    </w:p>
    <w:p>
      <w:pPr>
        <w:pStyle w:val="GnoNotes"/>
        <w:rPr/>
      </w:pPr>
      <w:r>
        <w:rPr/>
      </w:r>
    </w:p>
    <w:p>
      <w:pPr>
        <w:pStyle w:val="GnoIndent"/>
        <w:rPr/>
      </w:pPr>
      <w:r>
        <w:rPr/>
        <w:t>Екатерина и Алексей Сосунов зарегистрировали свои отношения  2007 г Пермская обл., г. Александровск в ЗАГСе.</w:t>
      </w:r>
    </w:p>
    <w:p>
      <w:pPr>
        <w:pStyle w:val="GnoIndent"/>
        <w:rPr/>
      </w:pPr>
      <w:r>
        <w:rPr>
          <w:rFonts w:eastAsia="Arial Narrow"/>
        </w:rPr>
        <w:t xml:space="preserve"> </w:t>
      </w:r>
      <w:r>
        <w:rPr/>
        <w:t>Кол-во детей в семье: один ребенок.</w:t>
      </w:r>
    </w:p>
    <w:p>
      <w:pPr>
        <w:pStyle w:val="GnoNumbering1"/>
        <w:rPr/>
      </w:pPr>
      <w:r>
        <w:rPr/>
        <w:t>1.</w:t>
        <w:tab/>
        <w:t>Вячеслав Алексеевич Сосунов</w:t>
      </w:r>
      <w:r>
        <w:rPr>
          <w:rStyle w:val="GnoSuper"/>
        </w:rPr>
        <w:t xml:space="preserve"> 7.27</w:t>
      </w:r>
      <w:r>
        <w:rPr/>
        <w:t>. Дата рождения: 14 май. 2007.</w:t>
      </w:r>
    </w:p>
    <w:p>
      <w:pPr>
        <w:pStyle w:val="GnoNumbering1"/>
        <w:rPr/>
      </w:pPr>
      <w:r>
        <w:rPr/>
      </w:r>
    </w:p>
    <w:p>
      <w:pPr>
        <w:pStyle w:val="GnoHangingIndent"/>
        <w:rPr>
          <w:rStyle w:val="GnoItalic"/>
        </w:rPr>
      </w:pPr>
      <w:r>
        <w:rPr>
          <w:rStyle w:val="GnoEmphasis"/>
        </w:rPr>
        <w:t>6.34.</w:t>
        <w:tab/>
        <w:t xml:space="preserve">Евгений Михайлович Давыдов </w:t>
      </w:r>
      <w:r>
        <w:rPr/>
        <w:t xml:space="preserve"> родился  17 декабря 1983 г, место рождения: Пермская обл., г. Александровск</w:t>
      </w:r>
      <w:r>
        <w:rPr>
          <w:rStyle w:val="GnoSuper"/>
        </w:rPr>
        <w:t xml:space="preserve"> B.65</w:t>
      </w:r>
      <w:r>
        <w:rPr/>
        <w:t>.</w:t>
      </w:r>
    </w:p>
    <w:p>
      <w:pPr>
        <w:pStyle w:val="GnoNotes"/>
        <w:rPr/>
      </w:pPr>
      <w:r>
        <w:rPr>
          <w:rStyle w:val="GnoItalic"/>
        </w:rPr>
        <w:t>Примечание: проживает в Пермской обл. г. Александровск</w:t>
      </w:r>
    </w:p>
    <w:p>
      <w:pPr>
        <w:pStyle w:val="GnoNotes"/>
        <w:rPr/>
      </w:pPr>
      <w:r>
        <w:rPr/>
      </w:r>
    </w:p>
    <w:p>
      <w:pPr>
        <w:pStyle w:val="GnoIndent"/>
        <w:rPr/>
      </w:pPr>
      <w:r>
        <w:rPr>
          <w:rFonts w:eastAsia="Arial Narrow"/>
        </w:rPr>
        <w:t xml:space="preserve"> </w:t>
      </w:r>
      <w:r>
        <w:rPr/>
        <w:t>Кол-во детей в семье: двое.</w:t>
      </w:r>
    </w:p>
    <w:p>
      <w:pPr>
        <w:pStyle w:val="GnoNumbering1"/>
        <w:rPr/>
      </w:pPr>
      <w:r>
        <w:rPr/>
        <w:t>1.</w:t>
        <w:tab/>
        <w:t>Даниил Евгеньевич Давыдов</w:t>
      </w:r>
      <w:r>
        <w:rPr>
          <w:rStyle w:val="GnoSuper"/>
        </w:rPr>
        <w:t xml:space="preserve"> 7.28</w:t>
      </w:r>
    </w:p>
    <w:p>
      <w:pPr>
        <w:pStyle w:val="GnoNumbering1"/>
        <w:rPr/>
      </w:pPr>
      <w:r>
        <w:rPr/>
        <w:t>2.</w:t>
        <w:tab/>
        <w:t>Дарья Евгеньевна Давыдова</w:t>
      </w:r>
      <w:r>
        <w:rPr>
          <w:rStyle w:val="GnoSuper"/>
        </w:rPr>
        <w:t xml:space="preserve"> 7.29</w:t>
      </w:r>
      <w:r>
        <w:rPr/>
        <w:t>. Дата рождения: 2010.</w:t>
      </w:r>
    </w:p>
    <w:p>
      <w:pPr>
        <w:pStyle w:val="GnoNumbering1"/>
        <w:rPr/>
      </w:pPr>
      <w:r>
        <w:rPr/>
      </w:r>
    </w:p>
    <w:p>
      <w:pPr>
        <w:pStyle w:val="GnoHangingIndent"/>
        <w:rPr>
          <w:rStyle w:val="GnoItalic"/>
        </w:rPr>
      </w:pPr>
      <w:r>
        <w:rPr>
          <w:rStyle w:val="GnoEmphasis"/>
        </w:rPr>
        <w:t>6.35.</w:t>
        <w:tab/>
        <w:t xml:space="preserve">Петр Михайлович Давыдов </w:t>
      </w:r>
      <w:r>
        <w:rPr/>
        <w:t xml:space="preserve"> родился  2 августа 1987 г, место рождения: Пермская обл., г. Александровск</w:t>
      </w:r>
      <w:r>
        <w:rPr>
          <w:rStyle w:val="GnoSuper"/>
        </w:rPr>
        <w:t xml:space="preserve"> B.65</w:t>
      </w:r>
      <w:r>
        <w:rPr/>
        <w:t>.</w:t>
      </w:r>
    </w:p>
    <w:p>
      <w:pPr>
        <w:pStyle w:val="GnoNotes"/>
        <w:rPr/>
      </w:pPr>
      <w:r>
        <w:rPr>
          <w:rStyle w:val="GnoItalic"/>
        </w:rPr>
        <w:t>Примечание: проживает в Пермской обл. г. Александровск</w:t>
      </w:r>
    </w:p>
    <w:p>
      <w:pPr>
        <w:pStyle w:val="GnoNotes"/>
        <w:rPr/>
      </w:pPr>
      <w:r>
        <w:rPr/>
      </w:r>
    </w:p>
    <w:p>
      <w:pPr>
        <w:pStyle w:val="GnoIndent"/>
        <w:rPr/>
      </w:pPr>
      <w:r>
        <w:rPr>
          <w:rFonts w:eastAsia="Arial Narrow"/>
        </w:rPr>
        <w:t xml:space="preserve"> </w:t>
      </w:r>
      <w:r>
        <w:rPr/>
        <w:t>Кол-во детей в семье: один ребенок.</w:t>
      </w:r>
    </w:p>
    <w:p>
      <w:pPr>
        <w:pStyle w:val="GnoNumbering1"/>
        <w:rPr/>
      </w:pPr>
      <w:r>
        <w:rPr/>
        <w:t>1.</w:t>
        <w:tab/>
        <w:t>Игорь Петрович Давыдов</w:t>
      </w:r>
      <w:r>
        <w:rPr>
          <w:rStyle w:val="GnoSuper"/>
        </w:rPr>
        <w:t xml:space="preserve"> 7.30</w:t>
      </w:r>
      <w:r>
        <w:rPr/>
        <w:t>. Дата рождения: сен. 2010.</w:t>
      </w:r>
    </w:p>
    <w:p>
      <w:pPr>
        <w:pStyle w:val="GnoNumbering1"/>
        <w:rPr/>
      </w:pPr>
      <w:r>
        <w:rPr/>
      </w:r>
    </w:p>
    <w:p>
      <w:pPr>
        <w:pStyle w:val="GnoHangingIndent"/>
        <w:rPr>
          <w:rStyle w:val="GnoItalic"/>
        </w:rPr>
      </w:pPr>
      <w:r>
        <w:rPr>
          <w:rStyle w:val="GnoEmphasis"/>
        </w:rPr>
        <w:t>6.36.</w:t>
        <w:tab/>
        <w:t xml:space="preserve">Антон Михайлович Давыдов </w:t>
      </w:r>
      <w:r>
        <w:rPr/>
        <w:t xml:space="preserve"> родился  15 января 1996 г, место рождения: Пермская обл., г. Александровск</w:t>
      </w:r>
      <w:r>
        <w:rPr>
          <w:rStyle w:val="GnoSuper"/>
        </w:rPr>
        <w:t xml:space="preserve"> B.65</w:t>
      </w:r>
      <w:r>
        <w:rPr/>
        <w:t>.</w:t>
      </w:r>
    </w:p>
    <w:p>
      <w:pPr>
        <w:pStyle w:val="GnoNotes"/>
        <w:rPr/>
      </w:pPr>
      <w:r>
        <w:rPr>
          <w:rStyle w:val="GnoItalic"/>
        </w:rPr>
        <w:t>Примечание: проживает в Пермской обл. г. Александровск</w:t>
      </w:r>
    </w:p>
    <w:p>
      <w:pPr>
        <w:pStyle w:val="GnoNotes"/>
        <w:rPr/>
      </w:pPr>
      <w:r>
        <w:rPr/>
      </w:r>
    </w:p>
    <w:p>
      <w:pPr>
        <w:pStyle w:val="GnoHangingIndent"/>
        <w:rPr/>
      </w:pPr>
      <w:r>
        <w:rPr>
          <w:rStyle w:val="GnoEmphasis"/>
        </w:rPr>
        <w:t>6.37.</w:t>
        <w:tab/>
        <w:t xml:space="preserve">Елена Алексеевна Давыдова </w:t>
      </w:r>
      <w:r>
        <w:rPr/>
        <w:t xml:space="preserve"> родилась  5 августа 1984 г</w:t>
      </w:r>
      <w:r>
        <w:rPr>
          <w:rStyle w:val="GnoSuper"/>
        </w:rPr>
        <w:t xml:space="preserve"> B.65</w:t>
      </w:r>
      <w:r>
        <w:rPr/>
        <w:t>.</w:t>
      </w:r>
    </w:p>
    <w:p>
      <w:pPr>
        <w:pStyle w:val="GnoIndent"/>
        <w:rPr/>
      </w:pPr>
      <w:r>
        <w:rPr/>
      </w:r>
    </w:p>
    <w:p>
      <w:pPr>
        <w:pStyle w:val="GnoIndent"/>
        <w:rPr/>
      </w:pPr>
      <w:r>
        <w:rPr/>
        <w:t>Елена и Сергей Югов вступили в брак.</w:t>
      </w:r>
    </w:p>
    <w:p>
      <w:pPr>
        <w:pStyle w:val="GnoIndent"/>
        <w:rPr/>
      </w:pPr>
      <w:r>
        <w:rPr>
          <w:rFonts w:eastAsia="Arial Narrow"/>
        </w:rPr>
        <w:t xml:space="preserve"> </w:t>
      </w:r>
      <w:r>
        <w:rPr/>
        <w:t>Кол-во детей в семье: один ребенок.</w:t>
      </w:r>
    </w:p>
    <w:p>
      <w:pPr>
        <w:pStyle w:val="GnoNumbering1"/>
        <w:rPr/>
      </w:pPr>
      <w:r>
        <w:rPr/>
        <w:t>1.</w:t>
        <w:tab/>
        <w:t>Кирилл Сергеевич Югов</w:t>
      </w:r>
      <w:r>
        <w:rPr>
          <w:rStyle w:val="GnoSuper"/>
        </w:rPr>
        <w:t xml:space="preserve"> 7.31</w:t>
      </w:r>
      <w:r>
        <w:rPr/>
        <w:t>. Дата рождения: 14 окт. 2001.</w:t>
      </w:r>
    </w:p>
    <w:p>
      <w:pPr>
        <w:pStyle w:val="GnoNumbering1"/>
        <w:rPr/>
      </w:pPr>
      <w:r>
        <w:rPr/>
      </w:r>
    </w:p>
    <w:p>
      <w:pPr>
        <w:pStyle w:val="GnoHangingIndent"/>
        <w:rPr>
          <w:rStyle w:val="GnoItalic"/>
        </w:rPr>
      </w:pPr>
      <w:r>
        <w:rPr>
          <w:rStyle w:val="GnoEmphasis"/>
        </w:rPr>
        <w:t>6.38.</w:t>
        <w:tab/>
        <w:t xml:space="preserve">Дмитрий Алексеевич Давыдов </w:t>
      </w:r>
      <w:r>
        <w:rPr/>
        <w:t xml:space="preserve"> родился  2 февраля 1987 г, место рождения: Пермская обл., г. Александровск</w:t>
      </w:r>
      <w:r>
        <w:rPr>
          <w:rStyle w:val="GnoSuper"/>
        </w:rPr>
        <w:t xml:space="preserve"> B.83</w:t>
      </w:r>
      <w:r>
        <w:rPr/>
        <w:t>.</w:t>
      </w:r>
    </w:p>
    <w:p>
      <w:pPr>
        <w:pStyle w:val="GnoNotes"/>
        <w:rPr/>
      </w:pPr>
      <w:r>
        <w:rPr>
          <w:rStyle w:val="GnoItalic"/>
        </w:rPr>
        <w:t>Примечание: спортсмен, пауэрлифтинг, КМС</w:t>
      </w:r>
    </w:p>
    <w:p>
      <w:pPr>
        <w:pStyle w:val="GnoNotes"/>
        <w:rPr/>
      </w:pPr>
      <w:r>
        <w:rPr/>
      </w:r>
    </w:p>
    <w:p>
      <w:pPr>
        <w:pStyle w:val="GnoIndent"/>
        <w:rPr/>
      </w:pPr>
      <w:r>
        <w:rPr/>
        <w:t>Дмитрий и Ольга Юрьева вступили в брак.</w:t>
      </w:r>
    </w:p>
    <w:p>
      <w:pPr>
        <w:pStyle w:val="GnoIndent"/>
        <w:rPr/>
      </w:pPr>
      <w:r>
        <w:rPr>
          <w:rFonts w:eastAsia="Arial Narrow"/>
        </w:rPr>
        <w:t xml:space="preserve"> </w:t>
      </w:r>
      <w:r>
        <w:rPr/>
        <w:t>Кол-во детей в семье: один ребенок.</w:t>
      </w:r>
    </w:p>
    <w:p>
      <w:pPr>
        <w:pStyle w:val="GnoNumbering1"/>
        <w:rPr/>
      </w:pPr>
      <w:r>
        <w:rPr/>
        <w:t>1.</w:t>
        <w:tab/>
        <w:t>Станислав Дмитриевич Давыдов</w:t>
      </w:r>
      <w:r>
        <w:rPr>
          <w:rStyle w:val="GnoSuper"/>
        </w:rPr>
        <w:t xml:space="preserve"> 7.32</w:t>
      </w:r>
      <w:r>
        <w:rPr/>
        <w:t>. Дата рождения: 30 апр. 2010.</w:t>
      </w:r>
    </w:p>
    <w:p>
      <w:pPr>
        <w:pStyle w:val="GnoNumbering1"/>
        <w:rPr/>
      </w:pPr>
      <w:r>
        <w:rPr/>
      </w:r>
    </w:p>
    <w:p>
      <w:pPr>
        <w:pStyle w:val="GnoHangingIndent"/>
        <w:rPr/>
      </w:pPr>
      <w:r>
        <w:rPr>
          <w:rStyle w:val="GnoEmphasis"/>
        </w:rPr>
        <w:t>6.39.</w:t>
        <w:tab/>
        <w:t xml:space="preserve">Мария Андреевна Давыдова </w:t>
      </w:r>
      <w:r>
        <w:rPr/>
        <w:t xml:space="preserve"> родилась  23 апреля 1992 г</w:t>
      </w:r>
      <w:r>
        <w:rPr>
          <w:rStyle w:val="GnoSuper"/>
        </w:rPr>
        <w:t xml:space="preserve"> B.65</w:t>
      </w:r>
      <w:r>
        <w:rPr/>
        <w:t>.</w:t>
      </w:r>
    </w:p>
    <w:p>
      <w:pPr>
        <w:pStyle w:val="GnoIndent"/>
        <w:rPr/>
      </w:pPr>
      <w:r>
        <w:rPr/>
      </w:r>
    </w:p>
    <w:p>
      <w:pPr>
        <w:pStyle w:val="GnoHangingIndent"/>
        <w:rPr/>
      </w:pPr>
      <w:r>
        <w:rPr>
          <w:rStyle w:val="GnoEmphasis"/>
        </w:rPr>
        <w:t>6.40.</w:t>
        <w:tab/>
        <w:t xml:space="preserve">Иван Андреевич Давыдов </w:t>
      </w:r>
      <w:r>
        <w:rPr/>
        <w:t xml:space="preserve"> родился  23 августа 1993 г</w:t>
      </w:r>
      <w:r>
        <w:rPr>
          <w:rStyle w:val="GnoSuper"/>
        </w:rPr>
        <w:t xml:space="preserve"> B.65 B.65</w:t>
      </w:r>
      <w:r>
        <w:rPr/>
        <w:t>.  Его крестный отец:  Шардин Анатолий Николаевич.</w:t>
      </w:r>
    </w:p>
    <w:p>
      <w:pPr>
        <w:pStyle w:val="GnoIndent"/>
        <w:rPr/>
      </w:pPr>
      <w:r>
        <w:rPr/>
      </w:r>
    </w:p>
    <w:p>
      <w:pPr>
        <w:pStyle w:val="GnoHangingIndent"/>
        <w:rPr/>
      </w:pPr>
      <w:r>
        <w:rPr>
          <w:rStyle w:val="GnoEmphasis"/>
        </w:rPr>
        <w:t>6.41.</w:t>
        <w:tab/>
        <w:t xml:space="preserve">Семен Андреевич Давыдов </w:t>
      </w:r>
      <w:r>
        <w:rPr/>
        <w:t xml:space="preserve"> родился  29 февраля 2008 г, место рождения: Пермская обл., г. Александровск</w:t>
      </w:r>
      <w:r>
        <w:rPr>
          <w:rStyle w:val="GnoSuper"/>
        </w:rPr>
        <w:t xml:space="preserve"> B.65</w:t>
      </w:r>
      <w:r>
        <w:rPr/>
        <w:t>.</w:t>
      </w:r>
    </w:p>
    <w:p>
      <w:pPr>
        <w:pStyle w:val="GnoIndent"/>
        <w:rPr/>
      </w:pPr>
      <w:r>
        <w:rPr/>
      </w:r>
    </w:p>
    <w:p>
      <w:pPr>
        <w:pStyle w:val="GnoHangingIndent"/>
        <w:rPr/>
      </w:pPr>
      <w:r>
        <w:rPr>
          <w:rStyle w:val="GnoEmphasis"/>
        </w:rPr>
        <w:t>6.42.</w:t>
        <w:tab/>
        <w:t xml:space="preserve">Владимир Владимирович Соковнин </w:t>
      </w:r>
    </w:p>
    <w:p>
      <w:pPr>
        <w:pStyle w:val="GnoIndent"/>
        <w:rPr/>
      </w:pPr>
      <w:r>
        <w:rPr/>
      </w:r>
    </w:p>
    <w:p>
      <w:pPr>
        <w:pStyle w:val="GnoIndent"/>
        <w:rPr/>
      </w:pPr>
      <w:r>
        <w:rPr/>
        <w:t>Владимир и &lt;?&gt; развелись.</w:t>
      </w:r>
    </w:p>
    <w:p>
      <w:pPr>
        <w:pStyle w:val="GnoIndent"/>
        <w:rPr/>
      </w:pPr>
      <w:r>
        <w:rPr/>
      </w:r>
    </w:p>
    <w:p>
      <w:pPr>
        <w:pStyle w:val="GnoHangingIndent"/>
        <w:rPr/>
      </w:pPr>
      <w:r>
        <w:rPr>
          <w:rStyle w:val="GnoEmphasis"/>
        </w:rPr>
        <w:t>6.43.</w:t>
        <w:tab/>
        <w:t xml:space="preserve">&lt;?&gt; </w:t>
      </w:r>
    </w:p>
    <w:p>
      <w:pPr>
        <w:pStyle w:val="GnoIndent"/>
        <w:rPr/>
      </w:pPr>
      <w:r>
        <w:rPr/>
      </w:r>
    </w:p>
    <w:p>
      <w:pPr>
        <w:pStyle w:val="GnoHangingIndent"/>
        <w:rPr/>
      </w:pPr>
      <w:r>
        <w:rPr>
          <w:rStyle w:val="GnoEmphasis"/>
        </w:rPr>
        <w:t>6.44.</w:t>
        <w:tab/>
        <w:t xml:space="preserve">Лариса Геннадьевна Вакорина </w:t>
      </w:r>
    </w:p>
    <w:p>
      <w:pPr>
        <w:pStyle w:val="GnoIndent"/>
        <w:rPr/>
      </w:pPr>
      <w:r>
        <w:rPr/>
      </w:r>
    </w:p>
    <w:p>
      <w:pPr>
        <w:pStyle w:val="GnoIndent"/>
        <w:rPr/>
      </w:pPr>
      <w:r>
        <w:rPr/>
      </w:r>
    </w:p>
    <w:p>
      <w:pPr>
        <w:pStyle w:val="GnoHangingIndent"/>
        <w:rPr/>
      </w:pPr>
      <w:r>
        <w:rPr>
          <w:rStyle w:val="GnoEmphasis"/>
        </w:rPr>
        <w:t>6.45.</w:t>
        <w:tab/>
        <w:t xml:space="preserve">Марина Геннадьевна Вакорина </w:t>
      </w:r>
    </w:p>
    <w:p>
      <w:pPr>
        <w:pStyle w:val="GnoIndent"/>
        <w:rPr/>
      </w:pPr>
      <w:r>
        <w:rPr/>
      </w:r>
    </w:p>
    <w:p>
      <w:pPr>
        <w:pStyle w:val="GnoIndent"/>
        <w:rPr/>
      </w:pPr>
      <w:r>
        <w:rPr/>
      </w:r>
    </w:p>
    <w:p>
      <w:pPr>
        <w:pStyle w:val="GnoHangingIndent"/>
        <w:rPr/>
      </w:pPr>
      <w:r>
        <w:rPr>
          <w:rStyle w:val="GnoEmphasis"/>
        </w:rPr>
        <w:t>6.46.</w:t>
        <w:tab/>
        <w:t xml:space="preserve">Наталья Геннадьевна Вакорина </w:t>
      </w:r>
    </w:p>
    <w:p>
      <w:pPr>
        <w:pStyle w:val="GnoIndent"/>
        <w:rPr/>
      </w:pPr>
      <w:r>
        <w:rPr/>
      </w:r>
    </w:p>
    <w:p>
      <w:pPr>
        <w:pStyle w:val="GnoIndent"/>
        <w:rPr/>
      </w:pPr>
      <w:r>
        <w:rPr/>
      </w:r>
    </w:p>
    <w:p>
      <w:pPr>
        <w:pStyle w:val="GnoHangingIndent"/>
        <w:rPr/>
      </w:pPr>
      <w:r>
        <w:rPr>
          <w:rStyle w:val="GnoEmphasis"/>
        </w:rPr>
        <w:t>6.47.</w:t>
        <w:tab/>
        <w:t xml:space="preserve">Михаил Геннадьевич Вакорин </w:t>
      </w:r>
    </w:p>
    <w:p>
      <w:pPr>
        <w:pStyle w:val="GnoIndent"/>
        <w:rPr/>
      </w:pPr>
      <w:r>
        <w:rPr/>
      </w:r>
    </w:p>
    <w:p>
      <w:pPr>
        <w:pStyle w:val="GnoHangingIndent"/>
        <w:rPr/>
      </w:pPr>
      <w:r>
        <w:rPr>
          <w:rStyle w:val="GnoEmphasis"/>
        </w:rPr>
        <w:t>6.48.</w:t>
        <w:tab/>
        <w:t xml:space="preserve">&lt;?&gt; </w:t>
      </w:r>
    </w:p>
    <w:p>
      <w:pPr>
        <w:pStyle w:val="GnoIndent"/>
        <w:rPr/>
      </w:pPr>
      <w:r>
        <w:rPr/>
      </w:r>
    </w:p>
    <w:p>
      <w:pPr>
        <w:pStyle w:val="GnoHangingIndent"/>
        <w:rPr/>
      </w:pPr>
      <w:r>
        <w:rPr>
          <w:rStyle w:val="GnoEmphasis"/>
        </w:rPr>
        <w:t>6.49.</w:t>
        <w:tab/>
        <w:t xml:space="preserve">&lt;?&gt; </w:t>
      </w:r>
    </w:p>
    <w:p>
      <w:pPr>
        <w:pStyle w:val="GnoIndent"/>
        <w:rPr/>
      </w:pPr>
      <w:r>
        <w:rPr/>
      </w:r>
    </w:p>
    <w:p>
      <w:pPr>
        <w:pStyle w:val="GnoHangingIndent"/>
        <w:rPr/>
      </w:pPr>
      <w:r>
        <w:rPr>
          <w:rStyle w:val="GnoEmphasis"/>
        </w:rPr>
        <w:t>6.50.</w:t>
        <w:tab/>
        <w:t xml:space="preserve">Владимир Георгиевич Шарапов </w:t>
      </w:r>
    </w:p>
    <w:p>
      <w:pPr>
        <w:pStyle w:val="GnoIndent"/>
        <w:rPr/>
      </w:pPr>
      <w:r>
        <w:rPr/>
      </w:r>
    </w:p>
    <w:p>
      <w:pPr>
        <w:pStyle w:val="GnoIndent"/>
        <w:rPr/>
      </w:pPr>
      <w:r>
        <w:rPr>
          <w:rFonts w:eastAsia="Arial Narrow"/>
        </w:rPr>
        <w:t xml:space="preserve"> </w:t>
      </w:r>
      <w:r>
        <w:rPr/>
        <w:t>Кол-во детей в семье: один ребенок.</w:t>
      </w:r>
    </w:p>
    <w:p>
      <w:pPr>
        <w:pStyle w:val="GnoNumbering1"/>
        <w:rPr/>
      </w:pPr>
      <w:r>
        <w:rPr/>
        <w:t>1.</w:t>
        <w:tab/>
        <w:t>&lt;?&gt;</w:t>
      </w:r>
      <w:r>
        <w:rPr>
          <w:rStyle w:val="GnoSuper"/>
        </w:rPr>
        <w:t xml:space="preserve"> 7.33</w:t>
      </w:r>
    </w:p>
    <w:p>
      <w:pPr>
        <w:pStyle w:val="GnoNumbering1"/>
        <w:rPr/>
      </w:pPr>
      <w:r>
        <w:rPr/>
      </w:r>
    </w:p>
    <w:p>
      <w:pPr>
        <w:pStyle w:val="GnoHangingIndent"/>
        <w:rPr>
          <w:rStyle w:val="GnoItalic"/>
        </w:rPr>
      </w:pPr>
      <w:r>
        <w:rPr>
          <w:rStyle w:val="GnoEmphasis"/>
        </w:rPr>
        <w:t>6.51.</w:t>
        <w:tab/>
        <w:t xml:space="preserve">Наталья Борисовна Шляпина </w:t>
      </w:r>
    </w:p>
    <w:p>
      <w:pPr>
        <w:pStyle w:val="GnoNotes"/>
        <w:rPr/>
      </w:pPr>
      <w:r>
        <w:rPr>
          <w:rStyle w:val="GnoItalic"/>
        </w:rPr>
        <w:t>Примечание: проживает в Пермском крае, г. Александровск</w:t>
      </w:r>
    </w:p>
    <w:p>
      <w:pPr>
        <w:pStyle w:val="GnoNotes"/>
        <w:rPr/>
      </w:pPr>
      <w:r>
        <w:rPr/>
      </w:r>
    </w:p>
    <w:p>
      <w:pPr>
        <w:pStyle w:val="GnoIndent"/>
        <w:rPr/>
      </w:pPr>
      <w:r>
        <w:rPr/>
        <w:t>Наталья и &lt;?&gt; живут вместе.</w:t>
      </w:r>
    </w:p>
    <w:p>
      <w:pPr>
        <w:pStyle w:val="GnoIndent"/>
        <w:rPr/>
      </w:pPr>
      <w:r>
        <w:rPr>
          <w:rFonts w:eastAsia="Arial Narrow"/>
        </w:rPr>
        <w:t xml:space="preserve"> </w:t>
      </w:r>
      <w:r>
        <w:rPr/>
        <w:t>Кол-во детей в семье: трое.</w:t>
      </w:r>
    </w:p>
    <w:p>
      <w:pPr>
        <w:pStyle w:val="GnoNumbering1"/>
        <w:rPr/>
      </w:pPr>
      <w:r>
        <w:rPr/>
        <w:t>1.</w:t>
        <w:tab/>
        <w:t>Полина</w:t>
      </w:r>
      <w:r>
        <w:rPr>
          <w:rStyle w:val="GnoSuper"/>
        </w:rPr>
        <w:t xml:space="preserve"> 7.34</w:t>
      </w:r>
      <w:r>
        <w:rPr/>
        <w:t>. Дата рождения: 1994.</w:t>
      </w:r>
    </w:p>
    <w:p>
      <w:pPr>
        <w:pStyle w:val="GnoNumbering1"/>
        <w:rPr/>
      </w:pPr>
      <w:r>
        <w:rPr/>
        <w:t>2.</w:t>
        <w:tab/>
        <w:t>Илья</w:t>
      </w:r>
      <w:r>
        <w:rPr>
          <w:rStyle w:val="GnoSuper"/>
        </w:rPr>
        <w:t xml:space="preserve"> 7.35</w:t>
      </w:r>
      <w:r>
        <w:rPr/>
        <w:t>. Дата рождения: 2002.</w:t>
      </w:r>
    </w:p>
    <w:p>
      <w:pPr>
        <w:pStyle w:val="GnoNumbering1"/>
        <w:rPr/>
      </w:pPr>
      <w:r>
        <w:rPr/>
        <w:t>3.</w:t>
        <w:tab/>
        <w:t>Глеб</w:t>
      </w:r>
      <w:r>
        <w:rPr>
          <w:rStyle w:val="GnoSuper"/>
        </w:rPr>
        <w:t xml:space="preserve"> 7.36</w:t>
      </w:r>
      <w:r>
        <w:rPr/>
        <w:t>. Дата рождения: 2003.</w:t>
      </w:r>
    </w:p>
    <w:p>
      <w:pPr>
        <w:pStyle w:val="GnoNumbering1"/>
        <w:rPr/>
      </w:pPr>
      <w:r>
        <w:rPr/>
      </w:r>
    </w:p>
    <w:p>
      <w:pPr>
        <w:pStyle w:val="GnoHangingIndent"/>
        <w:rPr/>
      </w:pPr>
      <w:r>
        <w:rPr>
          <w:rStyle w:val="GnoEmphasis"/>
        </w:rPr>
        <w:t>6.52.</w:t>
        <w:tab/>
        <w:t xml:space="preserve">Дмитрий Борисович Шляпин </w:t>
      </w:r>
    </w:p>
    <w:p>
      <w:pPr>
        <w:pStyle w:val="GnoIndent"/>
        <w:rPr/>
      </w:pPr>
      <w:r>
        <w:rPr/>
      </w:r>
    </w:p>
    <w:p>
      <w:pPr>
        <w:pStyle w:val="GnoHangingIndent"/>
        <w:rPr>
          <w:rStyle w:val="GnoItalic"/>
        </w:rPr>
      </w:pPr>
      <w:r>
        <w:rPr>
          <w:rStyle w:val="GnoEmphasis"/>
        </w:rPr>
        <w:t>6.53.</w:t>
        <w:tab/>
        <w:t xml:space="preserve">Константин Александрович Симонов </w:t>
      </w:r>
    </w:p>
    <w:p>
      <w:pPr>
        <w:pStyle w:val="GnoNotes"/>
        <w:rPr/>
      </w:pPr>
      <w:r>
        <w:rPr>
          <w:rStyle w:val="GnoItalic"/>
        </w:rPr>
        <w:t>Примечание: проживает в Пермском крае, г. Пермь</w:t>
      </w:r>
    </w:p>
    <w:p>
      <w:pPr>
        <w:pStyle w:val="GnoNotes"/>
        <w:rPr/>
      </w:pPr>
      <w:r>
        <w:rPr/>
      </w:r>
    </w:p>
    <w:p>
      <w:pPr>
        <w:pStyle w:val="GnoHangingIndent"/>
        <w:rPr>
          <w:rStyle w:val="GnoItalic"/>
        </w:rPr>
      </w:pPr>
      <w:r>
        <w:rPr>
          <w:rStyle w:val="GnoEmphasis"/>
        </w:rPr>
        <w:t>6.54.</w:t>
        <w:tab/>
        <w:t xml:space="preserve">Юрий Павлович Нерода </w:t>
      </w:r>
    </w:p>
    <w:p>
      <w:pPr>
        <w:pStyle w:val="GnoNotes"/>
        <w:rPr/>
      </w:pPr>
      <w:r>
        <w:rPr>
          <w:rStyle w:val="GnoItalic"/>
        </w:rPr>
        <w:t>Примечание: проживает в Пермском крае, г. Александровск</w:t>
      </w:r>
    </w:p>
    <w:p>
      <w:pPr>
        <w:pStyle w:val="GnoNotes"/>
        <w:rPr/>
      </w:pPr>
      <w:r>
        <w:rPr/>
      </w:r>
    </w:p>
    <w:p>
      <w:pPr>
        <w:pStyle w:val="GnoHangingIndent"/>
        <w:rPr>
          <w:rStyle w:val="GnoItalic"/>
        </w:rPr>
      </w:pPr>
      <w:r>
        <w:rPr>
          <w:rStyle w:val="GnoEmphasis"/>
        </w:rPr>
        <w:t>6.55.</w:t>
        <w:tab/>
        <w:t xml:space="preserve">Артем Павлович Нерода </w:t>
      </w:r>
    </w:p>
    <w:p>
      <w:pPr>
        <w:pStyle w:val="GnoNotes"/>
        <w:rPr/>
      </w:pPr>
      <w:r>
        <w:rPr>
          <w:rStyle w:val="GnoItalic"/>
        </w:rPr>
        <w:t>Примечание: проживает в Пермском крае, г. Пермь</w:t>
      </w:r>
    </w:p>
    <w:p>
      <w:pPr>
        <w:pStyle w:val="GnoNotes"/>
        <w:rPr/>
      </w:pPr>
      <w:r>
        <w:rPr/>
      </w:r>
    </w:p>
    <w:p>
      <w:pPr>
        <w:pStyle w:val="GnoHangingIndent"/>
        <w:rPr>
          <w:rStyle w:val="GnoItalic"/>
        </w:rPr>
      </w:pPr>
      <w:r>
        <w:rPr>
          <w:rStyle w:val="GnoEmphasis"/>
        </w:rPr>
        <w:t>6.56.</w:t>
        <w:tab/>
        <w:t xml:space="preserve">Алексей Анатольевич Михалицын </w:t>
      </w:r>
      <w:r>
        <w:rPr/>
        <w:t xml:space="preserve"> родился  1974 г</w:t>
      </w:r>
      <w:r>
        <w:rPr>
          <w:rStyle w:val="GnoSuper"/>
        </w:rPr>
        <w:t xml:space="preserve"> B.65</w:t>
      </w:r>
      <w:r>
        <w:rPr/>
        <w:t>.</w:t>
      </w:r>
    </w:p>
    <w:p>
      <w:pPr>
        <w:pStyle w:val="GnoNotes"/>
        <w:rPr/>
      </w:pPr>
      <w:r>
        <w:rPr>
          <w:rStyle w:val="GnoItalic"/>
        </w:rPr>
        <w:t>Примечание: проживает в Пермском крае, г. Александровск</w:t>
      </w:r>
    </w:p>
    <w:p>
      <w:pPr>
        <w:pStyle w:val="GnoNotes"/>
        <w:rPr/>
      </w:pPr>
      <w:r>
        <w:rPr/>
      </w:r>
    </w:p>
    <w:p>
      <w:pPr>
        <w:pStyle w:val="GnoHangingIndent"/>
        <w:rPr/>
      </w:pPr>
      <w:r>
        <w:rPr>
          <w:rStyle w:val="GnoEmphasis"/>
        </w:rPr>
        <w:t>6.57.</w:t>
        <w:tab/>
        <w:t xml:space="preserve">Николай Анатольевич Михалицын </w:t>
      </w:r>
      <w:r>
        <w:rPr/>
        <w:t xml:space="preserve"> родился  8 января 1980 г</w:t>
      </w:r>
      <w:r>
        <w:rPr>
          <w:rStyle w:val="GnoSuper"/>
        </w:rPr>
        <w:t xml:space="preserve"> B.65</w:t>
      </w:r>
      <w:r>
        <w:rPr/>
        <w:t>.</w:t>
      </w:r>
    </w:p>
    <w:p>
      <w:pPr>
        <w:pStyle w:val="GnoIndent"/>
        <w:rPr/>
      </w:pPr>
      <w:r>
        <w:rPr/>
      </w:r>
    </w:p>
    <w:p>
      <w:pPr>
        <w:pStyle w:val="GnoIndent"/>
        <w:rPr/>
      </w:pPr>
      <w:r>
        <w:rPr/>
        <w:t>Николай и Светлана Александровна вступили в брак.</w:t>
      </w:r>
    </w:p>
    <w:p>
      <w:pPr>
        <w:pStyle w:val="GnoIndent"/>
        <w:rPr/>
      </w:pPr>
      <w:r>
        <w:rPr/>
        <w:t>Светлана родилась  сентября 1981 г</w:t>
      </w:r>
      <w:r>
        <w:rPr>
          <w:rStyle w:val="GnoSuper"/>
        </w:rPr>
        <w:t xml:space="preserve"> B.70</w:t>
      </w:r>
      <w:r>
        <w:rPr/>
        <w:t>.</w:t>
      </w:r>
    </w:p>
    <w:p>
      <w:pPr>
        <w:pStyle w:val="GnoIndent"/>
        <w:rPr/>
      </w:pPr>
      <w:r>
        <w:rPr>
          <w:rFonts w:eastAsia="Arial Narrow"/>
        </w:rPr>
        <w:t xml:space="preserve"> </w:t>
      </w:r>
      <w:r>
        <w:rPr/>
        <w:t>Кол-во детей в семье: двое.</w:t>
      </w:r>
    </w:p>
    <w:p>
      <w:pPr>
        <w:pStyle w:val="GnoNumbering1"/>
        <w:rPr/>
      </w:pPr>
      <w:r>
        <w:rPr/>
        <w:t>1.</w:t>
        <w:tab/>
        <w:t>Валерия Николаевна Михалицына</w:t>
      </w:r>
      <w:r>
        <w:rPr>
          <w:rStyle w:val="GnoSuper"/>
        </w:rPr>
        <w:t xml:space="preserve"> 7.37</w:t>
      </w:r>
      <w:r>
        <w:rPr/>
        <w:t>. Дата рождения: апр. 2004.</w:t>
      </w:r>
    </w:p>
    <w:p>
      <w:pPr>
        <w:pStyle w:val="GnoNumbering1"/>
        <w:rPr/>
      </w:pPr>
      <w:r>
        <w:rPr/>
        <w:t>2.</w:t>
        <w:tab/>
        <w:t>&lt;?&gt;</w:t>
      </w:r>
      <w:r>
        <w:rPr>
          <w:rStyle w:val="GnoSuper"/>
        </w:rPr>
        <w:t xml:space="preserve"> 7.38</w:t>
      </w:r>
      <w:r>
        <w:rPr/>
        <w:t>. Дата рождения: 2009.</w:t>
      </w:r>
    </w:p>
    <w:p>
      <w:pPr>
        <w:pStyle w:val="GnoNumbering1"/>
        <w:rPr/>
      </w:pPr>
      <w:r>
        <w:rPr/>
      </w:r>
    </w:p>
    <w:p>
      <w:pPr>
        <w:pStyle w:val="GnoHangingIndent"/>
        <w:rPr/>
      </w:pPr>
      <w:r>
        <w:rPr>
          <w:rStyle w:val="GnoEmphasis"/>
        </w:rPr>
        <w:t>6.58.</w:t>
        <w:tab/>
        <w:t xml:space="preserve">Александр Викторович Ким </w:t>
      </w:r>
      <w:r>
        <w:rPr/>
        <w:t xml:space="preserve"> родился  8 сентября 1979 г</w:t>
      </w:r>
      <w:r>
        <w:rPr>
          <w:rStyle w:val="GnoSuper"/>
        </w:rPr>
        <w:t xml:space="preserve"> B.82</w:t>
      </w:r>
      <w:r>
        <w:rPr/>
        <w:t>.</w:t>
      </w:r>
    </w:p>
    <w:p>
      <w:pPr>
        <w:pStyle w:val="GnoIndent"/>
        <w:rPr/>
      </w:pPr>
      <w:r>
        <w:rPr/>
      </w:r>
    </w:p>
    <w:p>
      <w:pPr>
        <w:pStyle w:val="GnoIndent"/>
        <w:rPr/>
      </w:pPr>
      <w:r>
        <w:rPr/>
        <w:t>Александр и Анастасия Переплеснина вступили в брак.</w:t>
      </w:r>
    </w:p>
    <w:p>
      <w:pPr>
        <w:pStyle w:val="GnoIndent"/>
        <w:rPr/>
      </w:pPr>
      <w:r>
        <w:rPr/>
        <w:t>Анастасия родилась  2 мая 1982 г</w:t>
      </w:r>
      <w:r>
        <w:rPr>
          <w:rStyle w:val="GnoSuper"/>
        </w:rPr>
        <w:t xml:space="preserve"> B.82</w:t>
      </w:r>
      <w:r>
        <w:rPr/>
        <w:t>.</w:t>
      </w:r>
    </w:p>
    <w:p>
      <w:pPr>
        <w:pStyle w:val="GnoIndent"/>
        <w:rPr/>
      </w:pPr>
      <w:r>
        <w:rPr>
          <w:rFonts w:eastAsia="Arial Narrow"/>
        </w:rPr>
        <w:t xml:space="preserve"> </w:t>
      </w:r>
      <w:r>
        <w:rPr/>
        <w:t>Кол-во детей в семье: один ребенок.</w:t>
      </w:r>
    </w:p>
    <w:p>
      <w:pPr>
        <w:pStyle w:val="GnoNumbering1"/>
        <w:rPr/>
      </w:pPr>
      <w:r>
        <w:rPr/>
        <w:t>1.</w:t>
        <w:tab/>
        <w:t>Иван Александрович Ким</w:t>
      </w:r>
      <w:r>
        <w:rPr>
          <w:rStyle w:val="GnoSuper"/>
        </w:rPr>
        <w:t xml:space="preserve"> 7.39</w:t>
      </w:r>
    </w:p>
    <w:p>
      <w:pPr>
        <w:pStyle w:val="GnoNumbering1"/>
        <w:rPr/>
      </w:pPr>
      <w:r>
        <w:rPr/>
      </w:r>
    </w:p>
    <w:p>
      <w:pPr>
        <w:pStyle w:val="GnoHangingIndent"/>
        <w:rPr/>
      </w:pPr>
      <w:r>
        <w:rPr>
          <w:rStyle w:val="GnoEmphasis"/>
        </w:rPr>
        <w:t>6.59.</w:t>
        <w:tab/>
        <w:t xml:space="preserve">Сергей Викторович Ким </w:t>
      </w:r>
      <w:r>
        <w:rPr/>
        <w:t xml:space="preserve"> родился  1983 г</w:t>
      </w:r>
      <w:r>
        <w:rPr>
          <w:rStyle w:val="GnoSuper"/>
        </w:rPr>
        <w:t xml:space="preserve"> B.70</w:t>
      </w:r>
      <w:r>
        <w:rPr/>
        <w:t>.</w:t>
      </w:r>
    </w:p>
    <w:p>
      <w:pPr>
        <w:pStyle w:val="GnoIndent"/>
        <w:rPr/>
      </w:pPr>
      <w:r>
        <w:rPr/>
      </w:r>
    </w:p>
    <w:p>
      <w:pPr>
        <w:pStyle w:val="GnoIndent"/>
        <w:rPr/>
      </w:pPr>
      <w:r>
        <w:rPr/>
        <w:t>Сергей и Анна зарегистрировали свои отношения  августа 2007 г.</w:t>
      </w:r>
      <w:r>
        <w:rPr>
          <w:rStyle w:val="GnoSuper"/>
        </w:rPr>
        <w:t xml:space="preserve"> B.70</w:t>
      </w:r>
    </w:p>
    <w:p>
      <w:pPr>
        <w:pStyle w:val="GnoIndent"/>
        <w:rPr/>
      </w:pPr>
      <w:r>
        <w:rPr/>
      </w:r>
    </w:p>
    <w:p>
      <w:pPr>
        <w:pStyle w:val="GnoHangingIndent"/>
        <w:rPr/>
      </w:pPr>
      <w:r>
        <w:rPr>
          <w:rStyle w:val="GnoEmphasis"/>
        </w:rPr>
        <w:t>6.60.</w:t>
        <w:tab/>
        <w:t xml:space="preserve">Андрей Александрович Харитонов </w:t>
      </w:r>
      <w:r>
        <w:rPr/>
        <w:t xml:space="preserve"> родился  1973 г</w:t>
      </w:r>
      <w:r>
        <w:rPr>
          <w:rStyle w:val="GnoSuper"/>
        </w:rPr>
        <w:t xml:space="preserve"> B.63</w:t>
      </w:r>
      <w:r>
        <w:rPr/>
        <w:t>.</w:t>
      </w:r>
    </w:p>
    <w:p>
      <w:pPr>
        <w:pStyle w:val="GnoIndent"/>
        <w:rPr/>
      </w:pPr>
      <w:r>
        <w:rPr/>
      </w:r>
    </w:p>
    <w:p>
      <w:pPr>
        <w:pStyle w:val="GnoHangingIndent"/>
        <w:rPr/>
      </w:pPr>
      <w:r>
        <w:rPr>
          <w:rStyle w:val="GnoEmphasis"/>
        </w:rPr>
        <w:t>6.61.</w:t>
        <w:tab/>
        <w:t xml:space="preserve">Анна Александровна Харитонова </w:t>
      </w:r>
      <w:r>
        <w:rPr/>
        <w:t xml:space="preserve"> родилась  1979 г</w:t>
      </w:r>
      <w:r>
        <w:rPr>
          <w:rStyle w:val="GnoSuper"/>
        </w:rPr>
        <w:t xml:space="preserve"> B.63</w:t>
      </w:r>
      <w:r>
        <w:rPr/>
        <w:t>.</w:t>
      </w:r>
    </w:p>
    <w:p>
      <w:pPr>
        <w:pStyle w:val="GnoIndent"/>
        <w:rPr/>
      </w:pPr>
      <w:r>
        <w:rPr/>
      </w:r>
    </w:p>
    <w:p>
      <w:pPr>
        <w:pStyle w:val="GnoHangingIndent"/>
        <w:rPr/>
      </w:pPr>
      <w:r>
        <w:rPr>
          <w:rStyle w:val="GnoEmphasis"/>
        </w:rPr>
        <w:t>6.62.</w:t>
        <w:tab/>
        <w:t xml:space="preserve">Светлана Александровна Харитонова </w:t>
      </w:r>
      <w:r>
        <w:rPr/>
        <w:t xml:space="preserve"> родилась  1982 г</w:t>
      </w:r>
      <w:r>
        <w:rPr>
          <w:rStyle w:val="GnoSuper"/>
        </w:rPr>
        <w:t xml:space="preserve"> B.63</w:t>
      </w:r>
      <w:r>
        <w:rPr/>
        <w:t>.</w:t>
      </w:r>
    </w:p>
    <w:p>
      <w:pPr>
        <w:pStyle w:val="GnoIndent"/>
        <w:rPr/>
      </w:pPr>
      <w:r>
        <w:rPr/>
      </w:r>
    </w:p>
    <w:p>
      <w:pPr>
        <w:pStyle w:val="GnoHangingIndent"/>
        <w:rPr/>
      </w:pPr>
      <w:r>
        <w:rPr>
          <w:rStyle w:val="GnoEmphasis"/>
        </w:rPr>
        <w:t>6.63.</w:t>
        <w:tab/>
        <w:t xml:space="preserve">Ольга Александровна Харитонова </w:t>
      </w:r>
      <w:r>
        <w:rPr/>
        <w:t xml:space="preserve"> родилась  1985 г</w:t>
      </w:r>
      <w:r>
        <w:rPr>
          <w:rStyle w:val="GnoSuper"/>
        </w:rPr>
        <w:t xml:space="preserve"> B.63</w:t>
      </w:r>
      <w:r>
        <w:rPr/>
        <w:t>.</w:t>
      </w:r>
    </w:p>
    <w:p>
      <w:pPr>
        <w:pStyle w:val="GnoIndent"/>
        <w:rPr/>
      </w:pPr>
      <w:r>
        <w:rPr/>
      </w:r>
    </w:p>
    <w:p>
      <w:pPr>
        <w:pStyle w:val="GnoHangingIndent"/>
        <w:rPr/>
      </w:pPr>
      <w:r>
        <w:rPr>
          <w:rStyle w:val="GnoEmphasis"/>
        </w:rPr>
        <w:t>6.64.</w:t>
        <w:tab/>
        <w:t xml:space="preserve">Николай Александрович Харитонов </w:t>
      </w:r>
      <w:r>
        <w:rPr/>
        <w:t xml:space="preserve"> родился  1995 г</w:t>
      </w:r>
      <w:r>
        <w:rPr>
          <w:rStyle w:val="GnoSuper"/>
        </w:rPr>
        <w:t xml:space="preserve"> B.63</w:t>
      </w:r>
      <w:r>
        <w:rPr/>
        <w:t>.</w:t>
      </w:r>
    </w:p>
    <w:p>
      <w:pPr>
        <w:pStyle w:val="GnoIndent"/>
        <w:rPr/>
      </w:pPr>
      <w:r>
        <w:rPr/>
      </w:r>
    </w:p>
    <w:p>
      <w:pPr>
        <w:pStyle w:val="GnoHangingIndent"/>
        <w:rPr/>
      </w:pPr>
      <w:r>
        <w:rPr>
          <w:rStyle w:val="GnoEmphasis"/>
        </w:rPr>
        <w:t>6.65.</w:t>
        <w:tab/>
        <w:t xml:space="preserve">Елена Владимировна Харитонова </w:t>
      </w:r>
      <w:r>
        <w:rPr/>
        <w:t xml:space="preserve"> родилась  21 сентября 1980 г</w:t>
      </w:r>
      <w:r>
        <w:rPr>
          <w:rStyle w:val="GnoSuper"/>
        </w:rPr>
        <w:t xml:space="preserve"> B.63</w:t>
      </w:r>
      <w:r>
        <w:rPr/>
        <w:t>.</w:t>
      </w:r>
    </w:p>
    <w:p>
      <w:pPr>
        <w:pStyle w:val="GnoIndent"/>
        <w:rPr/>
      </w:pPr>
      <w:r>
        <w:rPr/>
      </w:r>
    </w:p>
    <w:p>
      <w:pPr>
        <w:pStyle w:val="GnoHangingIndent"/>
        <w:rPr/>
      </w:pPr>
      <w:r>
        <w:rPr>
          <w:rStyle w:val="GnoEmphasis"/>
        </w:rPr>
        <w:t>6.66.</w:t>
        <w:tab/>
        <w:t xml:space="preserve">Галина Владимировна Харитонова </w:t>
      </w:r>
      <w:r>
        <w:rPr/>
        <w:t xml:space="preserve"> родилась  1981 г</w:t>
      </w:r>
      <w:r>
        <w:rPr>
          <w:rStyle w:val="GnoSuper"/>
        </w:rPr>
        <w:t xml:space="preserve"> B.63</w:t>
      </w:r>
      <w:r>
        <w:rPr/>
        <w:t>.</w:t>
      </w:r>
    </w:p>
    <w:p>
      <w:pPr>
        <w:pStyle w:val="GnoIndent"/>
        <w:rPr/>
      </w:pPr>
      <w:r>
        <w:rPr/>
      </w:r>
    </w:p>
    <w:p>
      <w:pPr>
        <w:pStyle w:val="GnoHangingIndent"/>
        <w:rPr/>
      </w:pPr>
      <w:r>
        <w:rPr>
          <w:rStyle w:val="GnoEmphasis"/>
        </w:rPr>
        <w:t>6.67.</w:t>
        <w:tab/>
        <w:t xml:space="preserve">Сергей Владимирович Харитонов </w:t>
      </w:r>
      <w:r>
        <w:rPr/>
        <w:t xml:space="preserve"> родился  1985 г</w:t>
      </w:r>
      <w:r>
        <w:rPr>
          <w:rStyle w:val="GnoSuper"/>
        </w:rPr>
        <w:t xml:space="preserve"> B.63</w:t>
      </w:r>
      <w:r>
        <w:rPr/>
        <w:t>.</w:t>
      </w:r>
    </w:p>
    <w:p>
      <w:pPr>
        <w:pStyle w:val="GnoIndent"/>
        <w:rPr/>
      </w:pPr>
      <w:r>
        <w:rPr/>
      </w:r>
    </w:p>
    <w:p>
      <w:pPr>
        <w:pStyle w:val="GnoHangingIndent"/>
        <w:rPr/>
      </w:pPr>
      <w:r>
        <w:rPr>
          <w:rStyle w:val="GnoEmphasis"/>
        </w:rPr>
        <w:t>6.68.</w:t>
        <w:tab/>
        <w:t xml:space="preserve">Павел Борисович Пономарев </w:t>
      </w:r>
    </w:p>
    <w:p>
      <w:pPr>
        <w:pStyle w:val="GnoIndent"/>
        <w:rPr/>
      </w:pPr>
      <w:r>
        <w:rPr/>
      </w:r>
    </w:p>
    <w:p>
      <w:pPr>
        <w:pStyle w:val="GnoHangingIndent"/>
        <w:rPr/>
      </w:pPr>
      <w:r>
        <w:rPr>
          <w:rStyle w:val="GnoEmphasis"/>
        </w:rPr>
        <w:t>6.69.</w:t>
        <w:tab/>
        <w:t xml:space="preserve">Сергей Борисович Пономарев </w:t>
      </w:r>
    </w:p>
    <w:p>
      <w:pPr>
        <w:pStyle w:val="GnoIndent"/>
        <w:rPr/>
      </w:pPr>
      <w:r>
        <w:rPr/>
      </w:r>
    </w:p>
    <w:p>
      <w:pPr>
        <w:pStyle w:val="GnoHangingIndent"/>
        <w:rPr/>
      </w:pPr>
      <w:r>
        <w:rPr>
          <w:rStyle w:val="GnoEmphasis"/>
        </w:rPr>
        <w:t>6.70.</w:t>
        <w:tab/>
        <w:t xml:space="preserve">Ольга Викторовна Кушева </w:t>
      </w:r>
    </w:p>
    <w:p>
      <w:pPr>
        <w:pStyle w:val="GnoIndent"/>
        <w:rPr/>
      </w:pPr>
      <w:r>
        <w:rPr/>
      </w:r>
    </w:p>
    <w:p>
      <w:pPr>
        <w:pStyle w:val="GnoIndent"/>
        <w:rPr/>
      </w:pPr>
      <w:r>
        <w:rPr>
          <w:rFonts w:eastAsia="Arial Narrow"/>
        </w:rPr>
        <w:t xml:space="preserve"> </w:t>
      </w:r>
      <w:r>
        <w:rPr/>
        <w:t>Кол-во детей в семье: двое.</w:t>
      </w:r>
    </w:p>
    <w:p>
      <w:pPr>
        <w:pStyle w:val="GnoNumbering1"/>
        <w:rPr/>
      </w:pPr>
      <w:r>
        <w:rPr/>
        <w:t>1.</w:t>
        <w:tab/>
        <w:t>&lt;?&gt;</w:t>
      </w:r>
      <w:r>
        <w:rPr>
          <w:rStyle w:val="GnoSuper"/>
        </w:rPr>
        <w:t xml:space="preserve"> 7.40</w:t>
      </w:r>
    </w:p>
    <w:p>
      <w:pPr>
        <w:pStyle w:val="GnoNumbering1"/>
        <w:rPr/>
      </w:pPr>
      <w:r>
        <w:rPr/>
        <w:t>2.</w:t>
        <w:tab/>
        <w:t>&lt;?&gt;</w:t>
      </w:r>
      <w:r>
        <w:rPr>
          <w:rStyle w:val="GnoSuper"/>
        </w:rPr>
        <w:t xml:space="preserve"> 7.41</w:t>
      </w:r>
    </w:p>
    <w:p>
      <w:pPr>
        <w:pStyle w:val="GnoNumbering1"/>
        <w:rPr/>
      </w:pPr>
      <w:r>
        <w:rPr/>
      </w:r>
    </w:p>
    <w:p>
      <w:pPr>
        <w:pStyle w:val="GnoHangingIndent"/>
        <w:rPr/>
      </w:pPr>
      <w:r>
        <w:rPr>
          <w:rStyle w:val="GnoEmphasis"/>
        </w:rPr>
        <w:t>6.71.</w:t>
        <w:tab/>
        <w:t xml:space="preserve">Алексей Викторович Кушев </w:t>
      </w:r>
    </w:p>
    <w:p>
      <w:pPr>
        <w:pStyle w:val="GnoIndent"/>
        <w:rPr/>
      </w:pPr>
      <w:r>
        <w:rPr/>
      </w:r>
    </w:p>
    <w:p>
      <w:pPr>
        <w:pStyle w:val="GnoIndent"/>
        <w:rPr/>
      </w:pPr>
      <w:r>
        <w:rPr>
          <w:rFonts w:eastAsia="Arial Narrow"/>
        </w:rPr>
        <w:t xml:space="preserve"> </w:t>
      </w:r>
      <w:r>
        <w:rPr/>
        <w:t>Кол-во детей в семье: один.</w:t>
      </w:r>
    </w:p>
    <w:p>
      <w:pPr>
        <w:pStyle w:val="GnoNumbering1"/>
        <w:rPr/>
      </w:pPr>
      <w:r>
        <w:rPr/>
        <w:t>1.</w:t>
        <w:tab/>
        <w:t>&lt;?&gt;</w:t>
      </w:r>
      <w:r>
        <w:rPr>
          <w:rStyle w:val="GnoSuper"/>
        </w:rPr>
        <w:t xml:space="preserve"> 7.42</w:t>
      </w:r>
    </w:p>
    <w:p>
      <w:pPr>
        <w:pStyle w:val="GnoNumbering1"/>
        <w:rPr/>
      </w:pPr>
      <w:r>
        <w:rPr/>
      </w:r>
    </w:p>
    <w:p>
      <w:pPr>
        <w:pStyle w:val="GnoHangingIndent"/>
        <w:rPr/>
      </w:pPr>
      <w:r>
        <w:rPr>
          <w:rStyle w:val="GnoEmphasis"/>
        </w:rPr>
        <w:t>6.72.</w:t>
        <w:tab/>
        <w:t xml:space="preserve">Марина Викторовна Кушева </w:t>
      </w:r>
    </w:p>
    <w:p>
      <w:pPr>
        <w:pStyle w:val="GnoIndent"/>
        <w:rPr/>
      </w:pPr>
      <w:r>
        <w:rPr/>
      </w:r>
    </w:p>
    <w:p>
      <w:pPr>
        <w:pStyle w:val="GnoHangingIndent"/>
        <w:rPr/>
      </w:pPr>
      <w:r>
        <w:rPr>
          <w:rStyle w:val="GnoEmphasis"/>
        </w:rPr>
        <w:t>6.73.</w:t>
        <w:tab/>
        <w:t xml:space="preserve">Оксана </w:t>
      </w:r>
      <w:r>
        <w:rPr/>
        <w:t xml:space="preserve"> родилась  1984 г</w:t>
      </w:r>
      <w:r>
        <w:rPr>
          <w:rStyle w:val="GnoSuper"/>
        </w:rPr>
        <w:t xml:space="preserve"> B.71</w:t>
      </w:r>
      <w:r>
        <w:rPr/>
        <w:t>.</w:t>
      </w:r>
    </w:p>
    <w:p>
      <w:pPr>
        <w:pStyle w:val="GnoIndent"/>
        <w:rPr/>
      </w:pPr>
      <w:r>
        <w:rPr/>
      </w:r>
    </w:p>
    <w:p>
      <w:pPr>
        <w:pStyle w:val="GnoIndent"/>
        <w:rPr/>
      </w:pPr>
      <w:r>
        <w:rPr/>
        <w:t>Оксана и Александр вступили в брак.</w:t>
      </w:r>
    </w:p>
    <w:p>
      <w:pPr>
        <w:pStyle w:val="GnoIndent"/>
        <w:rPr/>
      </w:pPr>
      <w:r>
        <w:rPr>
          <w:rFonts w:eastAsia="Arial Narrow"/>
        </w:rPr>
        <w:t xml:space="preserve"> </w:t>
      </w:r>
      <w:r>
        <w:rPr/>
        <w:t>Кол-во детей в семье: трое.</w:t>
      </w:r>
    </w:p>
    <w:p>
      <w:pPr>
        <w:pStyle w:val="GnoNumbering1"/>
        <w:rPr/>
      </w:pPr>
      <w:r>
        <w:rPr/>
        <w:t>1.</w:t>
        <w:tab/>
        <w:t>Алина Александровна</w:t>
      </w:r>
      <w:r>
        <w:rPr>
          <w:rStyle w:val="GnoSuper"/>
        </w:rPr>
        <w:t xml:space="preserve"> 7.43</w:t>
      </w:r>
      <w:r>
        <w:rPr/>
        <w:t>. Дата рождения: 2005.</w:t>
      </w:r>
    </w:p>
    <w:p>
      <w:pPr>
        <w:pStyle w:val="GnoNumbering1"/>
        <w:rPr/>
      </w:pPr>
      <w:r>
        <w:rPr/>
        <w:t>2.</w:t>
        <w:tab/>
        <w:t>Калина Александровна</w:t>
      </w:r>
      <w:r>
        <w:rPr>
          <w:rStyle w:val="GnoSuper"/>
        </w:rPr>
        <w:t xml:space="preserve"> 7.44</w:t>
      </w:r>
      <w:r>
        <w:rPr/>
        <w:t>. Дата рождения: 2005.</w:t>
      </w:r>
    </w:p>
    <w:p>
      <w:pPr>
        <w:pStyle w:val="GnoNumbering1"/>
        <w:rPr/>
      </w:pPr>
      <w:r>
        <w:rPr/>
        <w:t>3.</w:t>
        <w:tab/>
        <w:t>Анастасия Александровна</w:t>
      </w:r>
      <w:r>
        <w:rPr>
          <w:rStyle w:val="GnoSuper"/>
        </w:rPr>
        <w:t xml:space="preserve"> 7.45</w:t>
      </w:r>
      <w:r>
        <w:rPr/>
        <w:t>. Дата рождения: 2007.</w:t>
      </w:r>
    </w:p>
    <w:p>
      <w:pPr>
        <w:pStyle w:val="GnoNumbering1"/>
        <w:rPr/>
      </w:pPr>
      <w:r>
        <w:rPr/>
      </w:r>
    </w:p>
    <w:p>
      <w:pPr>
        <w:pStyle w:val="GnoHangingIndent"/>
        <w:rPr>
          <w:rStyle w:val="GnoItalic"/>
        </w:rPr>
      </w:pPr>
      <w:r>
        <w:rPr>
          <w:rStyle w:val="GnoEmphasis"/>
        </w:rPr>
        <w:t>6.74.</w:t>
        <w:tab/>
        <w:t xml:space="preserve">Вадим </w:t>
      </w:r>
      <w:r>
        <w:rPr/>
        <w:t xml:space="preserve"> родился  1985 г</w:t>
      </w:r>
      <w:r>
        <w:rPr>
          <w:rStyle w:val="GnoSuper"/>
        </w:rPr>
        <w:t xml:space="preserve"> B.71</w:t>
      </w:r>
      <w:r>
        <w:rPr/>
        <w:t>.</w:t>
      </w:r>
    </w:p>
    <w:p>
      <w:pPr>
        <w:pStyle w:val="GnoNotes"/>
        <w:rPr/>
      </w:pPr>
      <w:r>
        <w:rPr>
          <w:rStyle w:val="GnoItalic"/>
        </w:rPr>
        <w:t>Примечание: или Владислав</w:t>
      </w:r>
    </w:p>
    <w:p>
      <w:pPr>
        <w:pStyle w:val="GnoNotes"/>
        <w:rPr/>
      </w:pPr>
      <w:r>
        <w:rPr/>
      </w:r>
    </w:p>
    <w:p>
      <w:pPr>
        <w:pStyle w:val="GnoHangingIndent"/>
        <w:rPr/>
      </w:pPr>
      <w:r>
        <w:rPr>
          <w:rStyle w:val="GnoEmphasis"/>
        </w:rPr>
        <w:t>6.75.</w:t>
        <w:tab/>
        <w:t xml:space="preserve">Александр Сергеевич Кирилов </w:t>
      </w:r>
    </w:p>
    <w:p>
      <w:pPr>
        <w:pStyle w:val="GnoIndent"/>
        <w:rPr/>
      </w:pPr>
      <w:r>
        <w:rPr/>
      </w:r>
    </w:p>
    <w:p>
      <w:pPr>
        <w:pStyle w:val="GnoHangingIndent"/>
        <w:rPr>
          <w:rStyle w:val="GnoItalic"/>
        </w:rPr>
      </w:pPr>
      <w:r>
        <w:rPr>
          <w:rStyle w:val="GnoEmphasis"/>
        </w:rPr>
        <w:t>6.76.</w:t>
        <w:tab/>
        <w:t xml:space="preserve">Андрей Сергеевич Кирилов </w:t>
      </w:r>
    </w:p>
    <w:p>
      <w:pPr>
        <w:pStyle w:val="GnoNotes"/>
        <w:rPr/>
      </w:pPr>
      <w:r>
        <w:rPr>
          <w:rStyle w:val="GnoItalic"/>
        </w:rPr>
        <w:t>Примечание: проживает в г. Пермь</w:t>
      </w:r>
    </w:p>
    <w:p>
      <w:pPr>
        <w:pStyle w:val="GnoNotes"/>
        <w:rPr/>
      </w:pPr>
      <w:r>
        <w:rPr/>
      </w:r>
    </w:p>
    <w:p>
      <w:pPr>
        <w:pStyle w:val="GnoHangingIndent"/>
        <w:rPr/>
      </w:pPr>
      <w:r>
        <w:rPr>
          <w:rStyle w:val="GnoEmphasis"/>
        </w:rPr>
        <w:t>6.77.</w:t>
        <w:tab/>
        <w:t xml:space="preserve">Оксана Владимировна Павленко </w:t>
      </w:r>
      <w:r>
        <w:rPr/>
        <w:t xml:space="preserve"> родилась  1970 г</w:t>
      </w:r>
      <w:r>
        <w:rPr>
          <w:rStyle w:val="GnoSuper"/>
        </w:rPr>
        <w:t xml:space="preserve"> B.72</w:t>
      </w:r>
      <w:r>
        <w:rPr/>
        <w:t xml:space="preserve"> и умерла.</w:t>
      </w:r>
    </w:p>
    <w:p>
      <w:pPr>
        <w:pStyle w:val="GnoIndent"/>
        <w:rPr/>
      </w:pPr>
      <w:r>
        <w:rPr/>
      </w:r>
    </w:p>
    <w:p>
      <w:pPr>
        <w:pStyle w:val="GnoIndent"/>
        <w:rPr/>
      </w:pPr>
      <w:r>
        <w:rPr/>
        <w:t>Оксана и &lt;?&gt; вступили в брак.</w:t>
      </w:r>
    </w:p>
    <w:p>
      <w:pPr>
        <w:pStyle w:val="GnoIndent"/>
        <w:rPr/>
      </w:pPr>
      <w:r>
        <w:rPr>
          <w:rFonts w:eastAsia="Arial Narrow"/>
        </w:rPr>
        <w:t xml:space="preserve"> </w:t>
      </w:r>
      <w:r>
        <w:rPr/>
        <w:t>Кол-во детей в семье: двое.</w:t>
      </w:r>
    </w:p>
    <w:p>
      <w:pPr>
        <w:pStyle w:val="GnoNumbering1"/>
        <w:rPr/>
      </w:pPr>
      <w:r>
        <w:rPr/>
        <w:t>1.</w:t>
        <w:tab/>
        <w:t>Ксения Павленко</w:t>
      </w:r>
      <w:r>
        <w:rPr>
          <w:rStyle w:val="GnoSuper"/>
        </w:rPr>
        <w:t xml:space="preserve"> 7.46</w:t>
      </w:r>
    </w:p>
    <w:p>
      <w:pPr>
        <w:pStyle w:val="GnoNumbering1"/>
        <w:rPr/>
      </w:pPr>
      <w:r>
        <w:rPr/>
        <w:t>2.</w:t>
        <w:tab/>
        <w:t>Руслан Павленко</w:t>
      </w:r>
      <w:r>
        <w:rPr>
          <w:rStyle w:val="GnoSuper"/>
        </w:rPr>
        <w:t xml:space="preserve"> 7.47</w:t>
      </w:r>
    </w:p>
    <w:p>
      <w:pPr>
        <w:pStyle w:val="GnoNumbering1"/>
        <w:rPr/>
      </w:pPr>
      <w:r>
        <w:rPr/>
      </w:r>
    </w:p>
    <w:p>
      <w:pPr>
        <w:pStyle w:val="GnoHangingIndent"/>
        <w:rPr/>
      </w:pPr>
      <w:r>
        <w:rPr>
          <w:rStyle w:val="GnoEmphasis"/>
        </w:rPr>
        <w:t>6.78.</w:t>
        <w:tab/>
        <w:t xml:space="preserve">Елена Владимировна Павленко </w:t>
      </w:r>
      <w:r>
        <w:rPr/>
        <w:t xml:space="preserve"> родилась  1974 г</w:t>
      </w:r>
      <w:r>
        <w:rPr>
          <w:rStyle w:val="GnoSuper"/>
        </w:rPr>
        <w:t xml:space="preserve"> B.72</w:t>
      </w:r>
      <w:r>
        <w:rPr/>
        <w:t xml:space="preserve"> и умерла.</w:t>
      </w:r>
    </w:p>
    <w:p>
      <w:pPr>
        <w:pStyle w:val="GnoIndent"/>
        <w:rPr/>
      </w:pPr>
      <w:r>
        <w:rPr/>
      </w:r>
    </w:p>
    <w:p>
      <w:pPr>
        <w:pStyle w:val="GnoIndent"/>
        <w:rPr/>
      </w:pPr>
      <w:r>
        <w:rPr/>
      </w:r>
    </w:p>
    <w:p>
      <w:pPr>
        <w:pStyle w:val="GnoHangingIndent"/>
        <w:rPr/>
      </w:pPr>
      <w:r>
        <w:rPr>
          <w:rStyle w:val="GnoEmphasis"/>
        </w:rPr>
        <w:t>6.79.</w:t>
        <w:tab/>
        <w:t xml:space="preserve">Андрей Владимирович Антонов </w:t>
      </w:r>
      <w:r>
        <w:rPr/>
        <w:t xml:space="preserve"> родился  1971 г</w:t>
      </w:r>
      <w:r>
        <w:rPr>
          <w:rStyle w:val="GnoSuper"/>
        </w:rPr>
        <w:t xml:space="preserve"> B.72</w:t>
      </w:r>
      <w:r>
        <w:rPr/>
        <w:t>.</w:t>
      </w:r>
    </w:p>
    <w:p>
      <w:pPr>
        <w:pStyle w:val="GnoIndent"/>
        <w:rPr/>
      </w:pPr>
      <w:r>
        <w:rPr/>
      </w:r>
    </w:p>
    <w:p>
      <w:pPr>
        <w:pStyle w:val="GnoIndent"/>
        <w:rPr/>
      </w:pPr>
      <w:r>
        <w:rPr>
          <w:rFonts w:eastAsia="Arial Narrow"/>
        </w:rPr>
        <w:t xml:space="preserve"> </w:t>
      </w:r>
      <w:r>
        <w:rPr/>
        <w:t>Кол-во детей в семье: один ребенок.</w:t>
      </w:r>
    </w:p>
    <w:p>
      <w:pPr>
        <w:pStyle w:val="GnoNumbering1"/>
        <w:rPr/>
      </w:pPr>
      <w:r>
        <w:rPr/>
        <w:t>1.</w:t>
        <w:tab/>
        <w:t>Артем Андреевич Антонов</w:t>
      </w:r>
      <w:r>
        <w:rPr>
          <w:rStyle w:val="GnoSuper"/>
        </w:rPr>
        <w:t xml:space="preserve"> 7.48</w:t>
      </w:r>
      <w:r>
        <w:rPr/>
        <w:t>. Дата рождения: 1997.</w:t>
      </w:r>
    </w:p>
    <w:p>
      <w:pPr>
        <w:pStyle w:val="GnoNumbering1"/>
        <w:rPr/>
      </w:pPr>
      <w:r>
        <w:rPr/>
      </w:r>
    </w:p>
    <w:p>
      <w:pPr>
        <w:pStyle w:val="GnoHangingIndent"/>
        <w:rPr/>
      </w:pPr>
      <w:r>
        <w:rPr>
          <w:rStyle w:val="GnoEmphasis"/>
        </w:rPr>
        <w:t>6.80.</w:t>
        <w:tab/>
        <w:t xml:space="preserve">Наталья Владимировна Антонова </w:t>
      </w:r>
    </w:p>
    <w:p>
      <w:pPr>
        <w:pStyle w:val="GnoIndent"/>
        <w:rPr/>
      </w:pPr>
      <w:r>
        <w:rPr/>
      </w:r>
    </w:p>
    <w:p>
      <w:pPr>
        <w:pStyle w:val="GnoIndent"/>
        <w:rPr/>
      </w:pPr>
      <w:r>
        <w:rPr/>
        <w:t>Наталья и &lt;?&gt; вступили в брак.</w:t>
      </w:r>
    </w:p>
    <w:p>
      <w:pPr>
        <w:pStyle w:val="GnoIndent"/>
        <w:rPr/>
      </w:pPr>
      <w:r>
        <w:rPr>
          <w:rFonts w:eastAsia="Arial Narrow"/>
        </w:rPr>
        <w:t xml:space="preserve"> </w:t>
      </w:r>
      <w:r>
        <w:rPr/>
        <w:t>Кол-во детей в семье: двое.</w:t>
      </w:r>
    </w:p>
    <w:p>
      <w:pPr>
        <w:pStyle w:val="GnoNumbering1"/>
        <w:rPr/>
      </w:pPr>
      <w:r>
        <w:rPr/>
        <w:t>1.</w:t>
        <w:tab/>
        <w:t>Анастасия</w:t>
      </w:r>
      <w:r>
        <w:rPr>
          <w:rStyle w:val="GnoSuper"/>
        </w:rPr>
        <w:t xml:space="preserve"> 7.49</w:t>
      </w:r>
      <w:r>
        <w:rPr/>
        <w:t>. Дата рождения: 1993.</w:t>
      </w:r>
    </w:p>
    <w:p>
      <w:pPr>
        <w:pStyle w:val="GnoNumbering1"/>
        <w:rPr/>
      </w:pPr>
      <w:r>
        <w:rPr/>
        <w:t>2.</w:t>
        <w:tab/>
        <w:t>Юлия</w:t>
      </w:r>
      <w:r>
        <w:rPr>
          <w:rStyle w:val="GnoSuper"/>
        </w:rPr>
        <w:t xml:space="preserve"> 7.50</w:t>
      </w:r>
      <w:r>
        <w:rPr/>
        <w:t>. Дата рождения: 1998.</w:t>
      </w:r>
    </w:p>
    <w:p>
      <w:pPr>
        <w:pStyle w:val="GnoNumbering1"/>
        <w:rPr/>
      </w:pPr>
      <w:r>
        <w:rPr/>
      </w:r>
    </w:p>
    <w:p>
      <w:pPr>
        <w:pStyle w:val="GnoHangingIndent"/>
        <w:rPr/>
      </w:pPr>
      <w:r>
        <w:rPr>
          <w:rStyle w:val="GnoEmphasis"/>
        </w:rPr>
        <w:t>6.81.</w:t>
        <w:tab/>
        <w:t xml:space="preserve">Наталья Федоровна Белкина </w:t>
      </w:r>
      <w:r>
        <w:rPr/>
        <w:t xml:space="preserve"> родилась  28 декабря 1980 г</w:t>
      </w:r>
      <w:r>
        <w:rPr>
          <w:rStyle w:val="GnoSuper"/>
        </w:rPr>
        <w:t xml:space="preserve"> B.72</w:t>
      </w:r>
      <w:r>
        <w:rPr/>
        <w:t>.</w:t>
      </w:r>
    </w:p>
    <w:p>
      <w:pPr>
        <w:pStyle w:val="GnoIndent"/>
        <w:rPr/>
      </w:pPr>
      <w:r>
        <w:rPr/>
      </w:r>
    </w:p>
    <w:p>
      <w:pPr>
        <w:pStyle w:val="GnoHangingIndent"/>
        <w:rPr/>
      </w:pPr>
      <w:r>
        <w:rPr>
          <w:rStyle w:val="GnoEmphasis"/>
        </w:rPr>
        <w:t>6.82.</w:t>
        <w:tab/>
        <w:t xml:space="preserve">Евгений Викторович Меденец </w:t>
      </w:r>
      <w:r>
        <w:rPr/>
        <w:t xml:space="preserve"> родился  1 октября 1977 г</w:t>
      </w:r>
      <w:r>
        <w:rPr>
          <w:rStyle w:val="GnoSuper"/>
        </w:rPr>
        <w:t xml:space="preserve"> B.72</w:t>
      </w:r>
      <w:r>
        <w:rPr/>
        <w:t>.</w:t>
      </w:r>
    </w:p>
    <w:p>
      <w:pPr>
        <w:pStyle w:val="GnoIndent"/>
        <w:rPr/>
      </w:pPr>
      <w:r>
        <w:rPr/>
      </w:r>
    </w:p>
    <w:p>
      <w:pPr>
        <w:pStyle w:val="GnoHangingIndent"/>
        <w:rPr/>
      </w:pPr>
      <w:r>
        <w:rPr>
          <w:rStyle w:val="GnoEmphasis"/>
        </w:rPr>
        <w:t>6.83.</w:t>
        <w:tab/>
        <w:t xml:space="preserve">Светлана Викторович Меденец </w:t>
      </w:r>
      <w:r>
        <w:rPr/>
        <w:t xml:space="preserve"> родилась  17 мая 1983 г</w:t>
      </w:r>
      <w:r>
        <w:rPr>
          <w:rStyle w:val="GnoSuper"/>
        </w:rPr>
        <w:t xml:space="preserve"> B.72</w:t>
      </w:r>
      <w:r>
        <w:rPr/>
        <w:t>.</w:t>
      </w:r>
    </w:p>
    <w:p>
      <w:pPr>
        <w:pStyle w:val="GnoIndent"/>
        <w:rPr/>
      </w:pPr>
      <w:r>
        <w:rPr/>
      </w:r>
    </w:p>
    <w:p>
      <w:pPr>
        <w:pStyle w:val="GnoIndent"/>
        <w:rPr/>
      </w:pPr>
      <w:r>
        <w:rPr/>
      </w:r>
    </w:p>
    <w:p>
      <w:pPr>
        <w:pStyle w:val="GnoHangingIndent"/>
        <w:rPr/>
      </w:pPr>
      <w:r>
        <w:rPr>
          <w:rStyle w:val="GnoEmphasis"/>
        </w:rPr>
        <w:t>6.84.</w:t>
        <w:tab/>
        <w:t xml:space="preserve">Денис Николаевич Братчиков </w:t>
      </w:r>
      <w:r>
        <w:rPr/>
        <w:t xml:space="preserve"> родился  31 марта 1977 г</w:t>
      </w:r>
      <w:r>
        <w:rPr>
          <w:rStyle w:val="GnoSuper"/>
        </w:rPr>
        <w:t xml:space="preserve"> B.65</w:t>
      </w:r>
      <w:r>
        <w:rPr/>
        <w:t>.</w:t>
      </w:r>
    </w:p>
    <w:p>
      <w:pPr>
        <w:pStyle w:val="GnoIndent"/>
        <w:rPr/>
      </w:pPr>
      <w:r>
        <w:rPr/>
      </w:r>
    </w:p>
    <w:p>
      <w:pPr>
        <w:pStyle w:val="GnoIndent"/>
        <w:rPr/>
      </w:pPr>
      <w:r>
        <w:rPr/>
        <w:t>Денис и Ольга Павловна вступили в брак.</w:t>
      </w:r>
    </w:p>
    <w:p>
      <w:pPr>
        <w:pStyle w:val="GnoIndent"/>
        <w:rPr/>
      </w:pPr>
      <w:r>
        <w:rPr>
          <w:rFonts w:eastAsia="Arial Narrow"/>
        </w:rPr>
        <w:t xml:space="preserve"> </w:t>
      </w:r>
      <w:r>
        <w:rPr/>
        <w:t>Кол-во детей в семье: один ребенок.</w:t>
      </w:r>
    </w:p>
    <w:p>
      <w:pPr>
        <w:pStyle w:val="GnoNumbering1"/>
        <w:rPr/>
      </w:pPr>
      <w:r>
        <w:rPr/>
        <w:t>1.</w:t>
        <w:tab/>
        <w:t>Максим Денисович Братчиков</w:t>
      </w:r>
      <w:r>
        <w:rPr>
          <w:rStyle w:val="GnoSuper"/>
        </w:rPr>
        <w:t xml:space="preserve"> 7.51</w:t>
      </w:r>
      <w:r>
        <w:rPr/>
        <w:t>. Дата рождения: 19 мар. 2002.</w:t>
      </w:r>
    </w:p>
    <w:p>
      <w:pPr>
        <w:pStyle w:val="GnoNumbering1"/>
        <w:rPr/>
      </w:pPr>
      <w:r>
        <w:rPr/>
      </w:r>
    </w:p>
    <w:p>
      <w:pPr>
        <w:pStyle w:val="GnoHangingIndent"/>
        <w:rPr/>
      </w:pPr>
      <w:r>
        <w:rPr>
          <w:rStyle w:val="GnoEmphasis"/>
        </w:rPr>
        <w:t>6.85.</w:t>
        <w:tab/>
        <w:t xml:space="preserve">Артем Николаевич Братчиков </w:t>
      </w:r>
      <w:r>
        <w:rPr/>
        <w:t xml:space="preserve"> родился  27 ноября 1983 г</w:t>
      </w:r>
      <w:r>
        <w:rPr>
          <w:rStyle w:val="GnoSuper"/>
        </w:rPr>
        <w:t xml:space="preserve"> B.65</w:t>
      </w:r>
      <w:r>
        <w:rPr/>
        <w:t>.</w:t>
      </w:r>
    </w:p>
    <w:p>
      <w:pPr>
        <w:pStyle w:val="GnoIndent"/>
        <w:rPr/>
      </w:pPr>
      <w:r>
        <w:rPr/>
      </w:r>
    </w:p>
    <w:p>
      <w:pPr>
        <w:pStyle w:val="GnoIndent"/>
        <w:rPr/>
      </w:pPr>
      <w:r>
        <w:rPr/>
        <w:t>Артем и Наталья вступили в брак.</w:t>
      </w:r>
    </w:p>
    <w:p>
      <w:pPr>
        <w:pStyle w:val="GnoIndent"/>
        <w:rPr/>
      </w:pPr>
      <w:r>
        <w:rPr/>
      </w:r>
    </w:p>
    <w:p>
      <w:pPr>
        <w:pStyle w:val="GnoHangingIndent"/>
        <w:rPr/>
      </w:pPr>
      <w:r>
        <w:rPr>
          <w:rStyle w:val="GnoEmphasis"/>
        </w:rPr>
        <w:t>6.86.</w:t>
        <w:tab/>
        <w:t xml:space="preserve">Николай Николаевич Братчиков </w:t>
      </w:r>
      <w:r>
        <w:rPr/>
        <w:t xml:space="preserve"> родился  17 апреля 1989 г</w:t>
      </w:r>
      <w:r>
        <w:rPr>
          <w:rStyle w:val="GnoSuper"/>
        </w:rPr>
        <w:t xml:space="preserve"> B.65</w:t>
      </w:r>
      <w:r>
        <w:rPr/>
        <w:t>.</w:t>
      </w:r>
    </w:p>
    <w:p>
      <w:pPr>
        <w:pStyle w:val="GnoIndent"/>
        <w:rPr/>
      </w:pPr>
      <w:r>
        <w:rPr/>
      </w:r>
    </w:p>
    <w:p>
      <w:pPr>
        <w:pStyle w:val="GnoHangingIndent"/>
        <w:rPr>
          <w:rStyle w:val="GnoItalic"/>
        </w:rPr>
      </w:pPr>
      <w:r>
        <w:rPr>
          <w:rStyle w:val="GnoEmphasis"/>
        </w:rPr>
        <w:t>6.87.</w:t>
        <w:tab/>
        <w:t xml:space="preserve">Светлана Викторовна Абубакирова </w:t>
      </w:r>
    </w:p>
    <w:p>
      <w:pPr>
        <w:pStyle w:val="GnoNotes"/>
        <w:rPr/>
      </w:pPr>
      <w:r>
        <w:rPr>
          <w:rStyle w:val="GnoItalic"/>
        </w:rPr>
        <w:t>Примечание: Проживает в Пермском крае, г. Лысьва</w:t>
      </w:r>
    </w:p>
    <w:p>
      <w:pPr>
        <w:pStyle w:val="GnoNotes"/>
        <w:rPr/>
      </w:pPr>
      <w:r>
        <w:rPr/>
      </w:r>
    </w:p>
    <w:p>
      <w:pPr>
        <w:pStyle w:val="GnoIndent"/>
        <w:rPr/>
      </w:pPr>
      <w:r>
        <w:rPr/>
        <w:t>Светлана и &lt;?&gt; вступили в брак.</w:t>
      </w:r>
    </w:p>
    <w:p>
      <w:pPr>
        <w:pStyle w:val="GnoIndent"/>
        <w:rPr/>
      </w:pPr>
      <w:r>
        <w:rPr>
          <w:rFonts w:eastAsia="Arial Narrow"/>
        </w:rPr>
        <w:t xml:space="preserve"> </w:t>
      </w:r>
      <w:r>
        <w:rPr/>
        <w:t>Кол-во детей в семье: двое.</w:t>
      </w:r>
    </w:p>
    <w:p>
      <w:pPr>
        <w:pStyle w:val="GnoNumbering1"/>
        <w:rPr/>
      </w:pPr>
      <w:r>
        <w:rPr/>
        <w:t>1.</w:t>
        <w:tab/>
        <w:t>&lt;?&gt;</w:t>
      </w:r>
      <w:r>
        <w:rPr>
          <w:rStyle w:val="GnoSuper"/>
        </w:rPr>
        <w:t xml:space="preserve"> 7.52</w:t>
      </w:r>
      <w:r>
        <w:rPr/>
        <w:t>. Дата рождения: 2006.</w:t>
      </w:r>
    </w:p>
    <w:p>
      <w:pPr>
        <w:pStyle w:val="GnoNumbering1"/>
        <w:rPr/>
      </w:pPr>
      <w:r>
        <w:rPr/>
        <w:t>2.</w:t>
        <w:tab/>
        <w:t>&lt;?&gt;</w:t>
      </w:r>
      <w:r>
        <w:rPr>
          <w:rStyle w:val="GnoSuper"/>
        </w:rPr>
        <w:t xml:space="preserve"> 7.53</w:t>
      </w:r>
    </w:p>
    <w:p>
      <w:pPr>
        <w:pStyle w:val="GnoNumbering1"/>
        <w:rPr/>
      </w:pPr>
      <w:r>
        <w:rPr/>
      </w:r>
    </w:p>
    <w:p>
      <w:pPr>
        <w:pStyle w:val="GnoHangingIndent"/>
        <w:rPr/>
      </w:pPr>
      <w:r>
        <w:rPr>
          <w:rStyle w:val="GnoEmphasis"/>
        </w:rPr>
        <w:t>6.88.</w:t>
        <w:tab/>
        <w:t xml:space="preserve">Татьяна Викторовна Абубакирова </w:t>
      </w:r>
    </w:p>
    <w:p>
      <w:pPr>
        <w:pStyle w:val="GnoIndent"/>
        <w:rPr/>
      </w:pPr>
      <w:r>
        <w:rPr/>
      </w:r>
    </w:p>
    <w:p>
      <w:pPr>
        <w:pStyle w:val="GnoIndent"/>
        <w:rPr/>
      </w:pPr>
      <w:r>
        <w:rPr>
          <w:rFonts w:eastAsia="Arial Narrow"/>
        </w:rPr>
        <w:t xml:space="preserve"> </w:t>
      </w:r>
      <w:r>
        <w:rPr/>
        <w:t>Кол-во детей в семье: один ребенок.</w:t>
      </w:r>
    </w:p>
    <w:p>
      <w:pPr>
        <w:pStyle w:val="GnoNumbering1"/>
        <w:rPr/>
      </w:pPr>
      <w:r>
        <w:rPr/>
        <w:t>1.</w:t>
        <w:tab/>
        <w:t>&lt;?&gt;</w:t>
      </w:r>
      <w:r>
        <w:rPr>
          <w:rStyle w:val="GnoSuper"/>
        </w:rPr>
        <w:t xml:space="preserve"> 7.54</w:t>
      </w:r>
    </w:p>
    <w:p>
      <w:pPr>
        <w:pStyle w:val="GnoNumbering1"/>
        <w:rPr/>
      </w:pPr>
      <w:r>
        <w:rPr/>
      </w:r>
    </w:p>
    <w:p>
      <w:pPr>
        <w:pStyle w:val="GnoHangingIndent"/>
        <w:rPr>
          <w:rStyle w:val="GnoItalic"/>
        </w:rPr>
      </w:pPr>
      <w:r>
        <w:rPr>
          <w:rStyle w:val="GnoEmphasis"/>
        </w:rPr>
        <w:t>6.89.</w:t>
        <w:tab/>
        <w:t xml:space="preserve">Александр Николаевич Пушкарев </w:t>
      </w:r>
      <w:r>
        <w:rPr/>
        <w:t xml:space="preserve"> родился  1971 г</w:t>
      </w:r>
      <w:r>
        <w:rPr>
          <w:rStyle w:val="GnoSuper"/>
        </w:rPr>
        <w:t xml:space="preserve"> B.75</w:t>
      </w:r>
      <w:r>
        <w:rPr/>
        <w:t>.</w:t>
      </w:r>
    </w:p>
    <w:p>
      <w:pPr>
        <w:pStyle w:val="GnoNotes"/>
        <w:rPr/>
      </w:pPr>
      <w:r>
        <w:rPr>
          <w:rStyle w:val="GnoItalic"/>
        </w:rPr>
        <w:t>Примечание: Проживает в Пермском крае, г. Александровск</w:t>
      </w:r>
    </w:p>
    <w:p>
      <w:pPr>
        <w:pStyle w:val="GnoNotes"/>
        <w:rPr/>
      </w:pPr>
      <w:r>
        <w:rPr/>
      </w:r>
    </w:p>
    <w:p>
      <w:pPr>
        <w:pStyle w:val="GnoHangingIndent"/>
        <w:rPr/>
      </w:pPr>
      <w:r>
        <w:rPr>
          <w:rStyle w:val="GnoEmphasis"/>
        </w:rPr>
        <w:t>6.90.</w:t>
        <w:tab/>
        <w:t xml:space="preserve">Любовь Геннадьевна Тимшина </w:t>
      </w:r>
      <w:r>
        <w:rPr/>
        <w:t xml:space="preserve"> родилась  1988 г</w:t>
      </w:r>
      <w:r>
        <w:rPr>
          <w:rStyle w:val="GnoSuper"/>
        </w:rPr>
        <w:t xml:space="preserve"> B.81</w:t>
      </w:r>
      <w:r>
        <w:rPr/>
        <w:t>.</w:t>
      </w:r>
    </w:p>
    <w:p>
      <w:pPr>
        <w:pStyle w:val="GnoIndent"/>
        <w:rPr/>
      </w:pPr>
      <w:r>
        <w:rPr/>
      </w:r>
    </w:p>
    <w:p>
      <w:pPr>
        <w:pStyle w:val="GnoHangingIndent"/>
        <w:rPr/>
      </w:pPr>
      <w:r>
        <w:rPr>
          <w:rStyle w:val="GnoEmphasis"/>
        </w:rPr>
        <w:t>6.91.</w:t>
        <w:tab/>
        <w:t xml:space="preserve">Елена Геннадьевна Тимшина </w:t>
      </w:r>
      <w:r>
        <w:rPr/>
        <w:t xml:space="preserve"> родилась  26 июня 1989 г</w:t>
      </w:r>
      <w:r>
        <w:rPr>
          <w:rStyle w:val="GnoSuper"/>
        </w:rPr>
        <w:t xml:space="preserve"> B.83</w:t>
      </w:r>
      <w:r>
        <w:rPr/>
        <w:t>.</w:t>
      </w:r>
    </w:p>
    <w:p>
      <w:pPr>
        <w:pStyle w:val="GnoIndent"/>
        <w:rPr/>
      </w:pPr>
      <w:r>
        <w:rPr/>
      </w:r>
    </w:p>
    <w:p>
      <w:pPr>
        <w:pStyle w:val="GnoHangingIndent"/>
        <w:rPr/>
      </w:pPr>
      <w:r>
        <w:rPr>
          <w:rStyle w:val="GnoEmphasis"/>
        </w:rPr>
        <w:t>6.92.</w:t>
        <w:tab/>
        <w:t xml:space="preserve">Павел Владимирович Тимшин </w:t>
      </w:r>
      <w:r>
        <w:rPr/>
        <w:t xml:space="preserve"> родился  1980 г</w:t>
      </w:r>
      <w:r>
        <w:rPr>
          <w:rStyle w:val="GnoSuper"/>
        </w:rPr>
        <w:t xml:space="preserve"> B.63</w:t>
      </w:r>
      <w:r>
        <w:rPr/>
        <w:t>.</w:t>
      </w:r>
    </w:p>
    <w:p>
      <w:pPr>
        <w:pStyle w:val="GnoIndent"/>
        <w:rPr/>
      </w:pPr>
      <w:r>
        <w:rPr/>
      </w:r>
    </w:p>
    <w:p>
      <w:pPr>
        <w:pStyle w:val="GnoHangingIndent"/>
        <w:rPr/>
      </w:pPr>
      <w:r>
        <w:rPr>
          <w:rStyle w:val="GnoEmphasis"/>
        </w:rPr>
        <w:t>6.93.</w:t>
        <w:tab/>
        <w:t xml:space="preserve">Олег Владимирович Пясецки </w:t>
      </w:r>
      <w:r>
        <w:rPr/>
        <w:t xml:space="preserve"> родился  3 апреля 1980 г</w:t>
      </w:r>
      <w:r>
        <w:rPr>
          <w:rStyle w:val="GnoSuper"/>
        </w:rPr>
        <w:t xml:space="preserve"> B.83</w:t>
      </w:r>
      <w:r>
        <w:rPr/>
        <w:t>.</w:t>
      </w:r>
    </w:p>
    <w:p>
      <w:pPr>
        <w:pStyle w:val="GnoIndent"/>
        <w:rPr/>
      </w:pPr>
      <w:r>
        <w:rPr/>
      </w:r>
    </w:p>
    <w:p>
      <w:pPr>
        <w:pStyle w:val="GnoHangingIndent"/>
        <w:rPr/>
      </w:pPr>
      <w:r>
        <w:rPr>
          <w:rStyle w:val="GnoEmphasis"/>
        </w:rPr>
        <w:t>6.94.</w:t>
        <w:tab/>
        <w:t xml:space="preserve">Юрий Владимирович Пясецки </w:t>
      </w:r>
      <w:r>
        <w:rPr/>
        <w:t xml:space="preserve"> родился  24 мая 1985 г</w:t>
      </w:r>
      <w:r>
        <w:rPr>
          <w:rStyle w:val="GnoSuper"/>
        </w:rPr>
        <w:t xml:space="preserve"> B.83</w:t>
      </w:r>
      <w:r>
        <w:rPr/>
        <w:t>.</w:t>
      </w:r>
    </w:p>
    <w:p>
      <w:pPr>
        <w:pStyle w:val="GnoIndent"/>
        <w:rPr/>
      </w:pPr>
      <w:r>
        <w:rPr/>
      </w:r>
    </w:p>
    <w:p>
      <w:pPr>
        <w:pStyle w:val="GnoHangingIndent"/>
        <w:rPr/>
      </w:pPr>
      <w:r>
        <w:rPr>
          <w:rStyle w:val="GnoEmphasis"/>
        </w:rPr>
        <w:t>6.95.</w:t>
        <w:tab/>
        <w:t xml:space="preserve">Александр Владимирович Бочкарев </w:t>
      </w:r>
      <w:r>
        <w:rPr/>
        <w:t xml:space="preserve"> родился  1979 г</w:t>
      </w:r>
      <w:r>
        <w:rPr>
          <w:rStyle w:val="GnoSuper"/>
        </w:rPr>
        <w:t xml:space="preserve"> B.65</w:t>
      </w:r>
      <w:r>
        <w:rPr/>
        <w:t>.</w:t>
      </w:r>
    </w:p>
    <w:p>
      <w:pPr>
        <w:pStyle w:val="GnoIndent"/>
        <w:rPr/>
      </w:pPr>
      <w:r>
        <w:rPr/>
      </w:r>
    </w:p>
    <w:p>
      <w:pPr>
        <w:pStyle w:val="GnoHangingIndent"/>
        <w:rPr/>
      </w:pPr>
      <w:r>
        <w:rPr>
          <w:rStyle w:val="GnoEmphasis"/>
        </w:rPr>
        <w:t>6.96.</w:t>
        <w:tab/>
        <w:t xml:space="preserve">Илья Владимирович Бочкарев </w:t>
      </w:r>
      <w:r>
        <w:rPr/>
        <w:t xml:space="preserve"> родился  1983 г</w:t>
      </w:r>
      <w:r>
        <w:rPr>
          <w:rStyle w:val="GnoSuper"/>
        </w:rPr>
        <w:t xml:space="preserve"> B.65</w:t>
      </w:r>
      <w:r>
        <w:rPr/>
        <w:t>.</w:t>
      </w:r>
    </w:p>
    <w:p>
      <w:pPr>
        <w:pStyle w:val="GnoIndent"/>
        <w:rPr/>
      </w:pPr>
      <w:r>
        <w:rPr/>
      </w:r>
    </w:p>
    <w:p>
      <w:pPr>
        <w:pStyle w:val="GnoHangingIndent"/>
        <w:rPr/>
      </w:pPr>
      <w:r>
        <w:rPr>
          <w:rStyle w:val="GnoEmphasis"/>
        </w:rPr>
        <w:t>6.97.</w:t>
        <w:tab/>
        <w:t xml:space="preserve">Анастасия Александровна Усольцева </w:t>
      </w:r>
      <w:r>
        <w:rPr/>
        <w:t xml:space="preserve"> родилась  мая 1988 г</w:t>
      </w:r>
      <w:r>
        <w:rPr>
          <w:rStyle w:val="GnoSuper"/>
        </w:rPr>
        <w:t xml:space="preserve"> B.74</w:t>
      </w:r>
      <w:r>
        <w:rPr/>
        <w:t>.</w:t>
      </w:r>
    </w:p>
    <w:p>
      <w:pPr>
        <w:pStyle w:val="GnoIndent"/>
        <w:rPr/>
      </w:pPr>
      <w:r>
        <w:rPr/>
      </w:r>
    </w:p>
    <w:p>
      <w:pPr>
        <w:pStyle w:val="GnoHangingIndent"/>
        <w:rPr/>
      </w:pPr>
      <w:r>
        <w:rPr>
          <w:rStyle w:val="GnoEmphasis"/>
        </w:rPr>
        <w:t>6.98.</w:t>
        <w:tab/>
        <w:t xml:space="preserve">Юлия Юрьевна Никифоровская </w:t>
      </w:r>
      <w:r>
        <w:rPr/>
        <w:t xml:space="preserve"> родилась  8 декабря 1986 г</w:t>
      </w:r>
      <w:r>
        <w:rPr>
          <w:rStyle w:val="GnoSuper"/>
        </w:rPr>
        <w:t xml:space="preserve"> B.83</w:t>
      </w:r>
      <w:r>
        <w:rPr/>
        <w:t>.</w:t>
      </w:r>
    </w:p>
    <w:p>
      <w:pPr>
        <w:pStyle w:val="GnoIndent"/>
        <w:rPr/>
      </w:pPr>
      <w:r>
        <w:rPr/>
      </w:r>
    </w:p>
    <w:p>
      <w:pPr>
        <w:pStyle w:val="GnoHangingIndent"/>
        <w:rPr/>
      </w:pPr>
      <w:r>
        <w:rPr>
          <w:rStyle w:val="GnoEmphasis"/>
        </w:rPr>
        <w:t>6.99.</w:t>
        <w:tab/>
        <w:t xml:space="preserve">Татьяна Юрьевна Никифоровская </w:t>
      </w:r>
      <w:r>
        <w:rPr/>
        <w:t xml:space="preserve"> родилась  29 февраля 1988 г</w:t>
      </w:r>
      <w:r>
        <w:rPr>
          <w:rStyle w:val="GnoSuper"/>
        </w:rPr>
        <w:t xml:space="preserve"> B.83</w:t>
      </w:r>
      <w:r>
        <w:rPr/>
        <w:t>.</w:t>
      </w:r>
    </w:p>
    <w:p>
      <w:pPr>
        <w:pStyle w:val="GnoIndent"/>
        <w:rPr/>
      </w:pPr>
      <w:r>
        <w:rPr/>
      </w:r>
    </w:p>
    <w:p>
      <w:pPr>
        <w:pStyle w:val="GnoHangingIndent"/>
        <w:rPr>
          <w:rStyle w:val="GnoItalic"/>
        </w:rPr>
      </w:pPr>
      <w:r>
        <w:rPr>
          <w:rStyle w:val="GnoEmphasis"/>
        </w:rPr>
        <w:t>6.100.</w:t>
        <w:tab/>
        <w:t xml:space="preserve">Юлия Андреевна Ачидекова </w:t>
      </w:r>
      <w:r>
        <w:rPr/>
        <w:t xml:space="preserve"> родилась  5 мая 1982 г</w:t>
      </w:r>
      <w:r>
        <w:rPr>
          <w:rStyle w:val="GnoSuper"/>
        </w:rPr>
        <w:t xml:space="preserve"> B.73</w:t>
      </w:r>
      <w:r>
        <w:rPr/>
        <w:t>.</w:t>
      </w:r>
    </w:p>
    <w:p>
      <w:pPr>
        <w:pStyle w:val="GnoNotes"/>
        <w:rPr/>
      </w:pPr>
      <w:r>
        <w:rPr>
          <w:rStyle w:val="GnoItalic"/>
        </w:rPr>
        <w:t>Примечание: проживает в Германии</w:t>
      </w:r>
    </w:p>
    <w:p>
      <w:pPr>
        <w:pStyle w:val="GnoNotes"/>
        <w:rPr/>
      </w:pPr>
      <w:r>
        <w:rPr/>
      </w:r>
    </w:p>
    <w:p>
      <w:pPr>
        <w:pStyle w:val="GnoIndent"/>
        <w:rPr/>
      </w:pPr>
      <w:r>
        <w:rPr/>
        <w:t>Юлия и Анатолий Владимирович Шинкарюк вступили в брак.</w:t>
      </w:r>
    </w:p>
    <w:p>
      <w:pPr>
        <w:pStyle w:val="GnoIndent"/>
        <w:rPr/>
      </w:pPr>
      <w:r>
        <w:rPr>
          <w:rFonts w:eastAsia="Arial Narrow"/>
        </w:rPr>
        <w:t xml:space="preserve"> </w:t>
      </w:r>
      <w:r>
        <w:rPr/>
        <w:t>Кол-во детей в семье: один ребенок.</w:t>
      </w:r>
    </w:p>
    <w:p>
      <w:pPr>
        <w:pStyle w:val="GnoNumbering1"/>
        <w:rPr/>
      </w:pPr>
      <w:r>
        <w:rPr/>
        <w:t>1.</w:t>
        <w:tab/>
        <w:t>Анастасия Анатольевна Шинкарюк</w:t>
      </w:r>
      <w:r>
        <w:rPr>
          <w:rStyle w:val="GnoSuper"/>
        </w:rPr>
        <w:t xml:space="preserve"> 7.55</w:t>
      </w:r>
      <w:r>
        <w:rPr/>
        <w:t>. Дата рождения: 2005.</w:t>
      </w:r>
    </w:p>
    <w:p>
      <w:pPr>
        <w:pStyle w:val="GnoNumbering1"/>
        <w:rPr/>
      </w:pPr>
      <w:r>
        <w:rPr/>
      </w:r>
    </w:p>
    <w:p>
      <w:pPr>
        <w:pStyle w:val="GnoHangingIndent"/>
        <w:rPr/>
      </w:pPr>
      <w:r>
        <w:rPr>
          <w:rStyle w:val="GnoEmphasis"/>
        </w:rPr>
        <w:t>6.101.</w:t>
        <w:tab/>
        <w:t xml:space="preserve">Марина Андреевна Ачидекова </w:t>
      </w:r>
      <w:r>
        <w:rPr/>
        <w:t xml:space="preserve"> родилась  5 ноября 1987 г</w:t>
      </w:r>
      <w:r>
        <w:rPr>
          <w:rStyle w:val="GnoSuper"/>
        </w:rPr>
        <w:t xml:space="preserve"> B.73</w:t>
      </w:r>
      <w:r>
        <w:rPr/>
        <w:t>.</w:t>
      </w:r>
    </w:p>
    <w:p>
      <w:pPr>
        <w:pStyle w:val="GnoIndent"/>
        <w:rPr/>
      </w:pPr>
      <w:r>
        <w:rPr/>
      </w:r>
    </w:p>
    <w:p>
      <w:pPr>
        <w:pStyle w:val="GnoHangingIndent"/>
        <w:rPr/>
      </w:pPr>
      <w:r>
        <w:rPr>
          <w:rStyle w:val="GnoEmphasis"/>
        </w:rPr>
        <w:t>6.102.</w:t>
        <w:tab/>
        <w:t xml:space="preserve">Максим Юрьевич Бокий </w:t>
      </w:r>
      <w:r>
        <w:rPr/>
        <w:t xml:space="preserve"> родился  26 января 1991 г</w:t>
      </w:r>
      <w:r>
        <w:rPr>
          <w:rStyle w:val="GnoSuper"/>
        </w:rPr>
        <w:t xml:space="preserve"> B.65</w:t>
      </w:r>
      <w:r>
        <w:rPr/>
        <w:t>.</w:t>
      </w:r>
    </w:p>
    <w:p>
      <w:pPr>
        <w:pStyle w:val="GnoIndent"/>
        <w:rPr/>
      </w:pPr>
      <w:r>
        <w:rPr/>
      </w:r>
    </w:p>
    <w:p>
      <w:pPr>
        <w:pStyle w:val="GnoHangingIndent"/>
        <w:rPr/>
      </w:pPr>
      <w:r>
        <w:rPr>
          <w:rStyle w:val="GnoEmphasis"/>
        </w:rPr>
        <w:t>6.103.</w:t>
        <w:tab/>
        <w:t xml:space="preserve">Кристина Юрьевна Бокий </w:t>
      </w:r>
      <w:r>
        <w:rPr/>
        <w:t xml:space="preserve"> родилась  21 июля 1999 г</w:t>
      </w:r>
      <w:r>
        <w:rPr>
          <w:rStyle w:val="GnoSuper"/>
        </w:rPr>
        <w:t xml:space="preserve"> B.73</w:t>
      </w:r>
      <w:r>
        <w:rPr/>
        <w:t>.</w:t>
      </w:r>
    </w:p>
    <w:p>
      <w:pPr>
        <w:pStyle w:val="GnoIndent"/>
        <w:rPr/>
      </w:pPr>
      <w:r>
        <w:rPr/>
      </w:r>
    </w:p>
    <w:p>
      <w:pPr>
        <w:pStyle w:val="GnoHangingIndent"/>
        <w:rPr/>
      </w:pPr>
      <w:r>
        <w:rPr>
          <w:rStyle w:val="GnoEmphasis"/>
        </w:rPr>
        <w:t>6.104.</w:t>
        <w:tab/>
        <w:t xml:space="preserve">Алексей Валерьевич Мигов </w:t>
      </w:r>
      <w:r>
        <w:rPr/>
        <w:t xml:space="preserve"> родился  1973 г</w:t>
      </w:r>
      <w:r>
        <w:rPr>
          <w:rStyle w:val="GnoSuper"/>
        </w:rPr>
        <w:t xml:space="preserve"> B.78</w:t>
      </w:r>
      <w:r>
        <w:rPr/>
        <w:t>.</w:t>
      </w:r>
    </w:p>
    <w:p>
      <w:pPr>
        <w:pStyle w:val="GnoIndent"/>
        <w:rPr/>
      </w:pPr>
      <w:r>
        <w:rPr/>
      </w:r>
    </w:p>
    <w:p>
      <w:pPr>
        <w:pStyle w:val="GnoIndent"/>
        <w:rPr/>
      </w:pPr>
      <w:r>
        <w:rPr/>
        <w:t>Алексей и &lt;?&gt; развелись.</w:t>
      </w:r>
    </w:p>
    <w:p>
      <w:pPr>
        <w:pStyle w:val="GnoIndent"/>
        <w:rPr/>
      </w:pPr>
      <w:r>
        <w:rPr>
          <w:rFonts w:eastAsia="Arial Narrow"/>
        </w:rPr>
        <w:t xml:space="preserve"> </w:t>
      </w:r>
      <w:r>
        <w:rPr/>
        <w:t>Кол-во детей в семье: один ребенок.</w:t>
      </w:r>
    </w:p>
    <w:p>
      <w:pPr>
        <w:pStyle w:val="GnoNumbering1"/>
        <w:rPr/>
      </w:pPr>
      <w:r>
        <w:rPr/>
        <w:t>1.</w:t>
        <w:tab/>
        <w:t>Анастасия Алексеевна Мигова</w:t>
      </w:r>
      <w:r>
        <w:rPr>
          <w:rStyle w:val="GnoSuper"/>
        </w:rPr>
        <w:t xml:space="preserve"> 7.56</w:t>
      </w:r>
      <w:r>
        <w:rPr/>
        <w:t>. Дата рождения: 1995.</w:t>
      </w:r>
    </w:p>
    <w:p>
      <w:pPr>
        <w:pStyle w:val="GnoNumbering1"/>
        <w:rPr/>
      </w:pPr>
      <w:r>
        <w:rPr/>
      </w:r>
    </w:p>
    <w:p>
      <w:pPr>
        <w:pStyle w:val="GnoHangingIndent"/>
        <w:rPr/>
      </w:pPr>
      <w:r>
        <w:rPr>
          <w:rStyle w:val="GnoEmphasis"/>
        </w:rPr>
        <w:t>6.105.</w:t>
        <w:tab/>
        <w:t xml:space="preserve">Андрей Валерьевич Мигов </w:t>
      </w:r>
      <w:r>
        <w:rPr/>
        <w:t xml:space="preserve"> родился  5 февраля 1977 г</w:t>
      </w:r>
      <w:r>
        <w:rPr>
          <w:rStyle w:val="GnoSuper"/>
        </w:rPr>
        <w:t xml:space="preserve"> B.28</w:t>
      </w:r>
      <w:r>
        <w:rPr/>
        <w:t xml:space="preserve"> и умер  7 октября 1995 г.</w:t>
      </w:r>
      <w:r>
        <w:rPr>
          <w:rStyle w:val="GnoSuper"/>
        </w:rPr>
        <w:t xml:space="preserve"> B.28</w:t>
      </w:r>
    </w:p>
    <w:p>
      <w:pPr>
        <w:pStyle w:val="GnoIndent"/>
        <w:rPr/>
      </w:pPr>
      <w:r>
        <w:rPr/>
      </w:r>
    </w:p>
    <w:p>
      <w:pPr>
        <w:pStyle w:val="GnoHangingIndent"/>
        <w:rPr/>
      </w:pPr>
      <w:r>
        <w:rPr>
          <w:rStyle w:val="GnoEmphasis"/>
        </w:rPr>
        <w:t>6.106.</w:t>
        <w:tab/>
        <w:t xml:space="preserve">Елена Валерьевна Мигова </w:t>
      </w:r>
      <w:r>
        <w:rPr/>
        <w:t xml:space="preserve"> родилась  1986 г</w:t>
      </w:r>
      <w:r>
        <w:rPr>
          <w:rStyle w:val="GnoSuper"/>
        </w:rPr>
        <w:t xml:space="preserve"> B.78</w:t>
      </w:r>
      <w:r>
        <w:rPr/>
        <w:t>.</w:t>
      </w:r>
    </w:p>
    <w:p>
      <w:pPr>
        <w:pStyle w:val="GnoIndent"/>
        <w:rPr/>
      </w:pPr>
      <w:r>
        <w:rPr/>
      </w:r>
    </w:p>
    <w:p>
      <w:pPr>
        <w:pStyle w:val="GnoHangingIndent"/>
        <w:rPr/>
      </w:pPr>
      <w:r>
        <w:rPr>
          <w:rStyle w:val="GnoEmphasis"/>
        </w:rPr>
        <w:t>6.107.</w:t>
        <w:tab/>
        <w:t xml:space="preserve">Алена Николаевна Галкина </w:t>
      </w:r>
    </w:p>
    <w:p>
      <w:pPr>
        <w:pStyle w:val="GnoIndent"/>
        <w:rPr/>
      </w:pPr>
      <w:r>
        <w:rPr/>
      </w:r>
    </w:p>
    <w:p>
      <w:pPr>
        <w:pStyle w:val="GnoIndent"/>
        <w:rPr/>
      </w:pPr>
      <w:r>
        <w:rPr/>
        <w:t>Алена и &lt;?&gt; вступили в брак.</w:t>
      </w:r>
    </w:p>
    <w:p>
      <w:pPr>
        <w:pStyle w:val="GnoIndent"/>
        <w:rPr/>
      </w:pPr>
      <w:r>
        <w:rPr/>
      </w:r>
    </w:p>
    <w:p>
      <w:pPr>
        <w:pStyle w:val="GnoHangingIndent"/>
        <w:rPr/>
      </w:pPr>
      <w:r>
        <w:rPr>
          <w:rStyle w:val="GnoEmphasis"/>
        </w:rPr>
        <w:t>6.108.</w:t>
        <w:tab/>
        <w:t xml:space="preserve">Светлана Валерьевна Тарасюк </w:t>
      </w:r>
    </w:p>
    <w:p>
      <w:pPr>
        <w:pStyle w:val="GnoIndent"/>
        <w:rPr/>
      </w:pPr>
      <w:r>
        <w:rPr/>
      </w:r>
    </w:p>
    <w:p>
      <w:pPr>
        <w:pStyle w:val="GnoHangingIndent"/>
        <w:rPr/>
      </w:pPr>
      <w:r>
        <w:rPr>
          <w:rStyle w:val="GnoEmphasis"/>
        </w:rPr>
        <w:t>6.109.</w:t>
        <w:tab/>
        <w:t xml:space="preserve">Надежда Валерьевна Тарасюк </w:t>
      </w:r>
    </w:p>
    <w:p>
      <w:pPr>
        <w:pStyle w:val="GnoIndent"/>
        <w:rPr/>
      </w:pPr>
      <w:r>
        <w:rPr/>
      </w:r>
    </w:p>
    <w:p>
      <w:pPr>
        <w:pStyle w:val="GnoHangingIndent"/>
        <w:rPr/>
      </w:pPr>
      <w:r>
        <w:rPr>
          <w:rStyle w:val="GnoEmphasis"/>
        </w:rPr>
        <w:t>6.110.</w:t>
        <w:tab/>
        <w:t xml:space="preserve">Алена </w:t>
      </w:r>
    </w:p>
    <w:p>
      <w:pPr>
        <w:pStyle w:val="GnoIndent"/>
        <w:rPr/>
      </w:pPr>
      <w:r>
        <w:rPr/>
      </w:r>
    </w:p>
    <w:p>
      <w:pPr>
        <w:pStyle w:val="GnoHangingIndent"/>
        <w:rPr/>
      </w:pPr>
      <w:r>
        <w:rPr>
          <w:rStyle w:val="GnoEmphasis"/>
        </w:rPr>
        <w:t>6.111.</w:t>
        <w:tab/>
        <w:t xml:space="preserve">Юлия Витальевна Буторина </w:t>
      </w:r>
      <w:r>
        <w:rPr/>
        <w:t xml:space="preserve"> родилась  1977 г</w:t>
      </w:r>
      <w:r>
        <w:rPr>
          <w:rStyle w:val="GnoSuper"/>
        </w:rPr>
        <w:t xml:space="preserve"> B.63</w:t>
      </w:r>
      <w:r>
        <w:rPr/>
        <w:t>.</w:t>
      </w:r>
    </w:p>
    <w:p>
      <w:pPr>
        <w:pStyle w:val="GnoIndent"/>
        <w:rPr/>
      </w:pPr>
      <w:r>
        <w:rPr/>
      </w:r>
    </w:p>
    <w:p>
      <w:pPr>
        <w:pStyle w:val="GnoHangingIndent"/>
        <w:rPr/>
      </w:pPr>
      <w:r>
        <w:rPr>
          <w:rStyle w:val="GnoEmphasis"/>
        </w:rPr>
        <w:t>6.112.</w:t>
        <w:tab/>
        <w:t xml:space="preserve">Дмитрий Неустроев </w:t>
      </w:r>
    </w:p>
    <w:p>
      <w:pPr>
        <w:pStyle w:val="GnoIndent"/>
        <w:rPr/>
      </w:pPr>
      <w:r>
        <w:rPr/>
      </w:r>
    </w:p>
    <w:p>
      <w:pPr>
        <w:pStyle w:val="GnoHangingIndent"/>
        <w:rPr/>
      </w:pPr>
      <w:r>
        <w:rPr>
          <w:rStyle w:val="GnoEmphasis"/>
        </w:rPr>
        <w:t>6.113.</w:t>
        <w:tab/>
        <w:t xml:space="preserve">Сергей Неустроев </w:t>
      </w:r>
    </w:p>
    <w:p>
      <w:pPr>
        <w:pStyle w:val="GnoIndent"/>
        <w:rPr/>
      </w:pPr>
      <w:r>
        <w:rPr/>
      </w:r>
    </w:p>
    <w:p>
      <w:pPr>
        <w:pStyle w:val="GnoHangingIndent"/>
        <w:rPr/>
      </w:pPr>
      <w:r>
        <w:rPr>
          <w:rStyle w:val="GnoEmphasis"/>
        </w:rPr>
        <w:t>6.114.</w:t>
        <w:tab/>
        <w:t xml:space="preserve">Владимир Александрович Лысков </w:t>
      </w:r>
      <w:r>
        <w:rPr/>
        <w:t xml:space="preserve"> родился  1987 г</w:t>
      </w:r>
      <w:r>
        <w:rPr>
          <w:rStyle w:val="GnoSuper"/>
        </w:rPr>
        <w:t xml:space="preserve"> B.63</w:t>
      </w:r>
      <w:r>
        <w:rPr/>
        <w:t>.</w:t>
      </w:r>
    </w:p>
    <w:p>
      <w:pPr>
        <w:pStyle w:val="GnoIndent"/>
        <w:rPr/>
      </w:pPr>
      <w:r>
        <w:rPr/>
      </w:r>
    </w:p>
    <w:p>
      <w:pPr>
        <w:pStyle w:val="GnoHangingIndent"/>
        <w:rPr/>
      </w:pPr>
      <w:r>
        <w:rPr>
          <w:rStyle w:val="GnoEmphasis"/>
        </w:rPr>
        <w:t>6.115.</w:t>
        <w:tab/>
        <w:t xml:space="preserve">Сергей Александрович Лысков </w:t>
      </w:r>
      <w:r>
        <w:rPr/>
        <w:t xml:space="preserve"> родился  1989 г</w:t>
      </w:r>
      <w:r>
        <w:rPr>
          <w:rStyle w:val="GnoSuper"/>
        </w:rPr>
        <w:t xml:space="preserve"> B.63</w:t>
      </w:r>
      <w:r>
        <w:rPr/>
        <w:t>.</w:t>
      </w:r>
    </w:p>
    <w:p>
      <w:pPr>
        <w:pStyle w:val="GnoIndent"/>
        <w:rPr/>
      </w:pPr>
      <w:r>
        <w:rPr/>
      </w:r>
    </w:p>
    <w:p>
      <w:pPr>
        <w:pStyle w:val="GnoHangingIndent"/>
        <w:rPr/>
      </w:pPr>
      <w:r>
        <w:rPr>
          <w:rStyle w:val="GnoEmphasis"/>
        </w:rPr>
        <w:t>6.116.</w:t>
        <w:tab/>
        <w:t xml:space="preserve">Анна </w:t>
      </w:r>
    </w:p>
    <w:p>
      <w:pPr>
        <w:pStyle w:val="GnoIndent"/>
        <w:rPr/>
      </w:pPr>
      <w:r>
        <w:rPr/>
      </w:r>
    </w:p>
    <w:p>
      <w:pPr>
        <w:pStyle w:val="GnoHangingIndent"/>
        <w:rPr/>
      </w:pPr>
      <w:r>
        <w:rPr>
          <w:rStyle w:val="GnoEmphasis"/>
        </w:rPr>
        <w:t>6.117.</w:t>
        <w:tab/>
        <w:t xml:space="preserve">Владимир </w:t>
      </w:r>
    </w:p>
    <w:p>
      <w:pPr>
        <w:pStyle w:val="GnoIndent"/>
        <w:rPr/>
      </w:pPr>
      <w:r>
        <w:rPr/>
      </w:r>
    </w:p>
    <w:p>
      <w:pPr>
        <w:pStyle w:val="GnoHeading2"/>
        <w:numPr>
          <w:ilvl w:val="1"/>
          <w:numId w:val="2"/>
        </w:numPr>
        <w:tabs>
          <w:tab w:val="clear" w:pos="709"/>
          <w:tab w:val="left" w:pos="0" w:leader="none"/>
        </w:tabs>
        <w:ind w:left="0" w:right="0" w:hanging="0"/>
        <w:rPr>
          <w:rStyle w:val="GnoEmphasis"/>
        </w:rPr>
      </w:pPr>
      <w:r>
        <w:rPr/>
        <w:t>Седьмое поколение</w:t>
      </w:r>
    </w:p>
    <w:p>
      <w:pPr>
        <w:pStyle w:val="GnoHangingIndent"/>
        <w:rPr/>
      </w:pPr>
      <w:r>
        <w:rPr>
          <w:rStyle w:val="GnoEmphasis"/>
        </w:rPr>
        <w:t>7.1.</w:t>
        <w:tab/>
        <w:t xml:space="preserve">Игорь Андреевич Кузнецов </w:t>
      </w:r>
      <w:r>
        <w:rPr/>
        <w:t xml:space="preserve"> родился  1996 г</w:t>
      </w:r>
      <w:r>
        <w:rPr>
          <w:rStyle w:val="GnoSuper"/>
        </w:rPr>
        <w:t xml:space="preserve"> B.23</w:t>
      </w:r>
      <w:r>
        <w:rPr/>
        <w:t>.</w:t>
      </w:r>
    </w:p>
    <w:p>
      <w:pPr>
        <w:pStyle w:val="GnoIndent"/>
        <w:rPr/>
      </w:pPr>
      <w:r>
        <w:rPr/>
      </w:r>
    </w:p>
    <w:p>
      <w:pPr>
        <w:pStyle w:val="GnoHangingIndent"/>
        <w:rPr/>
      </w:pPr>
      <w:r>
        <w:rPr>
          <w:rStyle w:val="GnoEmphasis"/>
        </w:rPr>
        <w:t>7.2.</w:t>
        <w:tab/>
        <w:t xml:space="preserve">Анна Сергеевна Цветкова </w:t>
      </w:r>
      <w:r>
        <w:rPr/>
        <w:t xml:space="preserve"> родилась  2003 г</w:t>
      </w:r>
      <w:r>
        <w:rPr>
          <w:rStyle w:val="GnoSuper"/>
        </w:rPr>
        <w:t xml:space="preserve"> B.23</w:t>
      </w:r>
      <w:r>
        <w:rPr/>
        <w:t>.</w:t>
      </w:r>
    </w:p>
    <w:p>
      <w:pPr>
        <w:pStyle w:val="GnoIndent"/>
        <w:rPr/>
      </w:pPr>
      <w:r>
        <w:rPr/>
      </w:r>
    </w:p>
    <w:p>
      <w:pPr>
        <w:pStyle w:val="GnoHangingIndent"/>
        <w:rPr/>
      </w:pPr>
      <w:r>
        <w:rPr>
          <w:rStyle w:val="GnoEmphasis"/>
        </w:rPr>
        <w:t>7.3.</w:t>
        <w:tab/>
        <w:t xml:space="preserve">Евгений Викторович Борчининов </w:t>
      </w:r>
      <w:r>
        <w:rPr/>
        <w:t xml:space="preserve"> родился  2000 г</w:t>
      </w:r>
      <w:r>
        <w:rPr>
          <w:rStyle w:val="GnoSuper"/>
        </w:rPr>
        <w:t xml:space="preserve"> B.23</w:t>
      </w:r>
      <w:r>
        <w:rPr/>
        <w:t>.</w:t>
      </w:r>
    </w:p>
    <w:p>
      <w:pPr>
        <w:pStyle w:val="GnoIndent"/>
        <w:rPr/>
      </w:pPr>
      <w:r>
        <w:rPr/>
      </w:r>
    </w:p>
    <w:p>
      <w:pPr>
        <w:pStyle w:val="GnoHangingIndent"/>
        <w:rPr/>
      </w:pPr>
      <w:r>
        <w:rPr>
          <w:rStyle w:val="GnoEmphasis"/>
        </w:rPr>
        <w:t>7.4.</w:t>
        <w:tab/>
        <w:t xml:space="preserve">Александр Денисович Давыдов </w:t>
      </w:r>
      <w:r>
        <w:rPr/>
        <w:t xml:space="preserve"> родился  7 апреля 2003 г</w:t>
      </w:r>
      <w:r>
        <w:rPr>
          <w:rStyle w:val="GnoSuper"/>
        </w:rPr>
        <w:t xml:space="preserve"> B.65</w:t>
      </w:r>
      <w:r>
        <w:rPr/>
        <w:t>.</w:t>
      </w:r>
    </w:p>
    <w:p>
      <w:pPr>
        <w:pStyle w:val="GnoIndent"/>
        <w:rPr/>
      </w:pPr>
      <w:r>
        <w:rPr/>
      </w:r>
    </w:p>
    <w:p>
      <w:pPr>
        <w:pStyle w:val="GnoHangingIndent"/>
        <w:rPr/>
      </w:pPr>
      <w:r>
        <w:rPr>
          <w:rStyle w:val="GnoEmphasis"/>
        </w:rPr>
        <w:t>7.5.</w:t>
        <w:tab/>
        <w:t xml:space="preserve">Далия Мустафьина </w:t>
      </w:r>
      <w:r>
        <w:rPr/>
        <w:t xml:space="preserve"> родилась  22 декабря 2005 г</w:t>
      </w:r>
      <w:r>
        <w:rPr>
          <w:rStyle w:val="GnoSuper"/>
        </w:rPr>
        <w:t xml:space="preserve"> B.29</w:t>
      </w:r>
      <w:r>
        <w:rPr/>
        <w:t>.</w:t>
      </w:r>
    </w:p>
    <w:p>
      <w:pPr>
        <w:pStyle w:val="GnoIndent"/>
        <w:rPr/>
      </w:pPr>
      <w:r>
        <w:rPr/>
      </w:r>
    </w:p>
    <w:p>
      <w:pPr>
        <w:pStyle w:val="GnoHangingIndent"/>
        <w:rPr/>
      </w:pPr>
      <w:r>
        <w:rPr>
          <w:rStyle w:val="GnoEmphasis"/>
        </w:rPr>
        <w:t>7.6.</w:t>
        <w:tab/>
        <w:t xml:space="preserve">Дмитрий </w:t>
      </w:r>
      <w:r>
        <w:rPr/>
        <w:t xml:space="preserve"> родился  1992 г</w:t>
      </w:r>
      <w:r>
        <w:rPr>
          <w:rStyle w:val="GnoSuper"/>
        </w:rPr>
        <w:t xml:space="preserve"> B.86</w:t>
      </w:r>
      <w:r>
        <w:rPr/>
        <w:t>.</w:t>
      </w:r>
    </w:p>
    <w:p>
      <w:pPr>
        <w:pStyle w:val="GnoIndent"/>
        <w:rPr/>
      </w:pPr>
      <w:r>
        <w:rPr/>
      </w:r>
    </w:p>
    <w:p>
      <w:pPr>
        <w:pStyle w:val="GnoHangingIndent"/>
        <w:rPr/>
      </w:pPr>
      <w:r>
        <w:rPr>
          <w:rStyle w:val="GnoEmphasis"/>
        </w:rPr>
        <w:t>7.7.</w:t>
        <w:tab/>
        <w:t xml:space="preserve">Имануил Владимирович Давыдов </w:t>
      </w:r>
      <w:r>
        <w:rPr/>
        <w:t xml:space="preserve"> родился  20 марта 2000 г</w:t>
      </w:r>
      <w:r>
        <w:rPr>
          <w:rStyle w:val="GnoSuper"/>
        </w:rPr>
        <w:t xml:space="preserve"> B.86</w:t>
      </w:r>
      <w:r>
        <w:rPr/>
        <w:t>.</w:t>
      </w:r>
    </w:p>
    <w:p>
      <w:pPr>
        <w:pStyle w:val="GnoIndent"/>
        <w:rPr/>
      </w:pPr>
      <w:r>
        <w:rPr/>
      </w:r>
    </w:p>
    <w:p>
      <w:pPr>
        <w:pStyle w:val="GnoHangingIndent"/>
        <w:rPr/>
      </w:pPr>
      <w:r>
        <w:rPr>
          <w:rStyle w:val="GnoEmphasis"/>
        </w:rPr>
        <w:t>7.8.</w:t>
        <w:tab/>
        <w:t xml:space="preserve">Даниил Владимирович Давыдов </w:t>
      </w:r>
      <w:r>
        <w:rPr/>
        <w:t xml:space="preserve"> родился  11 декабря 2001 г</w:t>
      </w:r>
      <w:r>
        <w:rPr>
          <w:rStyle w:val="GnoSuper"/>
        </w:rPr>
        <w:t xml:space="preserve"> B.86</w:t>
      </w:r>
      <w:r>
        <w:rPr/>
        <w:t>.</w:t>
      </w:r>
    </w:p>
    <w:p>
      <w:pPr>
        <w:pStyle w:val="GnoIndent"/>
        <w:rPr/>
      </w:pPr>
      <w:r>
        <w:rPr/>
      </w:r>
    </w:p>
    <w:p>
      <w:pPr>
        <w:pStyle w:val="GnoHangingIndent"/>
        <w:rPr/>
      </w:pPr>
      <w:r>
        <w:rPr>
          <w:rStyle w:val="GnoEmphasis"/>
        </w:rPr>
        <w:t>7.9.</w:t>
        <w:tab/>
        <w:t xml:space="preserve">Анастасия Владимировна Давыдова </w:t>
      </w:r>
      <w:r>
        <w:rPr/>
        <w:t xml:space="preserve"> родилась  26 сентября 2008 г</w:t>
      </w:r>
      <w:r>
        <w:rPr>
          <w:rStyle w:val="GnoSuper"/>
        </w:rPr>
        <w:t xml:space="preserve"> B.86</w:t>
      </w:r>
      <w:r>
        <w:rPr/>
        <w:t>.</w:t>
      </w:r>
    </w:p>
    <w:p>
      <w:pPr>
        <w:pStyle w:val="GnoIndent"/>
        <w:rPr/>
      </w:pPr>
      <w:r>
        <w:rPr/>
      </w:r>
    </w:p>
    <w:p>
      <w:pPr>
        <w:pStyle w:val="GnoHangingIndent"/>
        <w:rPr/>
      </w:pPr>
      <w:r>
        <w:rPr>
          <w:rStyle w:val="GnoEmphasis"/>
        </w:rPr>
        <w:t>7.10.</w:t>
        <w:tab/>
        <w:t xml:space="preserve">Евангелина Сергеевна Давыдова </w:t>
      </w:r>
      <w:r>
        <w:rPr/>
        <w:t xml:space="preserve"> родилась  29 мая 2007 г</w:t>
      </w:r>
      <w:r>
        <w:rPr>
          <w:rStyle w:val="GnoSuper"/>
        </w:rPr>
        <w:t xml:space="preserve"> B.86</w:t>
      </w:r>
      <w:r>
        <w:rPr/>
        <w:t>.</w:t>
      </w:r>
    </w:p>
    <w:p>
      <w:pPr>
        <w:pStyle w:val="GnoIndent"/>
        <w:rPr/>
      </w:pPr>
      <w:r>
        <w:rPr/>
      </w:r>
    </w:p>
    <w:p>
      <w:pPr>
        <w:pStyle w:val="GnoHangingIndent"/>
        <w:rPr/>
      </w:pPr>
      <w:r>
        <w:rPr>
          <w:rStyle w:val="GnoEmphasis"/>
        </w:rPr>
        <w:t>7.11.</w:t>
        <w:tab/>
        <w:t xml:space="preserve">Кирилл Валерьевич Танков </w:t>
      </w:r>
      <w:r>
        <w:rPr/>
        <w:t xml:space="preserve"> родился  1999 г</w:t>
      </w:r>
      <w:r>
        <w:rPr>
          <w:rStyle w:val="GnoSuper"/>
        </w:rPr>
        <w:t xml:space="preserve"> B.4</w:t>
      </w:r>
      <w:r>
        <w:rPr/>
        <w:t>.</w:t>
      </w:r>
    </w:p>
    <w:p>
      <w:pPr>
        <w:pStyle w:val="GnoIndent"/>
        <w:rPr/>
      </w:pPr>
      <w:r>
        <w:rPr/>
      </w:r>
    </w:p>
    <w:p>
      <w:pPr>
        <w:pStyle w:val="GnoHangingIndent"/>
        <w:rPr/>
      </w:pPr>
      <w:r>
        <w:rPr>
          <w:rStyle w:val="GnoEmphasis"/>
        </w:rPr>
        <w:t>7.12.</w:t>
        <w:tab/>
        <w:t xml:space="preserve">Егор Дмитриевич Леднев </w:t>
      </w:r>
      <w:r>
        <w:rPr/>
        <w:t xml:space="preserve"> родился  3 октября 1993 г, место рождения: Пермская обл., г. Гремячинск</w:t>
      </w:r>
      <w:r>
        <w:rPr>
          <w:rStyle w:val="GnoSuper"/>
        </w:rPr>
        <w:t xml:space="preserve"> B.65</w:t>
      </w:r>
      <w:r>
        <w:rPr/>
        <w:t>.</w:t>
      </w:r>
    </w:p>
    <w:p>
      <w:pPr>
        <w:pStyle w:val="GnoIndent"/>
        <w:rPr/>
      </w:pPr>
      <w:r>
        <w:rPr/>
      </w:r>
    </w:p>
    <w:p>
      <w:pPr>
        <w:pStyle w:val="GnoHangingIndent"/>
        <w:rPr/>
      </w:pPr>
      <w:r>
        <w:rPr>
          <w:rStyle w:val="GnoEmphasis"/>
        </w:rPr>
        <w:t>7.13.</w:t>
        <w:tab/>
        <w:t xml:space="preserve">Иван Дмитриевич Леднев </w:t>
      </w:r>
      <w:r>
        <w:rPr/>
        <w:t xml:space="preserve"> родился  12 августа 2009 г</w:t>
      </w:r>
      <w:r>
        <w:rPr>
          <w:rStyle w:val="GnoSuper"/>
        </w:rPr>
        <w:t xml:space="preserve"> B.65</w:t>
      </w:r>
      <w:r>
        <w:rPr/>
        <w:t>.</w:t>
      </w:r>
    </w:p>
    <w:p>
      <w:pPr>
        <w:pStyle w:val="GnoIndent"/>
        <w:rPr/>
      </w:pPr>
      <w:r>
        <w:rPr/>
      </w:r>
    </w:p>
    <w:p>
      <w:pPr>
        <w:pStyle w:val="GnoHangingIndent"/>
        <w:rPr/>
      </w:pPr>
      <w:r>
        <w:rPr>
          <w:rStyle w:val="GnoEmphasis"/>
        </w:rPr>
        <w:t>7.14.</w:t>
        <w:tab/>
        <w:t xml:space="preserve">Владислав Александрович Шустов </w:t>
      </w:r>
      <w:r>
        <w:rPr/>
        <w:t xml:space="preserve"> родился  1 мая 1995 г, место рождения: Пермская обл., г. Гремячинск</w:t>
      </w:r>
      <w:r>
        <w:rPr>
          <w:rStyle w:val="GnoSuper"/>
        </w:rPr>
        <w:t xml:space="preserve"> B.65</w:t>
      </w:r>
      <w:r>
        <w:rPr/>
        <w:t>.</w:t>
      </w:r>
    </w:p>
    <w:p>
      <w:pPr>
        <w:pStyle w:val="GnoIndent"/>
        <w:rPr/>
      </w:pPr>
      <w:r>
        <w:rPr/>
      </w:r>
    </w:p>
    <w:p>
      <w:pPr>
        <w:pStyle w:val="GnoHangingIndent"/>
        <w:rPr/>
      </w:pPr>
      <w:r>
        <w:rPr>
          <w:rStyle w:val="GnoEmphasis"/>
        </w:rPr>
        <w:t>7.15.</w:t>
        <w:tab/>
        <w:t xml:space="preserve">Анна Александровна Шустова </w:t>
      </w:r>
      <w:r>
        <w:rPr/>
        <w:t xml:space="preserve"> родилась  17 июля 2000 г, место рождения: Пермская обл., г. Пермь</w:t>
      </w:r>
      <w:r>
        <w:rPr>
          <w:rStyle w:val="GnoSuper"/>
        </w:rPr>
        <w:t xml:space="preserve"> B.65</w:t>
      </w:r>
      <w:r>
        <w:rPr/>
        <w:t>.</w:t>
      </w:r>
    </w:p>
    <w:p>
      <w:pPr>
        <w:pStyle w:val="GnoIndent"/>
        <w:rPr/>
      </w:pPr>
      <w:r>
        <w:rPr/>
      </w:r>
    </w:p>
    <w:p>
      <w:pPr>
        <w:pStyle w:val="GnoHangingIndent"/>
        <w:rPr/>
      </w:pPr>
      <w:r>
        <w:rPr>
          <w:rStyle w:val="GnoEmphasis"/>
        </w:rPr>
        <w:t>7.16.</w:t>
        <w:tab/>
        <w:t xml:space="preserve">Анна Денисовна Давыдова </w:t>
      </w:r>
      <w:r>
        <w:rPr/>
        <w:t xml:space="preserve"> родилась  29 октября 2008 г, место рождения: г. Москва</w:t>
      </w:r>
      <w:r>
        <w:rPr>
          <w:rStyle w:val="GnoSuper"/>
        </w:rPr>
        <w:t xml:space="preserve"> B.65</w:t>
      </w:r>
      <w:r>
        <w:rPr/>
        <w:t>, дата и место крещения  15 ноября 2009 г Московская обл., с. Стромынь, Храм Успения Божией Матери, обряд проводил Пархоменко Александр</w:t>
      </w:r>
      <w:r>
        <w:rPr>
          <w:rStyle w:val="GnoSuper"/>
        </w:rPr>
        <w:t xml:space="preserve"> B.65</w:t>
      </w:r>
      <w:r>
        <w:rPr/>
        <w:t>.  Ее крестный отец:  Давыдов Олег Вячеславович, ее крестная мать:  Давыдова Татьяна Васильевна.</w:t>
      </w:r>
    </w:p>
    <w:p>
      <w:pPr>
        <w:pStyle w:val="GnoIndent"/>
        <w:rPr/>
      </w:pPr>
      <w:r>
        <w:rPr/>
      </w:r>
    </w:p>
    <w:p>
      <w:pPr>
        <w:pStyle w:val="GnoHangingIndent"/>
        <w:rPr/>
      </w:pPr>
      <w:r>
        <w:rPr>
          <w:rStyle w:val="GnoEmphasis"/>
        </w:rPr>
        <w:t>7.17.</w:t>
        <w:tab/>
        <w:t xml:space="preserve">Екатерина Денисовна Давыдова </w:t>
      </w:r>
      <w:r>
        <w:rPr/>
        <w:t xml:space="preserve"> родилась  26 февраля 2011 г, место рождения: г. Москва</w:t>
      </w:r>
      <w:r>
        <w:rPr>
          <w:rStyle w:val="GnoSuper"/>
        </w:rPr>
        <w:t xml:space="preserve"> B.65</w:t>
      </w:r>
      <w:r>
        <w:rPr/>
        <w:t>.</w:t>
      </w:r>
    </w:p>
    <w:p>
      <w:pPr>
        <w:pStyle w:val="GnoIndent"/>
        <w:rPr/>
      </w:pPr>
      <w:r>
        <w:rPr/>
      </w:r>
    </w:p>
    <w:p>
      <w:pPr>
        <w:pStyle w:val="GnoHangingIndent"/>
        <w:rPr/>
      </w:pPr>
      <w:r>
        <w:rPr>
          <w:rStyle w:val="GnoEmphasis"/>
        </w:rPr>
        <w:t>7.18.</w:t>
        <w:tab/>
        <w:t xml:space="preserve">Виктория Олеговна Давыдова </w:t>
      </w:r>
      <w:r>
        <w:rPr/>
        <w:t xml:space="preserve"> родилась  14 мая 2010 г, место рождения: Московская обл., г. Ногинск</w:t>
      </w:r>
      <w:r>
        <w:rPr>
          <w:rStyle w:val="GnoSuper"/>
        </w:rPr>
        <w:t xml:space="preserve"> B.65</w:t>
      </w:r>
      <w:r>
        <w:rPr/>
        <w:t>, дата и место крещения  29 августа 2010 г Московская обл., с. Стромынь, Храм Успения Божией Матери, обряд проводил Пархоменко Александр</w:t>
      </w:r>
      <w:r>
        <w:rPr>
          <w:rStyle w:val="GnoSuper"/>
        </w:rPr>
        <w:t xml:space="preserve"> B.65</w:t>
      </w:r>
      <w:r>
        <w:rPr/>
        <w:t>.  Ее крестный отец:  Парфенов Дмитрий Сергеевич, ее крестная мать:  Дробиз Марина Вадимовна.</w:t>
      </w:r>
    </w:p>
    <w:p>
      <w:pPr>
        <w:pStyle w:val="GnoIndent"/>
        <w:rPr/>
      </w:pPr>
      <w:r>
        <w:rPr/>
      </w:r>
    </w:p>
    <w:p>
      <w:pPr>
        <w:pStyle w:val="GnoHangingIndent"/>
        <w:rPr/>
      </w:pPr>
      <w:r>
        <w:rPr>
          <w:rStyle w:val="GnoEmphasis"/>
        </w:rPr>
        <w:t>7.19.</w:t>
        <w:tab/>
        <w:t xml:space="preserve">Дмитрий Сергеевич Давыдов </w:t>
      </w:r>
      <w:r>
        <w:rPr/>
        <w:t xml:space="preserve"> родился  1995 г</w:t>
      </w:r>
      <w:r>
        <w:rPr>
          <w:rStyle w:val="GnoSuper"/>
        </w:rPr>
        <w:t xml:space="preserve"> B.63</w:t>
      </w:r>
      <w:r>
        <w:rPr/>
        <w:t>.</w:t>
      </w:r>
    </w:p>
    <w:p>
      <w:pPr>
        <w:pStyle w:val="GnoIndent"/>
        <w:rPr/>
      </w:pPr>
      <w:r>
        <w:rPr/>
      </w:r>
    </w:p>
    <w:p>
      <w:pPr>
        <w:pStyle w:val="GnoHangingIndent"/>
        <w:rPr/>
      </w:pPr>
      <w:r>
        <w:rPr>
          <w:rStyle w:val="GnoEmphasis"/>
        </w:rPr>
        <w:t>7.20.</w:t>
        <w:tab/>
        <w:t xml:space="preserve">Даниил Сергеевич Давыдов </w:t>
      </w:r>
      <w:r>
        <w:rPr/>
        <w:t xml:space="preserve"> родился  14 октября 2004 г</w:t>
      </w:r>
      <w:r>
        <w:rPr>
          <w:rStyle w:val="GnoSuper"/>
        </w:rPr>
        <w:t xml:space="preserve"> B.85 B.85</w:t>
      </w:r>
      <w:r>
        <w:rPr/>
        <w:t>.  Его крестный отец:  Дмитрий - друг Давыдова Сергея, его крестная мать:  Давыдова Елена Александровна.</w:t>
      </w:r>
    </w:p>
    <w:p>
      <w:pPr>
        <w:pStyle w:val="GnoIndent"/>
        <w:rPr/>
      </w:pPr>
      <w:r>
        <w:rPr/>
      </w:r>
    </w:p>
    <w:p>
      <w:pPr>
        <w:pStyle w:val="GnoHangingIndent"/>
        <w:rPr/>
      </w:pPr>
      <w:r>
        <w:rPr>
          <w:rStyle w:val="GnoEmphasis"/>
        </w:rPr>
        <w:t>7.21.</w:t>
        <w:tab/>
        <w:t xml:space="preserve">Светлана Владиславовна Шимко </w:t>
      </w:r>
      <w:r>
        <w:rPr/>
        <w:t xml:space="preserve"> родилась  3 декабря 1991 г</w:t>
      </w:r>
      <w:r>
        <w:rPr>
          <w:rStyle w:val="GnoSuper"/>
        </w:rPr>
        <w:t xml:space="preserve"> B.65</w:t>
      </w:r>
      <w:r>
        <w:rPr/>
        <w:t>.</w:t>
      </w:r>
    </w:p>
    <w:p>
      <w:pPr>
        <w:pStyle w:val="GnoIndent"/>
        <w:rPr/>
      </w:pPr>
      <w:r>
        <w:rPr/>
      </w:r>
    </w:p>
    <w:p>
      <w:pPr>
        <w:pStyle w:val="GnoIndent"/>
        <w:rPr/>
      </w:pPr>
      <w:r>
        <w:rPr/>
        <w:t>Светлана и Виталий Владимирович Пирогов зарегистрировали свои отношения  14 апреля 2010 г.  Виталий родился  1987 г</w:t>
      </w:r>
      <w:r>
        <w:rPr>
          <w:rStyle w:val="GnoSuper"/>
        </w:rPr>
        <w:t xml:space="preserve"> B.85</w:t>
      </w:r>
      <w:r>
        <w:rPr/>
        <w:t>.</w:t>
      </w:r>
    </w:p>
    <w:p>
      <w:pPr>
        <w:pStyle w:val="GnoIndent"/>
        <w:rPr/>
      </w:pPr>
      <w:r>
        <w:rPr>
          <w:rFonts w:eastAsia="Arial Narrow"/>
        </w:rPr>
        <w:t xml:space="preserve"> </w:t>
      </w:r>
      <w:r>
        <w:rPr/>
        <w:t>Кол-во детей в семье: один ребенок.</w:t>
      </w:r>
    </w:p>
    <w:p>
      <w:pPr>
        <w:pStyle w:val="GnoNumbering1"/>
        <w:rPr/>
      </w:pPr>
      <w:r>
        <w:rPr/>
        <w:t>1.</w:t>
        <w:tab/>
        <w:t>София Витальевна Пирогова</w:t>
      </w:r>
      <w:r>
        <w:rPr>
          <w:rStyle w:val="GnoSuper"/>
        </w:rPr>
        <w:t xml:space="preserve"> 8.1</w:t>
      </w:r>
      <w:r>
        <w:rPr/>
        <w:t>. Дата рождения: 24 авг. 2010.</w:t>
      </w:r>
    </w:p>
    <w:p>
      <w:pPr>
        <w:pStyle w:val="GnoNumbering1"/>
        <w:rPr/>
      </w:pPr>
      <w:r>
        <w:rPr/>
      </w:r>
    </w:p>
    <w:p>
      <w:pPr>
        <w:pStyle w:val="GnoHangingIndent"/>
        <w:rPr/>
      </w:pPr>
      <w:r>
        <w:rPr>
          <w:rStyle w:val="GnoEmphasis"/>
        </w:rPr>
        <w:t>7.22.</w:t>
        <w:tab/>
        <w:t xml:space="preserve">Ева Владиславовна Шимко </w:t>
      </w:r>
      <w:r>
        <w:rPr/>
        <w:t xml:space="preserve"> родилась  27 февраля 2002 г</w:t>
      </w:r>
      <w:r>
        <w:rPr>
          <w:rStyle w:val="GnoSuper"/>
        </w:rPr>
        <w:t xml:space="preserve"> B.65</w:t>
      </w:r>
      <w:r>
        <w:rPr/>
        <w:t>.</w:t>
      </w:r>
    </w:p>
    <w:p>
      <w:pPr>
        <w:pStyle w:val="GnoIndent"/>
        <w:rPr/>
      </w:pPr>
      <w:r>
        <w:rPr/>
      </w:r>
    </w:p>
    <w:p>
      <w:pPr>
        <w:pStyle w:val="GnoHangingIndent"/>
        <w:rPr/>
      </w:pPr>
      <w:r>
        <w:rPr>
          <w:rStyle w:val="GnoEmphasis"/>
        </w:rPr>
        <w:t>7.23.</w:t>
        <w:tab/>
        <w:t xml:space="preserve">Владислав Анатольевич Шардин </w:t>
      </w:r>
      <w:r>
        <w:rPr/>
        <w:t xml:space="preserve"> родился  11 марта 1999 г</w:t>
      </w:r>
      <w:r>
        <w:rPr>
          <w:rStyle w:val="GnoSuper"/>
        </w:rPr>
        <w:t xml:space="preserve"> B.65</w:t>
      </w:r>
      <w:r>
        <w:rPr/>
        <w:t>.</w:t>
      </w:r>
    </w:p>
    <w:p>
      <w:pPr>
        <w:pStyle w:val="GnoIndent"/>
        <w:rPr/>
      </w:pPr>
      <w:r>
        <w:rPr/>
      </w:r>
    </w:p>
    <w:p>
      <w:pPr>
        <w:pStyle w:val="GnoHangingIndent"/>
        <w:rPr/>
      </w:pPr>
      <w:r>
        <w:rPr>
          <w:rStyle w:val="GnoEmphasis"/>
        </w:rPr>
        <w:t>7.24.</w:t>
        <w:tab/>
        <w:t xml:space="preserve">Софья Анатольевна Шардина </w:t>
      </w:r>
      <w:r>
        <w:rPr/>
        <w:t xml:space="preserve"> родилась  27 октября 2005 г</w:t>
      </w:r>
      <w:r>
        <w:rPr>
          <w:rStyle w:val="GnoSuper"/>
        </w:rPr>
        <w:t xml:space="preserve"> B.65</w:t>
      </w:r>
      <w:r>
        <w:rPr/>
        <w:t>.</w:t>
      </w:r>
    </w:p>
    <w:p>
      <w:pPr>
        <w:pStyle w:val="GnoIndent"/>
        <w:rPr/>
      </w:pPr>
      <w:r>
        <w:rPr/>
      </w:r>
    </w:p>
    <w:p>
      <w:pPr>
        <w:pStyle w:val="GnoHangingIndent"/>
        <w:rPr/>
      </w:pPr>
      <w:r>
        <w:rPr>
          <w:rStyle w:val="GnoEmphasis"/>
        </w:rPr>
        <w:t>7.25.</w:t>
        <w:tab/>
        <w:t xml:space="preserve">Денис Константинович Давыдов </w:t>
      </w:r>
      <w:r>
        <w:rPr/>
        <w:t xml:space="preserve"> родился  30 марта 2003 г, место рождения: Пермская обл., г. Александровск</w:t>
      </w:r>
      <w:r>
        <w:rPr>
          <w:rStyle w:val="GnoSuper"/>
        </w:rPr>
        <w:t xml:space="preserve"> B.65</w:t>
      </w:r>
      <w:r>
        <w:rPr/>
        <w:t>.</w:t>
      </w:r>
    </w:p>
    <w:p>
      <w:pPr>
        <w:pStyle w:val="GnoIndent"/>
        <w:rPr/>
      </w:pPr>
      <w:r>
        <w:rPr/>
      </w:r>
    </w:p>
    <w:p>
      <w:pPr>
        <w:pStyle w:val="GnoHangingIndent"/>
        <w:rPr/>
      </w:pPr>
      <w:r>
        <w:rPr>
          <w:rStyle w:val="GnoEmphasis"/>
        </w:rPr>
        <w:t>7.26.</w:t>
        <w:tab/>
        <w:t xml:space="preserve">Константин Константинович Давыдов </w:t>
      </w:r>
      <w:r>
        <w:rPr/>
        <w:t xml:space="preserve"> родился  28 августа 2005 г</w:t>
      </w:r>
      <w:r>
        <w:rPr>
          <w:rStyle w:val="GnoSuper"/>
        </w:rPr>
        <w:t xml:space="preserve"> B.65</w:t>
      </w:r>
      <w:r>
        <w:rPr/>
        <w:t>.</w:t>
      </w:r>
    </w:p>
    <w:p>
      <w:pPr>
        <w:pStyle w:val="GnoIndent"/>
        <w:rPr/>
      </w:pPr>
      <w:r>
        <w:rPr/>
      </w:r>
    </w:p>
    <w:p>
      <w:pPr>
        <w:pStyle w:val="GnoHangingIndent"/>
        <w:rPr/>
      </w:pPr>
      <w:r>
        <w:rPr>
          <w:rStyle w:val="GnoEmphasis"/>
        </w:rPr>
        <w:t>7.27.</w:t>
        <w:tab/>
        <w:t xml:space="preserve">Вячеслав Алексеевич Сосунов </w:t>
      </w:r>
      <w:r>
        <w:rPr/>
        <w:t xml:space="preserve"> родился  14 мая 2007 г</w:t>
      </w:r>
      <w:r>
        <w:rPr>
          <w:rStyle w:val="GnoSuper"/>
        </w:rPr>
        <w:t xml:space="preserve"> B.65</w:t>
      </w:r>
      <w:r>
        <w:rPr/>
        <w:t>.</w:t>
      </w:r>
    </w:p>
    <w:p>
      <w:pPr>
        <w:pStyle w:val="GnoIndent"/>
        <w:rPr/>
      </w:pPr>
      <w:r>
        <w:rPr/>
      </w:r>
    </w:p>
    <w:p>
      <w:pPr>
        <w:pStyle w:val="GnoHangingIndent"/>
        <w:rPr/>
      </w:pPr>
      <w:r>
        <w:rPr>
          <w:rStyle w:val="GnoEmphasis"/>
        </w:rPr>
        <w:t>7.28.</w:t>
        <w:tab/>
        <w:t xml:space="preserve">Даниил Евгеньевич Давыдов </w:t>
      </w:r>
    </w:p>
    <w:p>
      <w:pPr>
        <w:pStyle w:val="GnoIndent"/>
        <w:rPr/>
      </w:pPr>
      <w:r>
        <w:rPr/>
      </w:r>
    </w:p>
    <w:p>
      <w:pPr>
        <w:pStyle w:val="GnoHangingIndent"/>
        <w:rPr/>
      </w:pPr>
      <w:r>
        <w:rPr>
          <w:rStyle w:val="GnoEmphasis"/>
        </w:rPr>
        <w:t>7.29.</w:t>
        <w:tab/>
        <w:t xml:space="preserve">Дарья Евгеньевна Давыдова </w:t>
      </w:r>
      <w:r>
        <w:rPr/>
        <w:t xml:space="preserve"> родилась  2010 г</w:t>
      </w:r>
      <w:r>
        <w:rPr>
          <w:rStyle w:val="GnoSuper"/>
        </w:rPr>
        <w:t xml:space="preserve"> B.69</w:t>
      </w:r>
      <w:r>
        <w:rPr/>
        <w:t>.</w:t>
      </w:r>
    </w:p>
    <w:p>
      <w:pPr>
        <w:pStyle w:val="GnoIndent"/>
        <w:rPr/>
      </w:pPr>
      <w:r>
        <w:rPr/>
      </w:r>
    </w:p>
    <w:p>
      <w:pPr>
        <w:pStyle w:val="GnoHangingIndent"/>
        <w:rPr/>
      </w:pPr>
      <w:r>
        <w:rPr>
          <w:rStyle w:val="GnoEmphasis"/>
        </w:rPr>
        <w:t>7.30.</w:t>
        <w:tab/>
        <w:t xml:space="preserve">Игорь Петрович Давыдов </w:t>
      </w:r>
      <w:r>
        <w:rPr/>
        <w:t xml:space="preserve"> родился  сентября 2010 г</w:t>
      </w:r>
      <w:r>
        <w:rPr>
          <w:rStyle w:val="GnoSuper"/>
        </w:rPr>
        <w:t xml:space="preserve"> B.69</w:t>
      </w:r>
      <w:r>
        <w:rPr/>
        <w:t>.</w:t>
      </w:r>
    </w:p>
    <w:p>
      <w:pPr>
        <w:pStyle w:val="GnoIndent"/>
        <w:rPr/>
      </w:pPr>
      <w:r>
        <w:rPr/>
      </w:r>
    </w:p>
    <w:p>
      <w:pPr>
        <w:pStyle w:val="GnoHangingIndent"/>
        <w:rPr/>
      </w:pPr>
      <w:r>
        <w:rPr>
          <w:rStyle w:val="GnoEmphasis"/>
        </w:rPr>
        <w:t>7.31.</w:t>
        <w:tab/>
        <w:t xml:space="preserve">Кирилл Сергеевич Югов </w:t>
      </w:r>
      <w:r>
        <w:rPr/>
        <w:t xml:space="preserve"> родился  14 октября 2001 г</w:t>
      </w:r>
      <w:r>
        <w:rPr>
          <w:rStyle w:val="GnoSuper"/>
        </w:rPr>
        <w:t xml:space="preserve"> B.65</w:t>
      </w:r>
      <w:r>
        <w:rPr/>
        <w:t>.</w:t>
      </w:r>
    </w:p>
    <w:p>
      <w:pPr>
        <w:pStyle w:val="GnoIndent"/>
        <w:rPr/>
      </w:pPr>
      <w:r>
        <w:rPr/>
      </w:r>
    </w:p>
    <w:p>
      <w:pPr>
        <w:pStyle w:val="GnoHangingIndent"/>
        <w:rPr/>
      </w:pPr>
      <w:r>
        <w:rPr>
          <w:rStyle w:val="GnoEmphasis"/>
        </w:rPr>
        <w:t>7.32.</w:t>
        <w:tab/>
        <w:t xml:space="preserve">Станислав Дмитриевич Давыдов </w:t>
      </w:r>
      <w:r>
        <w:rPr/>
        <w:t xml:space="preserve"> родился  30 апреля 2010 г</w:t>
      </w:r>
      <w:r>
        <w:rPr>
          <w:rStyle w:val="GnoSuper"/>
        </w:rPr>
        <w:t xml:space="preserve"> B.65</w:t>
      </w:r>
      <w:r>
        <w:rPr/>
        <w:t>.</w:t>
      </w:r>
    </w:p>
    <w:p>
      <w:pPr>
        <w:pStyle w:val="GnoIndent"/>
        <w:rPr/>
      </w:pPr>
      <w:r>
        <w:rPr/>
      </w:r>
    </w:p>
    <w:p>
      <w:pPr>
        <w:pStyle w:val="GnoHangingIndent"/>
        <w:rPr/>
      </w:pPr>
      <w:r>
        <w:rPr>
          <w:rStyle w:val="GnoEmphasis"/>
        </w:rPr>
        <w:t>7.33.</w:t>
        <w:tab/>
        <w:t xml:space="preserve">&lt;?&gt; </w:t>
      </w:r>
    </w:p>
    <w:p>
      <w:pPr>
        <w:pStyle w:val="GnoIndent"/>
        <w:rPr/>
      </w:pPr>
      <w:r>
        <w:rPr/>
      </w:r>
    </w:p>
    <w:p>
      <w:pPr>
        <w:pStyle w:val="GnoHangingIndent"/>
        <w:rPr/>
      </w:pPr>
      <w:r>
        <w:rPr>
          <w:rStyle w:val="GnoEmphasis"/>
        </w:rPr>
        <w:t>7.34.</w:t>
        <w:tab/>
        <w:t xml:space="preserve">Полина </w:t>
      </w:r>
      <w:r>
        <w:rPr/>
        <w:t xml:space="preserve"> родилась  1994 г</w:t>
      </w:r>
      <w:r>
        <w:rPr>
          <w:rStyle w:val="GnoSuper"/>
        </w:rPr>
        <w:t xml:space="preserve"> B.70</w:t>
      </w:r>
      <w:r>
        <w:rPr/>
        <w:t>.</w:t>
      </w:r>
    </w:p>
    <w:p>
      <w:pPr>
        <w:pStyle w:val="GnoIndent"/>
        <w:rPr/>
      </w:pPr>
      <w:r>
        <w:rPr/>
      </w:r>
    </w:p>
    <w:p>
      <w:pPr>
        <w:pStyle w:val="GnoHangingIndent"/>
        <w:rPr/>
      </w:pPr>
      <w:r>
        <w:rPr>
          <w:rStyle w:val="GnoEmphasis"/>
        </w:rPr>
        <w:t>7.35.</w:t>
        <w:tab/>
        <w:t xml:space="preserve">Илья </w:t>
      </w:r>
      <w:r>
        <w:rPr/>
        <w:t xml:space="preserve"> родился  2002 г</w:t>
      </w:r>
      <w:r>
        <w:rPr>
          <w:rStyle w:val="GnoSuper"/>
        </w:rPr>
        <w:t xml:space="preserve"> B.70</w:t>
      </w:r>
      <w:r>
        <w:rPr/>
        <w:t>.</w:t>
      </w:r>
    </w:p>
    <w:p>
      <w:pPr>
        <w:pStyle w:val="GnoIndent"/>
        <w:rPr/>
      </w:pPr>
      <w:r>
        <w:rPr/>
      </w:r>
    </w:p>
    <w:p>
      <w:pPr>
        <w:pStyle w:val="GnoHangingIndent"/>
        <w:rPr/>
      </w:pPr>
      <w:r>
        <w:rPr>
          <w:rStyle w:val="GnoEmphasis"/>
        </w:rPr>
        <w:t>7.36.</w:t>
        <w:tab/>
        <w:t xml:space="preserve">Глеб </w:t>
      </w:r>
      <w:r>
        <w:rPr/>
        <w:t xml:space="preserve"> родился  2003 г</w:t>
      </w:r>
      <w:r>
        <w:rPr>
          <w:rStyle w:val="GnoSuper"/>
        </w:rPr>
        <w:t xml:space="preserve"> B.70</w:t>
      </w:r>
      <w:r>
        <w:rPr/>
        <w:t>.</w:t>
      </w:r>
    </w:p>
    <w:p>
      <w:pPr>
        <w:pStyle w:val="GnoIndent"/>
        <w:rPr/>
      </w:pPr>
      <w:r>
        <w:rPr/>
      </w:r>
    </w:p>
    <w:p>
      <w:pPr>
        <w:pStyle w:val="GnoHangingIndent"/>
        <w:rPr/>
      </w:pPr>
      <w:r>
        <w:rPr>
          <w:rStyle w:val="GnoEmphasis"/>
        </w:rPr>
        <w:t>7.37.</w:t>
        <w:tab/>
        <w:t xml:space="preserve">Валерия Николаевна Михалицына </w:t>
      </w:r>
      <w:r>
        <w:rPr/>
        <w:t xml:space="preserve"> родилась  апреля 2004 г</w:t>
      </w:r>
      <w:r>
        <w:rPr>
          <w:rStyle w:val="GnoSuper"/>
        </w:rPr>
        <w:t xml:space="preserve"> B.70</w:t>
      </w:r>
      <w:r>
        <w:rPr/>
        <w:t>.</w:t>
      </w:r>
    </w:p>
    <w:p>
      <w:pPr>
        <w:pStyle w:val="GnoIndent"/>
        <w:rPr/>
      </w:pPr>
      <w:r>
        <w:rPr/>
      </w:r>
    </w:p>
    <w:p>
      <w:pPr>
        <w:pStyle w:val="GnoHangingIndent"/>
        <w:rPr/>
      </w:pPr>
      <w:r>
        <w:rPr>
          <w:rStyle w:val="GnoEmphasis"/>
        </w:rPr>
        <w:t>7.38.</w:t>
        <w:tab/>
        <w:t xml:space="preserve">&lt;?&gt; </w:t>
      </w:r>
      <w:r>
        <w:rPr/>
        <w:t xml:space="preserve"> родился  2009 г</w:t>
      </w:r>
      <w:r>
        <w:rPr>
          <w:rStyle w:val="GnoSuper"/>
        </w:rPr>
        <w:t xml:space="preserve"> B.70</w:t>
      </w:r>
      <w:r>
        <w:rPr/>
        <w:t>.</w:t>
      </w:r>
    </w:p>
    <w:p>
      <w:pPr>
        <w:pStyle w:val="GnoIndent"/>
        <w:rPr/>
      </w:pPr>
      <w:r>
        <w:rPr/>
      </w:r>
    </w:p>
    <w:p>
      <w:pPr>
        <w:pStyle w:val="GnoHangingIndent"/>
        <w:rPr/>
      </w:pPr>
      <w:r>
        <w:rPr>
          <w:rStyle w:val="GnoEmphasis"/>
        </w:rPr>
        <w:t>7.39.</w:t>
        <w:tab/>
        <w:t xml:space="preserve">Иван Александрович Ким </w:t>
      </w:r>
    </w:p>
    <w:p>
      <w:pPr>
        <w:pStyle w:val="GnoIndent"/>
        <w:rPr/>
      </w:pPr>
      <w:r>
        <w:rPr/>
      </w:r>
    </w:p>
    <w:p>
      <w:pPr>
        <w:pStyle w:val="GnoHangingIndent"/>
        <w:rPr/>
      </w:pPr>
      <w:r>
        <w:rPr>
          <w:rStyle w:val="GnoEmphasis"/>
        </w:rPr>
        <w:t>7.40.</w:t>
        <w:tab/>
        <w:t xml:space="preserve">&lt;?&gt; </w:t>
      </w:r>
    </w:p>
    <w:p>
      <w:pPr>
        <w:pStyle w:val="GnoIndent"/>
        <w:rPr/>
      </w:pPr>
      <w:r>
        <w:rPr/>
      </w:r>
    </w:p>
    <w:p>
      <w:pPr>
        <w:pStyle w:val="GnoHangingIndent"/>
        <w:rPr/>
      </w:pPr>
      <w:r>
        <w:rPr>
          <w:rStyle w:val="GnoEmphasis"/>
        </w:rPr>
        <w:t>7.41.</w:t>
        <w:tab/>
        <w:t xml:space="preserve">&lt;?&gt; </w:t>
      </w:r>
    </w:p>
    <w:p>
      <w:pPr>
        <w:pStyle w:val="GnoIndent"/>
        <w:rPr/>
      </w:pPr>
      <w:r>
        <w:rPr/>
      </w:r>
    </w:p>
    <w:p>
      <w:pPr>
        <w:pStyle w:val="GnoHangingIndent"/>
        <w:rPr/>
      </w:pPr>
      <w:r>
        <w:rPr>
          <w:rStyle w:val="GnoEmphasis"/>
        </w:rPr>
        <w:t>7.42.</w:t>
        <w:tab/>
        <w:t xml:space="preserve">&lt;?&gt; </w:t>
      </w:r>
    </w:p>
    <w:p>
      <w:pPr>
        <w:pStyle w:val="GnoIndent"/>
        <w:rPr/>
      </w:pPr>
      <w:r>
        <w:rPr/>
      </w:r>
    </w:p>
    <w:p>
      <w:pPr>
        <w:pStyle w:val="GnoHangingIndent"/>
        <w:rPr/>
      </w:pPr>
      <w:r>
        <w:rPr>
          <w:rStyle w:val="GnoEmphasis"/>
        </w:rPr>
        <w:t>7.43.</w:t>
        <w:tab/>
        <w:t xml:space="preserve">Алина Александровна </w:t>
      </w:r>
      <w:r>
        <w:rPr/>
        <w:t xml:space="preserve"> родилась  2005 г</w:t>
      </w:r>
      <w:r>
        <w:rPr>
          <w:rStyle w:val="GnoSuper"/>
        </w:rPr>
        <w:t xml:space="preserve"> B.71</w:t>
      </w:r>
      <w:r>
        <w:rPr/>
        <w:t>.</w:t>
      </w:r>
    </w:p>
    <w:p>
      <w:pPr>
        <w:pStyle w:val="GnoIndent"/>
        <w:rPr/>
      </w:pPr>
      <w:r>
        <w:rPr/>
      </w:r>
    </w:p>
    <w:p>
      <w:pPr>
        <w:pStyle w:val="GnoHangingIndent"/>
        <w:rPr/>
      </w:pPr>
      <w:r>
        <w:rPr>
          <w:rStyle w:val="GnoEmphasis"/>
        </w:rPr>
        <w:t>7.44.</w:t>
        <w:tab/>
        <w:t xml:space="preserve">Калина Александровна </w:t>
      </w:r>
      <w:r>
        <w:rPr/>
        <w:t xml:space="preserve"> родилась  2005 г</w:t>
      </w:r>
      <w:r>
        <w:rPr>
          <w:rStyle w:val="GnoSuper"/>
        </w:rPr>
        <w:t xml:space="preserve"> B.71</w:t>
      </w:r>
      <w:r>
        <w:rPr/>
        <w:t>.</w:t>
      </w:r>
    </w:p>
    <w:p>
      <w:pPr>
        <w:pStyle w:val="GnoIndent"/>
        <w:rPr/>
      </w:pPr>
      <w:r>
        <w:rPr/>
      </w:r>
    </w:p>
    <w:p>
      <w:pPr>
        <w:pStyle w:val="GnoHangingIndent"/>
        <w:rPr/>
      </w:pPr>
      <w:r>
        <w:rPr>
          <w:rStyle w:val="GnoEmphasis"/>
        </w:rPr>
        <w:t>7.45.</w:t>
        <w:tab/>
        <w:t xml:space="preserve">Анастасия Александровна </w:t>
      </w:r>
      <w:r>
        <w:rPr/>
        <w:t xml:space="preserve"> родилась  2007 г</w:t>
      </w:r>
      <w:r>
        <w:rPr>
          <w:rStyle w:val="GnoSuper"/>
        </w:rPr>
        <w:t xml:space="preserve"> B.71</w:t>
      </w:r>
      <w:r>
        <w:rPr/>
        <w:t>.</w:t>
      </w:r>
    </w:p>
    <w:p>
      <w:pPr>
        <w:pStyle w:val="GnoIndent"/>
        <w:rPr/>
      </w:pPr>
      <w:r>
        <w:rPr/>
      </w:r>
    </w:p>
    <w:p>
      <w:pPr>
        <w:pStyle w:val="GnoHangingIndent"/>
        <w:rPr/>
      </w:pPr>
      <w:r>
        <w:rPr>
          <w:rStyle w:val="GnoEmphasis"/>
        </w:rPr>
        <w:t>7.46.</w:t>
        <w:tab/>
        <w:t xml:space="preserve">Ксения Павленко </w:t>
      </w:r>
    </w:p>
    <w:p>
      <w:pPr>
        <w:pStyle w:val="GnoIndent"/>
        <w:rPr/>
      </w:pPr>
      <w:r>
        <w:rPr/>
      </w:r>
    </w:p>
    <w:p>
      <w:pPr>
        <w:pStyle w:val="GnoHangingIndent"/>
        <w:rPr/>
      </w:pPr>
      <w:r>
        <w:rPr>
          <w:rStyle w:val="GnoEmphasis"/>
        </w:rPr>
        <w:t>7.47.</w:t>
        <w:tab/>
        <w:t xml:space="preserve">Руслан Павленко </w:t>
      </w:r>
    </w:p>
    <w:p>
      <w:pPr>
        <w:pStyle w:val="GnoIndent"/>
        <w:rPr/>
      </w:pPr>
      <w:r>
        <w:rPr/>
      </w:r>
    </w:p>
    <w:p>
      <w:pPr>
        <w:pStyle w:val="GnoHangingIndent"/>
        <w:rPr/>
      </w:pPr>
      <w:r>
        <w:rPr>
          <w:rStyle w:val="GnoEmphasis"/>
        </w:rPr>
        <w:t>7.48.</w:t>
        <w:tab/>
        <w:t xml:space="preserve">Артем Андреевич Антонов </w:t>
      </w:r>
      <w:r>
        <w:rPr/>
        <w:t xml:space="preserve"> родился  1997 г</w:t>
      </w:r>
      <w:r>
        <w:rPr>
          <w:rStyle w:val="GnoSuper"/>
        </w:rPr>
        <w:t xml:space="preserve"> B.72</w:t>
      </w:r>
      <w:r>
        <w:rPr/>
        <w:t>.</w:t>
      </w:r>
    </w:p>
    <w:p>
      <w:pPr>
        <w:pStyle w:val="GnoIndent"/>
        <w:rPr/>
      </w:pPr>
      <w:r>
        <w:rPr/>
      </w:r>
    </w:p>
    <w:p>
      <w:pPr>
        <w:pStyle w:val="GnoHangingIndent"/>
        <w:rPr/>
      </w:pPr>
      <w:r>
        <w:rPr>
          <w:rStyle w:val="GnoEmphasis"/>
        </w:rPr>
        <w:t>7.49.</w:t>
        <w:tab/>
        <w:t xml:space="preserve">Анастасия </w:t>
      </w:r>
      <w:r>
        <w:rPr/>
        <w:t xml:space="preserve"> родилась  1993 г</w:t>
      </w:r>
      <w:r>
        <w:rPr>
          <w:rStyle w:val="GnoSuper"/>
        </w:rPr>
        <w:t xml:space="preserve"> B.72</w:t>
      </w:r>
      <w:r>
        <w:rPr/>
        <w:t>.</w:t>
      </w:r>
    </w:p>
    <w:p>
      <w:pPr>
        <w:pStyle w:val="GnoIndent"/>
        <w:rPr/>
      </w:pPr>
      <w:r>
        <w:rPr/>
      </w:r>
    </w:p>
    <w:p>
      <w:pPr>
        <w:pStyle w:val="GnoHangingIndent"/>
        <w:rPr/>
      </w:pPr>
      <w:r>
        <w:rPr>
          <w:rStyle w:val="GnoEmphasis"/>
        </w:rPr>
        <w:t>7.50.</w:t>
        <w:tab/>
        <w:t xml:space="preserve">Юлия </w:t>
      </w:r>
      <w:r>
        <w:rPr/>
        <w:t xml:space="preserve"> родилась  1998 г</w:t>
      </w:r>
      <w:r>
        <w:rPr>
          <w:rStyle w:val="GnoSuper"/>
        </w:rPr>
        <w:t xml:space="preserve"> B.72</w:t>
      </w:r>
      <w:r>
        <w:rPr/>
        <w:t>.</w:t>
      </w:r>
    </w:p>
    <w:p>
      <w:pPr>
        <w:pStyle w:val="GnoIndent"/>
        <w:rPr/>
      </w:pPr>
      <w:r>
        <w:rPr/>
      </w:r>
    </w:p>
    <w:p>
      <w:pPr>
        <w:pStyle w:val="GnoHangingIndent"/>
        <w:rPr/>
      </w:pPr>
      <w:r>
        <w:rPr>
          <w:rStyle w:val="GnoEmphasis"/>
        </w:rPr>
        <w:t>7.51.</w:t>
        <w:tab/>
        <w:t xml:space="preserve">Максим Денисович Братчиков </w:t>
      </w:r>
      <w:r>
        <w:rPr/>
        <w:t xml:space="preserve"> родился  19 марта 2002 г</w:t>
      </w:r>
      <w:r>
        <w:rPr>
          <w:rStyle w:val="GnoSuper"/>
        </w:rPr>
        <w:t xml:space="preserve"> B.72</w:t>
      </w:r>
      <w:r>
        <w:rPr/>
        <w:t>.</w:t>
      </w:r>
    </w:p>
    <w:p>
      <w:pPr>
        <w:pStyle w:val="GnoIndent"/>
        <w:rPr/>
      </w:pPr>
      <w:r>
        <w:rPr/>
      </w:r>
    </w:p>
    <w:p>
      <w:pPr>
        <w:pStyle w:val="GnoHangingIndent"/>
        <w:rPr/>
      </w:pPr>
      <w:r>
        <w:rPr>
          <w:rStyle w:val="GnoEmphasis"/>
        </w:rPr>
        <w:t>7.52.</w:t>
        <w:tab/>
        <w:t xml:space="preserve">&lt;?&gt; </w:t>
      </w:r>
      <w:r>
        <w:rPr/>
        <w:t xml:space="preserve"> родился  2006 г</w:t>
      </w:r>
      <w:r>
        <w:rPr>
          <w:rStyle w:val="GnoSuper"/>
        </w:rPr>
        <w:t xml:space="preserve"> B.75</w:t>
      </w:r>
      <w:r>
        <w:rPr/>
        <w:t>.</w:t>
      </w:r>
    </w:p>
    <w:p>
      <w:pPr>
        <w:pStyle w:val="GnoIndent"/>
        <w:rPr/>
      </w:pPr>
      <w:r>
        <w:rPr/>
      </w:r>
    </w:p>
    <w:p>
      <w:pPr>
        <w:pStyle w:val="GnoHangingIndent"/>
        <w:rPr/>
      </w:pPr>
      <w:r>
        <w:rPr>
          <w:rStyle w:val="GnoEmphasis"/>
        </w:rPr>
        <w:t>7.53.</w:t>
        <w:tab/>
        <w:t xml:space="preserve">&lt;?&gt; </w:t>
      </w:r>
    </w:p>
    <w:p>
      <w:pPr>
        <w:pStyle w:val="GnoIndent"/>
        <w:rPr/>
      </w:pPr>
      <w:r>
        <w:rPr/>
      </w:r>
    </w:p>
    <w:p>
      <w:pPr>
        <w:pStyle w:val="GnoHangingIndent"/>
        <w:rPr/>
      </w:pPr>
      <w:r>
        <w:rPr>
          <w:rStyle w:val="GnoEmphasis"/>
        </w:rPr>
        <w:t>7.54.</w:t>
        <w:tab/>
        <w:t xml:space="preserve">&lt;?&gt; </w:t>
      </w:r>
    </w:p>
    <w:p>
      <w:pPr>
        <w:pStyle w:val="GnoIndent"/>
        <w:rPr/>
      </w:pPr>
      <w:r>
        <w:rPr/>
      </w:r>
    </w:p>
    <w:p>
      <w:pPr>
        <w:pStyle w:val="GnoHangingIndent"/>
        <w:rPr/>
      </w:pPr>
      <w:r>
        <w:rPr>
          <w:rStyle w:val="GnoEmphasis"/>
        </w:rPr>
        <w:t>7.55.</w:t>
        <w:tab/>
        <w:t xml:space="preserve">Анастасия Анатольевна Шинкарюк </w:t>
      </w:r>
      <w:r>
        <w:rPr/>
        <w:t xml:space="preserve"> родилась  2005 г</w:t>
      </w:r>
      <w:r>
        <w:rPr>
          <w:rStyle w:val="GnoSuper"/>
        </w:rPr>
        <w:t xml:space="preserve"> B.73</w:t>
      </w:r>
      <w:r>
        <w:rPr/>
        <w:t>.</w:t>
      </w:r>
    </w:p>
    <w:p>
      <w:pPr>
        <w:pStyle w:val="GnoIndent"/>
        <w:rPr/>
      </w:pPr>
      <w:r>
        <w:rPr/>
      </w:r>
    </w:p>
    <w:p>
      <w:pPr>
        <w:pStyle w:val="GnoHangingIndent"/>
        <w:rPr/>
      </w:pPr>
      <w:r>
        <w:rPr>
          <w:rStyle w:val="GnoEmphasis"/>
        </w:rPr>
        <w:t>7.56.</w:t>
        <w:tab/>
        <w:t xml:space="preserve">Анастасия Алексеевна Мигова </w:t>
      </w:r>
      <w:r>
        <w:rPr/>
        <w:t xml:space="preserve"> родилась  1995 г</w:t>
      </w:r>
      <w:r>
        <w:rPr>
          <w:rStyle w:val="GnoSuper"/>
        </w:rPr>
        <w:t xml:space="preserve"> B.78</w:t>
      </w:r>
      <w:r>
        <w:rPr/>
        <w:t>.</w:t>
      </w:r>
    </w:p>
    <w:p>
      <w:pPr>
        <w:pStyle w:val="GnoIndent"/>
        <w:rPr/>
      </w:pPr>
      <w:r>
        <w:rPr/>
      </w:r>
    </w:p>
    <w:p>
      <w:pPr>
        <w:pStyle w:val="GnoHeading2"/>
        <w:numPr>
          <w:ilvl w:val="1"/>
          <w:numId w:val="2"/>
        </w:numPr>
        <w:tabs>
          <w:tab w:val="clear" w:pos="709"/>
          <w:tab w:val="left" w:pos="0" w:leader="none"/>
        </w:tabs>
        <w:ind w:left="0" w:right="0" w:hanging="0"/>
        <w:rPr>
          <w:rStyle w:val="GnoEmphasis"/>
        </w:rPr>
      </w:pPr>
      <w:r>
        <w:rPr/>
        <w:t>Восьмое поколение</w:t>
      </w:r>
    </w:p>
    <w:p>
      <w:pPr>
        <w:pStyle w:val="GnoHangingIndent"/>
        <w:rPr/>
      </w:pPr>
      <w:r>
        <w:rPr>
          <w:rStyle w:val="GnoEmphasis"/>
        </w:rPr>
        <w:t>8.1.</w:t>
        <w:tab/>
        <w:t xml:space="preserve">София Витальевна Пирогова </w:t>
      </w:r>
      <w:r>
        <w:rPr/>
        <w:t xml:space="preserve"> родилась  24 августа 2010 г</w:t>
      </w:r>
      <w:r>
        <w:rPr>
          <w:rStyle w:val="GnoSuper"/>
        </w:rPr>
        <w:t xml:space="preserve"> B.65</w:t>
      </w:r>
      <w:r>
        <w:rPr/>
        <w:t>.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1134" w:gutter="0" w:header="670" w:top="1487" w:footer="378" w:bottom="1423"/>
          <w:pgNumType w:fmt="decimal"/>
          <w:formProt w:val="false"/>
          <w:textDirection w:val="lrTb"/>
          <w:docGrid w:type="default" w:linePitch="360" w:charSpace="0"/>
        </w:sectPr>
        <w:pStyle w:val="GnoIndent"/>
        <w:rPr/>
      </w:pPr>
      <w:r>
        <w:rPr/>
      </w:r>
      <w:r>
        <w:br w:type="page"/>
      </w:r>
    </w:p>
    <w:p>
      <w:pPr>
        <w:pStyle w:val="GnoHeading1"/>
        <w:numPr>
          <w:ilvl w:val="0"/>
          <w:numId w:val="2"/>
        </w:numPr>
        <w:tabs>
          <w:tab w:val="clear" w:pos="709"/>
          <w:tab w:val="left" w:pos="0" w:leader="none"/>
        </w:tabs>
        <w:ind w:left="0" w:right="0" w:hanging="0"/>
        <w:rPr/>
      </w:pPr>
      <w:r>
        <w:rPr/>
        <w:t>Приложение А: Географические места</w:t>
      </w:r>
    </w:p>
    <w:p>
      <w:pPr>
        <w:pStyle w:val="GnoHangingIndent"/>
        <w:rPr/>
      </w:pPr>
      <w:r>
        <w:rPr/>
        <w:t>A.1.</w:t>
        <w:tab/>
        <w:t>г. Москва - город Полный адрес:  г. Москва Россия, географические координаты: широта: 55.75, долгота: 37.62.</w:t>
      </w:r>
    </w:p>
    <w:p>
      <w:pPr>
        <w:pStyle w:val="GnoHangingIndent"/>
        <w:rPr/>
      </w:pPr>
      <w:r>
        <w:rPr/>
        <w:t>A.2.</w:t>
        <w:tab/>
        <w:t>г. С-Петербург - город Полный адрес:  г. С-Петербург Россия, географические координаты: широта: 59.95, долгота: 30.32.</w:t>
      </w:r>
    </w:p>
    <w:p>
      <w:pPr>
        <w:pStyle w:val="GnoHangingIndent"/>
        <w:rPr/>
      </w:pPr>
      <w:r>
        <w:rPr/>
        <w:t>A.3.</w:t>
        <w:tab/>
        <w:t>Московская обл., г. Ногинск - город Полный адрес:  г. Ногинск, Московская обл. Россия, географические координаты: широта: 55.85, долгота: 38.43.</w:t>
      </w:r>
    </w:p>
    <w:p>
      <w:pPr>
        <w:pStyle w:val="GnoHangingIndent"/>
        <w:rPr/>
      </w:pPr>
      <w:r>
        <w:rPr/>
        <w:t>A.4.</w:t>
        <w:tab/>
        <w:t>Московская обл., с. Стромынь, Храм Успения Божией Матери - церковь Полный адрес:  с. Стромынь, Московская обл. Россия.</w:t>
      </w:r>
    </w:p>
    <w:p>
      <w:pPr>
        <w:pStyle w:val="GnoHangingIndent"/>
        <w:rPr/>
      </w:pPr>
      <w:r>
        <w:rPr/>
        <w:t>A.5.</w:t>
        <w:tab/>
        <w:t>Пермская обл., г. Александровск - город Полный адрес:  г. Александровск, Пермская обл. Россия, географические координаты: широта: 59.16, долгота: 57.58.</w:t>
      </w:r>
    </w:p>
    <w:p>
      <w:pPr>
        <w:pStyle w:val="GnoHangingIndent"/>
        <w:rPr/>
      </w:pPr>
      <w:r>
        <w:rPr/>
        <w:t>A.6.</w:t>
        <w:tab/>
        <w:t>Пермская обл., г. Александровск, Спасо-Преображенская церковь - церковь Полный адрес:  г. Александровск, Пермская обл. Россия.</w:t>
      </w:r>
    </w:p>
    <w:p>
      <w:pPr>
        <w:pStyle w:val="GnoHangingIndent"/>
        <w:rPr/>
      </w:pPr>
      <w:r>
        <w:rPr/>
        <w:t>A.7.</w:t>
        <w:tab/>
        <w:t>Пермская обл., г. Гремячинск - город Полный адрес:  г. Гремячинск, Пермская обл. Россия, географические координаты: широта: 58.56, долгота: 57.85.</w:t>
      </w:r>
    </w:p>
    <w:p>
      <w:pPr>
        <w:pStyle w:val="GnoHangingIndent"/>
        <w:rPr/>
      </w:pPr>
      <w:r>
        <w:rPr/>
        <w:t>A.8.</w:t>
        <w:tab/>
        <w:t>Пермская обл., г. Кизел - город Полный адрес:  г. Кизел, Пермская обл. Россия, географические координаты: широта: 59.05, долгота: 57.65.</w:t>
      </w:r>
    </w:p>
    <w:p>
      <w:pPr>
        <w:pStyle w:val="GnoHangingIndent"/>
        <w:rPr/>
      </w:pPr>
      <w:r>
        <w:rPr/>
        <w:t>A.9.</w:t>
        <w:tab/>
        <w:t>Пермская обл., г. Пермь - город Полный адрес:  г. Пермь, Пермская обл. Россия, географические координаты: широта: 58, долгота: 56.25.</w:t>
      </w:r>
    </w:p>
    <w:p>
      <w:pPr>
        <w:pStyle w:val="GnoHangingIndent"/>
        <w:rPr/>
      </w:pPr>
      <w:r>
        <w:rPr/>
        <w:t>A.10.</w:t>
        <w:tab/>
        <w:t>Пермская обл., г. Чайковский - город Полный адрес:  г. Чайковский, Пермская обл. Россия.</w:t>
      </w:r>
    </w:p>
    <w:p>
      <w:pPr>
        <w:pStyle w:val="GnoHangingIndent"/>
        <w:rPr/>
      </w:pPr>
      <w:r>
        <w:rPr/>
        <w:t>A.11.</w:t>
        <w:tab/>
        <w:t>Пермская обл., п. Луньевка - город Полный адрес:  Пермская обл. Россия.</w:t>
      </w:r>
    </w:p>
    <w:p>
      <w:pPr>
        <w:pStyle w:val="GnoHangingIndent"/>
        <w:rPr/>
      </w:pPr>
      <w:r>
        <w:rPr/>
        <w:t>A.12.</w:t>
        <w:tab/>
        <w:t>Приморский край, г. Владивосток - город Полный адрес:  г. Владивосток, Приморский край Россия, географические координаты: широта: 43.11, долгота: 131.9.</w:t>
      </w:r>
    </w:p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1134" w:gutter="0" w:header="670" w:top="1487" w:footer="378" w:bottom="1423"/>
          <w:pgNumType w:fmt="decimal"/>
          <w:formProt w:val="false"/>
          <w:textDirection w:val="lrTb"/>
          <w:docGrid w:type="default" w:linePitch="360" w:charSpace="0"/>
        </w:sectPr>
        <w:pStyle w:val="GnoHangingIndent"/>
        <w:rPr/>
      </w:pPr>
      <w:r>
        <w:rPr/>
        <w:t>A.13.</w:t>
        <w:tab/>
        <w:t>Республика Башкортостан, г. Салават - город Полный адрес:  г. Салават, Башкортостан Россия, географические координаты: широта: 53.36, долгота: 55.93.</w:t>
      </w:r>
      <w:r>
        <w:br w:type="page"/>
      </w:r>
    </w:p>
    <w:p>
      <w:pPr>
        <w:pStyle w:val="GnoHeading1"/>
        <w:numPr>
          <w:ilvl w:val="0"/>
          <w:numId w:val="2"/>
        </w:numPr>
        <w:tabs>
          <w:tab w:val="clear" w:pos="709"/>
          <w:tab w:val="left" w:pos="0" w:leader="none"/>
        </w:tabs>
        <w:ind w:left="0" w:right="0" w:hanging="0"/>
        <w:rPr/>
      </w:pPr>
      <w:r>
        <w:rPr/>
        <w:t>Приложение Б: Источники</w:t>
      </w:r>
    </w:p>
    <w:p>
      <w:pPr>
        <w:pStyle w:val="GnoHangingIndent"/>
        <w:rPr/>
      </w:pPr>
      <w:r>
        <w:rPr/>
        <w:t>B.1.</w:t>
        <w:tab/>
      </w:r>
      <w:r>
        <w:rPr>
          <w:rStyle w:val="GnoEmphasis"/>
        </w:rPr>
        <w:t>Метрическая книга 1882. ГКУ ГАПК. Ф.37.Оп.6.Д.92, лист 255</w:t>
      </w:r>
    </w:p>
    <w:p>
      <w:pPr>
        <w:pStyle w:val="GnoIndent"/>
        <w:rPr>
          <w:rStyle w:val="GnoItalic"/>
        </w:rPr>
      </w:pPr>
      <w:r>
        <w:rPr/>
        <w:t>Перепись</w:t>
      </w:r>
    </w:p>
    <w:p>
      <w:pPr>
        <w:pStyle w:val="GnoNotes"/>
        <w:rPr/>
      </w:pPr>
      <w:r>
        <w:rPr>
          <w:rStyle w:val="GnoItalic"/>
        </w:rPr>
        <w:t>Примечание: Храм: Спасо-Преображенская церковь</w:t>
        <w:br/>
        <w:t>Местоположение: Пермская губ., Соликамский уезд, Александровский завод</w:t>
        <w:br/>
        <w:t>Год 1882</w:t>
      </w:r>
    </w:p>
    <w:p>
      <w:pPr>
        <w:pStyle w:val="GnoHangingIndent"/>
        <w:rPr/>
      </w:pPr>
      <w:r>
        <w:rPr/>
        <w:t>B.2.</w:t>
        <w:tab/>
      </w:r>
      <w:r>
        <w:rPr>
          <w:rStyle w:val="GnoEmphasis"/>
        </w:rPr>
        <w:t>Метрическая книга 1878. ГКУ ГАПК. Ф.37.Оп.6.Д.89а, лист 53</w:t>
      </w:r>
    </w:p>
    <w:p>
      <w:pPr>
        <w:pStyle w:val="GnoIndent"/>
        <w:rPr>
          <w:rStyle w:val="GnoItalic"/>
        </w:rPr>
      </w:pPr>
      <w:r>
        <w:rPr/>
        <w:t>Перепись</w:t>
      </w:r>
    </w:p>
    <w:p>
      <w:pPr>
        <w:pStyle w:val="GnoNotes"/>
        <w:rPr/>
      </w:pPr>
      <w:r>
        <w:rPr>
          <w:rStyle w:val="GnoItalic"/>
        </w:rPr>
        <w:t>Примечание: Храм: Спасо-Преображенская церковь</w:t>
        <w:br/>
        <w:t>Местоположение: Пермская губ., Соликамский уезд, Александровский завод</w:t>
        <w:br/>
        <w:t>Год 1878</w:t>
      </w:r>
    </w:p>
    <w:p>
      <w:pPr>
        <w:pStyle w:val="GnoHangingIndent"/>
        <w:rPr/>
      </w:pPr>
      <w:r>
        <w:rPr/>
        <w:t>B.3.</w:t>
        <w:tab/>
      </w:r>
      <w:r>
        <w:rPr>
          <w:rStyle w:val="GnoEmphasis"/>
        </w:rPr>
        <w:t>Метрическая книга 1886. ГКУ ГАПК. Ф.37.Оп.6.Д.98, лист 45</w:t>
      </w:r>
    </w:p>
    <w:p>
      <w:pPr>
        <w:pStyle w:val="GnoIndent"/>
        <w:rPr>
          <w:rStyle w:val="GnoItalic"/>
        </w:rPr>
      </w:pPr>
      <w:r>
        <w:rPr/>
        <w:t>Перепись</w:t>
      </w:r>
    </w:p>
    <w:p>
      <w:pPr>
        <w:pStyle w:val="GnoNotes"/>
        <w:rPr/>
      </w:pPr>
      <w:r>
        <w:rPr>
          <w:rStyle w:val="GnoItalic"/>
        </w:rPr>
        <w:t>Примечание: Храм: Спасо-Преображенская церковь</w:t>
        <w:br/>
        <w:t>Местоположение: Пермская губ., Соликамский уезд, Александровский завод</w:t>
        <w:br/>
        <w:t>Год 1886</w:t>
      </w:r>
    </w:p>
    <w:p>
      <w:pPr>
        <w:pStyle w:val="GnoHangingIndent"/>
        <w:rPr/>
      </w:pPr>
      <w:r>
        <w:rPr/>
        <w:t>B.4.</w:t>
        <w:tab/>
      </w:r>
      <w:r>
        <w:rPr>
          <w:rStyle w:val="GnoEmphasis"/>
        </w:rPr>
        <w:t>Информатор: Левченко (Давыдова) Маргарита Ивановна</w:t>
      </w:r>
    </w:p>
    <w:p>
      <w:pPr>
        <w:pStyle w:val="GnoIndent"/>
        <w:rPr/>
      </w:pPr>
      <w:r>
        <w:rPr/>
        <w:t>Интервью</w:t>
      </w:r>
    </w:p>
    <w:p>
      <w:pPr>
        <w:pStyle w:val="GnoHangingIndent"/>
        <w:rPr/>
      </w:pPr>
      <w:r>
        <w:rPr/>
        <w:t>B.5.</w:t>
        <w:tab/>
      </w:r>
      <w:r>
        <w:rPr>
          <w:rStyle w:val="GnoEmphasis"/>
        </w:rPr>
        <w:t>Метрическая книга 1865. ГКУ ГАПК. Ф.37.Оп.6.Д.84, лист 133</w:t>
      </w:r>
    </w:p>
    <w:p>
      <w:pPr>
        <w:pStyle w:val="GnoIndent"/>
        <w:rPr>
          <w:rStyle w:val="GnoItalic"/>
        </w:rPr>
      </w:pPr>
      <w:r>
        <w:rPr/>
        <w:t>Перепись</w:t>
      </w:r>
    </w:p>
    <w:p>
      <w:pPr>
        <w:pStyle w:val="GnoNotes"/>
        <w:rPr/>
      </w:pPr>
      <w:r>
        <w:rPr>
          <w:rStyle w:val="GnoItalic"/>
        </w:rPr>
        <w:t>Примечание: Храм: Спасо-Преображенская церковь</w:t>
        <w:br/>
        <w:t>Местоположение: Пермская губ., Соликамский уезд, Александровский завод</w:t>
        <w:br/>
        <w:t>Год 1865</w:t>
      </w:r>
    </w:p>
    <w:p>
      <w:pPr>
        <w:pStyle w:val="GnoHangingIndent"/>
        <w:rPr/>
      </w:pPr>
      <w:r>
        <w:rPr/>
        <w:t>B.6.</w:t>
        <w:tab/>
      </w:r>
      <w:r>
        <w:rPr>
          <w:rStyle w:val="GnoEmphasis"/>
        </w:rPr>
        <w:t>Метрическая книга 1864. ГКУ ГАПК. Ф.37.Оп.6.Д.84, лист 16</w:t>
      </w:r>
    </w:p>
    <w:p>
      <w:pPr>
        <w:pStyle w:val="GnoIndent"/>
        <w:rPr>
          <w:rStyle w:val="GnoItalic"/>
        </w:rPr>
      </w:pPr>
      <w:r>
        <w:rPr/>
        <w:t>Перепись</w:t>
      </w:r>
    </w:p>
    <w:p>
      <w:pPr>
        <w:pStyle w:val="GnoNotes"/>
        <w:rPr/>
      </w:pPr>
      <w:r>
        <w:rPr>
          <w:rStyle w:val="GnoItalic"/>
        </w:rPr>
        <w:t>Примечание: Храм: Спасо-Преображенская церковь</w:t>
        <w:br/>
        <w:t>Местоположение: Пермская губ., Соликамский уезд, Александровский завод</w:t>
        <w:br/>
        <w:t>Год 1864</w:t>
      </w:r>
    </w:p>
    <w:p>
      <w:pPr>
        <w:pStyle w:val="GnoHangingIndent"/>
        <w:rPr/>
      </w:pPr>
      <w:r>
        <w:rPr/>
        <w:t>B.7.</w:t>
        <w:tab/>
      </w:r>
      <w:r>
        <w:rPr>
          <w:rStyle w:val="GnoEmphasis"/>
        </w:rPr>
        <w:t>Метрическая книга 1867. ГКУ ГАПК. Ф.37.Оп.6.Д.84а, лист 41</w:t>
      </w:r>
    </w:p>
    <w:p>
      <w:pPr>
        <w:pStyle w:val="GnoIndent"/>
        <w:rPr>
          <w:rStyle w:val="GnoItalic"/>
        </w:rPr>
      </w:pPr>
      <w:r>
        <w:rPr/>
        <w:t>Перепись</w:t>
      </w:r>
    </w:p>
    <w:p>
      <w:pPr>
        <w:pStyle w:val="GnoNotes"/>
        <w:rPr/>
      </w:pPr>
      <w:r>
        <w:rPr>
          <w:rStyle w:val="GnoItalic"/>
        </w:rPr>
        <w:t>Примечание: Храм: Спасо-Преображенская церковь</w:t>
        <w:br/>
        <w:t>Местоположение: Пермская губ., Соликамский уезд, Александровский завод</w:t>
        <w:br/>
        <w:t>Год 1867</w:t>
      </w:r>
    </w:p>
    <w:p>
      <w:pPr>
        <w:pStyle w:val="GnoHangingIndent"/>
        <w:rPr/>
      </w:pPr>
      <w:r>
        <w:rPr/>
        <w:t>B.8.</w:t>
        <w:tab/>
      </w:r>
      <w:r>
        <w:rPr>
          <w:rStyle w:val="GnoEmphasis"/>
        </w:rPr>
        <w:t>Метрическая книга 1870. ГКУ ГАПК. Ф.37.Оп.6.Д.86, лист 9</w:t>
      </w:r>
    </w:p>
    <w:p>
      <w:pPr>
        <w:pStyle w:val="GnoIndent"/>
        <w:rPr>
          <w:rStyle w:val="GnoItalic"/>
        </w:rPr>
      </w:pPr>
      <w:r>
        <w:rPr/>
        <w:t>Перепись</w:t>
      </w:r>
    </w:p>
    <w:p>
      <w:pPr>
        <w:pStyle w:val="GnoNotes"/>
        <w:rPr/>
      </w:pPr>
      <w:r>
        <w:rPr>
          <w:rStyle w:val="GnoItalic"/>
        </w:rPr>
        <w:t>Примечание: Храм: Спасо-Преображенская церковь</w:t>
        <w:br/>
        <w:t>Местоположение: Пермская губ., Соликамский уезд, Александровский завод</w:t>
        <w:br/>
        <w:t>Год 1870</w:t>
      </w:r>
    </w:p>
    <w:p>
      <w:pPr>
        <w:pStyle w:val="GnoHangingIndent"/>
        <w:rPr/>
      </w:pPr>
      <w:r>
        <w:rPr/>
        <w:t>B.9.</w:t>
        <w:tab/>
      </w:r>
      <w:r>
        <w:rPr>
          <w:rStyle w:val="GnoEmphasis"/>
        </w:rPr>
        <w:t>Метрическая книга 1873. ГКУ ГАПК. Ф.37.Оп.6.Д.86, лист 183</w:t>
      </w:r>
    </w:p>
    <w:p>
      <w:pPr>
        <w:pStyle w:val="GnoIndent"/>
        <w:rPr>
          <w:rStyle w:val="GnoItalic"/>
        </w:rPr>
      </w:pPr>
      <w:r>
        <w:rPr/>
        <w:t>Перепись</w:t>
      </w:r>
    </w:p>
    <w:p>
      <w:pPr>
        <w:pStyle w:val="GnoNotes"/>
        <w:rPr/>
      </w:pPr>
      <w:r>
        <w:rPr>
          <w:rStyle w:val="GnoItalic"/>
        </w:rPr>
        <w:t>Примечание: Храм: Спасо-Преображенская церковь</w:t>
        <w:br/>
        <w:t>Местоположение: Пермская губ., Соликамский уезд, Александровский завод</w:t>
        <w:br/>
        <w:t>Год 1873</w:t>
      </w:r>
    </w:p>
    <w:p>
      <w:pPr>
        <w:pStyle w:val="GnoHangingIndent"/>
        <w:rPr/>
      </w:pPr>
      <w:r>
        <w:rPr/>
        <w:t>B.10.</w:t>
        <w:tab/>
      </w:r>
      <w:r>
        <w:rPr>
          <w:rStyle w:val="GnoEmphasis"/>
        </w:rPr>
        <w:t>Метрическая книга 1879. ГКУ ГАПК. Ф.37.Оп.6.Д.89а, лист 140</w:t>
      </w:r>
    </w:p>
    <w:p>
      <w:pPr>
        <w:pStyle w:val="GnoIndent"/>
        <w:rPr>
          <w:rStyle w:val="GnoItalic"/>
        </w:rPr>
      </w:pPr>
      <w:r>
        <w:rPr/>
        <w:t>Перепись</w:t>
      </w:r>
    </w:p>
    <w:p>
      <w:pPr>
        <w:pStyle w:val="GnoNotes"/>
        <w:rPr/>
      </w:pPr>
      <w:r>
        <w:rPr>
          <w:rStyle w:val="GnoItalic"/>
        </w:rPr>
        <w:t>Примечание: Храм: Спасо-Преображенская церковь</w:t>
        <w:br/>
        <w:t>Местоположение: Пермская губ., Соликамский уезд, Александровский завод</w:t>
        <w:br/>
        <w:t>Год 1879</w:t>
      </w:r>
    </w:p>
    <w:p>
      <w:pPr>
        <w:pStyle w:val="GnoHangingIndent"/>
        <w:rPr/>
      </w:pPr>
      <w:r>
        <w:rPr/>
        <w:t>B.11.</w:t>
        <w:tab/>
      </w:r>
      <w:r>
        <w:rPr>
          <w:rStyle w:val="GnoEmphasis"/>
        </w:rPr>
        <w:t>книга "Лесные братья", Гайдар А.</w:t>
      </w:r>
    </w:p>
    <w:p>
      <w:pPr>
        <w:pStyle w:val="GnoIndent"/>
        <w:rPr/>
      </w:pPr>
      <w:r>
        <w:rPr/>
        <w:t>Книга опубликована издательством Правда  1987 г Автор: Гайдар А..</w:t>
      </w:r>
    </w:p>
    <w:p>
      <w:pPr>
        <w:pStyle w:val="GnoHangingIndent"/>
        <w:rPr/>
      </w:pPr>
      <w:r>
        <w:rPr/>
        <w:t>B.12.</w:t>
        <w:tab/>
      </w:r>
      <w:r>
        <w:rPr>
          <w:rStyle w:val="GnoEmphasis"/>
        </w:rPr>
        <w:t>Метрическая книга 1881. ГКУ ГАПК. Ф.37.Оп.6.Д.92, лист 116</w:t>
      </w:r>
    </w:p>
    <w:p>
      <w:pPr>
        <w:pStyle w:val="GnoIndent"/>
        <w:rPr>
          <w:rStyle w:val="GnoItalic"/>
        </w:rPr>
      </w:pPr>
      <w:r>
        <w:rPr/>
        <w:t>Перепись</w:t>
      </w:r>
    </w:p>
    <w:p>
      <w:pPr>
        <w:pStyle w:val="GnoNotes"/>
        <w:rPr/>
      </w:pPr>
      <w:r>
        <w:rPr>
          <w:rStyle w:val="GnoItalic"/>
        </w:rPr>
        <w:t>Примечание: Храм: Спасо-Преображенская церковь</w:t>
        <w:br/>
        <w:t>Местоположение: Пермская губ., Соликамский уезд, Александровский завод</w:t>
        <w:br/>
        <w:t>Год 1881</w:t>
      </w:r>
    </w:p>
    <w:p>
      <w:pPr>
        <w:pStyle w:val="GnoHangingIndent"/>
        <w:rPr/>
      </w:pPr>
      <w:r>
        <w:rPr/>
        <w:t>B.13.</w:t>
        <w:tab/>
      </w:r>
      <w:r>
        <w:rPr>
          <w:rStyle w:val="GnoEmphasis"/>
        </w:rPr>
        <w:t>Метрическая книга 1882. ГКУ ГАПК. Ф.37.Оп.6.Д.92, лист 244</w:t>
      </w:r>
    </w:p>
    <w:p>
      <w:pPr>
        <w:pStyle w:val="GnoIndent"/>
        <w:rPr>
          <w:rStyle w:val="GnoItalic"/>
        </w:rPr>
      </w:pPr>
      <w:r>
        <w:rPr/>
        <w:t>Перепись</w:t>
      </w:r>
    </w:p>
    <w:p>
      <w:pPr>
        <w:pStyle w:val="GnoNotes"/>
        <w:rPr/>
      </w:pPr>
      <w:r>
        <w:rPr>
          <w:rStyle w:val="GnoItalic"/>
        </w:rPr>
        <w:t>Примечание: Храм: Спасо-Преображенская церковь</w:t>
        <w:br/>
        <w:t>Местоположение: Пермская губ., Соликамский уезд, Александровский завод</w:t>
        <w:br/>
        <w:t>Год 1882</w:t>
      </w:r>
    </w:p>
    <w:p>
      <w:pPr>
        <w:pStyle w:val="GnoHangingIndent"/>
        <w:rPr/>
      </w:pPr>
      <w:r>
        <w:rPr/>
        <w:t>B.14.</w:t>
        <w:tab/>
      </w:r>
      <w:r>
        <w:rPr>
          <w:rStyle w:val="GnoEmphasis"/>
        </w:rPr>
        <w:t>Метрическая книга 1883. ГКУ ГАПК. Ф.37.Оп.6.Д.95, лист 6</w:t>
      </w:r>
    </w:p>
    <w:p>
      <w:pPr>
        <w:pStyle w:val="GnoIndent"/>
        <w:rPr>
          <w:rStyle w:val="GnoItalic"/>
        </w:rPr>
      </w:pPr>
      <w:r>
        <w:rPr/>
        <w:t>Перепись</w:t>
      </w:r>
    </w:p>
    <w:p>
      <w:pPr>
        <w:pStyle w:val="GnoNotes"/>
        <w:rPr/>
      </w:pPr>
      <w:r>
        <w:rPr>
          <w:rStyle w:val="GnoItalic"/>
        </w:rPr>
        <w:t>Примечание: Храм: Спасо-Преображенская церковь</w:t>
        <w:br/>
        <w:t>Местоположение: Пермская губ., Соликамский уезд, с. Александровское</w:t>
        <w:br/>
        <w:t>Год 1883</w:t>
      </w:r>
    </w:p>
    <w:p>
      <w:pPr>
        <w:pStyle w:val="GnoHangingIndent"/>
        <w:rPr/>
      </w:pPr>
      <w:r>
        <w:rPr/>
        <w:t>B.15.</w:t>
        <w:tab/>
      </w:r>
      <w:r>
        <w:rPr>
          <w:rStyle w:val="GnoEmphasis"/>
        </w:rPr>
        <w:t>Метрическая книга 1884. ГКУ ГАПК. Ф.37.Оп.6.Д.95, лист 162</w:t>
      </w:r>
    </w:p>
    <w:p>
      <w:pPr>
        <w:pStyle w:val="GnoIndent"/>
        <w:rPr>
          <w:rStyle w:val="GnoItalic"/>
        </w:rPr>
      </w:pPr>
      <w:r>
        <w:rPr/>
        <w:t>Перепись</w:t>
      </w:r>
    </w:p>
    <w:p>
      <w:pPr>
        <w:pStyle w:val="GnoNotes"/>
        <w:rPr/>
      </w:pPr>
      <w:r>
        <w:rPr>
          <w:rStyle w:val="GnoItalic"/>
        </w:rPr>
        <w:t>Примечание: Храм: Спасо-Преображенская церковь</w:t>
        <w:br/>
        <w:t>Местоположение: Пермская губ., Соликамский уезд, Александровский завод</w:t>
        <w:br/>
        <w:t>Год 1884</w:t>
      </w:r>
    </w:p>
    <w:p>
      <w:pPr>
        <w:pStyle w:val="GnoHangingIndent"/>
        <w:rPr/>
      </w:pPr>
      <w:r>
        <w:rPr/>
        <w:t>B.16.</w:t>
        <w:tab/>
      </w:r>
      <w:r>
        <w:rPr>
          <w:rStyle w:val="GnoEmphasis"/>
        </w:rPr>
        <w:t>Метрическая книга 1884. ГКУ ГАПК. Ф.37.Оп.6.Д.95, лист 126</w:t>
      </w:r>
    </w:p>
    <w:p>
      <w:pPr>
        <w:pStyle w:val="GnoIndent"/>
        <w:rPr>
          <w:rStyle w:val="GnoItalic"/>
        </w:rPr>
      </w:pPr>
      <w:r>
        <w:rPr/>
        <w:t>Перепись</w:t>
      </w:r>
    </w:p>
    <w:p>
      <w:pPr>
        <w:pStyle w:val="GnoNotes"/>
        <w:rPr/>
      </w:pPr>
      <w:r>
        <w:rPr>
          <w:rStyle w:val="GnoItalic"/>
        </w:rPr>
        <w:t>Примечание: Храм: Спасо-Преображенская церковь</w:t>
        <w:br/>
        <w:t>Местоположение: Пермская губ., Соликамский уезд, Александровский завод</w:t>
        <w:br/>
        <w:t>Год 1884</w:t>
      </w:r>
    </w:p>
    <w:p>
      <w:pPr>
        <w:pStyle w:val="GnoHangingIndent"/>
        <w:rPr/>
      </w:pPr>
      <w:r>
        <w:rPr/>
        <w:t>B.17.</w:t>
        <w:tab/>
      </w:r>
      <w:r>
        <w:rPr>
          <w:rStyle w:val="GnoEmphasis"/>
        </w:rPr>
        <w:t>Метрическая книга 1890. ГКУ ГАПК. Ф.37.Оп.6.Д.98а, лист 141</w:t>
      </w:r>
    </w:p>
    <w:p>
      <w:pPr>
        <w:pStyle w:val="GnoIndent"/>
        <w:rPr>
          <w:rStyle w:val="GnoItalic"/>
        </w:rPr>
      </w:pPr>
      <w:r>
        <w:rPr/>
        <w:t>Перепись</w:t>
      </w:r>
    </w:p>
    <w:p>
      <w:pPr>
        <w:pStyle w:val="GnoNotes"/>
        <w:rPr/>
      </w:pPr>
      <w:r>
        <w:rPr>
          <w:rStyle w:val="GnoItalic"/>
        </w:rPr>
        <w:t>Примечание: Храм: Спасо-Преображенская церковь</w:t>
        <w:br/>
        <w:t>Местоположение: Пермская губ., Соликамский уезд, Александровский завод</w:t>
        <w:br/>
        <w:t>Год 1890</w:t>
      </w:r>
    </w:p>
    <w:p>
      <w:pPr>
        <w:pStyle w:val="GnoHangingIndent"/>
        <w:rPr/>
      </w:pPr>
      <w:r>
        <w:rPr/>
        <w:t>B.18.</w:t>
        <w:tab/>
      </w:r>
      <w:r>
        <w:rPr>
          <w:rStyle w:val="GnoEmphasis"/>
        </w:rPr>
        <w:t>Метрическая книга 1887. ГКУ ГАПК. Ф.37.Оп.6.Д.98, лист 74</w:t>
      </w:r>
    </w:p>
    <w:p>
      <w:pPr>
        <w:pStyle w:val="GnoIndent"/>
        <w:rPr>
          <w:rStyle w:val="GnoItalic"/>
        </w:rPr>
      </w:pPr>
      <w:r>
        <w:rPr/>
        <w:t>Перепись</w:t>
      </w:r>
    </w:p>
    <w:p>
      <w:pPr>
        <w:pStyle w:val="GnoNotes"/>
        <w:rPr/>
      </w:pPr>
      <w:r>
        <w:rPr>
          <w:rStyle w:val="GnoItalic"/>
        </w:rPr>
        <w:t>Примечание: Храм: Спасо-Преображенская церковь</w:t>
        <w:br/>
        <w:t>Местоположение: Пермская губ., Соликамский уезд, Александровский завод</w:t>
        <w:br/>
        <w:t>Год 1887</w:t>
      </w:r>
    </w:p>
    <w:p>
      <w:pPr>
        <w:pStyle w:val="GnoHangingIndent"/>
        <w:rPr/>
      </w:pPr>
      <w:r>
        <w:rPr/>
        <w:t>B.19.</w:t>
        <w:tab/>
      </w:r>
      <w:r>
        <w:rPr>
          <w:rStyle w:val="GnoEmphasis"/>
        </w:rPr>
        <w:t>книга "Революционеры Прикамья". Н. А. Аликина и И. Г. Горовая. 1966</w:t>
      </w:r>
    </w:p>
    <w:p>
      <w:pPr>
        <w:pStyle w:val="GnoIndent"/>
        <w:rPr/>
      </w:pPr>
      <w:r>
        <w:rPr/>
        <w:t>Книга</w:t>
      </w:r>
    </w:p>
    <w:p>
      <w:pPr>
        <w:pStyle w:val="GnoHangingIndent"/>
        <w:rPr/>
      </w:pPr>
      <w:r>
        <w:rPr/>
        <w:t>B.20.</w:t>
        <w:tab/>
      </w:r>
      <w:r>
        <w:rPr>
          <w:rStyle w:val="GnoEmphasis"/>
        </w:rPr>
        <w:t>Метрическая книга 1889. ГКУ ГАПК. Ф.37.Оп.6.Д.98а, лист 33</w:t>
      </w:r>
    </w:p>
    <w:p>
      <w:pPr>
        <w:pStyle w:val="GnoIndent"/>
        <w:rPr>
          <w:rStyle w:val="GnoItalic"/>
        </w:rPr>
      </w:pPr>
      <w:r>
        <w:rPr/>
        <w:t>Перепись</w:t>
      </w:r>
    </w:p>
    <w:p>
      <w:pPr>
        <w:pStyle w:val="GnoNotes"/>
        <w:rPr/>
      </w:pPr>
      <w:r>
        <w:rPr>
          <w:rStyle w:val="GnoItalic"/>
        </w:rPr>
        <w:t>Примечание: Храм: Спасо-Преображенская церковь</w:t>
        <w:br/>
        <w:t>Местоположение: Пермская губ., Соликамский уезд, с. Александровское</w:t>
        <w:br/>
        <w:t>Год 1889</w:t>
      </w:r>
    </w:p>
    <w:p>
      <w:pPr>
        <w:pStyle w:val="GnoHangingIndent"/>
        <w:rPr/>
      </w:pPr>
      <w:r>
        <w:rPr/>
        <w:t>B.21.</w:t>
        <w:tab/>
      </w:r>
      <w:r>
        <w:rPr>
          <w:rStyle w:val="GnoEmphasis"/>
        </w:rPr>
        <w:t>статья в газете "Звезда"</w:t>
      </w:r>
    </w:p>
    <w:p>
      <w:pPr>
        <w:pStyle w:val="GnoIndent"/>
        <w:rPr>
          <w:rStyle w:val="GnoItalic"/>
        </w:rPr>
      </w:pPr>
      <w:r>
        <w:rPr/>
        <w:t>Журнал опубликована издательством Пермская газета "Звезда" Пермская обл., г. Пермь  26 сентября 1964 г Автор: А.Мочалин.</w:t>
      </w:r>
    </w:p>
    <w:p>
      <w:pPr>
        <w:pStyle w:val="GnoNotes"/>
        <w:rPr/>
      </w:pPr>
      <w:r>
        <w:rPr>
          <w:rStyle w:val="GnoItalic"/>
        </w:rPr>
        <w:t>Примечание: статья "Люди смелые, мужественные".</w:t>
      </w:r>
    </w:p>
    <w:p>
      <w:pPr>
        <w:pStyle w:val="GnoHangingIndent"/>
        <w:rPr/>
      </w:pPr>
      <w:r>
        <w:rPr/>
        <w:t>B.22.</w:t>
        <w:tab/>
      </w:r>
      <w:r>
        <w:rPr>
          <w:rStyle w:val="GnoEmphasis"/>
        </w:rPr>
        <w:t>Метрическая книга 1892. ГКУ ГАПК. Ф.37.Оп.6.Д.103, лист 11</w:t>
      </w:r>
    </w:p>
    <w:p>
      <w:pPr>
        <w:pStyle w:val="GnoIndent"/>
        <w:rPr>
          <w:rStyle w:val="GnoItalic"/>
        </w:rPr>
      </w:pPr>
      <w:r>
        <w:rPr/>
        <w:t>Перепись</w:t>
      </w:r>
    </w:p>
    <w:p>
      <w:pPr>
        <w:pStyle w:val="GnoNotes"/>
        <w:rPr/>
      </w:pPr>
      <w:r>
        <w:rPr>
          <w:rStyle w:val="GnoItalic"/>
        </w:rPr>
        <w:t>Примечание: Храм: Спасо-Преображенская церковь</w:t>
        <w:br/>
        <w:t>Местоположение: Пермская губ., Соликамский уезд, с. Александровское</w:t>
        <w:br/>
        <w:t>Год 1892</w:t>
      </w:r>
    </w:p>
    <w:p>
      <w:pPr>
        <w:pStyle w:val="GnoHangingIndent"/>
        <w:rPr/>
      </w:pPr>
      <w:r>
        <w:rPr/>
        <w:t>B.23.</w:t>
        <w:tab/>
      </w:r>
      <w:r>
        <w:rPr>
          <w:rStyle w:val="GnoEmphasis"/>
        </w:rPr>
        <w:t>Информатор: Давыдов Борис Петрович</w:t>
      </w:r>
    </w:p>
    <w:p>
      <w:pPr>
        <w:pStyle w:val="GnoIndent"/>
        <w:rPr/>
      </w:pPr>
      <w:r>
        <w:rPr/>
        <w:t>Интервью</w:t>
      </w:r>
    </w:p>
    <w:p>
      <w:pPr>
        <w:pStyle w:val="GnoHangingIndent"/>
        <w:rPr/>
      </w:pPr>
      <w:r>
        <w:rPr/>
        <w:t>B.24.</w:t>
        <w:tab/>
      </w:r>
      <w:r>
        <w:rPr>
          <w:rStyle w:val="GnoEmphasis"/>
        </w:rPr>
        <w:t>Метрическая книга 1894. ГКУ ГАПК. Ф.37.Оп.6.Д.103а, лист 36</w:t>
      </w:r>
    </w:p>
    <w:p>
      <w:pPr>
        <w:pStyle w:val="GnoIndent"/>
        <w:rPr>
          <w:rStyle w:val="GnoItalic"/>
        </w:rPr>
      </w:pPr>
      <w:r>
        <w:rPr/>
        <w:t>Перепись</w:t>
      </w:r>
    </w:p>
    <w:p>
      <w:pPr>
        <w:pStyle w:val="GnoNotes"/>
        <w:rPr/>
      </w:pPr>
      <w:r>
        <w:rPr>
          <w:rStyle w:val="GnoItalic"/>
        </w:rPr>
        <w:t>Примечание: Храм: Спасо-Преображенская церковь</w:t>
        <w:br/>
        <w:t>Местоположение: Пермская губ., Соликамский уезд, Александровский завод</w:t>
        <w:br/>
        <w:t>Год 1894</w:t>
      </w:r>
    </w:p>
    <w:p>
      <w:pPr>
        <w:pStyle w:val="GnoHangingIndent"/>
        <w:rPr/>
      </w:pPr>
      <w:r>
        <w:rPr/>
        <w:t>B.25.</w:t>
        <w:tab/>
      </w:r>
      <w:r>
        <w:rPr>
          <w:rStyle w:val="GnoEmphasis"/>
        </w:rPr>
        <w:t>Метрическая книга 1894. ГКУ ГАПК. Ф.37.Оп.6.Д.103а, лист 79</w:t>
      </w:r>
    </w:p>
    <w:p>
      <w:pPr>
        <w:pStyle w:val="GnoIndent"/>
        <w:rPr>
          <w:rStyle w:val="GnoItalic"/>
        </w:rPr>
      </w:pPr>
      <w:r>
        <w:rPr/>
        <w:t>Перепись</w:t>
      </w:r>
    </w:p>
    <w:p>
      <w:pPr>
        <w:pStyle w:val="GnoNotes"/>
        <w:rPr/>
      </w:pPr>
      <w:r>
        <w:rPr>
          <w:rStyle w:val="GnoItalic"/>
        </w:rPr>
        <w:t>Примечание: Храм: Спасо-Преображенская церковь</w:t>
        <w:br/>
        <w:t>Местоположение: Пермская губ., Соликамский уезд, Александровский завод</w:t>
        <w:br/>
        <w:t>Год 1894</w:t>
      </w:r>
    </w:p>
    <w:p>
      <w:pPr>
        <w:pStyle w:val="GnoHangingIndent"/>
        <w:rPr/>
      </w:pPr>
      <w:r>
        <w:rPr/>
        <w:t>B.26.</w:t>
        <w:tab/>
      </w:r>
      <w:r>
        <w:rPr>
          <w:rStyle w:val="GnoEmphasis"/>
        </w:rPr>
        <w:t>Метрическая книга 1898. ГКУ ГАПК. Ф.37.Оп.6.Д.107а, лист 4</w:t>
      </w:r>
    </w:p>
    <w:p>
      <w:pPr>
        <w:pStyle w:val="GnoIndent"/>
        <w:rPr>
          <w:rStyle w:val="GnoItalic"/>
        </w:rPr>
      </w:pPr>
      <w:r>
        <w:rPr/>
        <w:t>Перепись</w:t>
      </w:r>
    </w:p>
    <w:p>
      <w:pPr>
        <w:pStyle w:val="GnoNotes"/>
        <w:rPr/>
      </w:pPr>
      <w:r>
        <w:rPr>
          <w:rStyle w:val="GnoItalic"/>
        </w:rPr>
        <w:t>Примечание: Храм: Спасо-Преображенская церковь</w:t>
        <w:br/>
        <w:t>Местоположение: Пермская губ., Соликамский уезд, Александровский завод</w:t>
        <w:br/>
        <w:t>Год 1898</w:t>
      </w:r>
    </w:p>
    <w:p>
      <w:pPr>
        <w:pStyle w:val="GnoHangingIndent"/>
        <w:rPr/>
      </w:pPr>
      <w:r>
        <w:rPr/>
        <w:t>B.27.</w:t>
        <w:tab/>
      </w:r>
      <w:r>
        <w:rPr>
          <w:rStyle w:val="GnoEmphasis"/>
        </w:rPr>
        <w:t>Информатор: Назарова (Ахметчина) Рева Зиганшаевна</w:t>
      </w:r>
    </w:p>
    <w:p>
      <w:pPr>
        <w:pStyle w:val="GnoIndent"/>
        <w:rPr/>
      </w:pPr>
      <w:r>
        <w:rPr/>
        <w:t>Интервью</w:t>
      </w:r>
    </w:p>
    <w:p>
      <w:pPr>
        <w:pStyle w:val="GnoHangingIndent"/>
        <w:rPr/>
      </w:pPr>
      <w:r>
        <w:rPr/>
        <w:t>B.28.</w:t>
        <w:tab/>
      </w:r>
      <w:r>
        <w:rPr>
          <w:rStyle w:val="GnoEmphasis"/>
        </w:rPr>
        <w:t>Надпись на надгробии</w:t>
      </w:r>
    </w:p>
    <w:p>
      <w:pPr>
        <w:pStyle w:val="GnoIndent"/>
        <w:rPr/>
      </w:pPr>
      <w:r>
        <w:rPr/>
        <w:t>Надпись на надгробии</w:t>
      </w:r>
    </w:p>
    <w:p>
      <w:pPr>
        <w:pStyle w:val="GnoHangingIndent"/>
        <w:rPr/>
      </w:pPr>
      <w:r>
        <w:rPr/>
        <w:t>B.29.</w:t>
        <w:tab/>
      </w:r>
      <w:r>
        <w:rPr>
          <w:rStyle w:val="GnoEmphasis"/>
        </w:rPr>
        <w:t>Информатор: Давыдов Владимир Геннадьевич</w:t>
      </w:r>
    </w:p>
    <w:p>
      <w:pPr>
        <w:pStyle w:val="GnoIndent"/>
        <w:rPr/>
      </w:pPr>
      <w:r>
        <w:rPr/>
        <w:t>Интервью</w:t>
      </w:r>
    </w:p>
    <w:p>
      <w:pPr>
        <w:pStyle w:val="GnoHangingIndent"/>
        <w:rPr/>
      </w:pPr>
      <w:r>
        <w:rPr/>
        <w:t>B.30.</w:t>
        <w:tab/>
      </w:r>
      <w:r>
        <w:rPr>
          <w:rStyle w:val="GnoEmphasis"/>
        </w:rPr>
        <w:t>Метрическая книга 1901. ГКУ ГАПК. Ф.37.Оп.6.Д.110, лист 100</w:t>
      </w:r>
    </w:p>
    <w:p>
      <w:pPr>
        <w:pStyle w:val="GnoIndent"/>
        <w:rPr>
          <w:rStyle w:val="GnoItalic"/>
        </w:rPr>
      </w:pPr>
      <w:r>
        <w:rPr/>
        <w:t>Перепись</w:t>
      </w:r>
    </w:p>
    <w:p>
      <w:pPr>
        <w:pStyle w:val="GnoNotes"/>
        <w:rPr/>
      </w:pPr>
      <w:r>
        <w:rPr>
          <w:rStyle w:val="GnoItalic"/>
        </w:rPr>
        <w:t>Примечание: Храм: Спасо-Преображенская церковь</w:t>
        <w:br/>
        <w:t>Местоположение: Пермская губ., Соликамский уезд, Александровский завод</w:t>
        <w:br/>
        <w:t>Год 1901</w:t>
      </w:r>
    </w:p>
    <w:p>
      <w:pPr>
        <w:pStyle w:val="GnoHangingIndent"/>
        <w:rPr/>
      </w:pPr>
      <w:r>
        <w:rPr/>
        <w:t>B.31.</w:t>
        <w:tab/>
      </w:r>
      <w:r>
        <w:rPr>
          <w:rStyle w:val="GnoEmphasis"/>
        </w:rPr>
        <w:t>записи Давыдовой Ольги Ивановны</w:t>
      </w:r>
    </w:p>
    <w:p>
      <w:pPr>
        <w:pStyle w:val="GnoIndent"/>
        <w:rPr/>
      </w:pPr>
      <w:r>
        <w:rPr/>
        <w:t>Копия документа</w:t>
      </w:r>
    </w:p>
    <w:p>
      <w:pPr>
        <w:pStyle w:val="GnoHangingIndent"/>
        <w:rPr/>
      </w:pPr>
      <w:r>
        <w:rPr/>
        <w:t>B.32.</w:t>
        <w:tab/>
      </w:r>
      <w:r>
        <w:rPr>
          <w:rStyle w:val="GnoEmphasis"/>
        </w:rPr>
        <w:t>Метрическая книга 1895. ГКУ ГАПК. Ф.37.Оп.6.Д.103а, лист 130</w:t>
      </w:r>
    </w:p>
    <w:p>
      <w:pPr>
        <w:pStyle w:val="GnoIndent"/>
        <w:rPr>
          <w:rStyle w:val="GnoItalic"/>
        </w:rPr>
      </w:pPr>
      <w:r>
        <w:rPr/>
        <w:t>Перепись</w:t>
      </w:r>
    </w:p>
    <w:p>
      <w:pPr>
        <w:pStyle w:val="GnoNotes"/>
        <w:rPr/>
      </w:pPr>
      <w:r>
        <w:rPr>
          <w:rStyle w:val="GnoItalic"/>
        </w:rPr>
        <w:t>Примечание: Храм: Спасо-Преображенская церковь</w:t>
        <w:br/>
        <w:t>Местоположение: Пермская губ., Соликамский уезд, Александровский завод</w:t>
        <w:br/>
        <w:t>Год 1895</w:t>
      </w:r>
    </w:p>
    <w:p>
      <w:pPr>
        <w:pStyle w:val="GnoHangingIndent"/>
        <w:rPr/>
      </w:pPr>
      <w:r>
        <w:rPr/>
        <w:t>B.33.</w:t>
        <w:tab/>
      </w:r>
      <w:r>
        <w:rPr>
          <w:rStyle w:val="GnoEmphasis"/>
        </w:rPr>
        <w:t>Метрическая книга 1897. ГКУ ГАПК. Ф.37.Оп.6.Д.107, лист 160</w:t>
      </w:r>
    </w:p>
    <w:p>
      <w:pPr>
        <w:pStyle w:val="GnoIndent"/>
        <w:rPr>
          <w:rStyle w:val="GnoItalic"/>
        </w:rPr>
      </w:pPr>
      <w:r>
        <w:rPr/>
        <w:t>Перепись</w:t>
      </w:r>
    </w:p>
    <w:p>
      <w:pPr>
        <w:pStyle w:val="GnoNotes"/>
        <w:rPr/>
      </w:pPr>
      <w:r>
        <w:rPr>
          <w:rStyle w:val="GnoItalic"/>
        </w:rPr>
        <w:t>Примечание: Храм: Спасо-Преображенская церковь</w:t>
        <w:br/>
        <w:t>Местоположение: Пермская губ., Соликамский уезд, Александровский завод</w:t>
        <w:br/>
        <w:t>Год 1897</w:t>
      </w:r>
    </w:p>
    <w:p>
      <w:pPr>
        <w:pStyle w:val="GnoHangingIndent"/>
        <w:rPr/>
      </w:pPr>
      <w:r>
        <w:rPr/>
        <w:t>B.34.</w:t>
        <w:tab/>
      </w:r>
      <w:r>
        <w:rPr>
          <w:rStyle w:val="GnoEmphasis"/>
        </w:rPr>
        <w:t>Метрическая книга 1887. ГКУ ГАПК. Ф.37.Оп.6.Д.98, лист 95</w:t>
      </w:r>
    </w:p>
    <w:p>
      <w:pPr>
        <w:pStyle w:val="GnoIndent"/>
        <w:rPr>
          <w:rStyle w:val="GnoItalic"/>
        </w:rPr>
      </w:pPr>
      <w:r>
        <w:rPr/>
        <w:t>Перепись</w:t>
      </w:r>
    </w:p>
    <w:p>
      <w:pPr>
        <w:pStyle w:val="GnoNotes"/>
        <w:rPr/>
      </w:pPr>
      <w:r>
        <w:rPr>
          <w:rStyle w:val="GnoItalic"/>
        </w:rPr>
        <w:t>Примечание: Храм: Спасо-Преображенская церковь</w:t>
        <w:br/>
        <w:t>Местоположение: Пермская губ., Соликамский уезд, Александровский завод</w:t>
        <w:br/>
        <w:t>Год 1887</w:t>
      </w:r>
    </w:p>
    <w:p>
      <w:pPr>
        <w:pStyle w:val="GnoHangingIndent"/>
        <w:rPr/>
      </w:pPr>
      <w:r>
        <w:rPr/>
        <w:t>B.35.</w:t>
        <w:tab/>
      </w:r>
      <w:r>
        <w:rPr>
          <w:rStyle w:val="GnoEmphasis"/>
        </w:rPr>
        <w:t>Метрическая книга 1888. ГКУ ГАПК. Ф.37.Оп.6.Д.98, лист 180</w:t>
      </w:r>
    </w:p>
    <w:p>
      <w:pPr>
        <w:pStyle w:val="GnoIndent"/>
        <w:rPr>
          <w:rStyle w:val="GnoItalic"/>
        </w:rPr>
      </w:pPr>
      <w:r>
        <w:rPr/>
        <w:t>Перепись</w:t>
      </w:r>
    </w:p>
    <w:p>
      <w:pPr>
        <w:pStyle w:val="GnoNotes"/>
        <w:rPr/>
      </w:pPr>
      <w:r>
        <w:rPr>
          <w:rStyle w:val="GnoItalic"/>
        </w:rPr>
        <w:t>Примечание: Храм: Спасо-Преображенская церковь</w:t>
        <w:br/>
        <w:t>Местоположение: Пермская губ., Соликамский уезд, Александровский завод</w:t>
        <w:br/>
        <w:t>Год 1888</w:t>
      </w:r>
    </w:p>
    <w:p>
      <w:pPr>
        <w:pStyle w:val="GnoHangingIndent"/>
        <w:rPr/>
      </w:pPr>
      <w:r>
        <w:rPr/>
        <w:t>B.36.</w:t>
        <w:tab/>
      </w:r>
      <w:r>
        <w:rPr>
          <w:rStyle w:val="GnoEmphasis"/>
        </w:rPr>
        <w:t>книга памяти "Годы террора"</w:t>
      </w:r>
    </w:p>
    <w:p>
      <w:pPr>
        <w:pStyle w:val="GnoIndent"/>
        <w:rPr/>
      </w:pPr>
      <w:r>
        <w:rPr/>
        <w:t>Книга. Уровень надежности источника: вторичное свидетельство; данные, официально зарегистрированные после каких-либо происшествий.</w:t>
        <w:br/>
        <w:t xml:space="preserve">Книга памяти жертв политических репрессий Пермской области . </w:t>
      </w:r>
    </w:p>
    <w:p>
      <w:pPr>
        <w:pStyle w:val="GnoHangingIndent"/>
        <w:rPr/>
      </w:pPr>
      <w:r>
        <w:rPr/>
        <w:t>B.37.</w:t>
        <w:tab/>
      </w:r>
      <w:r>
        <w:rPr>
          <w:rStyle w:val="GnoEmphasis"/>
        </w:rPr>
        <w:t>Метрическая книга 1889. ГКУ ГАПК. Ф.37.Оп.6.Д.98а, лист 35</w:t>
      </w:r>
    </w:p>
    <w:p>
      <w:pPr>
        <w:pStyle w:val="GnoIndent"/>
        <w:rPr>
          <w:rStyle w:val="GnoItalic"/>
        </w:rPr>
      </w:pPr>
      <w:r>
        <w:rPr/>
        <w:t>Перепись</w:t>
      </w:r>
    </w:p>
    <w:p>
      <w:pPr>
        <w:pStyle w:val="GnoNotes"/>
        <w:rPr/>
      </w:pPr>
      <w:r>
        <w:rPr>
          <w:rStyle w:val="GnoItalic"/>
        </w:rPr>
        <w:t>Примечание: Храм: Спасо-Преображенская церковь</w:t>
        <w:br/>
        <w:t>Местоположение: Пермская губ., Соликамский уезд, с. Александровское</w:t>
        <w:br/>
        <w:t>Год 1889</w:t>
      </w:r>
    </w:p>
    <w:p>
      <w:pPr>
        <w:pStyle w:val="GnoHangingIndent"/>
        <w:rPr/>
      </w:pPr>
      <w:r>
        <w:rPr/>
        <w:t>B.38.</w:t>
        <w:tab/>
      </w:r>
      <w:r>
        <w:rPr>
          <w:rStyle w:val="GnoEmphasis"/>
        </w:rPr>
        <w:t>Прямое свидетельство</w:t>
      </w:r>
    </w:p>
    <w:p>
      <w:pPr>
        <w:pStyle w:val="GnoIndent"/>
        <w:rPr/>
      </w:pPr>
      <w:r>
        <w:rPr/>
        <w:t>Информатор</w:t>
      </w:r>
    </w:p>
    <w:p>
      <w:pPr>
        <w:pStyle w:val="GnoHangingIndent"/>
        <w:rPr/>
      </w:pPr>
      <w:r>
        <w:rPr/>
        <w:t>B.39.</w:t>
        <w:tab/>
      </w:r>
      <w:r>
        <w:rPr>
          <w:rStyle w:val="GnoEmphasis"/>
        </w:rPr>
        <w:t>Метрическая книга 1891. ГКУ ГАПК. Ф.37.Оп.6.Д.103, лист 136</w:t>
      </w:r>
    </w:p>
    <w:p>
      <w:pPr>
        <w:pStyle w:val="GnoIndent"/>
        <w:rPr>
          <w:rStyle w:val="GnoItalic"/>
        </w:rPr>
      </w:pPr>
      <w:r>
        <w:rPr/>
        <w:t>Перепись</w:t>
      </w:r>
    </w:p>
    <w:p>
      <w:pPr>
        <w:pStyle w:val="GnoNotes"/>
        <w:rPr/>
      </w:pPr>
      <w:r>
        <w:rPr>
          <w:rStyle w:val="GnoItalic"/>
        </w:rPr>
        <w:t>Примечание: Храм: Спасо-Преображенская церковь</w:t>
        <w:br/>
        <w:t>Местоположение: Пермская губ., Соликамский уезд, с. Александровское</w:t>
        <w:br/>
        <w:t>Год 1891</w:t>
      </w:r>
    </w:p>
    <w:p>
      <w:pPr>
        <w:pStyle w:val="GnoHangingIndent"/>
        <w:rPr/>
      </w:pPr>
      <w:r>
        <w:rPr/>
        <w:t>B.40.</w:t>
        <w:tab/>
      </w:r>
      <w:r>
        <w:rPr>
          <w:rStyle w:val="GnoEmphasis"/>
        </w:rPr>
        <w:t>Метрическая книга 1894. ГКУ ГАПК. Ф.37.Оп.6.Д.103а, лист 58</w:t>
      </w:r>
    </w:p>
    <w:p>
      <w:pPr>
        <w:pStyle w:val="GnoIndent"/>
        <w:rPr>
          <w:rStyle w:val="GnoItalic"/>
        </w:rPr>
      </w:pPr>
      <w:r>
        <w:rPr/>
        <w:t>Перепись</w:t>
      </w:r>
    </w:p>
    <w:p>
      <w:pPr>
        <w:pStyle w:val="GnoNotes"/>
        <w:rPr/>
      </w:pPr>
      <w:r>
        <w:rPr>
          <w:rStyle w:val="GnoItalic"/>
        </w:rPr>
        <w:t>Примечание: Храм: Спасо-Преображенская церковь</w:t>
        <w:br/>
        <w:t>Местоположение: Пермская губ., Соликамский уезд, Александровский завод</w:t>
        <w:br/>
        <w:t>Год 1894</w:t>
      </w:r>
    </w:p>
    <w:p>
      <w:pPr>
        <w:pStyle w:val="GnoHangingIndent"/>
        <w:rPr/>
      </w:pPr>
      <w:r>
        <w:rPr/>
        <w:t>B.41.</w:t>
        <w:tab/>
      </w:r>
      <w:r>
        <w:rPr>
          <w:rStyle w:val="GnoEmphasis"/>
        </w:rPr>
        <w:t>Метрическая книга 1892. ГКУ ГАПК. Ф.37.Оп.6.Д.103, лист 16</w:t>
      </w:r>
    </w:p>
    <w:p>
      <w:pPr>
        <w:pStyle w:val="GnoIndent"/>
        <w:rPr>
          <w:rStyle w:val="GnoItalic"/>
        </w:rPr>
      </w:pPr>
      <w:r>
        <w:rPr/>
        <w:t>Перепись</w:t>
      </w:r>
    </w:p>
    <w:p>
      <w:pPr>
        <w:pStyle w:val="GnoNotes"/>
        <w:rPr/>
      </w:pPr>
      <w:r>
        <w:rPr>
          <w:rStyle w:val="GnoItalic"/>
        </w:rPr>
        <w:t>Примечание: Храм: Спасо-Преображенская церковь</w:t>
        <w:br/>
        <w:t>Местоположение: Пермская губ., Соликамский уезд, с. Александровское</w:t>
        <w:br/>
        <w:t>Год 1892</w:t>
      </w:r>
    </w:p>
    <w:p>
      <w:pPr>
        <w:pStyle w:val="GnoHangingIndent"/>
        <w:rPr/>
      </w:pPr>
      <w:r>
        <w:rPr/>
        <w:t>B.42.</w:t>
        <w:tab/>
      </w:r>
      <w:r>
        <w:rPr>
          <w:rStyle w:val="GnoEmphasis"/>
        </w:rPr>
        <w:t>Метрическая книга 1892. ГКУ ГАПК. Ф.37.Оп.6.Д.103, лист 63</w:t>
      </w:r>
    </w:p>
    <w:p>
      <w:pPr>
        <w:pStyle w:val="GnoIndent"/>
        <w:rPr>
          <w:rStyle w:val="GnoItalic"/>
        </w:rPr>
      </w:pPr>
      <w:r>
        <w:rPr/>
        <w:t>Перепись</w:t>
      </w:r>
    </w:p>
    <w:p>
      <w:pPr>
        <w:pStyle w:val="GnoNotes"/>
        <w:rPr/>
      </w:pPr>
      <w:r>
        <w:rPr>
          <w:rStyle w:val="GnoItalic"/>
        </w:rPr>
        <w:t>Примечание: Храм: Спасо-Преображенская церковь</w:t>
        <w:br/>
        <w:t>Местоположение: Пермская губ., Соликамский уезд, с. Александровское</w:t>
        <w:br/>
        <w:t>Год 1892</w:t>
      </w:r>
    </w:p>
    <w:p>
      <w:pPr>
        <w:pStyle w:val="GnoHangingIndent"/>
        <w:rPr/>
      </w:pPr>
      <w:r>
        <w:rPr/>
        <w:t>B.43.</w:t>
        <w:tab/>
      </w:r>
      <w:r>
        <w:rPr>
          <w:rStyle w:val="GnoEmphasis"/>
        </w:rPr>
        <w:t>Метрическая книга 1893. ГКУ ГАПК. Ф.37.Оп.6.Д.103, лист 98</w:t>
      </w:r>
    </w:p>
    <w:p>
      <w:pPr>
        <w:pStyle w:val="GnoIndent"/>
        <w:rPr>
          <w:rStyle w:val="GnoItalic"/>
        </w:rPr>
      </w:pPr>
      <w:r>
        <w:rPr/>
        <w:t>Перепись</w:t>
      </w:r>
    </w:p>
    <w:p>
      <w:pPr>
        <w:pStyle w:val="GnoNotes"/>
        <w:rPr/>
      </w:pPr>
      <w:r>
        <w:rPr>
          <w:rStyle w:val="GnoItalic"/>
        </w:rPr>
        <w:t>Примечание: Храм: Спасо-Преображенская церковь</w:t>
        <w:br/>
        <w:t>Местоположение: Пермская губ., Соликамский уезд, с. Александровское</w:t>
        <w:br/>
        <w:t>Год 1893</w:t>
      </w:r>
    </w:p>
    <w:p>
      <w:pPr>
        <w:pStyle w:val="GnoHangingIndent"/>
        <w:rPr/>
      </w:pPr>
      <w:r>
        <w:rPr/>
        <w:t>B.44.</w:t>
        <w:tab/>
      </w:r>
      <w:r>
        <w:rPr>
          <w:rStyle w:val="GnoEmphasis"/>
        </w:rPr>
        <w:t>Метрическая книга 1895. ГКУ ГАПК. Ф.37.Оп.6.Д.103а, лист 88</w:t>
      </w:r>
    </w:p>
    <w:p>
      <w:pPr>
        <w:pStyle w:val="GnoIndent"/>
        <w:rPr>
          <w:rStyle w:val="GnoItalic"/>
        </w:rPr>
      </w:pPr>
      <w:r>
        <w:rPr/>
        <w:t>Перепись</w:t>
      </w:r>
    </w:p>
    <w:p>
      <w:pPr>
        <w:pStyle w:val="GnoNotes"/>
        <w:rPr/>
      </w:pPr>
      <w:r>
        <w:rPr>
          <w:rStyle w:val="GnoItalic"/>
        </w:rPr>
        <w:t>Примечание: Храм: Спасо-Преображенская церковь</w:t>
        <w:br/>
        <w:t>Местоположение: Пермская губ., Соликамский уезд, Александровский завод</w:t>
        <w:br/>
        <w:t>Год 1895</w:t>
      </w:r>
    </w:p>
    <w:p>
      <w:pPr>
        <w:pStyle w:val="GnoHangingIndent"/>
        <w:rPr/>
      </w:pPr>
      <w:r>
        <w:rPr/>
        <w:t>B.45.</w:t>
        <w:tab/>
      </w:r>
      <w:r>
        <w:rPr>
          <w:rStyle w:val="GnoEmphasis"/>
        </w:rPr>
        <w:t>Метрическая книга 1890. ГКУ ГАПК. Ф.37.Оп.6.Д.98а, лист 93</w:t>
      </w:r>
    </w:p>
    <w:p>
      <w:pPr>
        <w:pStyle w:val="GnoIndent"/>
        <w:rPr>
          <w:rStyle w:val="GnoItalic"/>
        </w:rPr>
      </w:pPr>
      <w:r>
        <w:rPr/>
        <w:t>Перепись</w:t>
      </w:r>
    </w:p>
    <w:p>
      <w:pPr>
        <w:pStyle w:val="GnoNotes"/>
        <w:rPr/>
      </w:pPr>
      <w:r>
        <w:rPr>
          <w:rStyle w:val="GnoItalic"/>
        </w:rPr>
        <w:t>Примечание: Храм: Спасо-Преображенская церковь</w:t>
        <w:br/>
        <w:t>Местоположение: Пермская губ., Соликамский уезд, Александровский завод</w:t>
        <w:br/>
        <w:t>Год 1890</w:t>
      </w:r>
    </w:p>
    <w:p>
      <w:pPr>
        <w:pStyle w:val="GnoHangingIndent"/>
        <w:rPr/>
      </w:pPr>
      <w:r>
        <w:rPr/>
        <w:t>B.46.</w:t>
        <w:tab/>
      </w:r>
      <w:r>
        <w:rPr>
          <w:rStyle w:val="GnoEmphasis"/>
        </w:rPr>
        <w:t>Метрическая книга 1896. ГКУ ГАПК. Ф.37.Оп.6.Д.107, лист 32</w:t>
      </w:r>
    </w:p>
    <w:p>
      <w:pPr>
        <w:pStyle w:val="GnoIndent"/>
        <w:rPr>
          <w:rStyle w:val="GnoItalic"/>
        </w:rPr>
      </w:pPr>
      <w:r>
        <w:rPr/>
        <w:t>Перепись</w:t>
      </w:r>
    </w:p>
    <w:p>
      <w:pPr>
        <w:pStyle w:val="GnoNotes"/>
        <w:rPr/>
      </w:pPr>
      <w:r>
        <w:rPr>
          <w:rStyle w:val="GnoItalic"/>
        </w:rPr>
        <w:t>Примечание: Храм: Спасо-Преображенская церковь</w:t>
        <w:br/>
        <w:t>Местоположение: Пермская губ., Соликамский уезд, Александровский завод</w:t>
        <w:br/>
        <w:t>Год 1896</w:t>
      </w:r>
    </w:p>
    <w:p>
      <w:pPr>
        <w:pStyle w:val="GnoHangingIndent"/>
        <w:rPr/>
      </w:pPr>
      <w:r>
        <w:rPr/>
        <w:t>B.47.</w:t>
        <w:tab/>
      </w:r>
      <w:r>
        <w:rPr>
          <w:rStyle w:val="GnoEmphasis"/>
        </w:rPr>
        <w:t>Метрическая книга 1897. ГКУ ГАПК. Ф.37.Оп.6.Д.107, лист 167</w:t>
      </w:r>
    </w:p>
    <w:p>
      <w:pPr>
        <w:pStyle w:val="GnoIndent"/>
        <w:rPr>
          <w:rStyle w:val="GnoItalic"/>
        </w:rPr>
      </w:pPr>
      <w:r>
        <w:rPr/>
        <w:t>Перепись</w:t>
      </w:r>
    </w:p>
    <w:p>
      <w:pPr>
        <w:pStyle w:val="GnoNotes"/>
        <w:rPr/>
      </w:pPr>
      <w:r>
        <w:rPr>
          <w:rStyle w:val="GnoItalic"/>
        </w:rPr>
        <w:t>Примечание: Храм: Спасо-Преображенская церковь</w:t>
        <w:br/>
        <w:t>Местоположение: Пермская губ., Соликамский уезд, Александровский завод</w:t>
        <w:br/>
        <w:t>Год 1897</w:t>
      </w:r>
    </w:p>
    <w:p>
      <w:pPr>
        <w:pStyle w:val="GnoHangingIndent"/>
        <w:rPr/>
      </w:pPr>
      <w:r>
        <w:rPr/>
        <w:t>B.48.</w:t>
        <w:tab/>
      </w:r>
      <w:r>
        <w:rPr>
          <w:rStyle w:val="GnoEmphasis"/>
        </w:rPr>
        <w:t>Метрическая книга 1898. ГКУ ГАПК. Ф.37.Оп.6.Д.107а, лист 16</w:t>
      </w:r>
    </w:p>
    <w:p>
      <w:pPr>
        <w:pStyle w:val="GnoIndent"/>
        <w:rPr>
          <w:rStyle w:val="GnoItalic"/>
        </w:rPr>
      </w:pPr>
      <w:r>
        <w:rPr/>
        <w:t>Перепись</w:t>
      </w:r>
    </w:p>
    <w:p>
      <w:pPr>
        <w:pStyle w:val="GnoNotes"/>
        <w:rPr/>
      </w:pPr>
      <w:r>
        <w:rPr>
          <w:rStyle w:val="GnoItalic"/>
        </w:rPr>
        <w:t>Примечание: Храм: Спасо-Преображенская церковь</w:t>
        <w:br/>
        <w:t>Местоположение: Пермская губ., Соликамский уезд, Александровский завод</w:t>
        <w:br/>
        <w:t>Год 1898</w:t>
      </w:r>
    </w:p>
    <w:p>
      <w:pPr>
        <w:pStyle w:val="GnoHangingIndent"/>
        <w:rPr/>
      </w:pPr>
      <w:r>
        <w:rPr/>
        <w:t>B.49.</w:t>
        <w:tab/>
      </w:r>
      <w:r>
        <w:rPr>
          <w:rStyle w:val="GnoEmphasis"/>
        </w:rPr>
        <w:t>Метрическая книга 1898. ГКУ ГАПК. Ф.37.Оп.6.Д.107а, лист 89</w:t>
      </w:r>
    </w:p>
    <w:p>
      <w:pPr>
        <w:pStyle w:val="GnoIndent"/>
        <w:rPr>
          <w:rStyle w:val="GnoItalic"/>
        </w:rPr>
      </w:pPr>
      <w:r>
        <w:rPr/>
        <w:t>Перепись</w:t>
      </w:r>
    </w:p>
    <w:p>
      <w:pPr>
        <w:pStyle w:val="GnoNotes"/>
        <w:rPr/>
      </w:pPr>
      <w:r>
        <w:rPr>
          <w:rStyle w:val="GnoItalic"/>
        </w:rPr>
        <w:t>Примечание: Храм: Спасо-Преображенская церковь</w:t>
        <w:br/>
        <w:t>Местоположение: Пермская губ., Соликамский уезд, Александровский завод</w:t>
        <w:br/>
        <w:t>Год 1898</w:t>
      </w:r>
    </w:p>
    <w:p>
      <w:pPr>
        <w:pStyle w:val="GnoHangingIndent"/>
        <w:rPr/>
      </w:pPr>
      <w:r>
        <w:rPr/>
        <w:t>B.50.</w:t>
        <w:tab/>
      </w:r>
      <w:r>
        <w:rPr>
          <w:rStyle w:val="GnoEmphasis"/>
        </w:rPr>
        <w:t>Метрическая книга 1901. ГКУ ГАПК. Ф.37.Оп.6.Д.110, лист 99</w:t>
      </w:r>
    </w:p>
    <w:p>
      <w:pPr>
        <w:pStyle w:val="GnoIndent"/>
        <w:rPr>
          <w:rStyle w:val="GnoItalic"/>
        </w:rPr>
      </w:pPr>
      <w:r>
        <w:rPr/>
        <w:t>Перепись</w:t>
      </w:r>
    </w:p>
    <w:p>
      <w:pPr>
        <w:pStyle w:val="GnoNotes"/>
        <w:rPr/>
      </w:pPr>
      <w:r>
        <w:rPr>
          <w:rStyle w:val="GnoItalic"/>
        </w:rPr>
        <w:t>Примечание: Храм: Спасо-Преображенская церковь</w:t>
        <w:br/>
        <w:t>Местоположение: Пермская губ., Соликамский уезд, Александровский завод</w:t>
        <w:br/>
        <w:t>Год 1901</w:t>
      </w:r>
    </w:p>
    <w:p>
      <w:pPr>
        <w:pStyle w:val="GnoHangingIndent"/>
        <w:rPr/>
      </w:pPr>
      <w:r>
        <w:rPr/>
        <w:t>B.51.</w:t>
        <w:tab/>
      </w:r>
      <w:r>
        <w:rPr>
          <w:rStyle w:val="GnoEmphasis"/>
        </w:rPr>
        <w:t>Информатор: Лыскова (Абубакирова) Нина Нурзалиевна</w:t>
      </w:r>
    </w:p>
    <w:p>
      <w:pPr>
        <w:pStyle w:val="GnoIndent"/>
        <w:rPr/>
      </w:pPr>
      <w:r>
        <w:rPr/>
        <w:t>Интервью</w:t>
      </w:r>
    </w:p>
    <w:p>
      <w:pPr>
        <w:pStyle w:val="GnoHangingIndent"/>
        <w:rPr/>
      </w:pPr>
      <w:r>
        <w:rPr/>
        <w:t>B.52.</w:t>
        <w:tab/>
      </w:r>
      <w:r>
        <w:rPr>
          <w:rStyle w:val="GnoEmphasis"/>
        </w:rPr>
        <w:t>Документ</w:t>
      </w:r>
    </w:p>
    <w:p>
      <w:pPr>
        <w:pStyle w:val="GnoIndent"/>
        <w:rPr/>
      </w:pPr>
      <w:r>
        <w:rPr/>
        <w:t>Копия документа</w:t>
      </w:r>
    </w:p>
    <w:p>
      <w:pPr>
        <w:pStyle w:val="GnoHangingIndent"/>
        <w:rPr/>
      </w:pPr>
      <w:r>
        <w:rPr/>
        <w:t>B.53.</w:t>
        <w:tab/>
      </w:r>
      <w:r>
        <w:rPr>
          <w:rStyle w:val="GnoEmphasis"/>
        </w:rPr>
        <w:t>ВОВ. Донесения о безвозвратных потерях. ЦАМО. Ф.58.Оп.18004.Д.24.</w:t>
      </w:r>
    </w:p>
    <w:p>
      <w:pPr>
        <w:pStyle w:val="GnoIndent"/>
        <w:rPr>
          <w:rStyle w:val="GnoItalic"/>
        </w:rPr>
      </w:pPr>
      <w:r>
        <w:rPr/>
        <w:t>Сайт или ссылка &lt;http://www.obd-memorial.ru&gt;. Уровень надежности источника: вторичное свидетельство; данные, официально зарегистрированные после каких-либо происшествий.</w:t>
      </w:r>
    </w:p>
    <w:p>
      <w:pPr>
        <w:pStyle w:val="GnoNotes"/>
        <w:rPr/>
      </w:pPr>
      <w:r>
        <w:rPr>
          <w:rStyle w:val="GnoItalic"/>
        </w:rPr>
        <w:t>Примечание: Публикация на сайте http://www.obd-memorial.ru данных Центрального Архива Министерства Обороны</w:t>
        <w:br/>
        <w:t>ЦАМО. Ф.58.Оп.18004.Д.24.</w:t>
        <w:br/>
        <w:t>Дата документа: 1946.02.16.</w:t>
        <w:br/>
        <w:t>№ 7566.</w:t>
        <w:br/>
        <w:t>Источник Александровский РВК</w:t>
      </w:r>
    </w:p>
    <w:p>
      <w:pPr>
        <w:pStyle w:val="GnoHangingIndent"/>
        <w:rPr/>
      </w:pPr>
      <w:r>
        <w:rPr/>
        <w:t>B.54.</w:t>
        <w:tab/>
      </w:r>
      <w:r>
        <w:rPr>
          <w:rStyle w:val="GnoEmphasis"/>
        </w:rPr>
        <w:t>Метрическая книга 1889. ГКУ ГАПК. Ф.37.Оп.6.Д.98а, лист 14</w:t>
      </w:r>
    </w:p>
    <w:p>
      <w:pPr>
        <w:pStyle w:val="GnoIndent"/>
        <w:rPr>
          <w:rStyle w:val="GnoItalic"/>
        </w:rPr>
      </w:pPr>
      <w:r>
        <w:rPr/>
        <w:t>Перепись</w:t>
      </w:r>
    </w:p>
    <w:p>
      <w:pPr>
        <w:pStyle w:val="GnoNotes"/>
        <w:rPr/>
      </w:pPr>
      <w:r>
        <w:rPr>
          <w:rStyle w:val="GnoItalic"/>
        </w:rPr>
        <w:t>Примечание: Храм: Спасо-Преображенская церковь</w:t>
        <w:br/>
        <w:t>Местоположение: Пермская губ., Соликамский уезд, с. Александровское</w:t>
        <w:br/>
        <w:t>Год 1889</w:t>
      </w:r>
    </w:p>
    <w:p>
      <w:pPr>
        <w:pStyle w:val="GnoHangingIndent"/>
        <w:rPr/>
      </w:pPr>
      <w:r>
        <w:rPr/>
        <w:t>B.55.</w:t>
        <w:tab/>
      </w:r>
      <w:r>
        <w:rPr>
          <w:rStyle w:val="GnoEmphasis"/>
        </w:rPr>
        <w:t>Метрическая книга 1890. ГКУ ГАПК. Ф.37.Оп.6.Д.98а, лист 106</w:t>
      </w:r>
    </w:p>
    <w:p>
      <w:pPr>
        <w:pStyle w:val="GnoIndent"/>
        <w:rPr>
          <w:rStyle w:val="GnoItalic"/>
        </w:rPr>
      </w:pPr>
      <w:r>
        <w:rPr/>
        <w:t>Перепись</w:t>
      </w:r>
    </w:p>
    <w:p>
      <w:pPr>
        <w:pStyle w:val="GnoNotes"/>
        <w:rPr/>
      </w:pPr>
      <w:r>
        <w:rPr>
          <w:rStyle w:val="GnoItalic"/>
        </w:rPr>
        <w:t>Примечание: Храм: Спасо-Преображенская церковь</w:t>
        <w:br/>
        <w:t>Местоположение: Пермская губ., Соликамский уезд, Александровский завод</w:t>
        <w:br/>
        <w:t>Год 1890</w:t>
      </w:r>
    </w:p>
    <w:p>
      <w:pPr>
        <w:pStyle w:val="GnoHangingIndent"/>
        <w:rPr/>
      </w:pPr>
      <w:r>
        <w:rPr/>
        <w:t>B.56.</w:t>
        <w:tab/>
      </w:r>
      <w:r>
        <w:rPr>
          <w:rStyle w:val="GnoEmphasis"/>
        </w:rPr>
        <w:t>Метрическая книга 1890. ГКУ ГАПК. Ф.37.Оп.6.Д.98а, лист 164</w:t>
      </w:r>
    </w:p>
    <w:p>
      <w:pPr>
        <w:pStyle w:val="GnoIndent"/>
        <w:rPr>
          <w:rStyle w:val="GnoItalic"/>
        </w:rPr>
      </w:pPr>
      <w:r>
        <w:rPr/>
        <w:t>Перепись</w:t>
      </w:r>
    </w:p>
    <w:p>
      <w:pPr>
        <w:pStyle w:val="GnoNotes"/>
        <w:rPr/>
      </w:pPr>
      <w:r>
        <w:rPr>
          <w:rStyle w:val="GnoItalic"/>
        </w:rPr>
        <w:t>Примечание: Храм: Спасо-Преображенская церковь</w:t>
        <w:br/>
        <w:t>Местоположение: Пермская губ., Соликамский уезд, Александровский завод</w:t>
        <w:br/>
        <w:t>Год 1890</w:t>
      </w:r>
    </w:p>
    <w:p>
      <w:pPr>
        <w:pStyle w:val="GnoHangingIndent"/>
        <w:rPr/>
      </w:pPr>
      <w:r>
        <w:rPr/>
        <w:t>B.57.</w:t>
        <w:tab/>
      </w:r>
      <w:r>
        <w:rPr>
          <w:rStyle w:val="GnoEmphasis"/>
        </w:rPr>
        <w:t>Метрическая книга 1892. ГКУ ГАПК. Ф.37.Оп.6.Д.103, лист 3</w:t>
      </w:r>
    </w:p>
    <w:p>
      <w:pPr>
        <w:pStyle w:val="GnoIndent"/>
        <w:rPr>
          <w:rStyle w:val="GnoItalic"/>
        </w:rPr>
      </w:pPr>
      <w:r>
        <w:rPr/>
        <w:t>Перепись</w:t>
      </w:r>
    </w:p>
    <w:p>
      <w:pPr>
        <w:pStyle w:val="GnoNotes"/>
        <w:rPr/>
      </w:pPr>
      <w:r>
        <w:rPr>
          <w:rStyle w:val="GnoItalic"/>
        </w:rPr>
        <w:t>Примечание: Храм: Спасо-Преображенская церковь</w:t>
        <w:br/>
        <w:t>Местоположение: Пермская губ., Соликамский уезд, с. Александровское</w:t>
        <w:br/>
        <w:t>Год 1892</w:t>
      </w:r>
    </w:p>
    <w:p>
      <w:pPr>
        <w:pStyle w:val="GnoHangingIndent"/>
        <w:rPr/>
      </w:pPr>
      <w:r>
        <w:rPr/>
        <w:t>B.58.</w:t>
        <w:tab/>
      </w:r>
      <w:r>
        <w:rPr>
          <w:rStyle w:val="GnoEmphasis"/>
        </w:rPr>
        <w:t>Метрическая книга 1894. ГКУ ГАПК. Ф.37.Оп.6.Д.103а, лист 14</w:t>
      </w:r>
    </w:p>
    <w:p>
      <w:pPr>
        <w:pStyle w:val="GnoIndent"/>
        <w:rPr>
          <w:rStyle w:val="GnoItalic"/>
        </w:rPr>
      </w:pPr>
      <w:r>
        <w:rPr/>
        <w:t>Перепись</w:t>
      </w:r>
    </w:p>
    <w:p>
      <w:pPr>
        <w:pStyle w:val="GnoNotes"/>
        <w:rPr/>
      </w:pPr>
      <w:r>
        <w:rPr>
          <w:rStyle w:val="GnoItalic"/>
        </w:rPr>
        <w:t>Примечание: Храм: Спасо-Преображенская церковь</w:t>
        <w:br/>
        <w:t>Местоположение: Пермская губ., Соликамский уезд, Александровский завод</w:t>
        <w:br/>
        <w:t>Год 1894</w:t>
      </w:r>
    </w:p>
    <w:p>
      <w:pPr>
        <w:pStyle w:val="GnoHangingIndent"/>
        <w:rPr/>
      </w:pPr>
      <w:r>
        <w:rPr/>
        <w:t>B.59.</w:t>
        <w:tab/>
      </w:r>
      <w:r>
        <w:rPr>
          <w:rStyle w:val="GnoEmphasis"/>
        </w:rPr>
        <w:t>Метрическая книга 1896. ГКУ ГАПК. Ф.37.Оп.6.Д.107, лист 50</w:t>
      </w:r>
    </w:p>
    <w:p>
      <w:pPr>
        <w:pStyle w:val="GnoIndent"/>
        <w:rPr>
          <w:rStyle w:val="GnoItalic"/>
        </w:rPr>
      </w:pPr>
      <w:r>
        <w:rPr/>
        <w:t>Перепись</w:t>
      </w:r>
    </w:p>
    <w:p>
      <w:pPr>
        <w:pStyle w:val="GnoNotes"/>
        <w:rPr/>
      </w:pPr>
      <w:r>
        <w:rPr>
          <w:rStyle w:val="GnoItalic"/>
        </w:rPr>
        <w:t>Примечание: Храм: Спасо-Преображенская церковь</w:t>
        <w:br/>
        <w:t>Местоположение: Пермская губ., Соликамский уезд, Александровский завод</w:t>
        <w:br/>
        <w:t>Год 1896</w:t>
      </w:r>
    </w:p>
    <w:p>
      <w:pPr>
        <w:pStyle w:val="GnoHangingIndent"/>
        <w:rPr/>
      </w:pPr>
      <w:r>
        <w:rPr/>
        <w:t>B.60.</w:t>
        <w:tab/>
      </w:r>
      <w:r>
        <w:rPr>
          <w:rStyle w:val="GnoEmphasis"/>
        </w:rPr>
        <w:t>Метрическая книга 1899. ГКУ ГАПК. Ф.37.Оп.6.Д.107а, лист 104</w:t>
      </w:r>
    </w:p>
    <w:p>
      <w:pPr>
        <w:pStyle w:val="GnoIndent"/>
        <w:rPr>
          <w:rStyle w:val="GnoItalic"/>
        </w:rPr>
      </w:pPr>
      <w:r>
        <w:rPr/>
        <w:t>Перепись</w:t>
      </w:r>
    </w:p>
    <w:p>
      <w:pPr>
        <w:pStyle w:val="GnoNotes"/>
        <w:rPr/>
      </w:pPr>
      <w:r>
        <w:rPr>
          <w:rStyle w:val="GnoItalic"/>
        </w:rPr>
        <w:t>Примечание: Храм: Спасо-Преображенская церковь</w:t>
        <w:br/>
        <w:t>Местоположение: Пермская губ., Соликамский уезд, Александровский завод</w:t>
        <w:br/>
        <w:t>Год 1899</w:t>
      </w:r>
    </w:p>
    <w:p>
      <w:pPr>
        <w:pStyle w:val="GnoHangingIndent"/>
        <w:rPr/>
      </w:pPr>
      <w:r>
        <w:rPr/>
        <w:t>B.61.</w:t>
        <w:tab/>
      </w:r>
      <w:r>
        <w:rPr>
          <w:rStyle w:val="GnoEmphasis"/>
        </w:rPr>
        <w:t>Метрическая книга 1901. ГКУ ГАПК. Ф.37.Оп.6.Д.110, лист 121</w:t>
      </w:r>
    </w:p>
    <w:p>
      <w:pPr>
        <w:pStyle w:val="GnoIndent"/>
        <w:rPr>
          <w:rStyle w:val="GnoItalic"/>
        </w:rPr>
      </w:pPr>
      <w:r>
        <w:rPr/>
        <w:t>Перепись</w:t>
      </w:r>
    </w:p>
    <w:p>
      <w:pPr>
        <w:pStyle w:val="GnoNotes"/>
        <w:rPr/>
      </w:pPr>
      <w:r>
        <w:rPr>
          <w:rStyle w:val="GnoItalic"/>
        </w:rPr>
        <w:t>Примечание: Храм: Спасо-Преображенская церковь</w:t>
        <w:br/>
        <w:t>Местоположение: Пермская губ., Соликамский уезд, Александровский завод</w:t>
        <w:br/>
        <w:t>Год 1901</w:t>
      </w:r>
    </w:p>
    <w:p>
      <w:pPr>
        <w:pStyle w:val="GnoHangingIndent"/>
        <w:rPr/>
      </w:pPr>
      <w:r>
        <w:rPr/>
        <w:t>B.62.</w:t>
        <w:tab/>
      </w:r>
      <w:r>
        <w:rPr>
          <w:rStyle w:val="GnoEmphasis"/>
        </w:rPr>
        <w:t>ВОВ. Донесения о безвозвратных потерях. ЦАМО. Ф.33.Оп.11458.Д.742.</w:t>
      </w:r>
    </w:p>
    <w:p>
      <w:pPr>
        <w:pStyle w:val="GnoIndent"/>
        <w:rPr>
          <w:rStyle w:val="GnoItalic"/>
        </w:rPr>
      </w:pPr>
      <w:r>
        <w:rPr/>
        <w:t>Сайт или ссылка &lt;http://www.obd-memorial.ru&gt;. Уровень надежности источника: вторичное свидетельство; данные, официально зарегистрированные после каких-либо происшествий.</w:t>
      </w:r>
    </w:p>
    <w:p>
      <w:pPr>
        <w:pStyle w:val="GnoNotes"/>
        <w:rPr/>
      </w:pPr>
      <w:r>
        <w:rPr>
          <w:rStyle w:val="GnoItalic"/>
        </w:rPr>
        <w:t>Примечание: Публикация на сайте http://www.obd-memorial.ru данных Центрального Архива Министерства Обороны</w:t>
        <w:br/>
        <w:t xml:space="preserve">ЦАМО. Ф.33.Оп.11458.Д.742. </w:t>
        <w:br/>
        <w:t xml:space="preserve">Дата докмента1945.04.11. </w:t>
        <w:br/>
        <w:t xml:space="preserve">№ 021117. </w:t>
        <w:br/>
        <w:t>Тип Донесения о безвозвратных потерях</w:t>
        <w:br/>
        <w:t>Источник ОК 191 сд</w:t>
      </w:r>
    </w:p>
    <w:p>
      <w:pPr>
        <w:pStyle w:val="GnoHangingIndent"/>
        <w:rPr/>
      </w:pPr>
      <w:r>
        <w:rPr/>
        <w:t>B.63.</w:t>
        <w:tab/>
      </w:r>
      <w:r>
        <w:rPr>
          <w:rStyle w:val="GnoEmphasis"/>
        </w:rPr>
        <w:t>БД Пермской обл.</w:t>
      </w:r>
    </w:p>
    <w:p>
      <w:pPr>
        <w:pStyle w:val="GnoIndent"/>
        <w:rPr/>
      </w:pPr>
      <w:r>
        <w:rPr/>
        <w:t>Электронный документ</w:t>
      </w:r>
    </w:p>
    <w:p>
      <w:pPr>
        <w:pStyle w:val="GnoHangingIndent"/>
        <w:rPr/>
      </w:pPr>
      <w:r>
        <w:rPr/>
        <w:t>B.64.</w:t>
        <w:tab/>
      </w:r>
      <w:r>
        <w:rPr>
          <w:rStyle w:val="GnoEmphasis"/>
        </w:rPr>
        <w:t>ВОВ. Донесения о безвозвратных потерях. ЦАМО. Ф.58.Оп.18002.Д.786.</w:t>
      </w:r>
    </w:p>
    <w:p>
      <w:pPr>
        <w:pStyle w:val="GnoIndent"/>
        <w:rPr>
          <w:rStyle w:val="GnoItalic"/>
        </w:rPr>
      </w:pPr>
      <w:r>
        <w:rPr/>
        <w:t>Сайт или ссылка &lt;http://www.obd-memorial.ru&gt;. Уровень надежности источника: вторичное свидетельство; данные, официально зарегистрированные после каких-либо происшествий.</w:t>
      </w:r>
    </w:p>
    <w:p>
      <w:pPr>
        <w:pStyle w:val="GnoNotes"/>
        <w:rPr/>
      </w:pPr>
      <w:r>
        <w:rPr>
          <w:rStyle w:val="GnoItalic"/>
        </w:rPr>
        <w:t>Примечание: Публикация на сайте http://www.obd-memorial.ru данных Центрального Архива Министерства Обороны</w:t>
        <w:br/>
        <w:t>ЦАМО. Ф.58.Оп.18002.Д.786.</w:t>
        <w:br/>
        <w:t xml:space="preserve">Дата документа: 1944.08.24. </w:t>
        <w:br/>
        <w:t xml:space="preserve">№ 57948. </w:t>
        <w:br/>
        <w:t>Источник упр. 10 Гв. тк</w:t>
      </w:r>
    </w:p>
    <w:p>
      <w:pPr>
        <w:pStyle w:val="GnoHangingIndent"/>
        <w:rPr/>
      </w:pPr>
      <w:r>
        <w:rPr/>
        <w:t>B.65.</w:t>
        <w:tab/>
      </w:r>
      <w:r>
        <w:rPr>
          <w:rStyle w:val="GnoEmphasis"/>
        </w:rPr>
        <w:t>Первоисточник</w:t>
      </w:r>
    </w:p>
    <w:p>
      <w:pPr>
        <w:pStyle w:val="GnoIndent"/>
        <w:rPr/>
      </w:pPr>
      <w:r>
        <w:rPr/>
        <w:t>Интервью</w:t>
      </w:r>
    </w:p>
    <w:p>
      <w:pPr>
        <w:pStyle w:val="GnoHangingIndent"/>
        <w:rPr/>
      </w:pPr>
      <w:r>
        <w:rPr/>
        <w:t>B.66.</w:t>
        <w:tab/>
      </w:r>
      <w:r>
        <w:rPr>
          <w:rStyle w:val="GnoEmphasis"/>
        </w:rPr>
        <w:t>ВОВ. Книга памяти Пермской обл.</w:t>
      </w:r>
    </w:p>
    <w:p>
      <w:pPr>
        <w:pStyle w:val="GnoIndent"/>
        <w:rPr/>
      </w:pPr>
      <w:r>
        <w:rPr/>
        <w:t>Книга</w:t>
      </w:r>
    </w:p>
    <w:p>
      <w:pPr>
        <w:pStyle w:val="GnoHangingIndent"/>
        <w:rPr/>
      </w:pPr>
      <w:r>
        <w:rPr/>
        <w:t>B.67.</w:t>
        <w:tab/>
      </w:r>
      <w:r>
        <w:rPr>
          <w:rStyle w:val="GnoEmphasis"/>
        </w:rPr>
        <w:t>ВОВ. Список захоронения погибших. ВМЦ № 53-355</w:t>
      </w:r>
    </w:p>
    <w:p>
      <w:pPr>
        <w:pStyle w:val="GnoIndent"/>
        <w:rPr/>
      </w:pPr>
      <w:r>
        <w:rPr/>
        <w:t>Дело, архив</w:t>
      </w:r>
    </w:p>
    <w:p>
      <w:pPr>
        <w:pStyle w:val="GnoHangingIndent"/>
        <w:rPr/>
      </w:pPr>
      <w:r>
        <w:rPr/>
        <w:t>B.68.</w:t>
        <w:tab/>
      </w:r>
      <w:r>
        <w:rPr>
          <w:rStyle w:val="GnoEmphasis"/>
        </w:rPr>
        <w:t>Информатор: Давыдов Вячеслав Николаевич</w:t>
      </w:r>
    </w:p>
    <w:p>
      <w:pPr>
        <w:pStyle w:val="GnoIndent"/>
        <w:rPr/>
      </w:pPr>
      <w:r>
        <w:rPr/>
        <w:t>Интервью</w:t>
      </w:r>
    </w:p>
    <w:p>
      <w:pPr>
        <w:pStyle w:val="GnoHangingIndent"/>
        <w:rPr/>
      </w:pPr>
      <w:r>
        <w:rPr/>
        <w:t>B.69.</w:t>
        <w:tab/>
      </w:r>
      <w:r>
        <w:rPr>
          <w:rStyle w:val="GnoEmphasis"/>
        </w:rPr>
        <w:t>Информатор: Давыдов Андрей Валерьевич</w:t>
      </w:r>
    </w:p>
    <w:p>
      <w:pPr>
        <w:pStyle w:val="GnoIndent"/>
        <w:rPr/>
      </w:pPr>
      <w:r>
        <w:rPr/>
        <w:t>Интервью</w:t>
      </w:r>
    </w:p>
    <w:p>
      <w:pPr>
        <w:pStyle w:val="GnoHangingIndent"/>
        <w:rPr/>
      </w:pPr>
      <w:r>
        <w:rPr/>
        <w:t>B.70.</w:t>
        <w:tab/>
      </w:r>
      <w:r>
        <w:rPr>
          <w:rStyle w:val="GnoEmphasis"/>
        </w:rPr>
        <w:t>Информатор: Михалицына (Ким) Надежда Петровна</w:t>
      </w:r>
    </w:p>
    <w:p>
      <w:pPr>
        <w:pStyle w:val="GnoIndent"/>
        <w:rPr/>
      </w:pPr>
      <w:r>
        <w:rPr/>
        <w:t>Интервью</w:t>
      </w:r>
    </w:p>
    <w:p>
      <w:pPr>
        <w:pStyle w:val="GnoHangingIndent"/>
        <w:rPr/>
      </w:pPr>
      <w:r>
        <w:rPr/>
        <w:t>B.71.</w:t>
        <w:tab/>
      </w:r>
      <w:r>
        <w:rPr>
          <w:rStyle w:val="GnoEmphasis"/>
        </w:rPr>
        <w:t>Информатор: Палкина (Харитонова) Зинаида Александровна</w:t>
      </w:r>
    </w:p>
    <w:p>
      <w:pPr>
        <w:pStyle w:val="GnoIndent"/>
        <w:rPr/>
      </w:pPr>
      <w:r>
        <w:rPr/>
        <w:t>Интервью</w:t>
      </w:r>
    </w:p>
    <w:p>
      <w:pPr>
        <w:pStyle w:val="GnoHangingIndent"/>
        <w:rPr/>
      </w:pPr>
      <w:r>
        <w:rPr/>
        <w:t>B.72.</w:t>
        <w:tab/>
      </w:r>
      <w:r>
        <w:rPr>
          <w:rStyle w:val="GnoEmphasis"/>
        </w:rPr>
        <w:t>Информатор: Братчикова (Белкина) Надежда Николаевна</w:t>
      </w:r>
    </w:p>
    <w:p>
      <w:pPr>
        <w:pStyle w:val="GnoIndent"/>
        <w:rPr/>
      </w:pPr>
      <w:r>
        <w:rPr/>
        <w:t>Интервью</w:t>
      </w:r>
    </w:p>
    <w:p>
      <w:pPr>
        <w:pStyle w:val="GnoHangingIndent"/>
        <w:rPr/>
      </w:pPr>
      <w:r>
        <w:rPr/>
        <w:t>B.73.</w:t>
        <w:tab/>
      </w:r>
      <w:r>
        <w:rPr>
          <w:rStyle w:val="GnoEmphasis"/>
        </w:rPr>
        <w:t>Информатор: Ачидекова (Тимшина) Людмила Михайловна</w:t>
      </w:r>
    </w:p>
    <w:p>
      <w:pPr>
        <w:pStyle w:val="GnoIndent"/>
        <w:rPr/>
      </w:pPr>
      <w:r>
        <w:rPr/>
        <w:t>Интервью</w:t>
      </w:r>
    </w:p>
    <w:p>
      <w:pPr>
        <w:pStyle w:val="GnoHangingIndent"/>
        <w:rPr/>
      </w:pPr>
      <w:r>
        <w:rPr/>
        <w:t>B.74.</w:t>
        <w:tab/>
      </w:r>
      <w:r>
        <w:rPr>
          <w:rStyle w:val="GnoEmphasis"/>
        </w:rPr>
        <w:t>Информатор: Бочкарева (Широких) Наталья Владимировна</w:t>
      </w:r>
    </w:p>
    <w:p>
      <w:pPr>
        <w:pStyle w:val="GnoIndent"/>
        <w:rPr/>
      </w:pPr>
      <w:r>
        <w:rPr/>
        <w:t>Интервью</w:t>
      </w:r>
    </w:p>
    <w:p>
      <w:pPr>
        <w:pStyle w:val="GnoHangingIndent"/>
        <w:rPr/>
      </w:pPr>
      <w:r>
        <w:rPr/>
        <w:t>B.75.</w:t>
        <w:tab/>
      </w:r>
      <w:r>
        <w:rPr>
          <w:rStyle w:val="GnoEmphasis"/>
        </w:rPr>
        <w:t>Информатор: Пушкарева (Абубакирова) Галина Нурзалиевна</w:t>
      </w:r>
    </w:p>
    <w:p>
      <w:pPr>
        <w:pStyle w:val="GnoIndent"/>
        <w:rPr/>
      </w:pPr>
      <w:r>
        <w:rPr/>
        <w:t>Интервью</w:t>
      </w:r>
    </w:p>
    <w:p>
      <w:pPr>
        <w:pStyle w:val="GnoHangingIndent"/>
        <w:rPr/>
      </w:pPr>
      <w:r>
        <w:rPr/>
        <w:t>B.76.</w:t>
        <w:tab/>
      </w:r>
      <w:r>
        <w:rPr>
          <w:rStyle w:val="GnoEmphasis"/>
        </w:rPr>
        <w:t>Информатор: Бокий Максим Юрьевич</w:t>
      </w:r>
    </w:p>
    <w:p>
      <w:pPr>
        <w:pStyle w:val="GnoIndent"/>
        <w:rPr/>
      </w:pPr>
      <w:r>
        <w:rPr/>
        <w:t>Интервью</w:t>
      </w:r>
    </w:p>
    <w:p>
      <w:pPr>
        <w:pStyle w:val="GnoHangingIndent"/>
        <w:rPr/>
      </w:pPr>
      <w:r>
        <w:rPr/>
        <w:t>B.77.</w:t>
        <w:tab/>
      </w:r>
      <w:r>
        <w:rPr>
          <w:rStyle w:val="GnoEmphasis"/>
        </w:rPr>
        <w:t>Информатор: Лыскова Елизавета Михайловна</w:t>
      </w:r>
    </w:p>
    <w:p>
      <w:pPr>
        <w:pStyle w:val="GnoIndent"/>
        <w:rPr/>
      </w:pPr>
      <w:r>
        <w:rPr/>
        <w:t>Интервью</w:t>
      </w:r>
    </w:p>
    <w:p>
      <w:pPr>
        <w:pStyle w:val="GnoHangingIndent"/>
        <w:rPr/>
      </w:pPr>
      <w:r>
        <w:rPr/>
        <w:t>B.78.</w:t>
        <w:tab/>
      </w:r>
      <w:r>
        <w:rPr>
          <w:rStyle w:val="GnoEmphasis"/>
        </w:rPr>
        <w:t>Информатор: Лыскова (Кесарева) Наталья Анатольевна</w:t>
      </w:r>
    </w:p>
    <w:p>
      <w:pPr>
        <w:pStyle w:val="GnoIndent"/>
        <w:rPr/>
      </w:pPr>
      <w:r>
        <w:rPr/>
        <w:t>Интервью</w:t>
      </w:r>
    </w:p>
    <w:p>
      <w:pPr>
        <w:pStyle w:val="GnoHangingIndent"/>
        <w:rPr/>
      </w:pPr>
      <w:r>
        <w:rPr/>
        <w:t>B.79.</w:t>
        <w:tab/>
      </w:r>
      <w:r>
        <w:rPr>
          <w:rStyle w:val="GnoEmphasis"/>
        </w:rPr>
        <w:t>Информатор: Давыдов Денис Владимирович</w:t>
      </w:r>
    </w:p>
    <w:p>
      <w:pPr>
        <w:pStyle w:val="GnoIndent"/>
        <w:rPr/>
      </w:pPr>
      <w:r>
        <w:rPr/>
        <w:t>Интервью</w:t>
      </w:r>
    </w:p>
    <w:p>
      <w:pPr>
        <w:pStyle w:val="GnoHangingIndent"/>
        <w:rPr/>
      </w:pPr>
      <w:r>
        <w:rPr/>
        <w:t>B.80.</w:t>
        <w:tab/>
      </w:r>
      <w:r>
        <w:rPr>
          <w:rStyle w:val="GnoEmphasis"/>
        </w:rPr>
        <w:t>Информатор: Леднева (Давыдова) Ольга Николаевна</w:t>
      </w:r>
    </w:p>
    <w:p>
      <w:pPr>
        <w:pStyle w:val="GnoIndent"/>
        <w:rPr/>
      </w:pPr>
      <w:r>
        <w:rPr/>
        <w:t>Интервью</w:t>
      </w:r>
    </w:p>
    <w:p>
      <w:pPr>
        <w:pStyle w:val="GnoHangingIndent"/>
        <w:rPr/>
      </w:pPr>
      <w:r>
        <w:rPr/>
        <w:t>B.81.</w:t>
        <w:tab/>
      </w:r>
      <w:r>
        <w:rPr>
          <w:rStyle w:val="GnoEmphasis"/>
        </w:rPr>
        <w:t>Сайт "Odnoklassniki.ru"</w:t>
      </w:r>
    </w:p>
    <w:p>
      <w:pPr>
        <w:pStyle w:val="GnoIndent"/>
        <w:rPr/>
      </w:pPr>
      <w:r>
        <w:rPr/>
        <w:t>Сайт или ссылка &lt;www.odnoklassniki.ru&gt;</w:t>
      </w:r>
    </w:p>
    <w:p>
      <w:pPr>
        <w:pStyle w:val="GnoHangingIndent"/>
        <w:rPr/>
      </w:pPr>
      <w:r>
        <w:rPr/>
        <w:t>B.82.</w:t>
        <w:tab/>
      </w:r>
      <w:r>
        <w:rPr>
          <w:rStyle w:val="GnoEmphasis"/>
        </w:rPr>
        <w:t>Сайт "mail.ru"</w:t>
      </w:r>
    </w:p>
    <w:p>
      <w:pPr>
        <w:pStyle w:val="GnoIndent"/>
        <w:rPr/>
      </w:pPr>
      <w:r>
        <w:rPr/>
        <w:t>Сайт или ссылка</w:t>
      </w:r>
    </w:p>
    <w:p>
      <w:pPr>
        <w:pStyle w:val="GnoHangingIndent"/>
        <w:rPr/>
      </w:pPr>
      <w:r>
        <w:rPr/>
        <w:t>B.83.</w:t>
        <w:tab/>
      </w:r>
      <w:r>
        <w:rPr>
          <w:rStyle w:val="GnoEmphasis"/>
        </w:rPr>
        <w:t>Сайт "vkontakte.ru"</w:t>
      </w:r>
    </w:p>
    <w:p>
      <w:pPr>
        <w:pStyle w:val="GnoIndent"/>
        <w:rPr/>
      </w:pPr>
      <w:r>
        <w:rPr/>
        <w:t>Сайт или ссылка</w:t>
      </w:r>
    </w:p>
    <w:p>
      <w:pPr>
        <w:pStyle w:val="GnoHangingIndent"/>
        <w:rPr/>
      </w:pPr>
      <w:r>
        <w:rPr/>
        <w:t>B.84.</w:t>
        <w:tab/>
      </w:r>
      <w:r>
        <w:rPr>
          <w:rStyle w:val="GnoEmphasis"/>
        </w:rPr>
        <w:t>Информатор: Леднев Дмитрий Анатольевич</w:t>
      </w:r>
    </w:p>
    <w:p>
      <w:pPr>
        <w:pStyle w:val="GnoIndent"/>
        <w:rPr/>
      </w:pPr>
      <w:r>
        <w:rPr/>
        <w:t>Интервью</w:t>
      </w:r>
    </w:p>
    <w:p>
      <w:pPr>
        <w:pStyle w:val="GnoHangingIndent"/>
        <w:rPr/>
      </w:pPr>
      <w:r>
        <w:rPr/>
        <w:t>B.85.</w:t>
        <w:tab/>
      </w:r>
      <w:r>
        <w:rPr>
          <w:rStyle w:val="GnoEmphasis"/>
        </w:rPr>
        <w:t>Информатор: Шимко (Давыдова) Елена Александровна</w:t>
      </w:r>
    </w:p>
    <w:p>
      <w:pPr>
        <w:pStyle w:val="GnoIndent"/>
        <w:rPr/>
      </w:pPr>
      <w:r>
        <w:rPr/>
        <w:t>Интервью</w:t>
      </w:r>
    </w:p>
    <w:p>
      <w:pPr>
        <w:pStyle w:val="GnoHangingIndent"/>
        <w:rPr/>
      </w:pPr>
      <w:r>
        <w:rPr/>
        <w:t>B.86.</w:t>
        <w:tab/>
      </w:r>
      <w:r>
        <w:rPr>
          <w:rStyle w:val="GnoEmphasis"/>
        </w:rPr>
        <w:t>Информатор: Давыдов Сергей Васильевич</w:t>
      </w:r>
    </w:p>
    <w:p>
      <w:pPr>
        <w:sectPr>
          <w:headerReference w:type="default" r:id="rId6"/>
          <w:footerReference w:type="default" r:id="rId7"/>
          <w:type w:val="nextPage"/>
          <w:pgSz w:w="11906" w:h="16838"/>
          <w:pgMar w:left="1134" w:right="1134" w:gutter="0" w:header="670" w:top="1487" w:footer="378" w:bottom="1423"/>
          <w:pgNumType w:fmt="decimal"/>
          <w:formProt w:val="false"/>
          <w:textDirection w:val="lrTb"/>
          <w:docGrid w:type="default" w:linePitch="360" w:charSpace="0"/>
        </w:sectPr>
        <w:pStyle w:val="GnoIndent"/>
        <w:rPr/>
      </w:pPr>
      <w:r>
        <w:rPr/>
        <w:t>Интервью</w:t>
      </w:r>
      <w:r>
        <w:br w:type="page"/>
      </w:r>
    </w:p>
    <w:p>
      <w:pPr>
        <w:pStyle w:val="GnoHeading1"/>
        <w:numPr>
          <w:ilvl w:val="0"/>
          <w:numId w:val="2"/>
        </w:numPr>
        <w:tabs>
          <w:tab w:val="clear" w:pos="709"/>
          <w:tab w:val="left" w:pos="0" w:leader="none"/>
        </w:tabs>
        <w:ind w:left="0" w:right="0" w:hanging="0"/>
        <w:rPr>
          <w:rStyle w:val="GnoEmphasis"/>
        </w:rPr>
      </w:pPr>
      <w:r>
        <w:rPr/>
        <w:t>Алфавитный указатель имен</w:t>
      </w:r>
    </w:p>
    <w:p>
      <w:pPr>
        <w:sectPr>
          <w:headerReference w:type="default" r:id="rId8"/>
          <w:footerReference w:type="default" r:id="rId9"/>
          <w:type w:val="nextPage"/>
          <w:pgSz w:w="11906" w:h="16838"/>
          <w:pgMar w:left="1134" w:right="1134" w:gutter="0" w:header="670" w:top="1487" w:footer="378" w:bottom="1423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GnoNormal"/>
        <w:rPr>
          <w:rStyle w:val="GnoSmall"/>
        </w:rPr>
      </w:pPr>
      <w:r>
        <w:rPr>
          <w:rStyle w:val="GnoEmphasis"/>
        </w:rPr>
        <w:t>Абубакиров</w:t>
      </w:r>
    </w:p>
    <w:p>
      <w:pPr>
        <w:pStyle w:val="GnoNormal"/>
        <w:rPr>
          <w:rStyle w:val="GnoEmphasis"/>
        </w:rPr>
      </w:pPr>
      <w:r>
        <w:rPr>
          <w:rStyle w:val="GnoSmall"/>
          <w:rFonts w:eastAsia="Arial Narrow"/>
        </w:rPr>
        <w:t xml:space="preserve"> </w:t>
      </w:r>
      <w:r>
        <w:rPr>
          <w:rStyle w:val="GnoSmall"/>
        </w:rPr>
        <w:t>Виктор Нурзалиевич (р.1949)</w:t>
      </w:r>
      <w:r>
        <w:rPr>
          <w:rStyle w:val="GnoSuper"/>
        </w:rPr>
        <w:t xml:space="preserve"> 5.69</w:t>
      </w:r>
      <w:r>
        <w:rPr>
          <w:rStyle w:val="GnoSmall"/>
        </w:rPr>
        <w:t xml:space="preserve">, Нурзалий </w:t>
      </w:r>
      <w:r>
        <w:rPr>
          <w:rStyle w:val="GnoSuper"/>
        </w:rPr>
        <w:t xml:space="preserve"> 4.37</w:t>
      </w:r>
    </w:p>
    <w:p>
      <w:pPr>
        <w:pStyle w:val="GnoNormal"/>
        <w:rPr>
          <w:rStyle w:val="GnoSmall"/>
        </w:rPr>
      </w:pPr>
      <w:r>
        <w:rPr>
          <w:rStyle w:val="GnoEmphasis"/>
        </w:rPr>
        <w:t>Абубакирова</w:t>
      </w:r>
    </w:p>
    <w:p>
      <w:pPr>
        <w:pStyle w:val="GnoNormal"/>
        <w:rPr>
          <w:rStyle w:val="GnoEmphasis"/>
        </w:rPr>
      </w:pPr>
      <w:r>
        <w:rPr>
          <w:rStyle w:val="GnoSmall"/>
          <w:rFonts w:eastAsia="Arial Narrow"/>
        </w:rPr>
        <w:t xml:space="preserve"> </w:t>
      </w:r>
      <w:r>
        <w:rPr>
          <w:rStyle w:val="GnoSmall"/>
        </w:rPr>
        <w:t>Галина Нурзалиевна (р.1953)</w:t>
      </w:r>
      <w:r>
        <w:rPr>
          <w:rStyle w:val="GnoSuper"/>
        </w:rPr>
        <w:t xml:space="preserve"> 5.70</w:t>
      </w:r>
      <w:r>
        <w:rPr>
          <w:rStyle w:val="GnoSmall"/>
        </w:rPr>
        <w:t>, Нина Нурзалиевна (р.1956)</w:t>
      </w:r>
      <w:r>
        <w:rPr>
          <w:rStyle w:val="GnoSuper"/>
        </w:rPr>
        <w:t xml:space="preserve"> 5.71</w:t>
      </w:r>
      <w:r>
        <w:rPr>
          <w:rStyle w:val="GnoSmall"/>
        </w:rPr>
        <w:t xml:space="preserve">, Светлана Викторовна </w:t>
      </w:r>
      <w:r>
        <w:rPr>
          <w:rStyle w:val="GnoSuper"/>
        </w:rPr>
        <w:t xml:space="preserve"> 6.87</w:t>
      </w:r>
      <w:r>
        <w:rPr>
          <w:rStyle w:val="GnoSmall"/>
        </w:rPr>
        <w:t xml:space="preserve">, Татьяна Викторовна </w:t>
      </w:r>
      <w:r>
        <w:rPr>
          <w:rStyle w:val="GnoSuper"/>
        </w:rPr>
        <w:t xml:space="preserve"> 6.88</w:t>
      </w:r>
    </w:p>
    <w:p>
      <w:pPr>
        <w:pStyle w:val="GnoNormal"/>
        <w:rPr>
          <w:rStyle w:val="GnoSmall"/>
        </w:rPr>
      </w:pPr>
      <w:r>
        <w:rPr>
          <w:rStyle w:val="GnoEmphasis"/>
        </w:rPr>
        <w:t>Алихнович</w:t>
      </w:r>
    </w:p>
    <w:p>
      <w:pPr>
        <w:pStyle w:val="GnoNormal"/>
        <w:rPr>
          <w:rStyle w:val="GnoEmphasis"/>
        </w:rPr>
      </w:pPr>
      <w:r>
        <w:rPr>
          <w:rStyle w:val="GnoSmall"/>
          <w:rFonts w:eastAsia="Arial Narrow"/>
        </w:rPr>
        <w:t xml:space="preserve"> </w:t>
      </w:r>
      <w:r>
        <w:rPr>
          <w:rStyle w:val="GnoSmall"/>
        </w:rPr>
        <w:t>Эльза Эриховна (р.1952)</w:t>
      </w:r>
      <w:r>
        <w:rPr>
          <w:rStyle w:val="GnoSuper"/>
        </w:rPr>
        <w:t xml:space="preserve"> 5.36</w:t>
      </w:r>
    </w:p>
    <w:p>
      <w:pPr>
        <w:pStyle w:val="GnoNormal"/>
        <w:rPr>
          <w:rStyle w:val="GnoSmall"/>
        </w:rPr>
      </w:pPr>
      <w:r>
        <w:rPr>
          <w:rStyle w:val="GnoEmphasis"/>
        </w:rPr>
        <w:t>Антонов</w:t>
      </w:r>
    </w:p>
    <w:p>
      <w:pPr>
        <w:pStyle w:val="GnoNormal"/>
        <w:rPr>
          <w:rStyle w:val="GnoEmphasis"/>
        </w:rPr>
      </w:pPr>
      <w:r>
        <w:rPr>
          <w:rStyle w:val="GnoSmall"/>
          <w:rFonts w:eastAsia="Arial Narrow"/>
        </w:rPr>
        <w:t xml:space="preserve"> </w:t>
      </w:r>
      <w:r>
        <w:rPr>
          <w:rStyle w:val="GnoSmall"/>
        </w:rPr>
        <w:t>Андрей Владимирович (р.1971)</w:t>
      </w:r>
      <w:r>
        <w:rPr>
          <w:rStyle w:val="GnoSuper"/>
        </w:rPr>
        <w:t xml:space="preserve"> 6.79</w:t>
      </w:r>
      <w:r>
        <w:rPr>
          <w:rStyle w:val="GnoSmall"/>
        </w:rPr>
        <w:t>, Артем Андреевич (р.1997)</w:t>
      </w:r>
      <w:r>
        <w:rPr>
          <w:rStyle w:val="GnoSuper"/>
        </w:rPr>
        <w:t xml:space="preserve"> 7.48</w:t>
      </w:r>
      <w:r>
        <w:rPr>
          <w:rStyle w:val="GnoSmall"/>
        </w:rPr>
        <w:t xml:space="preserve">, Владимир </w:t>
      </w:r>
      <w:r>
        <w:rPr>
          <w:rStyle w:val="GnoSuper"/>
        </w:rPr>
        <w:t xml:space="preserve"> 5.65</w:t>
      </w:r>
    </w:p>
    <w:p>
      <w:pPr>
        <w:pStyle w:val="GnoNormal"/>
        <w:rPr>
          <w:rStyle w:val="GnoSmall"/>
        </w:rPr>
      </w:pPr>
      <w:r>
        <w:rPr>
          <w:rStyle w:val="GnoEmphasis"/>
        </w:rPr>
        <w:t>Антонова</w:t>
      </w:r>
    </w:p>
    <w:p>
      <w:pPr>
        <w:pStyle w:val="GnoNormal"/>
        <w:rPr>
          <w:rStyle w:val="GnoEmphasis"/>
        </w:rPr>
      </w:pPr>
      <w:r>
        <w:rPr>
          <w:rStyle w:val="GnoSmall"/>
          <w:rFonts w:eastAsia="Arial Narrow"/>
        </w:rPr>
        <w:t xml:space="preserve"> </w:t>
      </w:r>
      <w:r>
        <w:rPr>
          <w:rStyle w:val="GnoSmall"/>
        </w:rPr>
        <w:t xml:space="preserve">Наталья Владимировна </w:t>
      </w:r>
      <w:r>
        <w:rPr>
          <w:rStyle w:val="GnoSuper"/>
        </w:rPr>
        <w:t xml:space="preserve"> 6.80</w:t>
      </w:r>
    </w:p>
    <w:p>
      <w:pPr>
        <w:pStyle w:val="GnoNormal"/>
        <w:rPr>
          <w:rStyle w:val="GnoSmall"/>
        </w:rPr>
      </w:pPr>
      <w:r>
        <w:rPr>
          <w:rStyle w:val="GnoEmphasis"/>
        </w:rPr>
        <w:t>Ахметчин</w:t>
      </w:r>
    </w:p>
    <w:p>
      <w:pPr>
        <w:pStyle w:val="GnoNormal"/>
        <w:rPr>
          <w:rStyle w:val="GnoEmphasis"/>
        </w:rPr>
      </w:pPr>
      <w:r>
        <w:rPr>
          <w:rStyle w:val="GnoSmall"/>
          <w:rFonts w:eastAsia="Arial Narrow"/>
        </w:rPr>
        <w:t xml:space="preserve"> </w:t>
      </w:r>
      <w:r>
        <w:rPr>
          <w:rStyle w:val="GnoSmall"/>
        </w:rPr>
        <w:t>Зиганша (р.1898)</w:t>
      </w:r>
      <w:r>
        <w:rPr>
          <w:rStyle w:val="GnoSuper"/>
        </w:rPr>
        <w:t xml:space="preserve"> 3.9</w:t>
      </w:r>
    </w:p>
    <w:p>
      <w:pPr>
        <w:pStyle w:val="GnoNormal"/>
        <w:rPr>
          <w:rStyle w:val="GnoSmall"/>
        </w:rPr>
      </w:pPr>
      <w:r>
        <w:rPr>
          <w:rStyle w:val="GnoEmphasis"/>
        </w:rPr>
        <w:t>Ахметчина</w:t>
      </w:r>
    </w:p>
    <w:p>
      <w:pPr>
        <w:pStyle w:val="GnoNormal"/>
        <w:rPr>
          <w:rStyle w:val="GnoEmphasis"/>
        </w:rPr>
      </w:pPr>
      <w:r>
        <w:rPr>
          <w:rStyle w:val="GnoSmall"/>
          <w:rFonts w:eastAsia="Arial Narrow"/>
        </w:rPr>
        <w:t xml:space="preserve"> </w:t>
      </w:r>
      <w:r>
        <w:rPr>
          <w:rStyle w:val="GnoSmall"/>
        </w:rPr>
        <w:t xml:space="preserve">Земфира </w:t>
      </w:r>
      <w:r>
        <w:rPr>
          <w:rStyle w:val="GnoSuper"/>
        </w:rPr>
        <w:t xml:space="preserve"> 4.5</w:t>
      </w:r>
      <w:r>
        <w:rPr>
          <w:rStyle w:val="GnoSmall"/>
        </w:rPr>
        <w:t>, Рева (р.1934)</w:t>
      </w:r>
      <w:r>
        <w:rPr>
          <w:rStyle w:val="GnoSuper"/>
        </w:rPr>
        <w:t xml:space="preserve"> 4.6</w:t>
      </w:r>
    </w:p>
    <w:p>
      <w:pPr>
        <w:pStyle w:val="GnoNormal"/>
        <w:rPr>
          <w:rStyle w:val="GnoSmall"/>
        </w:rPr>
      </w:pPr>
      <w:r>
        <w:rPr>
          <w:rStyle w:val="GnoEmphasis"/>
        </w:rPr>
        <w:t>Ачидеков</w:t>
      </w:r>
    </w:p>
    <w:p>
      <w:pPr>
        <w:pStyle w:val="GnoNormal"/>
        <w:rPr>
          <w:rStyle w:val="GnoEmphasis"/>
        </w:rPr>
      </w:pPr>
      <w:r>
        <w:rPr>
          <w:rStyle w:val="GnoSmall"/>
          <w:rFonts w:eastAsia="Arial Narrow"/>
        </w:rPr>
        <w:t xml:space="preserve"> </w:t>
      </w:r>
      <w:r>
        <w:rPr>
          <w:rStyle w:val="GnoSmall"/>
        </w:rPr>
        <w:t>Андрей Михайлович (р.1959)</w:t>
      </w:r>
      <w:r>
        <w:rPr>
          <w:rStyle w:val="GnoSuper"/>
        </w:rPr>
        <w:t xml:space="preserve"> 5.79</w:t>
      </w:r>
      <w:r>
        <w:rPr>
          <w:rStyle w:val="GnoSmall"/>
        </w:rPr>
        <w:t>, Михаил Иванович (р.1935)</w:t>
      </w:r>
      <w:r>
        <w:rPr>
          <w:rStyle w:val="GnoSuper"/>
        </w:rPr>
        <w:t xml:space="preserve"> 4.40</w:t>
      </w:r>
    </w:p>
    <w:p>
      <w:pPr>
        <w:pStyle w:val="GnoNormal"/>
        <w:rPr>
          <w:rStyle w:val="GnoSmall"/>
        </w:rPr>
      </w:pPr>
      <w:r>
        <w:rPr>
          <w:rStyle w:val="GnoEmphasis"/>
        </w:rPr>
        <w:t>Ачидекова</w:t>
      </w:r>
    </w:p>
    <w:p>
      <w:pPr>
        <w:pStyle w:val="GnoNormal"/>
        <w:rPr>
          <w:rStyle w:val="GnoEmphasis"/>
        </w:rPr>
      </w:pPr>
      <w:r>
        <w:rPr>
          <w:rStyle w:val="GnoSmall"/>
          <w:rFonts w:eastAsia="Arial Narrow"/>
        </w:rPr>
        <w:t xml:space="preserve"> </w:t>
      </w:r>
      <w:r>
        <w:rPr>
          <w:rStyle w:val="GnoSmall"/>
        </w:rPr>
        <w:t>Елена Михайловна (р.1968)</w:t>
      </w:r>
      <w:r>
        <w:rPr>
          <w:rStyle w:val="GnoSuper"/>
        </w:rPr>
        <w:t xml:space="preserve"> 5.80</w:t>
      </w:r>
      <w:r>
        <w:rPr>
          <w:rStyle w:val="GnoSmall"/>
        </w:rPr>
        <w:t>, Марина Андреевна (р.1987)</w:t>
      </w:r>
      <w:r>
        <w:rPr>
          <w:rStyle w:val="GnoSuper"/>
        </w:rPr>
        <w:t xml:space="preserve"> 6.101</w:t>
      </w:r>
      <w:r>
        <w:rPr>
          <w:rStyle w:val="GnoSmall"/>
        </w:rPr>
        <w:t>, Юлия Андреевна (р.1982)</w:t>
      </w:r>
      <w:r>
        <w:rPr>
          <w:rStyle w:val="GnoSuper"/>
        </w:rPr>
        <w:t xml:space="preserve"> 6.100</w:t>
      </w:r>
    </w:p>
    <w:p>
      <w:pPr>
        <w:pStyle w:val="GnoNormal"/>
        <w:rPr>
          <w:rStyle w:val="GnoSmall"/>
        </w:rPr>
      </w:pPr>
      <w:r>
        <w:rPr>
          <w:rStyle w:val="GnoEmphasis"/>
        </w:rPr>
        <w:t>Белкин</w:t>
      </w:r>
    </w:p>
    <w:p>
      <w:pPr>
        <w:pStyle w:val="GnoNormal"/>
        <w:rPr>
          <w:rStyle w:val="GnoEmphasis"/>
        </w:rPr>
      </w:pPr>
      <w:r>
        <w:rPr>
          <w:rStyle w:val="GnoSmall"/>
          <w:rFonts w:eastAsia="Arial Narrow"/>
        </w:rPr>
        <w:t xml:space="preserve"> </w:t>
      </w:r>
      <w:r>
        <w:rPr>
          <w:rStyle w:val="GnoSmall"/>
        </w:rPr>
        <w:t>Николай Федорович (р.1916)</w:t>
      </w:r>
      <w:r>
        <w:rPr>
          <w:rStyle w:val="GnoSuper"/>
        </w:rPr>
        <w:t xml:space="preserve"> 4.36</w:t>
      </w:r>
      <w:r>
        <w:rPr>
          <w:rStyle w:val="GnoSmall"/>
        </w:rPr>
        <w:t>, Федор Николаевич (р.1950)</w:t>
      </w:r>
      <w:r>
        <w:rPr>
          <w:rStyle w:val="GnoSuper"/>
        </w:rPr>
        <w:t xml:space="preserve"> 5.66</w:t>
      </w:r>
    </w:p>
    <w:p>
      <w:pPr>
        <w:pStyle w:val="GnoNormal"/>
        <w:rPr>
          <w:rStyle w:val="GnoSmall"/>
        </w:rPr>
      </w:pPr>
      <w:r>
        <w:rPr>
          <w:rStyle w:val="GnoEmphasis"/>
        </w:rPr>
        <w:t>Белкина</w:t>
      </w:r>
    </w:p>
    <w:p>
      <w:pPr>
        <w:pStyle w:val="GnoNormal"/>
        <w:rPr>
          <w:rStyle w:val="GnoEmphasis"/>
        </w:rPr>
      </w:pPr>
      <w:r>
        <w:rPr>
          <w:rStyle w:val="GnoSmall"/>
          <w:rFonts w:eastAsia="Arial Narrow"/>
        </w:rPr>
        <w:t xml:space="preserve"> </w:t>
      </w:r>
      <w:r>
        <w:rPr>
          <w:rStyle w:val="GnoSmall"/>
        </w:rPr>
        <w:t>Вера Николаевна (р.1949)</w:t>
      </w:r>
      <w:r>
        <w:rPr>
          <w:rStyle w:val="GnoSuper"/>
        </w:rPr>
        <w:t xml:space="preserve"> 5.65</w:t>
      </w:r>
      <w:r>
        <w:rPr>
          <w:rStyle w:val="GnoSmall"/>
        </w:rPr>
        <w:t>, Людмила Николаевна (р.1953)</w:t>
      </w:r>
      <w:r>
        <w:rPr>
          <w:rStyle w:val="GnoSuper"/>
        </w:rPr>
        <w:t xml:space="preserve"> 5.67</w:t>
      </w:r>
      <w:r>
        <w:rPr>
          <w:rStyle w:val="GnoSmall"/>
        </w:rPr>
        <w:t>, Надежда Николаевна (р.1957)</w:t>
      </w:r>
      <w:r>
        <w:rPr>
          <w:rStyle w:val="GnoSuper"/>
        </w:rPr>
        <w:t xml:space="preserve"> 5.68</w:t>
      </w:r>
      <w:r>
        <w:rPr>
          <w:rStyle w:val="GnoSmall"/>
        </w:rPr>
        <w:t>, Наталья Федоровна (р.1980)</w:t>
      </w:r>
      <w:r>
        <w:rPr>
          <w:rStyle w:val="GnoSuper"/>
        </w:rPr>
        <w:t xml:space="preserve"> 6.81</w:t>
      </w:r>
      <w:r>
        <w:rPr>
          <w:rStyle w:val="GnoSmall"/>
        </w:rPr>
        <w:t>, Нина Николаевна (р.1948)</w:t>
      </w:r>
      <w:r>
        <w:rPr>
          <w:rStyle w:val="GnoSuper"/>
        </w:rPr>
        <w:t xml:space="preserve"> 5.64</w:t>
      </w:r>
    </w:p>
    <w:p>
      <w:pPr>
        <w:pStyle w:val="GnoNormal"/>
        <w:rPr>
          <w:rStyle w:val="GnoSmall"/>
        </w:rPr>
      </w:pPr>
      <w:r>
        <w:rPr>
          <w:rStyle w:val="GnoEmphasis"/>
        </w:rPr>
        <w:t>Белопольская</w:t>
      </w:r>
    </w:p>
    <w:p>
      <w:pPr>
        <w:pStyle w:val="GnoNormal"/>
        <w:rPr>
          <w:rStyle w:val="GnoEmphasis"/>
        </w:rPr>
      </w:pPr>
      <w:r>
        <w:rPr>
          <w:rStyle w:val="GnoSmall"/>
          <w:rFonts w:eastAsia="Arial Narrow"/>
        </w:rPr>
        <w:t xml:space="preserve"> </w:t>
      </w:r>
      <w:r>
        <w:rPr>
          <w:rStyle w:val="GnoSmall"/>
        </w:rPr>
        <w:t>Ирина Ивановна (р.1971)</w:t>
      </w:r>
      <w:r>
        <w:rPr>
          <w:rStyle w:val="GnoSuper"/>
        </w:rPr>
        <w:t xml:space="preserve"> 6.23</w:t>
      </w:r>
    </w:p>
    <w:p>
      <w:pPr>
        <w:pStyle w:val="GnoNormal"/>
        <w:rPr>
          <w:rStyle w:val="GnoSmall"/>
        </w:rPr>
      </w:pPr>
      <w:r>
        <w:rPr>
          <w:rStyle w:val="GnoEmphasis"/>
        </w:rPr>
        <w:t>Бокий</w:t>
      </w:r>
    </w:p>
    <w:p>
      <w:pPr>
        <w:pStyle w:val="GnoNormal"/>
        <w:rPr>
          <w:rStyle w:val="GnoEmphasis"/>
        </w:rPr>
      </w:pPr>
      <w:r>
        <w:rPr>
          <w:rStyle w:val="GnoSmall"/>
          <w:rFonts w:eastAsia="Arial Narrow"/>
        </w:rPr>
        <w:t xml:space="preserve"> </w:t>
      </w:r>
      <w:r>
        <w:rPr>
          <w:rStyle w:val="GnoSmall"/>
        </w:rPr>
        <w:t>Кристина Юрьевна (р.1999)</w:t>
      </w:r>
      <w:r>
        <w:rPr>
          <w:rStyle w:val="GnoSuper"/>
        </w:rPr>
        <w:t xml:space="preserve"> 6.103</w:t>
      </w:r>
      <w:r>
        <w:rPr>
          <w:rStyle w:val="GnoSmall"/>
        </w:rPr>
        <w:t>, Максим Юрьевич (р.1991)</w:t>
      </w:r>
      <w:r>
        <w:rPr>
          <w:rStyle w:val="GnoSuper"/>
        </w:rPr>
        <w:t xml:space="preserve"> 6.102</w:t>
      </w:r>
      <w:r>
        <w:rPr>
          <w:rStyle w:val="GnoSmall"/>
        </w:rPr>
        <w:t xml:space="preserve">, Юрий Валерьевич </w:t>
      </w:r>
      <w:r>
        <w:rPr>
          <w:rStyle w:val="GnoSuper"/>
        </w:rPr>
        <w:t xml:space="preserve"> 5.80</w:t>
      </w:r>
    </w:p>
    <w:p>
      <w:pPr>
        <w:pStyle w:val="GnoNormal"/>
        <w:rPr>
          <w:rStyle w:val="GnoSmall"/>
        </w:rPr>
      </w:pPr>
      <w:r>
        <w:rPr>
          <w:rStyle w:val="GnoEmphasis"/>
        </w:rPr>
        <w:t>Борисов</w:t>
      </w:r>
    </w:p>
    <w:p>
      <w:pPr>
        <w:pStyle w:val="GnoNormal"/>
        <w:rPr>
          <w:rStyle w:val="GnoEmphasis"/>
        </w:rPr>
      </w:pPr>
      <w:r>
        <w:rPr>
          <w:rStyle w:val="GnoSmall"/>
          <w:rFonts w:eastAsia="Arial Narrow"/>
        </w:rPr>
        <w:t xml:space="preserve"> </w:t>
      </w:r>
      <w:r>
        <w:rPr>
          <w:rStyle w:val="GnoSmall"/>
        </w:rPr>
        <w:t xml:space="preserve">Владимир </w:t>
      </w:r>
      <w:r>
        <w:rPr>
          <w:rStyle w:val="GnoSuper"/>
        </w:rPr>
        <w:t xml:space="preserve"> 6.78</w:t>
      </w:r>
    </w:p>
    <w:p>
      <w:pPr>
        <w:pStyle w:val="GnoNormal"/>
        <w:rPr>
          <w:rStyle w:val="GnoSmall"/>
        </w:rPr>
      </w:pPr>
      <w:r>
        <w:rPr>
          <w:rStyle w:val="GnoEmphasis"/>
        </w:rPr>
        <w:t>Борчининов</w:t>
      </w:r>
    </w:p>
    <w:p>
      <w:pPr>
        <w:pStyle w:val="GnoNormal"/>
        <w:rPr>
          <w:rStyle w:val="GnoEmphasis"/>
        </w:rPr>
      </w:pPr>
      <w:r>
        <w:rPr>
          <w:rStyle w:val="GnoSmall"/>
          <w:rFonts w:eastAsia="Arial Narrow"/>
        </w:rPr>
        <w:t xml:space="preserve"> </w:t>
      </w:r>
      <w:r>
        <w:rPr>
          <w:rStyle w:val="GnoSmall"/>
        </w:rPr>
        <w:t xml:space="preserve">Виктор </w:t>
      </w:r>
      <w:r>
        <w:rPr>
          <w:rStyle w:val="GnoSuper"/>
        </w:rPr>
        <w:t xml:space="preserve"> 6.4</w:t>
      </w:r>
      <w:r>
        <w:rPr>
          <w:rStyle w:val="GnoSmall"/>
        </w:rPr>
        <w:t>, Евгений Викторович (р.2000)</w:t>
      </w:r>
      <w:r>
        <w:rPr>
          <w:rStyle w:val="GnoSuper"/>
        </w:rPr>
        <w:t xml:space="preserve"> 7.3</w:t>
      </w:r>
    </w:p>
    <w:p>
      <w:pPr>
        <w:pStyle w:val="GnoNormal"/>
        <w:rPr>
          <w:rStyle w:val="GnoSmall"/>
        </w:rPr>
      </w:pPr>
      <w:r>
        <w:rPr>
          <w:rStyle w:val="GnoEmphasis"/>
        </w:rPr>
        <w:t>Бочкарев</w:t>
      </w:r>
    </w:p>
    <w:p>
      <w:pPr>
        <w:pStyle w:val="GnoNormal"/>
        <w:rPr>
          <w:rStyle w:val="GnoEmphasis"/>
        </w:rPr>
      </w:pPr>
      <w:r>
        <w:rPr>
          <w:rStyle w:val="GnoSmall"/>
          <w:rFonts w:eastAsia="Arial Narrow"/>
        </w:rPr>
        <w:t xml:space="preserve"> </w:t>
      </w:r>
      <w:r>
        <w:rPr>
          <w:rStyle w:val="GnoSmall"/>
        </w:rPr>
        <w:t>Александр Владимирович (р.1979)</w:t>
      </w:r>
      <w:r>
        <w:rPr>
          <w:rStyle w:val="GnoSuper"/>
        </w:rPr>
        <w:t xml:space="preserve"> 6.95</w:t>
      </w:r>
      <w:r>
        <w:rPr>
          <w:rStyle w:val="GnoSmall"/>
        </w:rPr>
        <w:t>, Владимир Викторович (р.1947)</w:t>
      </w:r>
      <w:r>
        <w:rPr>
          <w:rStyle w:val="GnoSuper"/>
        </w:rPr>
        <w:t xml:space="preserve"> 5.76</w:t>
      </w:r>
      <w:r>
        <w:rPr>
          <w:rStyle w:val="GnoSmall"/>
        </w:rPr>
        <w:t>, Илья Владимирович (р.1983)</w:t>
      </w:r>
      <w:r>
        <w:rPr>
          <w:rStyle w:val="GnoSuper"/>
        </w:rPr>
        <w:t xml:space="preserve"> 6.96</w:t>
      </w:r>
    </w:p>
    <w:p>
      <w:pPr>
        <w:pStyle w:val="GnoNormal"/>
        <w:rPr>
          <w:rStyle w:val="GnoSmall"/>
        </w:rPr>
      </w:pPr>
      <w:r>
        <w:rPr>
          <w:rStyle w:val="GnoEmphasis"/>
        </w:rPr>
        <w:t>Братчиков</w:t>
      </w:r>
    </w:p>
    <w:p>
      <w:pPr>
        <w:pStyle w:val="GnoNormal"/>
        <w:rPr>
          <w:rStyle w:val="GnoEmphasis"/>
        </w:rPr>
      </w:pPr>
      <w:r>
        <w:rPr>
          <w:rStyle w:val="GnoSmall"/>
          <w:rFonts w:eastAsia="Arial Narrow"/>
        </w:rPr>
        <w:t xml:space="preserve"> </w:t>
      </w:r>
      <w:r>
        <w:rPr>
          <w:rStyle w:val="GnoSmall"/>
        </w:rPr>
        <w:t>Артем Николаевич (р.1983)</w:t>
      </w:r>
      <w:r>
        <w:rPr>
          <w:rStyle w:val="GnoSuper"/>
        </w:rPr>
        <w:t xml:space="preserve"> 6.85</w:t>
      </w:r>
      <w:r>
        <w:rPr>
          <w:rStyle w:val="GnoSmall"/>
        </w:rPr>
        <w:t>, Денис Николаевич (р.1977)</w:t>
      </w:r>
      <w:r>
        <w:rPr>
          <w:rStyle w:val="GnoSuper"/>
        </w:rPr>
        <w:t xml:space="preserve"> 6.84</w:t>
      </w:r>
      <w:r>
        <w:rPr>
          <w:rStyle w:val="GnoSmall"/>
        </w:rPr>
        <w:t>, Максим Денисович (р.2002)</w:t>
      </w:r>
      <w:r>
        <w:rPr>
          <w:rStyle w:val="GnoSuper"/>
        </w:rPr>
        <w:t xml:space="preserve"> 7.51</w:t>
      </w:r>
      <w:r>
        <w:rPr>
          <w:rStyle w:val="GnoSmall"/>
        </w:rPr>
        <w:t xml:space="preserve">, Николай </w:t>
      </w:r>
      <w:r>
        <w:rPr>
          <w:rStyle w:val="GnoSuper"/>
        </w:rPr>
        <w:t xml:space="preserve"> 5.68</w:t>
      </w:r>
      <w:r>
        <w:rPr>
          <w:rStyle w:val="GnoSmall"/>
        </w:rPr>
        <w:t>, Николай Николаевич (р.1989)</w:t>
      </w:r>
      <w:r>
        <w:rPr>
          <w:rStyle w:val="GnoSuper"/>
        </w:rPr>
        <w:t xml:space="preserve"> 6.86</w:t>
      </w:r>
    </w:p>
    <w:p>
      <w:pPr>
        <w:pStyle w:val="GnoNormal"/>
        <w:rPr>
          <w:rStyle w:val="GnoSmall"/>
        </w:rPr>
      </w:pPr>
      <w:r>
        <w:rPr>
          <w:rStyle w:val="GnoEmphasis"/>
        </w:rPr>
        <w:t>Буданов</w:t>
      </w:r>
    </w:p>
    <w:p>
      <w:pPr>
        <w:pStyle w:val="GnoNormal"/>
        <w:rPr>
          <w:rStyle w:val="GnoEmphasis"/>
        </w:rPr>
      </w:pPr>
      <w:r>
        <w:rPr>
          <w:rStyle w:val="GnoSmall"/>
          <w:rFonts w:eastAsia="Arial Narrow"/>
        </w:rPr>
        <w:t xml:space="preserve"> </w:t>
      </w:r>
      <w:r>
        <w:rPr>
          <w:rStyle w:val="GnoSmall"/>
        </w:rPr>
        <w:t xml:space="preserve">&lt;?&gt; </w:t>
      </w:r>
      <w:r>
        <w:rPr>
          <w:rStyle w:val="GnoSuper"/>
        </w:rPr>
        <w:t xml:space="preserve"> 5.1</w:t>
      </w:r>
    </w:p>
    <w:p>
      <w:pPr>
        <w:pStyle w:val="GnoNormal"/>
        <w:rPr>
          <w:rStyle w:val="GnoSmall"/>
        </w:rPr>
      </w:pPr>
      <w:r>
        <w:rPr>
          <w:rStyle w:val="GnoEmphasis"/>
        </w:rPr>
        <w:t>Буданова</w:t>
      </w:r>
    </w:p>
    <w:p>
      <w:pPr>
        <w:pStyle w:val="GnoNormal"/>
        <w:rPr>
          <w:rStyle w:val="GnoEmphasis"/>
        </w:rPr>
      </w:pPr>
      <w:r>
        <w:rPr>
          <w:rStyle w:val="GnoSmall"/>
          <w:rFonts w:eastAsia="Arial Narrow"/>
        </w:rPr>
        <w:t xml:space="preserve"> </w:t>
      </w:r>
      <w:r>
        <w:rPr>
          <w:rStyle w:val="GnoSmall"/>
        </w:rPr>
        <w:t xml:space="preserve">Елена </w:t>
      </w:r>
      <w:r>
        <w:rPr>
          <w:rStyle w:val="GnoSuper"/>
        </w:rPr>
        <w:t xml:space="preserve"> 6.1</w:t>
      </w:r>
    </w:p>
    <w:p>
      <w:pPr>
        <w:pStyle w:val="GnoNormal"/>
        <w:rPr>
          <w:rStyle w:val="GnoSmall"/>
        </w:rPr>
      </w:pPr>
      <w:r>
        <w:rPr>
          <w:rStyle w:val="GnoEmphasis"/>
        </w:rPr>
        <w:t>Буторин</w:t>
      </w:r>
    </w:p>
    <w:p>
      <w:pPr>
        <w:pStyle w:val="GnoNormal"/>
        <w:rPr>
          <w:rStyle w:val="GnoEmphasis"/>
        </w:rPr>
      </w:pPr>
      <w:r>
        <w:rPr>
          <w:rStyle w:val="GnoSmall"/>
          <w:rFonts w:eastAsia="Arial Narrow"/>
        </w:rPr>
        <w:t xml:space="preserve"> </w:t>
      </w:r>
      <w:r>
        <w:rPr>
          <w:rStyle w:val="GnoSmall"/>
        </w:rPr>
        <w:t xml:space="preserve">Виталий Сергеевич </w:t>
      </w:r>
      <w:r>
        <w:rPr>
          <w:rStyle w:val="GnoSuper"/>
        </w:rPr>
        <w:t xml:space="preserve"> 5.86</w:t>
      </w:r>
      <w:r>
        <w:rPr>
          <w:rStyle w:val="GnoSmall"/>
        </w:rPr>
        <w:t xml:space="preserve">, Сергей Андреевич </w:t>
      </w:r>
      <w:r>
        <w:rPr>
          <w:rStyle w:val="GnoSuper"/>
        </w:rPr>
        <w:t xml:space="preserve"> 4.45</w:t>
      </w:r>
    </w:p>
    <w:p>
      <w:pPr>
        <w:pStyle w:val="GnoNormal"/>
        <w:rPr>
          <w:rStyle w:val="GnoSmall"/>
        </w:rPr>
      </w:pPr>
      <w:r>
        <w:rPr>
          <w:rStyle w:val="GnoEmphasis"/>
        </w:rPr>
        <w:t>Буторина</w:t>
      </w:r>
    </w:p>
    <w:p>
      <w:pPr>
        <w:pStyle w:val="GnoNormal"/>
        <w:rPr>
          <w:rStyle w:val="GnoEmphasis"/>
        </w:rPr>
      </w:pPr>
      <w:r>
        <w:rPr>
          <w:rStyle w:val="GnoSmall"/>
          <w:rFonts w:eastAsia="Arial Narrow"/>
        </w:rPr>
        <w:t xml:space="preserve"> </w:t>
      </w:r>
      <w:r>
        <w:rPr>
          <w:rStyle w:val="GnoSmall"/>
        </w:rPr>
        <w:t xml:space="preserve">Татьяна Сергеевна </w:t>
      </w:r>
      <w:r>
        <w:rPr>
          <w:rStyle w:val="GnoSuper"/>
        </w:rPr>
        <w:t xml:space="preserve"> 5.87</w:t>
      </w:r>
      <w:r>
        <w:rPr>
          <w:rStyle w:val="GnoSmall"/>
        </w:rPr>
        <w:t>, Юлия Витальевна (р.1977)</w:t>
      </w:r>
      <w:r>
        <w:rPr>
          <w:rStyle w:val="GnoSuper"/>
        </w:rPr>
        <w:t xml:space="preserve"> 6.111</w:t>
      </w:r>
    </w:p>
    <w:p>
      <w:pPr>
        <w:pStyle w:val="GnoNormal"/>
        <w:rPr>
          <w:rStyle w:val="GnoSmall"/>
        </w:rPr>
      </w:pPr>
      <w:r>
        <w:rPr>
          <w:rStyle w:val="GnoEmphasis"/>
        </w:rPr>
        <w:t>Вакорин</w:t>
      </w:r>
    </w:p>
    <w:p>
      <w:pPr>
        <w:pStyle w:val="GnoNormal"/>
        <w:rPr>
          <w:rStyle w:val="GnoEmphasis"/>
        </w:rPr>
      </w:pPr>
      <w:r>
        <w:rPr>
          <w:rStyle w:val="GnoSmall"/>
          <w:rFonts w:eastAsia="Arial Narrow"/>
        </w:rPr>
        <w:t xml:space="preserve"> </w:t>
      </w:r>
      <w:r>
        <w:rPr>
          <w:rStyle w:val="GnoSmall"/>
        </w:rPr>
        <w:t xml:space="preserve">Геннадий </w:t>
      </w:r>
      <w:r>
        <w:rPr>
          <w:rStyle w:val="GnoSuper"/>
        </w:rPr>
        <w:t xml:space="preserve"> 5.48</w:t>
      </w:r>
      <w:r>
        <w:rPr>
          <w:rStyle w:val="GnoSmall"/>
        </w:rPr>
        <w:t xml:space="preserve">, Михаил Геннадьевич </w:t>
      </w:r>
      <w:r>
        <w:rPr>
          <w:rStyle w:val="GnoSuper"/>
        </w:rPr>
        <w:t xml:space="preserve"> 6.47</w:t>
      </w:r>
    </w:p>
    <w:p>
      <w:pPr>
        <w:pStyle w:val="GnoNormal"/>
        <w:rPr>
          <w:rStyle w:val="GnoSmall"/>
        </w:rPr>
      </w:pPr>
      <w:r>
        <w:rPr>
          <w:rStyle w:val="GnoEmphasis"/>
        </w:rPr>
        <w:t>Вакорина</w:t>
      </w:r>
    </w:p>
    <w:p>
      <w:pPr>
        <w:pStyle w:val="GnoNormal"/>
        <w:rPr>
          <w:rStyle w:val="GnoEmphasis"/>
        </w:rPr>
      </w:pPr>
      <w:r>
        <w:rPr>
          <w:rStyle w:val="GnoSmall"/>
          <w:rFonts w:eastAsia="Arial Narrow"/>
        </w:rPr>
        <w:t xml:space="preserve"> </w:t>
      </w:r>
      <w:r>
        <w:rPr>
          <w:rStyle w:val="GnoSmall"/>
        </w:rPr>
        <w:t xml:space="preserve">Лариса Геннадьевна </w:t>
      </w:r>
      <w:r>
        <w:rPr>
          <w:rStyle w:val="GnoSuper"/>
        </w:rPr>
        <w:t xml:space="preserve"> 6.44</w:t>
      </w:r>
      <w:r>
        <w:rPr>
          <w:rStyle w:val="GnoSmall"/>
        </w:rPr>
        <w:t xml:space="preserve">, Марина Геннадьевна </w:t>
      </w:r>
      <w:r>
        <w:rPr>
          <w:rStyle w:val="GnoSuper"/>
        </w:rPr>
        <w:t xml:space="preserve"> 6.45</w:t>
      </w:r>
      <w:r>
        <w:rPr>
          <w:rStyle w:val="GnoSmall"/>
        </w:rPr>
        <w:t xml:space="preserve">, Наталья Геннадьевна </w:t>
      </w:r>
      <w:r>
        <w:rPr>
          <w:rStyle w:val="GnoSuper"/>
        </w:rPr>
        <w:t xml:space="preserve"> 6.46</w:t>
      </w:r>
    </w:p>
    <w:p>
      <w:pPr>
        <w:pStyle w:val="GnoNormal"/>
        <w:rPr>
          <w:rStyle w:val="GnoSmall"/>
        </w:rPr>
      </w:pPr>
      <w:r>
        <w:rPr>
          <w:rStyle w:val="GnoEmphasis"/>
        </w:rPr>
        <w:t>Вахрина</w:t>
      </w:r>
    </w:p>
    <w:p>
      <w:pPr>
        <w:pStyle w:val="GnoNormal"/>
        <w:rPr>
          <w:rStyle w:val="GnoEmphasis"/>
        </w:rPr>
      </w:pPr>
      <w:r>
        <w:rPr>
          <w:rStyle w:val="GnoSmall"/>
          <w:rFonts w:eastAsia="Arial Narrow"/>
        </w:rPr>
        <w:t xml:space="preserve"> </w:t>
      </w:r>
      <w:r>
        <w:rPr>
          <w:rStyle w:val="GnoSmall"/>
        </w:rPr>
        <w:t>Наталья (р.1974)</w:t>
      </w:r>
      <w:r>
        <w:rPr>
          <w:rStyle w:val="GnoSuper"/>
        </w:rPr>
        <w:t xml:space="preserve"> 6.32</w:t>
      </w:r>
    </w:p>
    <w:p>
      <w:pPr>
        <w:pStyle w:val="GnoNormal"/>
        <w:rPr>
          <w:rStyle w:val="GnoSmall"/>
        </w:rPr>
      </w:pPr>
      <w:r>
        <w:rPr>
          <w:rStyle w:val="GnoEmphasis"/>
        </w:rPr>
        <w:t>Вашкарина</w:t>
      </w:r>
    </w:p>
    <w:p>
      <w:pPr>
        <w:pStyle w:val="GnoNormal"/>
        <w:rPr>
          <w:rStyle w:val="GnoEmphasis"/>
        </w:rPr>
      </w:pPr>
      <w:r>
        <w:rPr>
          <w:rStyle w:val="GnoSmall"/>
          <w:rFonts w:eastAsia="Arial Narrow"/>
        </w:rPr>
        <w:t xml:space="preserve"> </w:t>
      </w:r>
      <w:r>
        <w:rPr>
          <w:rStyle w:val="GnoSmall"/>
        </w:rPr>
        <w:t>Наталья Витальевна (р.1952)</w:t>
      </w:r>
      <w:r>
        <w:rPr>
          <w:rStyle w:val="GnoSuper"/>
        </w:rPr>
        <w:t xml:space="preserve"> 5.10</w:t>
      </w:r>
    </w:p>
    <w:p>
      <w:pPr>
        <w:pStyle w:val="GnoNormal"/>
        <w:rPr>
          <w:rStyle w:val="GnoSmall"/>
        </w:rPr>
      </w:pPr>
      <w:r>
        <w:rPr>
          <w:rStyle w:val="GnoEmphasis"/>
        </w:rPr>
        <w:t>Веревкин</w:t>
      </w:r>
    </w:p>
    <w:p>
      <w:pPr>
        <w:pStyle w:val="GnoNormal"/>
        <w:rPr>
          <w:rStyle w:val="GnoEmphasis"/>
        </w:rPr>
      </w:pPr>
      <w:r>
        <w:rPr>
          <w:rStyle w:val="GnoSmall"/>
          <w:rFonts w:eastAsia="Arial Narrow"/>
        </w:rPr>
        <w:t xml:space="preserve"> </w:t>
      </w:r>
      <w:r>
        <w:rPr>
          <w:rStyle w:val="GnoSmall"/>
        </w:rPr>
        <w:t xml:space="preserve">Владимир </w:t>
      </w:r>
      <w:r>
        <w:rPr>
          <w:rStyle w:val="GnoSuper"/>
        </w:rPr>
        <w:t xml:space="preserve"> 4.28</w:t>
      </w:r>
      <w:r>
        <w:rPr>
          <w:rStyle w:val="GnoSmall"/>
        </w:rPr>
        <w:t>, Владимир Владимирович (р.1939)</w:t>
      </w:r>
      <w:r>
        <w:rPr>
          <w:rStyle w:val="GnoSuper"/>
        </w:rPr>
        <w:t xml:space="preserve"> 5.47</w:t>
      </w:r>
      <w:r>
        <w:rPr>
          <w:rStyle w:val="GnoSmall"/>
        </w:rPr>
        <w:t>, Юрий Владимирович (р.1935)</w:t>
      </w:r>
      <w:r>
        <w:rPr>
          <w:rStyle w:val="GnoSuper"/>
        </w:rPr>
        <w:t xml:space="preserve"> 5.46</w:t>
      </w:r>
    </w:p>
    <w:p>
      <w:pPr>
        <w:pStyle w:val="GnoNormal"/>
        <w:rPr>
          <w:rStyle w:val="GnoSmall"/>
        </w:rPr>
      </w:pPr>
      <w:r>
        <w:rPr>
          <w:rStyle w:val="GnoEmphasis"/>
        </w:rPr>
        <w:t>Веревкина</w:t>
      </w:r>
    </w:p>
    <w:p>
      <w:pPr>
        <w:pStyle w:val="GnoNormal"/>
        <w:rPr>
          <w:rStyle w:val="GnoEmphasis"/>
        </w:rPr>
      </w:pPr>
      <w:r>
        <w:rPr>
          <w:rStyle w:val="GnoSmall"/>
          <w:rFonts w:eastAsia="Arial Narrow"/>
        </w:rPr>
        <w:t xml:space="preserve"> </w:t>
      </w:r>
      <w:r>
        <w:rPr>
          <w:rStyle w:val="GnoSmall"/>
        </w:rPr>
        <w:t>Неля Владимировна (р.1940)</w:t>
      </w:r>
      <w:r>
        <w:rPr>
          <w:rStyle w:val="GnoSuper"/>
        </w:rPr>
        <w:t xml:space="preserve"> 5.48</w:t>
      </w:r>
    </w:p>
    <w:p>
      <w:pPr>
        <w:pStyle w:val="GnoNormal"/>
        <w:rPr>
          <w:rStyle w:val="GnoSmall"/>
        </w:rPr>
      </w:pPr>
      <w:r>
        <w:rPr>
          <w:rStyle w:val="GnoEmphasis"/>
        </w:rPr>
        <w:t>Высотин</w:t>
      </w:r>
    </w:p>
    <w:p>
      <w:pPr>
        <w:pStyle w:val="GnoNormal"/>
        <w:rPr>
          <w:rStyle w:val="GnoEmphasis"/>
        </w:rPr>
      </w:pPr>
      <w:r>
        <w:rPr>
          <w:rStyle w:val="GnoSmall"/>
          <w:rFonts w:eastAsia="Arial Narrow"/>
        </w:rPr>
        <w:t xml:space="preserve"> </w:t>
      </w:r>
      <w:r>
        <w:rPr>
          <w:rStyle w:val="GnoSmall"/>
        </w:rPr>
        <w:t xml:space="preserve">Виктор Владимирович </w:t>
      </w:r>
      <w:r>
        <w:rPr>
          <w:rStyle w:val="GnoSuper"/>
        </w:rPr>
        <w:t xml:space="preserve"> 5.29</w:t>
      </w:r>
    </w:p>
    <w:p>
      <w:pPr>
        <w:pStyle w:val="GnoNormal"/>
        <w:rPr>
          <w:rStyle w:val="GnoSmall"/>
        </w:rPr>
      </w:pPr>
      <w:r>
        <w:rPr>
          <w:rStyle w:val="GnoEmphasis"/>
        </w:rPr>
        <w:t>Высотина</w:t>
      </w:r>
    </w:p>
    <w:p>
      <w:pPr>
        <w:pStyle w:val="GnoNormal"/>
        <w:rPr>
          <w:rStyle w:val="GnoEmphasis"/>
        </w:rPr>
      </w:pPr>
      <w:r>
        <w:rPr>
          <w:rStyle w:val="GnoSmall"/>
          <w:rFonts w:eastAsia="Arial Narrow"/>
        </w:rPr>
        <w:t xml:space="preserve"> </w:t>
      </w:r>
      <w:r>
        <w:rPr>
          <w:rStyle w:val="GnoSmall"/>
        </w:rPr>
        <w:t>Олеся Викторовна (р.1985)</w:t>
      </w:r>
      <w:r>
        <w:rPr>
          <w:rStyle w:val="GnoSuper"/>
        </w:rPr>
        <w:t xml:space="preserve"> 6.21</w:t>
      </w:r>
      <w:r>
        <w:rPr>
          <w:rStyle w:val="GnoSmall"/>
        </w:rPr>
        <w:t>, Ольга Викторовна (р.1975)</w:t>
      </w:r>
      <w:r>
        <w:rPr>
          <w:rStyle w:val="GnoSuper"/>
        </w:rPr>
        <w:t xml:space="preserve"> 6.20</w:t>
      </w:r>
    </w:p>
    <w:p>
      <w:pPr>
        <w:pStyle w:val="GnoNormal"/>
        <w:rPr>
          <w:rStyle w:val="GnoSmall"/>
        </w:rPr>
      </w:pPr>
      <w:r>
        <w:rPr>
          <w:rStyle w:val="GnoEmphasis"/>
        </w:rPr>
        <w:t>Галкин</w:t>
      </w:r>
    </w:p>
    <w:p>
      <w:pPr>
        <w:pStyle w:val="GnoNormal"/>
        <w:rPr>
          <w:rStyle w:val="GnoEmphasis"/>
        </w:rPr>
      </w:pPr>
      <w:r>
        <w:rPr>
          <w:rStyle w:val="GnoSmall"/>
          <w:rFonts w:eastAsia="Arial Narrow"/>
        </w:rPr>
        <w:t xml:space="preserve"> </w:t>
      </w:r>
      <w:r>
        <w:rPr>
          <w:rStyle w:val="GnoSmall"/>
        </w:rPr>
        <w:t xml:space="preserve">Николай Юрьевич </w:t>
      </w:r>
      <w:r>
        <w:rPr>
          <w:rStyle w:val="GnoSuper"/>
        </w:rPr>
        <w:t xml:space="preserve"> 5.83</w:t>
      </w:r>
      <w:r>
        <w:rPr>
          <w:rStyle w:val="GnoSmall"/>
        </w:rPr>
        <w:t xml:space="preserve">, Юрий Николаевич </w:t>
      </w:r>
      <w:r>
        <w:rPr>
          <w:rStyle w:val="GnoSuper"/>
        </w:rPr>
        <w:t xml:space="preserve"> 4.43</w:t>
      </w:r>
    </w:p>
    <w:p>
      <w:pPr>
        <w:pStyle w:val="GnoNormal"/>
        <w:rPr>
          <w:rStyle w:val="GnoSmall"/>
        </w:rPr>
      </w:pPr>
      <w:r>
        <w:rPr>
          <w:rStyle w:val="GnoEmphasis"/>
        </w:rPr>
        <w:t>Галкина</w:t>
      </w:r>
    </w:p>
    <w:p>
      <w:pPr>
        <w:pStyle w:val="GnoNormal"/>
        <w:rPr>
          <w:rStyle w:val="GnoEmphasis"/>
        </w:rPr>
      </w:pPr>
      <w:r>
        <w:rPr>
          <w:rStyle w:val="GnoSmall"/>
          <w:rFonts w:eastAsia="Arial Narrow"/>
        </w:rPr>
        <w:t xml:space="preserve"> </w:t>
      </w:r>
      <w:r>
        <w:rPr>
          <w:rStyle w:val="GnoSmall"/>
        </w:rPr>
        <w:t xml:space="preserve">Алена Николаевна </w:t>
      </w:r>
      <w:r>
        <w:rPr>
          <w:rStyle w:val="GnoSuper"/>
        </w:rPr>
        <w:t xml:space="preserve"> 6.107</w:t>
      </w:r>
      <w:r>
        <w:rPr>
          <w:rStyle w:val="GnoSmall"/>
        </w:rPr>
        <w:t xml:space="preserve">, Елена Юрьевна </w:t>
      </w:r>
      <w:r>
        <w:rPr>
          <w:rStyle w:val="GnoSuper"/>
        </w:rPr>
        <w:t xml:space="preserve"> 5.82</w:t>
      </w:r>
    </w:p>
    <w:p>
      <w:pPr>
        <w:pStyle w:val="GnoNormal"/>
        <w:rPr>
          <w:rStyle w:val="GnoSmall"/>
        </w:rPr>
      </w:pPr>
      <w:r>
        <w:rPr>
          <w:rStyle w:val="GnoEmphasis"/>
        </w:rPr>
        <w:t>Гибик</w:t>
      </w:r>
    </w:p>
    <w:p>
      <w:pPr>
        <w:pStyle w:val="GnoNormal"/>
        <w:rPr>
          <w:rStyle w:val="GnoEmphasis"/>
        </w:rPr>
      </w:pPr>
      <w:r>
        <w:rPr>
          <w:rStyle w:val="GnoSmall"/>
          <w:rFonts w:eastAsia="Arial Narrow"/>
        </w:rPr>
        <w:t xml:space="preserve"> </w:t>
      </w:r>
      <w:r>
        <w:rPr>
          <w:rStyle w:val="GnoSmall"/>
        </w:rPr>
        <w:t xml:space="preserve">Эльвира </w:t>
      </w:r>
      <w:r>
        <w:rPr>
          <w:rStyle w:val="GnoSuper"/>
        </w:rPr>
        <w:t xml:space="preserve"> 4.7</w:t>
      </w:r>
    </w:p>
    <w:p>
      <w:pPr>
        <w:pStyle w:val="GnoNormal"/>
        <w:rPr>
          <w:rStyle w:val="GnoSmall"/>
        </w:rPr>
      </w:pPr>
      <w:r>
        <w:rPr>
          <w:rStyle w:val="GnoEmphasis"/>
        </w:rPr>
        <w:t>Горбунова</w:t>
      </w:r>
    </w:p>
    <w:p>
      <w:pPr>
        <w:pStyle w:val="GnoNormal"/>
        <w:rPr>
          <w:rStyle w:val="GnoEmphasis"/>
        </w:rPr>
      </w:pPr>
      <w:r>
        <w:rPr>
          <w:rStyle w:val="GnoSmall"/>
          <w:rFonts w:eastAsia="Arial Narrow"/>
        </w:rPr>
        <w:t xml:space="preserve"> </w:t>
      </w:r>
      <w:r>
        <w:rPr>
          <w:rStyle w:val="GnoSmall"/>
        </w:rPr>
        <w:t>Мария Антоновна (р.1920)</w:t>
      </w:r>
      <w:r>
        <w:rPr>
          <w:rStyle w:val="GnoSuper"/>
        </w:rPr>
        <w:t xml:space="preserve"> 4.7</w:t>
      </w:r>
    </w:p>
    <w:p>
      <w:pPr>
        <w:pStyle w:val="GnoNormal"/>
        <w:rPr>
          <w:rStyle w:val="GnoSmall"/>
        </w:rPr>
      </w:pPr>
      <w:r>
        <w:rPr>
          <w:rStyle w:val="GnoEmphasis"/>
        </w:rPr>
        <w:t>Давыдов</w:t>
      </w:r>
    </w:p>
    <w:p>
      <w:pPr>
        <w:pStyle w:val="GnoNormal"/>
        <w:rPr>
          <w:rStyle w:val="GnoEmphasis"/>
        </w:rPr>
      </w:pPr>
      <w:r>
        <w:rPr>
          <w:rStyle w:val="GnoSmall"/>
          <w:rFonts w:eastAsia="Arial Narrow"/>
        </w:rPr>
        <w:t xml:space="preserve"> </w:t>
      </w:r>
      <w:r>
        <w:rPr>
          <w:rStyle w:val="GnoSmall"/>
        </w:rPr>
        <w:t>Александр Валерьевич (р.1949)</w:t>
      </w:r>
      <w:r>
        <w:rPr>
          <w:rStyle w:val="GnoSuper"/>
        </w:rPr>
        <w:t xml:space="preserve"> 5.36</w:t>
      </w:r>
      <w:r>
        <w:rPr>
          <w:rStyle w:val="GnoSmall"/>
        </w:rPr>
        <w:t>, Александр Васильевич (р.1917)</w:t>
      </w:r>
      <w:r>
        <w:rPr>
          <w:rStyle w:val="GnoSuper"/>
        </w:rPr>
        <w:t xml:space="preserve"> 4.1</w:t>
      </w:r>
      <w:r>
        <w:rPr>
          <w:rStyle w:val="GnoSmall"/>
        </w:rPr>
        <w:t>, Александр Денисович (р.2003)</w:t>
      </w:r>
      <w:r>
        <w:rPr>
          <w:rStyle w:val="GnoSuper"/>
        </w:rPr>
        <w:t xml:space="preserve"> 7.4</w:t>
      </w:r>
      <w:r>
        <w:rPr>
          <w:rStyle w:val="GnoSmall"/>
        </w:rPr>
        <w:t>, Александр Иванович (р.1921)</w:t>
      </w:r>
      <w:r>
        <w:rPr>
          <w:rStyle w:val="GnoSuper"/>
        </w:rPr>
        <w:t xml:space="preserve"> 4.23</w:t>
      </w:r>
      <w:r>
        <w:rPr>
          <w:rStyle w:val="GnoSmall"/>
        </w:rPr>
        <w:t>, Алексей Валерьевич (р.1962)</w:t>
      </w:r>
      <w:r>
        <w:rPr>
          <w:rStyle w:val="GnoSuper"/>
        </w:rPr>
        <w:t xml:space="preserve"> 5.39</w:t>
      </w:r>
      <w:r>
        <w:rPr>
          <w:rStyle w:val="GnoSmall"/>
        </w:rPr>
        <w:t>, Алексей Гавриилович (р.1891)</w:t>
      </w:r>
      <w:r>
        <w:rPr>
          <w:rStyle w:val="GnoSuper"/>
        </w:rPr>
        <w:t xml:space="preserve"> 3.18</w:t>
      </w:r>
      <w:r>
        <w:rPr>
          <w:rStyle w:val="GnoSmall"/>
        </w:rPr>
        <w:t>, Алексей Иванович (р.1887)</w:t>
      </w:r>
      <w:r>
        <w:rPr>
          <w:rStyle w:val="GnoSuper"/>
        </w:rPr>
        <w:t xml:space="preserve"> 3.5</w:t>
      </w:r>
      <w:r>
        <w:rPr>
          <w:rStyle w:val="GnoSmall"/>
        </w:rPr>
        <w:t>, Андрей Валерьевич (р.1969)</w:t>
      </w:r>
      <w:r>
        <w:rPr>
          <w:rStyle w:val="GnoSuper"/>
        </w:rPr>
        <w:t xml:space="preserve"> 5.40</w:t>
      </w:r>
      <w:r>
        <w:rPr>
          <w:rStyle w:val="GnoSmall"/>
        </w:rPr>
        <w:t>, Антон Михайлович (р.1996)</w:t>
      </w:r>
      <w:r>
        <w:rPr>
          <w:rStyle w:val="GnoSuper"/>
        </w:rPr>
        <w:t xml:space="preserve"> 6.36</w:t>
      </w:r>
      <w:r>
        <w:rPr>
          <w:rStyle w:val="GnoSmall"/>
        </w:rPr>
        <w:t>, Афанасий Гавриилович (р.1896)</w:t>
      </w:r>
      <w:r>
        <w:rPr>
          <w:rStyle w:val="GnoSuper"/>
        </w:rPr>
        <w:t xml:space="preserve"> 3.22</w:t>
      </w:r>
      <w:r>
        <w:rPr>
          <w:rStyle w:val="GnoSmall"/>
        </w:rPr>
        <w:t>, Борис Васильевич (р.1924)</w:t>
      </w:r>
      <w:r>
        <w:rPr>
          <w:rStyle w:val="GnoSuper"/>
        </w:rPr>
        <w:t xml:space="preserve"> 4.3</w:t>
      </w:r>
      <w:r>
        <w:rPr>
          <w:rStyle w:val="GnoSmall"/>
        </w:rPr>
        <w:t>, Борис Петрович (р.1946)</w:t>
      </w:r>
      <w:r>
        <w:rPr>
          <w:rStyle w:val="GnoSuper"/>
        </w:rPr>
        <w:t xml:space="preserve"> 5.2</w:t>
      </w:r>
      <w:r>
        <w:rPr>
          <w:rStyle w:val="GnoSmall"/>
        </w:rPr>
        <w:t>, Валерий Иванович (р.1927)</w:t>
      </w:r>
      <w:r>
        <w:rPr>
          <w:rStyle w:val="GnoSuper"/>
        </w:rPr>
        <w:t xml:space="preserve"> 4.25</w:t>
      </w:r>
      <w:r>
        <w:rPr>
          <w:rStyle w:val="GnoSmall"/>
        </w:rPr>
        <w:t>, Василий Геннадьевич (р.1950)</w:t>
      </w:r>
      <w:r>
        <w:rPr>
          <w:rStyle w:val="GnoSuper"/>
        </w:rPr>
        <w:t xml:space="preserve"> 5.10</w:t>
      </w:r>
      <w:r>
        <w:rPr>
          <w:rStyle w:val="GnoSmall"/>
        </w:rPr>
        <w:t>, Василий Иванович (р.1881)</w:t>
      </w:r>
      <w:r>
        <w:rPr>
          <w:rStyle w:val="GnoSuper"/>
        </w:rPr>
        <w:t xml:space="preserve"> 3.2</w:t>
      </w:r>
      <w:r>
        <w:rPr>
          <w:rStyle w:val="GnoSmall"/>
        </w:rPr>
        <w:t>, Василий Иванович (р.1892)</w:t>
      </w:r>
      <w:r>
        <w:rPr>
          <w:rStyle w:val="GnoSuper"/>
        </w:rPr>
        <w:t xml:space="preserve"> 3.7</w:t>
      </w:r>
      <w:r>
        <w:rPr>
          <w:rStyle w:val="GnoSmall"/>
        </w:rPr>
        <w:t>, Виктор Александрович (р.1983)</w:t>
      </w:r>
      <w:r>
        <w:rPr>
          <w:rStyle w:val="GnoSuper"/>
        </w:rPr>
        <w:t xml:space="preserve"> 6.29</w:t>
      </w:r>
      <w:r>
        <w:rPr>
          <w:rStyle w:val="GnoSmall"/>
        </w:rPr>
        <w:t>, Владимир Васильевич (р.1973)</w:t>
      </w:r>
      <w:r>
        <w:rPr>
          <w:rStyle w:val="GnoSuper"/>
        </w:rPr>
        <w:t xml:space="preserve"> 6.15</w:t>
      </w:r>
      <w:r>
        <w:rPr>
          <w:rStyle w:val="GnoSmall"/>
        </w:rPr>
        <w:t>, Владимир Геннадьевич (р.1949)</w:t>
      </w:r>
      <w:r>
        <w:rPr>
          <w:rStyle w:val="GnoSuper"/>
        </w:rPr>
        <w:t xml:space="preserve"> 5.9</w:t>
      </w:r>
      <w:r>
        <w:rPr>
          <w:rStyle w:val="GnoSmall"/>
        </w:rPr>
        <w:t>, Владимир Геннадьевич (р.1949)</w:t>
      </w:r>
      <w:r>
        <w:rPr>
          <w:rStyle w:val="GnoSuper"/>
        </w:rPr>
        <w:t xml:space="preserve"> 5.3</w:t>
      </w:r>
      <w:r>
        <w:rPr>
          <w:rStyle w:val="GnoSmall"/>
        </w:rPr>
        <w:t>, Вячеслав Николаевич (р.1954)</w:t>
      </w:r>
      <w:r>
        <w:rPr>
          <w:rStyle w:val="GnoSuper"/>
        </w:rPr>
        <w:t xml:space="preserve"> 5.35</w:t>
      </w:r>
      <w:r>
        <w:rPr>
          <w:rStyle w:val="GnoSmall"/>
        </w:rPr>
        <w:t>, Гавриил Леонтиевич (р.1862)</w:t>
      </w:r>
      <w:r>
        <w:rPr>
          <w:rStyle w:val="GnoSuper"/>
        </w:rPr>
        <w:t xml:space="preserve"> 2.2</w:t>
      </w:r>
      <w:r>
        <w:rPr>
          <w:rStyle w:val="GnoSmall"/>
        </w:rPr>
        <w:t>, Геннадий Васильевич (р.1927)</w:t>
      </w:r>
      <w:r>
        <w:rPr>
          <w:rStyle w:val="GnoSuper"/>
        </w:rPr>
        <w:t xml:space="preserve"> 4.4</w:t>
      </w:r>
      <w:r>
        <w:rPr>
          <w:rStyle w:val="GnoSmall"/>
        </w:rPr>
        <w:t>, Геннадий Иванович (р.1925)</w:t>
      </w:r>
      <w:r>
        <w:rPr>
          <w:rStyle w:val="GnoSuper"/>
        </w:rPr>
        <w:t xml:space="preserve"> 4.7</w:t>
      </w:r>
      <w:r>
        <w:rPr>
          <w:rStyle w:val="GnoSmall"/>
        </w:rPr>
        <w:t>, Даниил Владимирович (р.2001)</w:t>
      </w:r>
      <w:r>
        <w:rPr>
          <w:rStyle w:val="GnoSuper"/>
        </w:rPr>
        <w:t xml:space="preserve"> 7.8</w:t>
      </w:r>
      <w:r>
        <w:rPr>
          <w:rStyle w:val="GnoSmall"/>
        </w:rPr>
        <w:t xml:space="preserve">, Даниил Евгеньевич </w:t>
      </w:r>
      <w:r>
        <w:rPr>
          <w:rStyle w:val="GnoSuper"/>
        </w:rPr>
        <w:t xml:space="preserve"> 7.28</w:t>
      </w:r>
      <w:r>
        <w:rPr>
          <w:rStyle w:val="GnoSmall"/>
        </w:rPr>
        <w:t>, Даниил Сергеевич (р.2004)</w:t>
      </w:r>
      <w:r>
        <w:rPr>
          <w:rStyle w:val="GnoSuper"/>
        </w:rPr>
        <w:t xml:space="preserve"> 7.20</w:t>
      </w:r>
      <w:r>
        <w:rPr>
          <w:rStyle w:val="GnoSmall"/>
        </w:rPr>
        <w:t>, Денис Владимирович (р.1974)</w:t>
      </w:r>
      <w:r>
        <w:rPr>
          <w:rStyle w:val="GnoSuper"/>
        </w:rPr>
        <w:t xml:space="preserve"> 6.12</w:t>
      </w:r>
      <w:r>
        <w:rPr>
          <w:rStyle w:val="GnoSmall"/>
        </w:rPr>
        <w:t>, Денис Владимирович (р.1977)</w:t>
      </w:r>
      <w:r>
        <w:rPr>
          <w:rStyle w:val="GnoSuper"/>
        </w:rPr>
        <w:t xml:space="preserve"> 6.5</w:t>
      </w:r>
      <w:r>
        <w:rPr>
          <w:rStyle w:val="GnoSmall"/>
        </w:rPr>
        <w:t>, Денис Вячеславович (р.1978)</w:t>
      </w:r>
      <w:r>
        <w:rPr>
          <w:rStyle w:val="GnoSuper"/>
        </w:rPr>
        <w:t xml:space="preserve"> 6.25</w:t>
      </w:r>
      <w:r>
        <w:rPr>
          <w:rStyle w:val="GnoSmall"/>
        </w:rPr>
        <w:t>, Денис Константинович (р.2003)</w:t>
      </w:r>
      <w:r>
        <w:rPr>
          <w:rStyle w:val="GnoSuper"/>
        </w:rPr>
        <w:t xml:space="preserve"> 7.25</w:t>
      </w:r>
      <w:r>
        <w:rPr>
          <w:rStyle w:val="GnoSmall"/>
        </w:rPr>
        <w:t>, Дмитрий Алексеевич (р.1987)</w:t>
      </w:r>
      <w:r>
        <w:rPr>
          <w:rStyle w:val="GnoSuper"/>
        </w:rPr>
        <w:t xml:space="preserve"> 6.38</w:t>
      </w:r>
      <w:r>
        <w:rPr>
          <w:rStyle w:val="GnoSmall"/>
        </w:rPr>
        <w:t>, Дмитрий Сергеевич (р.1995)</w:t>
      </w:r>
      <w:r>
        <w:rPr>
          <w:rStyle w:val="GnoSuper"/>
        </w:rPr>
        <w:t xml:space="preserve"> 7.19</w:t>
      </w:r>
      <w:r>
        <w:rPr>
          <w:rStyle w:val="GnoSmall"/>
        </w:rPr>
        <w:t>, Евгений Иванович (р.1933)</w:t>
      </w:r>
      <w:r>
        <w:rPr>
          <w:rStyle w:val="GnoSuper"/>
        </w:rPr>
        <w:t xml:space="preserve"> 4.21</w:t>
      </w:r>
      <w:r>
        <w:rPr>
          <w:rStyle w:val="GnoSmall"/>
        </w:rPr>
        <w:t>, Евгений Михайлович (р.1983)</w:t>
      </w:r>
      <w:r>
        <w:rPr>
          <w:rStyle w:val="GnoSuper"/>
        </w:rPr>
        <w:t xml:space="preserve"> 6.34</w:t>
      </w:r>
      <w:r>
        <w:rPr>
          <w:rStyle w:val="GnoSmall"/>
        </w:rPr>
        <w:t>, Иван Андреевич (р.1993)</w:t>
      </w:r>
      <w:r>
        <w:rPr>
          <w:rStyle w:val="GnoSuper"/>
        </w:rPr>
        <w:t xml:space="preserve"> 6.40</w:t>
      </w:r>
      <w:r>
        <w:rPr>
          <w:rStyle w:val="GnoSmall"/>
        </w:rPr>
        <w:t>, Иван Гавриилович (р.1888)</w:t>
      </w:r>
      <w:r>
        <w:rPr>
          <w:rStyle w:val="GnoSuper"/>
        </w:rPr>
        <w:t xml:space="preserve"> 3.16</w:t>
      </w:r>
      <w:r>
        <w:rPr>
          <w:rStyle w:val="GnoSmall"/>
        </w:rPr>
        <w:t>, Иван Гавриилович (р.1893)</w:t>
      </w:r>
      <w:r>
        <w:rPr>
          <w:rStyle w:val="GnoSuper"/>
        </w:rPr>
        <w:t xml:space="preserve"> 3.20</w:t>
      </w:r>
      <w:r>
        <w:rPr>
          <w:rStyle w:val="GnoSmall"/>
        </w:rPr>
        <w:t>, Иван Иванович (р.1879)</w:t>
      </w:r>
      <w:r>
        <w:rPr>
          <w:rStyle w:val="GnoSuper"/>
        </w:rPr>
        <w:t xml:space="preserve"> 3.1</w:t>
      </w:r>
      <w:r>
        <w:rPr>
          <w:rStyle w:val="GnoSmall"/>
        </w:rPr>
        <w:t>, Иван Леонтиевич (р.1854)</w:t>
      </w:r>
      <w:r>
        <w:rPr>
          <w:rStyle w:val="GnoSuper"/>
        </w:rPr>
        <w:t xml:space="preserve"> 2.1</w:t>
      </w:r>
      <w:r>
        <w:rPr>
          <w:rStyle w:val="GnoSmall"/>
        </w:rPr>
        <w:t>, Иван Николаевич (р.1892)</w:t>
      </w:r>
      <w:r>
        <w:rPr>
          <w:rStyle w:val="GnoSuper"/>
        </w:rPr>
        <w:t xml:space="preserve"> 3.29</w:t>
      </w:r>
      <w:r>
        <w:rPr>
          <w:rStyle w:val="GnoSmall"/>
        </w:rPr>
        <w:t>, Игорь Петрович (р.2010)</w:t>
      </w:r>
      <w:r>
        <w:rPr>
          <w:rStyle w:val="GnoSuper"/>
        </w:rPr>
        <w:t xml:space="preserve"> 7.30</w:t>
      </w:r>
      <w:r>
        <w:rPr>
          <w:rStyle w:val="GnoSmall"/>
        </w:rPr>
        <w:t>, Илья Николаевич (р.1890)</w:t>
      </w:r>
      <w:r>
        <w:rPr>
          <w:rStyle w:val="GnoSuper"/>
        </w:rPr>
        <w:t xml:space="preserve"> 3.28</w:t>
      </w:r>
      <w:r>
        <w:rPr>
          <w:rStyle w:val="GnoSmall"/>
        </w:rPr>
        <w:t>, Имануил Владимирович (р.2000)</w:t>
      </w:r>
      <w:r>
        <w:rPr>
          <w:rStyle w:val="GnoSuper"/>
        </w:rPr>
        <w:t xml:space="preserve"> 7.7</w:t>
      </w:r>
      <w:r>
        <w:rPr>
          <w:rStyle w:val="GnoSmall"/>
        </w:rPr>
        <w:t>, Иннокентий Тимофеевич (р.1925)</w:t>
      </w:r>
      <w:r>
        <w:rPr>
          <w:rStyle w:val="GnoSuper"/>
        </w:rPr>
        <w:t xml:space="preserve"> 4.8</w:t>
      </w:r>
      <w:r>
        <w:rPr>
          <w:rStyle w:val="GnoSmall"/>
        </w:rPr>
        <w:t>, Константин Константинович (р.2005)</w:t>
      </w:r>
      <w:r>
        <w:rPr>
          <w:rStyle w:val="GnoSuper"/>
        </w:rPr>
        <w:t xml:space="preserve"> 7.26</w:t>
      </w:r>
      <w:r>
        <w:rPr>
          <w:rStyle w:val="GnoSmall"/>
        </w:rPr>
        <w:t>, Константин Михайлович (р.1980)</w:t>
      </w:r>
      <w:r>
        <w:rPr>
          <w:rStyle w:val="GnoSuper"/>
        </w:rPr>
        <w:t xml:space="preserve"> 6.32</w:t>
      </w:r>
      <w:r>
        <w:rPr>
          <w:rStyle w:val="GnoSmall"/>
        </w:rPr>
        <w:t>, Леонид Иванович (р.1927)</w:t>
      </w:r>
      <w:r>
        <w:rPr>
          <w:rStyle w:val="GnoSuper"/>
        </w:rPr>
        <w:t xml:space="preserve"> 4.18</w:t>
      </w:r>
      <w:r>
        <w:rPr>
          <w:rStyle w:val="GnoSmall"/>
        </w:rPr>
        <w:t xml:space="preserve">, Леонтий Григорьевич </w:t>
      </w:r>
      <w:r>
        <w:rPr>
          <w:rStyle w:val="GnoSuper"/>
        </w:rPr>
        <w:t xml:space="preserve"> 1.1</w:t>
      </w:r>
      <w:r>
        <w:rPr>
          <w:rStyle w:val="GnoSmall"/>
        </w:rPr>
        <w:t>, Михаил Валерьевич (р.1955)</w:t>
      </w:r>
      <w:r>
        <w:rPr>
          <w:rStyle w:val="GnoSuper"/>
        </w:rPr>
        <w:t xml:space="preserve"> 5.38</w:t>
      </w:r>
      <w:r>
        <w:rPr>
          <w:rStyle w:val="GnoSmall"/>
        </w:rPr>
        <w:t>, Михаил Иванович (р.1884)</w:t>
      </w:r>
      <w:r>
        <w:rPr>
          <w:rStyle w:val="GnoSuper"/>
        </w:rPr>
        <w:t xml:space="preserve"> 3.4</w:t>
      </w:r>
      <w:r>
        <w:rPr>
          <w:rStyle w:val="GnoSmall"/>
        </w:rPr>
        <w:t>, Николай Иванович (р.1924)</w:t>
      </w:r>
      <w:r>
        <w:rPr>
          <w:rStyle w:val="GnoSuper"/>
        </w:rPr>
        <w:t xml:space="preserve"> 4.24</w:t>
      </w:r>
      <w:r>
        <w:rPr>
          <w:rStyle w:val="GnoSmall"/>
        </w:rPr>
        <w:t>, Николай Иванович (р.1932)</w:t>
      </w:r>
      <w:r>
        <w:rPr>
          <w:rStyle w:val="GnoSuper"/>
        </w:rPr>
        <w:t xml:space="preserve"> 4.20</w:t>
      </w:r>
      <w:r>
        <w:rPr>
          <w:rStyle w:val="GnoSmall"/>
        </w:rPr>
        <w:t>, Николай Леонтиевич (р.1864)</w:t>
      </w:r>
      <w:r>
        <w:rPr>
          <w:rStyle w:val="GnoSuper"/>
        </w:rPr>
        <w:t xml:space="preserve"> 2.3</w:t>
      </w:r>
      <w:r>
        <w:rPr>
          <w:rStyle w:val="GnoSmall"/>
        </w:rPr>
        <w:t>, Николай Леонтиевич (р.1867)</w:t>
      </w:r>
      <w:r>
        <w:rPr>
          <w:rStyle w:val="GnoSuper"/>
        </w:rPr>
        <w:t xml:space="preserve"> 2.4</w:t>
      </w:r>
      <w:r>
        <w:rPr>
          <w:rStyle w:val="GnoSmall"/>
        </w:rPr>
        <w:t>, Николай Николаевич (р.1947)</w:t>
      </w:r>
      <w:r>
        <w:rPr>
          <w:rStyle w:val="GnoSuper"/>
        </w:rPr>
        <w:t xml:space="preserve"> 5.33</w:t>
      </w:r>
      <w:r>
        <w:rPr>
          <w:rStyle w:val="GnoSmall"/>
        </w:rPr>
        <w:t>, Олег Вячеславович (р.1981)</w:t>
      </w:r>
      <w:r>
        <w:rPr>
          <w:rStyle w:val="GnoSuper"/>
        </w:rPr>
        <w:t xml:space="preserve"> 6.26</w:t>
      </w:r>
      <w:r>
        <w:rPr>
          <w:rStyle w:val="GnoSmall"/>
        </w:rPr>
        <w:t>, Петр Васильевич (р.1922)</w:t>
      </w:r>
      <w:r>
        <w:rPr>
          <w:rStyle w:val="GnoSuper"/>
        </w:rPr>
        <w:t xml:space="preserve"> 4.2</w:t>
      </w:r>
      <w:r>
        <w:rPr>
          <w:rStyle w:val="GnoSmall"/>
        </w:rPr>
        <w:t>, Петр Гавриилович (р.1892)</w:t>
      </w:r>
      <w:r>
        <w:rPr>
          <w:rStyle w:val="GnoSuper"/>
        </w:rPr>
        <w:t xml:space="preserve"> 3.19</w:t>
      </w:r>
      <w:r>
        <w:rPr>
          <w:rStyle w:val="GnoSmall"/>
        </w:rPr>
        <w:t>, Петр Михайлович (р.1987)</w:t>
      </w:r>
      <w:r>
        <w:rPr>
          <w:rStyle w:val="GnoSuper"/>
        </w:rPr>
        <w:t xml:space="preserve"> 6.35</w:t>
      </w:r>
      <w:r>
        <w:rPr>
          <w:rStyle w:val="GnoSmall"/>
        </w:rPr>
        <w:t>, Семен Андреевич (р.2008)</w:t>
      </w:r>
      <w:r>
        <w:rPr>
          <w:rStyle w:val="GnoSuper"/>
        </w:rPr>
        <w:t xml:space="preserve"> 6.41</w:t>
      </w:r>
      <w:r>
        <w:rPr>
          <w:rStyle w:val="GnoSmall"/>
        </w:rPr>
        <w:t>, Сергей Александрович (р.1971)</w:t>
      </w:r>
      <w:r>
        <w:rPr>
          <w:rStyle w:val="GnoSuper"/>
        </w:rPr>
        <w:t xml:space="preserve"> 6.27</w:t>
      </w:r>
      <w:r>
        <w:rPr>
          <w:rStyle w:val="GnoSmall"/>
        </w:rPr>
        <w:t>, Сергей Васильевич (р.1981)</w:t>
      </w:r>
      <w:r>
        <w:rPr>
          <w:rStyle w:val="GnoSuper"/>
        </w:rPr>
        <w:t xml:space="preserve"> 6.16</w:t>
      </w:r>
      <w:r>
        <w:rPr>
          <w:rStyle w:val="GnoSmall"/>
        </w:rPr>
        <w:t>, Станислав Дмитриевич (р.2010)</w:t>
      </w:r>
      <w:r>
        <w:rPr>
          <w:rStyle w:val="GnoSuper"/>
        </w:rPr>
        <w:t xml:space="preserve"> 7.32</w:t>
      </w:r>
      <w:r>
        <w:rPr>
          <w:rStyle w:val="GnoSmall"/>
        </w:rPr>
        <w:t>, Степан Иванович (у.1975)</w:t>
      </w:r>
      <w:r>
        <w:rPr>
          <w:rStyle w:val="GnoSuper"/>
        </w:rPr>
        <w:t xml:space="preserve"> 3.12</w:t>
      </w:r>
      <w:r>
        <w:rPr>
          <w:rStyle w:val="GnoSmall"/>
        </w:rPr>
        <w:t>, Тимофей Иванович (р.1901)</w:t>
      </w:r>
      <w:r>
        <w:rPr>
          <w:rStyle w:val="GnoSuper"/>
        </w:rPr>
        <w:t xml:space="preserve"> 3.11</w:t>
      </w:r>
    </w:p>
    <w:p>
      <w:pPr>
        <w:pStyle w:val="GnoNormal"/>
        <w:rPr>
          <w:rStyle w:val="GnoSmall"/>
        </w:rPr>
      </w:pPr>
      <w:r>
        <w:rPr>
          <w:rStyle w:val="GnoEmphasis"/>
        </w:rPr>
        <w:t>Давыдова</w:t>
      </w:r>
    </w:p>
    <w:p>
      <w:pPr>
        <w:pStyle w:val="GnoNormal"/>
        <w:rPr>
          <w:rStyle w:val="GnoEmphasis"/>
        </w:rPr>
      </w:pPr>
      <w:r>
        <w:rPr>
          <w:rStyle w:val="GnoSmall"/>
          <w:rFonts w:eastAsia="Arial Narrow"/>
        </w:rPr>
        <w:t xml:space="preserve"> </w:t>
      </w:r>
      <w:r>
        <w:rPr>
          <w:rStyle w:val="GnoSmall"/>
        </w:rPr>
        <w:t>Агния Гаврииловна (р.1901)</w:t>
      </w:r>
      <w:r>
        <w:rPr>
          <w:rStyle w:val="GnoSuper"/>
        </w:rPr>
        <w:t xml:space="preserve"> 3.24</w:t>
      </w:r>
      <w:r>
        <w:rPr>
          <w:rStyle w:val="GnoSmall"/>
        </w:rPr>
        <w:t>, Александра Борисовна (р.1978)</w:t>
      </w:r>
      <w:r>
        <w:rPr>
          <w:rStyle w:val="GnoSuper"/>
        </w:rPr>
        <w:t xml:space="preserve"> 6.4</w:t>
      </w:r>
      <w:r>
        <w:rPr>
          <w:rStyle w:val="GnoSmall"/>
        </w:rPr>
        <w:t>, Александра Гаврииловна (р.1889)</w:t>
      </w:r>
      <w:r>
        <w:rPr>
          <w:rStyle w:val="GnoSuper"/>
        </w:rPr>
        <w:t xml:space="preserve"> 3.17</w:t>
      </w:r>
      <w:r>
        <w:rPr>
          <w:rStyle w:val="GnoSmall"/>
        </w:rPr>
        <w:t>, Александра Ивановна (р.1924)</w:t>
      </w:r>
      <w:r>
        <w:rPr>
          <w:rStyle w:val="GnoSuper"/>
        </w:rPr>
        <w:t xml:space="preserve"> 4.17</w:t>
      </w:r>
      <w:r>
        <w:rPr>
          <w:rStyle w:val="GnoSmall"/>
        </w:rPr>
        <w:t>, Анастасия Владимировна (р.2008)</w:t>
      </w:r>
      <w:r>
        <w:rPr>
          <w:rStyle w:val="GnoSuper"/>
        </w:rPr>
        <w:t xml:space="preserve"> 7.9</w:t>
      </w:r>
      <w:r>
        <w:rPr>
          <w:rStyle w:val="GnoSmall"/>
        </w:rPr>
        <w:t>, Анастасия Ивановна (р.1895)</w:t>
      </w:r>
      <w:r>
        <w:rPr>
          <w:rStyle w:val="GnoSuper"/>
        </w:rPr>
        <w:t xml:space="preserve"> 3.14</w:t>
      </w:r>
      <w:r>
        <w:rPr>
          <w:rStyle w:val="GnoSmall"/>
        </w:rPr>
        <w:t>, Анастасия Николаевна (р.1889)</w:t>
      </w:r>
      <w:r>
        <w:rPr>
          <w:rStyle w:val="GnoSuper"/>
        </w:rPr>
        <w:t xml:space="preserve"> 3.27</w:t>
      </w:r>
      <w:r>
        <w:rPr>
          <w:rStyle w:val="GnoSmall"/>
        </w:rPr>
        <w:t>, Анна Гаврииловна (р.1887)</w:t>
      </w:r>
      <w:r>
        <w:rPr>
          <w:rStyle w:val="GnoSuper"/>
        </w:rPr>
        <w:t xml:space="preserve"> 3.15</w:t>
      </w:r>
      <w:r>
        <w:rPr>
          <w:rStyle w:val="GnoSmall"/>
        </w:rPr>
        <w:t>, Анна Гаврииловна (р.1895)</w:t>
      </w:r>
      <w:r>
        <w:rPr>
          <w:rStyle w:val="GnoSuper"/>
        </w:rPr>
        <w:t xml:space="preserve"> 3.21</w:t>
      </w:r>
      <w:r>
        <w:rPr>
          <w:rStyle w:val="GnoSmall"/>
        </w:rPr>
        <w:t>, Анна Денисовна (р.2008)</w:t>
      </w:r>
      <w:r>
        <w:rPr>
          <w:rStyle w:val="GnoSuper"/>
        </w:rPr>
        <w:t xml:space="preserve"> 7.16</w:t>
      </w:r>
      <w:r>
        <w:rPr>
          <w:rStyle w:val="GnoSmall"/>
        </w:rPr>
        <w:t>, Анна Ивановна (р.1889)</w:t>
      </w:r>
      <w:r>
        <w:rPr>
          <w:rStyle w:val="GnoSuper"/>
        </w:rPr>
        <w:t xml:space="preserve"> 3.6</w:t>
      </w:r>
      <w:r>
        <w:rPr>
          <w:rStyle w:val="GnoSmall"/>
        </w:rPr>
        <w:t>, Анна Николаевна (р.1896)</w:t>
      </w:r>
      <w:r>
        <w:rPr>
          <w:rStyle w:val="GnoSuper"/>
        </w:rPr>
        <w:t xml:space="preserve"> 3.31</w:t>
      </w:r>
      <w:r>
        <w:rPr>
          <w:rStyle w:val="GnoSmall"/>
        </w:rPr>
        <w:t>, Антонина Гаврииловна (р.1904)</w:t>
      </w:r>
      <w:r>
        <w:rPr>
          <w:rStyle w:val="GnoSuper"/>
        </w:rPr>
        <w:t xml:space="preserve"> 3.25</w:t>
      </w:r>
      <w:r>
        <w:rPr>
          <w:rStyle w:val="GnoSmall"/>
        </w:rPr>
        <w:t>, Антонина Николаевна (р.1894)</w:t>
      </w:r>
      <w:r>
        <w:rPr>
          <w:rStyle w:val="GnoSuper"/>
        </w:rPr>
        <w:t xml:space="preserve"> 3.30</w:t>
      </w:r>
      <w:r>
        <w:rPr>
          <w:rStyle w:val="GnoSmall"/>
        </w:rPr>
        <w:t>, Валерия Владимировна (р.1984)</w:t>
      </w:r>
      <w:r>
        <w:rPr>
          <w:rStyle w:val="GnoSuper"/>
        </w:rPr>
        <w:t xml:space="preserve"> 6.13</w:t>
      </w:r>
      <w:r>
        <w:rPr>
          <w:rStyle w:val="GnoSmall"/>
        </w:rPr>
        <w:t>, Виктория Олеговна (р.2010)</w:t>
      </w:r>
      <w:r>
        <w:rPr>
          <w:rStyle w:val="GnoSuper"/>
        </w:rPr>
        <w:t xml:space="preserve"> 7.18</w:t>
      </w:r>
      <w:r>
        <w:rPr>
          <w:rStyle w:val="GnoSmall"/>
        </w:rPr>
        <w:t>, Дарья Евгеньевна (р.2010)</w:t>
      </w:r>
      <w:r>
        <w:rPr>
          <w:rStyle w:val="GnoSuper"/>
        </w:rPr>
        <w:t xml:space="preserve"> 7.29</w:t>
      </w:r>
      <w:r>
        <w:rPr>
          <w:rStyle w:val="GnoSmall"/>
        </w:rPr>
        <w:t>, Евангелина Сергеевна (р.2007)</w:t>
      </w:r>
      <w:r>
        <w:rPr>
          <w:rStyle w:val="GnoSuper"/>
        </w:rPr>
        <w:t xml:space="preserve"> 7.10</w:t>
      </w:r>
      <w:r>
        <w:rPr>
          <w:rStyle w:val="GnoSmall"/>
        </w:rPr>
        <w:t>, Екатерина Денисовна (р.2011)</w:t>
      </w:r>
      <w:r>
        <w:rPr>
          <w:rStyle w:val="GnoSuper"/>
        </w:rPr>
        <w:t xml:space="preserve"> 7.17</w:t>
      </w:r>
      <w:r>
        <w:rPr>
          <w:rStyle w:val="GnoSmall"/>
        </w:rPr>
        <w:t>, Екатерина Ивановна (р.1894)</w:t>
      </w:r>
      <w:r>
        <w:rPr>
          <w:rStyle w:val="GnoSuper"/>
        </w:rPr>
        <w:t xml:space="preserve"> 3.8</w:t>
      </w:r>
      <w:r>
        <w:rPr>
          <w:rStyle w:val="GnoSmall"/>
        </w:rPr>
        <w:t>, Екатерина Михайловна (р.1981)</w:t>
      </w:r>
      <w:r>
        <w:rPr>
          <w:rStyle w:val="GnoSuper"/>
        </w:rPr>
        <w:t xml:space="preserve"> 6.33</w:t>
      </w:r>
      <w:r>
        <w:rPr>
          <w:rStyle w:val="GnoSmall"/>
        </w:rPr>
        <w:t>, Елена Александровна (р.1973)</w:t>
      </w:r>
      <w:r>
        <w:rPr>
          <w:rStyle w:val="GnoSuper"/>
        </w:rPr>
        <w:t xml:space="preserve"> 6.28</w:t>
      </w:r>
      <w:r>
        <w:rPr>
          <w:rStyle w:val="GnoSmall"/>
        </w:rPr>
        <w:t>, Елена Алексеевна (р.1984)</w:t>
      </w:r>
      <w:r>
        <w:rPr>
          <w:rStyle w:val="GnoSuper"/>
        </w:rPr>
        <w:t xml:space="preserve"> 6.37</w:t>
      </w:r>
      <w:r>
        <w:rPr>
          <w:rStyle w:val="GnoSmall"/>
        </w:rPr>
        <w:t>, Елена Борисовна (р.1970)</w:t>
      </w:r>
      <w:r>
        <w:rPr>
          <w:rStyle w:val="GnoSuper"/>
        </w:rPr>
        <w:t xml:space="preserve"> 6.2</w:t>
      </w:r>
      <w:r>
        <w:rPr>
          <w:rStyle w:val="GnoSmall"/>
        </w:rPr>
        <w:t xml:space="preserve">, Елена Геннадьевна </w:t>
      </w:r>
      <w:r>
        <w:rPr>
          <w:rStyle w:val="GnoSuper"/>
        </w:rPr>
        <w:t xml:space="preserve"> 5.4</w:t>
      </w:r>
      <w:r>
        <w:rPr>
          <w:rStyle w:val="GnoSmall"/>
        </w:rPr>
        <w:t>, Елена Николаевна (р.1901)</w:t>
      </w:r>
      <w:r>
        <w:rPr>
          <w:rStyle w:val="GnoSuper"/>
        </w:rPr>
        <w:t xml:space="preserve"> 3.33</w:t>
      </w:r>
      <w:r>
        <w:rPr>
          <w:rStyle w:val="GnoSmall"/>
        </w:rPr>
        <w:t>, Елизавета Ивановна (р.1906)</w:t>
      </w:r>
      <w:r>
        <w:rPr>
          <w:rStyle w:val="GnoSuper"/>
        </w:rPr>
        <w:t xml:space="preserve"> 3.13</w:t>
      </w:r>
      <w:r>
        <w:rPr>
          <w:rStyle w:val="GnoSmall"/>
        </w:rPr>
        <w:t>, Клавдия Гаврииловна (р.1898)</w:t>
      </w:r>
      <w:r>
        <w:rPr>
          <w:rStyle w:val="GnoSuper"/>
        </w:rPr>
        <w:t xml:space="preserve"> 3.23</w:t>
      </w:r>
      <w:r>
        <w:rPr>
          <w:rStyle w:val="GnoSmall"/>
        </w:rPr>
        <w:t xml:space="preserve">, Лидия Геннадьевна </w:t>
      </w:r>
      <w:r>
        <w:rPr>
          <w:rStyle w:val="GnoSuper"/>
        </w:rPr>
        <w:t xml:space="preserve"> 5.5</w:t>
      </w:r>
      <w:r>
        <w:rPr>
          <w:rStyle w:val="GnoSmall"/>
        </w:rPr>
        <w:t>, Людмила Евгеньевна (р.1973)</w:t>
      </w:r>
      <w:r>
        <w:rPr>
          <w:rStyle w:val="GnoSuper"/>
        </w:rPr>
        <w:t xml:space="preserve"> 5.32</w:t>
      </w:r>
      <w:r>
        <w:rPr>
          <w:rStyle w:val="GnoSmall"/>
        </w:rPr>
        <w:t>, Маргарита Ивановна (р.1929)</w:t>
      </w:r>
      <w:r>
        <w:rPr>
          <w:rStyle w:val="GnoSuper"/>
        </w:rPr>
        <w:t xml:space="preserve"> 4.19</w:t>
      </w:r>
      <w:r>
        <w:rPr>
          <w:rStyle w:val="GnoSmall"/>
        </w:rPr>
        <w:t>, Мария Андреевна (р.1992)</w:t>
      </w:r>
      <w:r>
        <w:rPr>
          <w:rStyle w:val="GnoSuper"/>
        </w:rPr>
        <w:t xml:space="preserve"> 6.39</w:t>
      </w:r>
      <w:r>
        <w:rPr>
          <w:rStyle w:val="GnoSmall"/>
        </w:rPr>
        <w:t>, Мария Васильевна (р.1988)</w:t>
      </w:r>
      <w:r>
        <w:rPr>
          <w:rStyle w:val="GnoSuper"/>
        </w:rPr>
        <w:t xml:space="preserve"> 6.17</w:t>
      </w:r>
      <w:r>
        <w:rPr>
          <w:rStyle w:val="GnoSmall"/>
        </w:rPr>
        <w:t>, Мария Владимировна (р.1993)</w:t>
      </w:r>
      <w:r>
        <w:rPr>
          <w:rStyle w:val="GnoSuper"/>
        </w:rPr>
        <w:t xml:space="preserve"> 6.14</w:t>
      </w:r>
      <w:r>
        <w:rPr>
          <w:rStyle w:val="GnoSmall"/>
        </w:rPr>
        <w:t>, Мария Ивановна (р.1883)</w:t>
      </w:r>
      <w:r>
        <w:rPr>
          <w:rStyle w:val="GnoSuper"/>
        </w:rPr>
        <w:t xml:space="preserve"> 3.3</w:t>
      </w:r>
      <w:r>
        <w:rPr>
          <w:rStyle w:val="GnoSmall"/>
        </w:rPr>
        <w:t>, Мария Леонтиевна (р.1870)</w:t>
      </w:r>
      <w:r>
        <w:rPr>
          <w:rStyle w:val="GnoSuper"/>
        </w:rPr>
        <w:t xml:space="preserve"> 2.5</w:t>
      </w:r>
      <w:r>
        <w:rPr>
          <w:rStyle w:val="GnoSmall"/>
        </w:rPr>
        <w:t>, Надежда Николаевна (у.2006)</w:t>
      </w:r>
      <w:r>
        <w:rPr>
          <w:rStyle w:val="GnoSuper"/>
        </w:rPr>
        <w:t xml:space="preserve"> 5.31</w:t>
      </w:r>
      <w:r>
        <w:rPr>
          <w:rStyle w:val="GnoSmall"/>
        </w:rPr>
        <w:t>, Наталья Александровна (р.1945)</w:t>
      </w:r>
      <w:r>
        <w:rPr>
          <w:rStyle w:val="GnoSuper"/>
        </w:rPr>
        <w:t xml:space="preserve"> 5.2</w:t>
      </w:r>
      <w:r>
        <w:rPr>
          <w:rStyle w:val="GnoSmall"/>
        </w:rPr>
        <w:t>, Неля Александровна (р.1942)</w:t>
      </w:r>
      <w:r>
        <w:rPr>
          <w:rStyle w:val="GnoSuper"/>
        </w:rPr>
        <w:t xml:space="preserve"> 5.1</w:t>
      </w:r>
      <w:r>
        <w:rPr>
          <w:rStyle w:val="GnoSmall"/>
        </w:rPr>
        <w:t>, Ольга Ивановна (р.1902)</w:t>
      </w:r>
      <w:r>
        <w:rPr>
          <w:rStyle w:val="GnoSuper"/>
        </w:rPr>
        <w:t xml:space="preserve"> 3.10</w:t>
      </w:r>
      <w:r>
        <w:rPr>
          <w:rStyle w:val="GnoSmall"/>
        </w:rPr>
        <w:t>, Ольга Николаевна (р.1949)</w:t>
      </w:r>
      <w:r>
        <w:rPr>
          <w:rStyle w:val="GnoSuper"/>
        </w:rPr>
        <w:t xml:space="preserve"> 5.34</w:t>
      </w:r>
      <w:r>
        <w:rPr>
          <w:rStyle w:val="GnoSmall"/>
        </w:rPr>
        <w:t>, Светлана Валерьевна (р.1952)</w:t>
      </w:r>
      <w:r>
        <w:rPr>
          <w:rStyle w:val="GnoSuper"/>
        </w:rPr>
        <w:t xml:space="preserve"> 5.37</w:t>
      </w:r>
      <w:r>
        <w:rPr>
          <w:rStyle w:val="GnoSmall"/>
        </w:rPr>
        <w:t xml:space="preserve">, Тамара Тимофеевна </w:t>
      </w:r>
      <w:r>
        <w:rPr>
          <w:rStyle w:val="GnoSuper"/>
        </w:rPr>
        <w:t xml:space="preserve"> 4.9</w:t>
      </w:r>
      <w:r>
        <w:rPr>
          <w:rStyle w:val="GnoSmall"/>
        </w:rPr>
        <w:t>, Татьяна Борисовна (р.1972)</w:t>
      </w:r>
      <w:r>
        <w:rPr>
          <w:rStyle w:val="GnoSuper"/>
        </w:rPr>
        <w:t xml:space="preserve"> 6.3</w:t>
      </w:r>
      <w:r>
        <w:rPr>
          <w:rStyle w:val="GnoSmall"/>
        </w:rPr>
        <w:t>, Татьяна Гаврииловна (р.1906)</w:t>
      </w:r>
      <w:r>
        <w:rPr>
          <w:rStyle w:val="GnoSuper"/>
        </w:rPr>
        <w:t xml:space="preserve"> 3.26</w:t>
      </w:r>
      <w:r>
        <w:rPr>
          <w:rStyle w:val="GnoSmall"/>
        </w:rPr>
        <w:t>, Татьяна Ивановна (р.1898)</w:t>
      </w:r>
      <w:r>
        <w:rPr>
          <w:rStyle w:val="GnoSuper"/>
        </w:rPr>
        <w:t xml:space="preserve"> 3.9</w:t>
      </w:r>
      <w:r>
        <w:rPr>
          <w:rStyle w:val="GnoSmall"/>
        </w:rPr>
        <w:t>, Татьяна Николаевна (р.1899)</w:t>
      </w:r>
      <w:r>
        <w:rPr>
          <w:rStyle w:val="GnoSuper"/>
        </w:rPr>
        <w:t xml:space="preserve"> 3.32</w:t>
      </w:r>
    </w:p>
    <w:p>
      <w:pPr>
        <w:pStyle w:val="GnoNormal"/>
        <w:rPr>
          <w:rStyle w:val="GnoSmall"/>
        </w:rPr>
      </w:pPr>
      <w:r>
        <w:rPr>
          <w:rStyle w:val="GnoEmphasis"/>
        </w:rPr>
        <w:t>Деменев</w:t>
      </w:r>
    </w:p>
    <w:p>
      <w:pPr>
        <w:pStyle w:val="GnoNormal"/>
        <w:rPr>
          <w:rStyle w:val="GnoEmphasis"/>
        </w:rPr>
      </w:pPr>
      <w:r>
        <w:rPr>
          <w:rStyle w:val="GnoSmall"/>
          <w:rFonts w:eastAsia="Arial Narrow"/>
        </w:rPr>
        <w:t xml:space="preserve"> </w:t>
      </w:r>
      <w:r>
        <w:rPr>
          <w:rStyle w:val="GnoSmall"/>
        </w:rPr>
        <w:t xml:space="preserve">&lt;?&gt; </w:t>
      </w:r>
      <w:r>
        <w:rPr>
          <w:rStyle w:val="GnoSuper"/>
        </w:rPr>
        <w:t xml:space="preserve"> 3.17</w:t>
      </w:r>
      <w:r>
        <w:rPr>
          <w:rStyle w:val="GnoSmall"/>
        </w:rPr>
        <w:t xml:space="preserve">, Геннадий </w:t>
      </w:r>
      <w:r>
        <w:rPr>
          <w:rStyle w:val="GnoSuper"/>
        </w:rPr>
        <w:t xml:space="preserve"> 4.22</w:t>
      </w:r>
    </w:p>
    <w:p>
      <w:pPr>
        <w:pStyle w:val="GnoNormal"/>
        <w:rPr>
          <w:rStyle w:val="GnoSmall"/>
        </w:rPr>
      </w:pPr>
      <w:r>
        <w:rPr>
          <w:rStyle w:val="GnoEmphasis"/>
        </w:rPr>
        <w:t>Деменева</w:t>
      </w:r>
    </w:p>
    <w:p>
      <w:pPr>
        <w:pStyle w:val="GnoNormal"/>
        <w:rPr>
          <w:rStyle w:val="GnoEmphasis"/>
        </w:rPr>
      </w:pPr>
      <w:r>
        <w:rPr>
          <w:rStyle w:val="GnoSmall"/>
          <w:rFonts w:eastAsia="Arial Narrow"/>
        </w:rPr>
        <w:t xml:space="preserve"> </w:t>
      </w:r>
      <w:r>
        <w:rPr>
          <w:rStyle w:val="GnoSmall"/>
        </w:rPr>
        <w:t>Екатерина Алексеевна (р.1865)</w:t>
      </w:r>
      <w:r>
        <w:rPr>
          <w:rStyle w:val="GnoSuper"/>
        </w:rPr>
        <w:t xml:space="preserve"> 2.2</w:t>
      </w:r>
    </w:p>
    <w:p>
      <w:pPr>
        <w:pStyle w:val="GnoNormal"/>
        <w:rPr>
          <w:rStyle w:val="GnoSmall"/>
        </w:rPr>
      </w:pPr>
      <w:r>
        <w:rPr>
          <w:rStyle w:val="GnoEmphasis"/>
        </w:rPr>
        <w:t>Дербенева</w:t>
      </w:r>
    </w:p>
    <w:p>
      <w:pPr>
        <w:pStyle w:val="GnoNormal"/>
        <w:rPr>
          <w:rStyle w:val="GnoEmphasis"/>
        </w:rPr>
      </w:pPr>
      <w:r>
        <w:rPr>
          <w:rStyle w:val="GnoSmall"/>
          <w:rFonts w:eastAsia="Arial Narrow"/>
        </w:rPr>
        <w:t xml:space="preserve"> </w:t>
      </w:r>
      <w:r>
        <w:rPr>
          <w:rStyle w:val="GnoSmall"/>
        </w:rPr>
        <w:t xml:space="preserve">Галина Александровна </w:t>
      </w:r>
      <w:r>
        <w:rPr>
          <w:rStyle w:val="GnoSuper"/>
        </w:rPr>
        <w:t xml:space="preserve"> 5.69</w:t>
      </w:r>
    </w:p>
    <w:p>
      <w:pPr>
        <w:pStyle w:val="GnoNormal"/>
        <w:rPr>
          <w:rStyle w:val="GnoSmall"/>
        </w:rPr>
      </w:pPr>
      <w:r>
        <w:rPr>
          <w:rStyle w:val="GnoEmphasis"/>
        </w:rPr>
        <w:t>Евдокимова</w:t>
      </w:r>
    </w:p>
    <w:p>
      <w:pPr>
        <w:pStyle w:val="GnoNormal"/>
        <w:rPr>
          <w:rStyle w:val="GnoEmphasis"/>
        </w:rPr>
      </w:pPr>
      <w:r>
        <w:rPr>
          <w:rStyle w:val="GnoSmall"/>
          <w:rFonts w:eastAsia="Arial Narrow"/>
        </w:rPr>
        <w:t xml:space="preserve"> </w:t>
      </w:r>
      <w:r>
        <w:rPr>
          <w:rStyle w:val="GnoSmall"/>
        </w:rPr>
        <w:t>Екатерина Дмитриевна (р.1862)</w:t>
      </w:r>
      <w:r>
        <w:rPr>
          <w:rStyle w:val="GnoSuper"/>
        </w:rPr>
        <w:t xml:space="preserve"> 2.1</w:t>
      </w:r>
    </w:p>
    <w:p>
      <w:pPr>
        <w:pStyle w:val="GnoNormal"/>
        <w:rPr>
          <w:rStyle w:val="GnoSmall"/>
        </w:rPr>
      </w:pPr>
      <w:r>
        <w:rPr>
          <w:rStyle w:val="GnoEmphasis"/>
        </w:rPr>
        <w:t>Захарова</w:t>
      </w:r>
    </w:p>
    <w:p>
      <w:pPr>
        <w:pStyle w:val="GnoNormal"/>
        <w:rPr>
          <w:rStyle w:val="GnoEmphasis"/>
        </w:rPr>
      </w:pPr>
      <w:r>
        <w:rPr>
          <w:rStyle w:val="GnoSmall"/>
          <w:rFonts w:eastAsia="Arial Narrow"/>
        </w:rPr>
        <w:t xml:space="preserve"> </w:t>
      </w:r>
      <w:r>
        <w:rPr>
          <w:rStyle w:val="GnoSmall"/>
        </w:rPr>
        <w:t>Наталья Борисовна (р.1960)</w:t>
      </w:r>
      <w:r>
        <w:rPr>
          <w:rStyle w:val="GnoSuper"/>
        </w:rPr>
        <w:t xml:space="preserve"> 5.38</w:t>
      </w:r>
    </w:p>
    <w:p>
      <w:pPr>
        <w:pStyle w:val="GnoNormal"/>
        <w:rPr>
          <w:rStyle w:val="GnoSmall"/>
        </w:rPr>
      </w:pPr>
      <w:r>
        <w:rPr>
          <w:rStyle w:val="GnoEmphasis"/>
        </w:rPr>
        <w:t>Казанцев</w:t>
      </w:r>
    </w:p>
    <w:p>
      <w:pPr>
        <w:pStyle w:val="GnoNormal"/>
        <w:rPr>
          <w:rStyle w:val="GnoEmphasis"/>
        </w:rPr>
      </w:pPr>
      <w:r>
        <w:rPr>
          <w:rStyle w:val="GnoSmall"/>
          <w:rFonts w:eastAsia="Arial Narrow"/>
        </w:rPr>
        <w:t xml:space="preserve"> </w:t>
      </w:r>
      <w:r>
        <w:rPr>
          <w:rStyle w:val="GnoSmall"/>
        </w:rPr>
        <w:t xml:space="preserve">&lt;?&gt; </w:t>
      </w:r>
      <w:r>
        <w:rPr>
          <w:rStyle w:val="GnoSuper"/>
        </w:rPr>
        <w:t xml:space="preserve"> 5.6</w:t>
      </w:r>
    </w:p>
    <w:p>
      <w:pPr>
        <w:pStyle w:val="GnoNormal"/>
        <w:rPr>
          <w:rStyle w:val="GnoSmall"/>
        </w:rPr>
      </w:pPr>
      <w:r>
        <w:rPr>
          <w:rStyle w:val="GnoEmphasis"/>
        </w:rPr>
        <w:t>Казанцева</w:t>
      </w:r>
    </w:p>
    <w:p>
      <w:pPr>
        <w:pStyle w:val="GnoNormal"/>
        <w:rPr>
          <w:rStyle w:val="GnoEmphasis"/>
        </w:rPr>
      </w:pPr>
      <w:r>
        <w:rPr>
          <w:rStyle w:val="GnoSmall"/>
          <w:rFonts w:eastAsia="Arial Narrow"/>
        </w:rPr>
        <w:t xml:space="preserve"> </w:t>
      </w:r>
      <w:r>
        <w:rPr>
          <w:rStyle w:val="GnoSmall"/>
        </w:rPr>
        <w:t>Татьяна (р.1983)</w:t>
      </w:r>
      <w:r>
        <w:rPr>
          <w:rStyle w:val="GnoSuper"/>
        </w:rPr>
        <w:t xml:space="preserve"> 6.9</w:t>
      </w:r>
    </w:p>
    <w:p>
      <w:pPr>
        <w:pStyle w:val="GnoNormal"/>
        <w:rPr>
          <w:rStyle w:val="GnoSmall"/>
        </w:rPr>
      </w:pPr>
      <w:r>
        <w:rPr>
          <w:rStyle w:val="GnoEmphasis"/>
        </w:rPr>
        <w:t>Кесарев</w:t>
      </w:r>
    </w:p>
    <w:p>
      <w:pPr>
        <w:pStyle w:val="GnoNormal"/>
        <w:rPr>
          <w:rStyle w:val="GnoEmphasis"/>
        </w:rPr>
      </w:pPr>
      <w:r>
        <w:rPr>
          <w:rStyle w:val="GnoSmall"/>
          <w:rFonts w:eastAsia="Arial Narrow"/>
        </w:rPr>
        <w:t xml:space="preserve"> </w:t>
      </w:r>
      <w:r>
        <w:rPr>
          <w:rStyle w:val="GnoSmall"/>
        </w:rPr>
        <w:t>Анатолий (у.1955)</w:t>
      </w:r>
      <w:r>
        <w:rPr>
          <w:rStyle w:val="GnoSuper"/>
        </w:rPr>
        <w:t xml:space="preserve"> 4.42</w:t>
      </w:r>
    </w:p>
    <w:p>
      <w:pPr>
        <w:pStyle w:val="GnoNormal"/>
        <w:rPr>
          <w:rStyle w:val="GnoSmall"/>
        </w:rPr>
      </w:pPr>
      <w:r>
        <w:rPr>
          <w:rStyle w:val="GnoEmphasis"/>
        </w:rPr>
        <w:t>Кесарева</w:t>
      </w:r>
    </w:p>
    <w:p>
      <w:pPr>
        <w:pStyle w:val="GnoNormal"/>
        <w:rPr>
          <w:rStyle w:val="GnoEmphasis"/>
        </w:rPr>
      </w:pPr>
      <w:r>
        <w:rPr>
          <w:rStyle w:val="GnoSmall"/>
          <w:rFonts w:eastAsia="Arial Narrow"/>
        </w:rPr>
        <w:t xml:space="preserve"> </w:t>
      </w:r>
      <w:r>
        <w:rPr>
          <w:rStyle w:val="GnoSmall"/>
        </w:rPr>
        <w:t>Наталья Анатольевна (р.1952)</w:t>
      </w:r>
      <w:r>
        <w:rPr>
          <w:rStyle w:val="GnoSuper"/>
        </w:rPr>
        <w:t xml:space="preserve"> 5.81</w:t>
      </w:r>
    </w:p>
    <w:p>
      <w:pPr>
        <w:pStyle w:val="GnoNormal"/>
        <w:rPr>
          <w:rStyle w:val="GnoSmall"/>
        </w:rPr>
      </w:pPr>
      <w:r>
        <w:rPr>
          <w:rStyle w:val="GnoEmphasis"/>
        </w:rPr>
        <w:t>Кибардина</w:t>
      </w:r>
    </w:p>
    <w:p>
      <w:pPr>
        <w:pStyle w:val="GnoNormal"/>
        <w:rPr>
          <w:rStyle w:val="GnoEmphasis"/>
        </w:rPr>
      </w:pPr>
      <w:r>
        <w:rPr>
          <w:rStyle w:val="GnoSmall"/>
          <w:rFonts w:eastAsia="Arial Narrow"/>
        </w:rPr>
        <w:t xml:space="preserve"> </w:t>
      </w:r>
      <w:r>
        <w:rPr>
          <w:rStyle w:val="GnoSmall"/>
        </w:rPr>
        <w:t>Павла Фадеевна (р.1891)</w:t>
      </w:r>
      <w:r>
        <w:rPr>
          <w:rStyle w:val="GnoSuper"/>
        </w:rPr>
        <w:t xml:space="preserve"> 3.16</w:t>
      </w:r>
    </w:p>
    <w:p>
      <w:pPr>
        <w:pStyle w:val="GnoNormal"/>
        <w:rPr>
          <w:rStyle w:val="GnoSmall"/>
        </w:rPr>
      </w:pPr>
      <w:r>
        <w:rPr>
          <w:rStyle w:val="GnoEmphasis"/>
        </w:rPr>
        <w:t>Ким</w:t>
      </w:r>
    </w:p>
    <w:p>
      <w:pPr>
        <w:pStyle w:val="GnoNormal"/>
        <w:rPr>
          <w:rStyle w:val="GnoEmphasis"/>
        </w:rPr>
      </w:pPr>
      <w:r>
        <w:rPr>
          <w:rStyle w:val="GnoSmall"/>
          <w:rFonts w:eastAsia="Arial Narrow"/>
        </w:rPr>
        <w:t xml:space="preserve"> </w:t>
      </w:r>
      <w:r>
        <w:rPr>
          <w:rStyle w:val="GnoSmall"/>
        </w:rPr>
        <w:t>Александр Викторович (р.1979)</w:t>
      </w:r>
      <w:r>
        <w:rPr>
          <w:rStyle w:val="GnoSuper"/>
        </w:rPr>
        <w:t xml:space="preserve"> 6.58</w:t>
      </w:r>
      <w:r>
        <w:rPr>
          <w:rStyle w:val="GnoSmall"/>
        </w:rPr>
        <w:t>, Виктор Петрович (р.1952)</w:t>
      </w:r>
      <w:r>
        <w:rPr>
          <w:rStyle w:val="GnoSuper"/>
        </w:rPr>
        <w:t xml:space="preserve"> 5.56</w:t>
      </w:r>
      <w:r>
        <w:rPr>
          <w:rStyle w:val="GnoSmall"/>
        </w:rPr>
        <w:t xml:space="preserve">, Иван Александрович </w:t>
      </w:r>
      <w:r>
        <w:rPr>
          <w:rStyle w:val="GnoSuper"/>
        </w:rPr>
        <w:t xml:space="preserve"> 7.39</w:t>
      </w:r>
      <w:r>
        <w:rPr>
          <w:rStyle w:val="GnoSmall"/>
        </w:rPr>
        <w:t>, Надежда Петровна (р.1950)</w:t>
      </w:r>
      <w:r>
        <w:rPr>
          <w:rStyle w:val="GnoSuper"/>
        </w:rPr>
        <w:t xml:space="preserve"> 5.55</w:t>
      </w:r>
      <w:r>
        <w:rPr>
          <w:rStyle w:val="GnoSmall"/>
        </w:rPr>
        <w:t>, Петр Александрович (р.1922)</w:t>
      </w:r>
      <w:r>
        <w:rPr>
          <w:rStyle w:val="GnoSuper"/>
        </w:rPr>
        <w:t xml:space="preserve"> 4.31</w:t>
      </w:r>
      <w:r>
        <w:rPr>
          <w:rStyle w:val="GnoSmall"/>
        </w:rPr>
        <w:t>, Сергей Викторович (р.1983)</w:t>
      </w:r>
      <w:r>
        <w:rPr>
          <w:rStyle w:val="GnoSuper"/>
        </w:rPr>
        <w:t xml:space="preserve"> 6.59</w:t>
      </w:r>
    </w:p>
    <w:p>
      <w:pPr>
        <w:pStyle w:val="GnoNormal"/>
        <w:rPr>
          <w:rStyle w:val="GnoSmall"/>
        </w:rPr>
      </w:pPr>
      <w:r>
        <w:rPr>
          <w:rStyle w:val="GnoEmphasis"/>
        </w:rPr>
        <w:t>Кирилов</w:t>
      </w:r>
    </w:p>
    <w:p>
      <w:pPr>
        <w:pStyle w:val="GnoNormal"/>
        <w:rPr>
          <w:rStyle w:val="GnoEmphasis"/>
        </w:rPr>
      </w:pPr>
      <w:r>
        <w:rPr>
          <w:rStyle w:val="GnoSmall"/>
          <w:rFonts w:eastAsia="Arial Narrow"/>
        </w:rPr>
        <w:t xml:space="preserve"> </w:t>
      </w:r>
      <w:r>
        <w:rPr>
          <w:rStyle w:val="GnoSmall"/>
        </w:rPr>
        <w:t xml:space="preserve">Александр Сергеевич </w:t>
      </w:r>
      <w:r>
        <w:rPr>
          <w:rStyle w:val="GnoSuper"/>
        </w:rPr>
        <w:t xml:space="preserve"> 6.75</w:t>
      </w:r>
      <w:r>
        <w:rPr>
          <w:rStyle w:val="GnoSmall"/>
        </w:rPr>
        <w:t xml:space="preserve">, Андрей Сергеевич </w:t>
      </w:r>
      <w:r>
        <w:rPr>
          <w:rStyle w:val="GnoSuper"/>
        </w:rPr>
        <w:t xml:space="preserve"> 6.76</w:t>
      </w:r>
      <w:r>
        <w:rPr>
          <w:rStyle w:val="GnoSmall"/>
        </w:rPr>
        <w:t xml:space="preserve">, Сергей </w:t>
      </w:r>
      <w:r>
        <w:rPr>
          <w:rStyle w:val="GnoSuper"/>
        </w:rPr>
        <w:t xml:space="preserve"> 5.63</w:t>
      </w:r>
    </w:p>
    <w:p>
      <w:pPr>
        <w:pStyle w:val="GnoNormal"/>
        <w:rPr>
          <w:rStyle w:val="GnoSmall"/>
        </w:rPr>
      </w:pPr>
      <w:r>
        <w:rPr>
          <w:rStyle w:val="GnoEmphasis"/>
        </w:rPr>
        <w:t>Козюра</w:t>
      </w:r>
    </w:p>
    <w:p>
      <w:pPr>
        <w:pStyle w:val="GnoNormal"/>
        <w:rPr>
          <w:rStyle w:val="GnoEmphasis"/>
        </w:rPr>
      </w:pPr>
      <w:r>
        <w:rPr>
          <w:rStyle w:val="GnoSmall"/>
          <w:rFonts w:eastAsia="Arial Narrow"/>
        </w:rPr>
        <w:t xml:space="preserve"> </w:t>
      </w:r>
      <w:r>
        <w:rPr>
          <w:rStyle w:val="GnoSmall"/>
        </w:rPr>
        <w:t xml:space="preserve">&lt;?&gt; </w:t>
      </w:r>
      <w:r>
        <w:rPr>
          <w:rStyle w:val="GnoSuper"/>
        </w:rPr>
        <w:t xml:space="preserve"> 4.9</w:t>
      </w:r>
      <w:r>
        <w:rPr>
          <w:rStyle w:val="GnoSmall"/>
        </w:rPr>
        <w:t xml:space="preserve">, Герман </w:t>
      </w:r>
      <w:r>
        <w:rPr>
          <w:rStyle w:val="GnoSuper"/>
        </w:rPr>
        <w:t xml:space="preserve"> 5.11</w:t>
      </w:r>
    </w:p>
    <w:p>
      <w:pPr>
        <w:pStyle w:val="GnoNormal"/>
        <w:rPr>
          <w:rStyle w:val="GnoSmall"/>
        </w:rPr>
      </w:pPr>
      <w:r>
        <w:rPr>
          <w:rStyle w:val="GnoEmphasis"/>
        </w:rPr>
        <w:t>Колесникова</w:t>
      </w:r>
    </w:p>
    <w:p>
      <w:pPr>
        <w:pStyle w:val="GnoNormal"/>
        <w:rPr>
          <w:rStyle w:val="GnoEmphasis"/>
        </w:rPr>
      </w:pPr>
      <w:r>
        <w:rPr>
          <w:rStyle w:val="GnoSmall"/>
          <w:rFonts w:eastAsia="Arial Narrow"/>
        </w:rPr>
        <w:t xml:space="preserve"> </w:t>
      </w:r>
      <w:r>
        <w:rPr>
          <w:rStyle w:val="GnoSmall"/>
        </w:rPr>
        <w:t>Валентина Дмитриевна (р.1951)</w:t>
      </w:r>
      <w:r>
        <w:rPr>
          <w:rStyle w:val="GnoSuper"/>
        </w:rPr>
        <w:t xml:space="preserve"> 5.9</w:t>
      </w:r>
    </w:p>
    <w:p>
      <w:pPr>
        <w:pStyle w:val="GnoNormal"/>
        <w:rPr>
          <w:rStyle w:val="GnoSmall"/>
        </w:rPr>
      </w:pPr>
      <w:r>
        <w:rPr>
          <w:rStyle w:val="GnoEmphasis"/>
        </w:rPr>
        <w:t>Конищева</w:t>
      </w:r>
    </w:p>
    <w:p>
      <w:pPr>
        <w:pStyle w:val="GnoNormal"/>
        <w:rPr>
          <w:rStyle w:val="GnoEmphasis"/>
        </w:rPr>
      </w:pPr>
      <w:r>
        <w:rPr>
          <w:rStyle w:val="GnoSmall"/>
          <w:rFonts w:eastAsia="Arial Narrow"/>
        </w:rPr>
        <w:t xml:space="preserve"> </w:t>
      </w:r>
      <w:r>
        <w:rPr>
          <w:rStyle w:val="GnoSmall"/>
        </w:rPr>
        <w:t>Ольга (р.1990)</w:t>
      </w:r>
      <w:r>
        <w:rPr>
          <w:rStyle w:val="GnoSuper"/>
        </w:rPr>
        <w:t xml:space="preserve"> 6.16</w:t>
      </w:r>
    </w:p>
    <w:p>
      <w:pPr>
        <w:pStyle w:val="GnoNormal"/>
        <w:rPr>
          <w:rStyle w:val="GnoSmall"/>
        </w:rPr>
      </w:pPr>
      <w:r>
        <w:rPr>
          <w:rStyle w:val="GnoEmphasis"/>
        </w:rPr>
        <w:t>Конюхов</w:t>
      </w:r>
    </w:p>
    <w:p>
      <w:pPr>
        <w:pStyle w:val="GnoNormal"/>
        <w:rPr>
          <w:rStyle w:val="GnoEmphasis"/>
        </w:rPr>
      </w:pPr>
      <w:r>
        <w:rPr>
          <w:rStyle w:val="GnoSmall"/>
          <w:rFonts w:eastAsia="Arial Narrow"/>
        </w:rPr>
        <w:t xml:space="preserve"> </w:t>
      </w:r>
      <w:r>
        <w:rPr>
          <w:rStyle w:val="GnoSmall"/>
        </w:rPr>
        <w:t xml:space="preserve">Андрей </w:t>
      </w:r>
      <w:r>
        <w:rPr>
          <w:rStyle w:val="GnoSuper"/>
        </w:rPr>
        <w:t xml:space="preserve"> 5.32</w:t>
      </w:r>
    </w:p>
    <w:p>
      <w:pPr>
        <w:pStyle w:val="GnoNormal"/>
        <w:rPr>
          <w:rStyle w:val="GnoSmall"/>
        </w:rPr>
      </w:pPr>
      <w:r>
        <w:rPr>
          <w:rStyle w:val="GnoEmphasis"/>
        </w:rPr>
        <w:t>Корякина</w:t>
      </w:r>
    </w:p>
    <w:p>
      <w:pPr>
        <w:pStyle w:val="GnoNormal"/>
        <w:rPr>
          <w:rStyle w:val="GnoEmphasis"/>
        </w:rPr>
      </w:pPr>
      <w:r>
        <w:rPr>
          <w:rStyle w:val="GnoSmall"/>
          <w:rFonts w:eastAsia="Arial Narrow"/>
        </w:rPr>
        <w:t xml:space="preserve"> </w:t>
      </w:r>
      <w:r>
        <w:rPr>
          <w:rStyle w:val="GnoSmall"/>
        </w:rPr>
        <w:t>Анна Васильевна (р.1898)</w:t>
      </w:r>
      <w:r>
        <w:rPr>
          <w:rStyle w:val="GnoSuper"/>
        </w:rPr>
        <w:t xml:space="preserve"> 3.20</w:t>
      </w:r>
    </w:p>
    <w:p>
      <w:pPr>
        <w:pStyle w:val="GnoNormal"/>
        <w:rPr>
          <w:rStyle w:val="GnoSmall"/>
        </w:rPr>
      </w:pPr>
      <w:r>
        <w:rPr>
          <w:rStyle w:val="GnoEmphasis"/>
        </w:rPr>
        <w:t>Кочеткова</w:t>
      </w:r>
    </w:p>
    <w:p>
      <w:pPr>
        <w:pStyle w:val="GnoNormal"/>
        <w:rPr>
          <w:rStyle w:val="GnoEmphasis"/>
        </w:rPr>
      </w:pPr>
      <w:r>
        <w:rPr>
          <w:rStyle w:val="GnoSmall"/>
          <w:rFonts w:eastAsia="Arial Narrow"/>
        </w:rPr>
        <w:t xml:space="preserve"> </w:t>
      </w:r>
      <w:r>
        <w:rPr>
          <w:rStyle w:val="GnoSmall"/>
        </w:rPr>
        <w:t>Елена Петровна (р.1972)</w:t>
      </w:r>
      <w:r>
        <w:rPr>
          <w:rStyle w:val="GnoSuper"/>
        </w:rPr>
        <w:t xml:space="preserve"> 5.40</w:t>
      </w:r>
    </w:p>
    <w:p>
      <w:pPr>
        <w:pStyle w:val="GnoNormal"/>
        <w:rPr>
          <w:rStyle w:val="GnoSmall"/>
        </w:rPr>
      </w:pPr>
      <w:r>
        <w:rPr>
          <w:rStyle w:val="GnoEmphasis"/>
        </w:rPr>
        <w:t>Краснова</w:t>
      </w:r>
    </w:p>
    <w:p>
      <w:pPr>
        <w:pStyle w:val="GnoNormal"/>
        <w:rPr>
          <w:rStyle w:val="GnoEmphasis"/>
        </w:rPr>
      </w:pPr>
      <w:r>
        <w:rPr>
          <w:rStyle w:val="GnoSmall"/>
          <w:rFonts w:eastAsia="Arial Narrow"/>
        </w:rPr>
        <w:t xml:space="preserve"> </w:t>
      </w:r>
      <w:r>
        <w:rPr>
          <w:rStyle w:val="GnoSmall"/>
        </w:rPr>
        <w:t>Ирина Петровна (р.1961)</w:t>
      </w:r>
      <w:r>
        <w:rPr>
          <w:rStyle w:val="GnoSuper"/>
        </w:rPr>
        <w:t xml:space="preserve"> 5.39</w:t>
      </w:r>
    </w:p>
    <w:p>
      <w:pPr>
        <w:pStyle w:val="GnoNormal"/>
        <w:rPr>
          <w:rStyle w:val="GnoSmall"/>
        </w:rPr>
      </w:pPr>
      <w:r>
        <w:rPr>
          <w:rStyle w:val="GnoEmphasis"/>
        </w:rPr>
        <w:t>Кудаева</w:t>
      </w:r>
    </w:p>
    <w:p>
      <w:pPr>
        <w:pStyle w:val="GnoNormal"/>
        <w:rPr>
          <w:rStyle w:val="GnoEmphasis"/>
        </w:rPr>
      </w:pPr>
      <w:r>
        <w:rPr>
          <w:rStyle w:val="GnoSmall"/>
          <w:rFonts w:eastAsia="Arial Narrow"/>
        </w:rPr>
        <w:t xml:space="preserve"> </w:t>
      </w:r>
      <w:r>
        <w:rPr>
          <w:rStyle w:val="GnoSmall"/>
        </w:rPr>
        <w:t>Елена Маликовна (р.1979)</w:t>
      </w:r>
      <w:r>
        <w:rPr>
          <w:rStyle w:val="GnoSuper"/>
        </w:rPr>
        <w:t xml:space="preserve"> 6.25</w:t>
      </w:r>
    </w:p>
    <w:p>
      <w:pPr>
        <w:pStyle w:val="GnoNormal"/>
        <w:rPr>
          <w:rStyle w:val="GnoSmall"/>
        </w:rPr>
      </w:pPr>
      <w:r>
        <w:rPr>
          <w:rStyle w:val="GnoEmphasis"/>
        </w:rPr>
        <w:t>Кузнецов</w:t>
      </w:r>
    </w:p>
    <w:p>
      <w:pPr>
        <w:pStyle w:val="GnoNormal"/>
        <w:rPr>
          <w:rStyle w:val="GnoEmphasis"/>
        </w:rPr>
      </w:pPr>
      <w:r>
        <w:rPr>
          <w:rStyle w:val="GnoSmall"/>
          <w:rFonts w:eastAsia="Arial Narrow"/>
        </w:rPr>
        <w:t xml:space="preserve"> </w:t>
      </w:r>
      <w:r>
        <w:rPr>
          <w:rStyle w:val="GnoSmall"/>
        </w:rPr>
        <w:t xml:space="preserve">Андрей </w:t>
      </w:r>
      <w:r>
        <w:rPr>
          <w:rStyle w:val="GnoSuper"/>
        </w:rPr>
        <w:t xml:space="preserve"> 6.2</w:t>
      </w:r>
      <w:r>
        <w:rPr>
          <w:rStyle w:val="GnoSmall"/>
        </w:rPr>
        <w:t>, Игорь Андреевич (р.1996)</w:t>
      </w:r>
      <w:r>
        <w:rPr>
          <w:rStyle w:val="GnoSuper"/>
        </w:rPr>
        <w:t xml:space="preserve"> 7.1</w:t>
      </w:r>
    </w:p>
    <w:p>
      <w:pPr>
        <w:pStyle w:val="GnoNormal"/>
        <w:rPr>
          <w:rStyle w:val="GnoSmall"/>
        </w:rPr>
      </w:pPr>
      <w:r>
        <w:rPr>
          <w:rStyle w:val="GnoEmphasis"/>
        </w:rPr>
        <w:t>Кушев</w:t>
      </w:r>
    </w:p>
    <w:p>
      <w:pPr>
        <w:pStyle w:val="GnoNormal"/>
        <w:rPr>
          <w:rStyle w:val="GnoEmphasis"/>
        </w:rPr>
      </w:pPr>
      <w:r>
        <w:rPr>
          <w:rStyle w:val="GnoSmall"/>
          <w:rFonts w:eastAsia="Arial Narrow"/>
        </w:rPr>
        <w:t xml:space="preserve"> </w:t>
      </w:r>
      <w:r>
        <w:rPr>
          <w:rStyle w:val="GnoSmall"/>
        </w:rPr>
        <w:t xml:space="preserve">Алексей Викторович </w:t>
      </w:r>
      <w:r>
        <w:rPr>
          <w:rStyle w:val="GnoSuper"/>
        </w:rPr>
        <w:t xml:space="preserve"> 6.71</w:t>
      </w:r>
      <w:r>
        <w:rPr>
          <w:rStyle w:val="GnoSmall"/>
        </w:rPr>
        <w:t xml:space="preserve">, Виктор </w:t>
      </w:r>
      <w:r>
        <w:rPr>
          <w:rStyle w:val="GnoSuper"/>
        </w:rPr>
        <w:t xml:space="preserve"> 5.60</w:t>
      </w:r>
    </w:p>
    <w:p>
      <w:pPr>
        <w:pStyle w:val="GnoNormal"/>
        <w:rPr>
          <w:rStyle w:val="GnoSmall"/>
        </w:rPr>
      </w:pPr>
      <w:r>
        <w:rPr>
          <w:rStyle w:val="GnoEmphasis"/>
        </w:rPr>
        <w:t>Кушева</w:t>
      </w:r>
    </w:p>
    <w:p>
      <w:pPr>
        <w:pStyle w:val="GnoNormal"/>
        <w:rPr>
          <w:rStyle w:val="GnoEmphasis"/>
        </w:rPr>
      </w:pPr>
      <w:r>
        <w:rPr>
          <w:rStyle w:val="GnoSmall"/>
          <w:rFonts w:eastAsia="Arial Narrow"/>
        </w:rPr>
        <w:t xml:space="preserve"> </w:t>
      </w:r>
      <w:r>
        <w:rPr>
          <w:rStyle w:val="GnoSmall"/>
        </w:rPr>
        <w:t xml:space="preserve">Марина Викторовна </w:t>
      </w:r>
      <w:r>
        <w:rPr>
          <w:rStyle w:val="GnoSuper"/>
        </w:rPr>
        <w:t xml:space="preserve"> 6.72</w:t>
      </w:r>
      <w:r>
        <w:rPr>
          <w:rStyle w:val="GnoSmall"/>
        </w:rPr>
        <w:t xml:space="preserve">, Ольга Викторовна </w:t>
      </w:r>
      <w:r>
        <w:rPr>
          <w:rStyle w:val="GnoSuper"/>
        </w:rPr>
        <w:t xml:space="preserve"> 6.70</w:t>
      </w:r>
    </w:p>
    <w:p>
      <w:pPr>
        <w:pStyle w:val="GnoNormal"/>
        <w:rPr>
          <w:rStyle w:val="GnoSmall"/>
        </w:rPr>
      </w:pPr>
      <w:r>
        <w:rPr>
          <w:rStyle w:val="GnoEmphasis"/>
        </w:rPr>
        <w:t>Левченко</w:t>
      </w:r>
    </w:p>
    <w:p>
      <w:pPr>
        <w:pStyle w:val="GnoNormal"/>
        <w:rPr>
          <w:rStyle w:val="GnoEmphasis"/>
        </w:rPr>
      </w:pPr>
      <w:r>
        <w:rPr>
          <w:rStyle w:val="GnoSmall"/>
          <w:rFonts w:eastAsia="Arial Narrow"/>
        </w:rPr>
        <w:t xml:space="preserve"> </w:t>
      </w:r>
      <w:r>
        <w:rPr>
          <w:rStyle w:val="GnoSmall"/>
        </w:rPr>
        <w:t>Владимир Григорьевич (р.1926)</w:t>
      </w:r>
      <w:r>
        <w:rPr>
          <w:rStyle w:val="GnoSuper"/>
        </w:rPr>
        <w:t xml:space="preserve"> 4.19</w:t>
      </w:r>
      <w:r>
        <w:rPr>
          <w:rStyle w:val="GnoSmall"/>
        </w:rPr>
        <w:t>, Вячеслав Владимирович (р.1957)</w:t>
      </w:r>
      <w:r>
        <w:rPr>
          <w:rStyle w:val="GnoSuper"/>
        </w:rPr>
        <w:t xml:space="preserve"> 5.30</w:t>
      </w:r>
      <w:r>
        <w:rPr>
          <w:rStyle w:val="GnoSmall"/>
        </w:rPr>
        <w:t>, Светлана Владимировна (р.1951)</w:t>
      </w:r>
      <w:r>
        <w:rPr>
          <w:rStyle w:val="GnoSuper"/>
        </w:rPr>
        <w:t xml:space="preserve"> 5.29</w:t>
      </w:r>
    </w:p>
    <w:p>
      <w:pPr>
        <w:pStyle w:val="GnoNormal"/>
        <w:rPr>
          <w:rStyle w:val="GnoSmall"/>
        </w:rPr>
      </w:pPr>
      <w:r>
        <w:rPr>
          <w:rStyle w:val="GnoEmphasis"/>
        </w:rPr>
        <w:t>Леднев</w:t>
      </w:r>
    </w:p>
    <w:p>
      <w:pPr>
        <w:pStyle w:val="GnoNormal"/>
        <w:rPr>
          <w:rStyle w:val="GnoEmphasis"/>
        </w:rPr>
      </w:pPr>
      <w:r>
        <w:rPr>
          <w:rStyle w:val="GnoSmall"/>
          <w:rFonts w:eastAsia="Arial Narrow"/>
        </w:rPr>
        <w:t xml:space="preserve"> </w:t>
      </w:r>
      <w:r>
        <w:rPr>
          <w:rStyle w:val="GnoSmall"/>
        </w:rPr>
        <w:t>Анатолий Всеволодович (р.1949)</w:t>
      </w:r>
      <w:r>
        <w:rPr>
          <w:rStyle w:val="GnoSuper"/>
        </w:rPr>
        <w:t xml:space="preserve"> 5.34</w:t>
      </w:r>
      <w:r>
        <w:rPr>
          <w:rStyle w:val="GnoSmall"/>
        </w:rPr>
        <w:t>, Дмитрий Анатольевич (р.1970)</w:t>
      </w:r>
      <w:r>
        <w:rPr>
          <w:rStyle w:val="GnoSuper"/>
        </w:rPr>
        <w:t xml:space="preserve"> 6.23</w:t>
      </w:r>
      <w:r>
        <w:rPr>
          <w:rStyle w:val="GnoSmall"/>
        </w:rPr>
        <w:t>, Егор Дмитриевич (р.1993)</w:t>
      </w:r>
      <w:r>
        <w:rPr>
          <w:rStyle w:val="GnoSuper"/>
        </w:rPr>
        <w:t xml:space="preserve"> 7.12</w:t>
      </w:r>
      <w:r>
        <w:rPr>
          <w:rStyle w:val="GnoSmall"/>
        </w:rPr>
        <w:t>, Иван Дмитриевич (р.2009)</w:t>
      </w:r>
      <w:r>
        <w:rPr>
          <w:rStyle w:val="GnoSuper"/>
        </w:rPr>
        <w:t xml:space="preserve"> 7.13</w:t>
      </w:r>
    </w:p>
    <w:p>
      <w:pPr>
        <w:pStyle w:val="GnoNormal"/>
        <w:rPr>
          <w:rStyle w:val="GnoSmall"/>
        </w:rPr>
      </w:pPr>
      <w:r>
        <w:rPr>
          <w:rStyle w:val="GnoEmphasis"/>
        </w:rPr>
        <w:t>Леднева</w:t>
      </w:r>
    </w:p>
    <w:p>
      <w:pPr>
        <w:pStyle w:val="GnoNormal"/>
        <w:rPr>
          <w:rStyle w:val="GnoEmphasis"/>
        </w:rPr>
      </w:pPr>
      <w:r>
        <w:rPr>
          <w:rStyle w:val="GnoSmall"/>
          <w:rFonts w:eastAsia="Arial Narrow"/>
        </w:rPr>
        <w:t xml:space="preserve"> </w:t>
      </w:r>
      <w:r>
        <w:rPr>
          <w:rStyle w:val="GnoSmall"/>
        </w:rPr>
        <w:t>Татьяна Анатольевна (р.1974)</w:t>
      </w:r>
      <w:r>
        <w:rPr>
          <w:rStyle w:val="GnoSuper"/>
        </w:rPr>
        <w:t xml:space="preserve"> 6.24</w:t>
      </w:r>
    </w:p>
    <w:p>
      <w:pPr>
        <w:pStyle w:val="GnoNormal"/>
        <w:rPr>
          <w:rStyle w:val="GnoSmall"/>
        </w:rPr>
      </w:pPr>
      <w:r>
        <w:rPr>
          <w:rStyle w:val="GnoEmphasis"/>
        </w:rPr>
        <w:t>Литвиненко</w:t>
      </w:r>
    </w:p>
    <w:p>
      <w:pPr>
        <w:pStyle w:val="GnoNormal"/>
        <w:rPr>
          <w:rStyle w:val="GnoEmphasis"/>
        </w:rPr>
      </w:pPr>
      <w:r>
        <w:rPr>
          <w:rStyle w:val="GnoSmall"/>
          <w:rFonts w:eastAsia="Arial Narrow"/>
        </w:rPr>
        <w:t xml:space="preserve"> </w:t>
      </w:r>
      <w:r>
        <w:rPr>
          <w:rStyle w:val="GnoSmall"/>
        </w:rPr>
        <w:t>Татьяна Васильевна (р.1954)</w:t>
      </w:r>
      <w:r>
        <w:rPr>
          <w:rStyle w:val="GnoSuper"/>
        </w:rPr>
        <w:t xml:space="preserve"> 5.35</w:t>
      </w:r>
    </w:p>
    <w:p>
      <w:pPr>
        <w:pStyle w:val="GnoNormal"/>
        <w:rPr>
          <w:rStyle w:val="GnoSmall"/>
        </w:rPr>
      </w:pPr>
      <w:r>
        <w:rPr>
          <w:rStyle w:val="GnoEmphasis"/>
        </w:rPr>
        <w:t>Лукьянов</w:t>
      </w:r>
    </w:p>
    <w:p>
      <w:pPr>
        <w:pStyle w:val="GnoNormal"/>
        <w:rPr>
          <w:rStyle w:val="GnoEmphasis"/>
        </w:rPr>
      </w:pPr>
      <w:r>
        <w:rPr>
          <w:rStyle w:val="GnoSmall"/>
          <w:rFonts w:eastAsia="Arial Narrow"/>
        </w:rPr>
        <w:t xml:space="preserve"> </w:t>
      </w:r>
      <w:r>
        <w:rPr>
          <w:rStyle w:val="GnoSmall"/>
        </w:rPr>
        <w:t>Владимир Иванович (р.1935)</w:t>
      </w:r>
      <w:r>
        <w:rPr>
          <w:rStyle w:val="GnoSuper"/>
        </w:rPr>
        <w:t xml:space="preserve"> 5.41</w:t>
      </w:r>
      <w:r>
        <w:rPr>
          <w:rStyle w:val="GnoSmall"/>
        </w:rPr>
        <w:t xml:space="preserve">, Иван </w:t>
      </w:r>
      <w:r>
        <w:rPr>
          <w:rStyle w:val="GnoSuper"/>
        </w:rPr>
        <w:t xml:space="preserve"> 4.26</w:t>
      </w:r>
    </w:p>
    <w:p>
      <w:pPr>
        <w:pStyle w:val="GnoNormal"/>
        <w:rPr>
          <w:rStyle w:val="GnoSmall"/>
        </w:rPr>
      </w:pPr>
      <w:r>
        <w:rPr>
          <w:rStyle w:val="GnoEmphasis"/>
        </w:rPr>
        <w:t>Лукьянова</w:t>
      </w:r>
    </w:p>
    <w:p>
      <w:pPr>
        <w:pStyle w:val="GnoNormal"/>
        <w:rPr>
          <w:rStyle w:val="GnoEmphasis"/>
        </w:rPr>
      </w:pPr>
      <w:r>
        <w:rPr>
          <w:rStyle w:val="GnoSmall"/>
          <w:rFonts w:eastAsia="Arial Narrow"/>
        </w:rPr>
        <w:t xml:space="preserve"> </w:t>
      </w:r>
      <w:r>
        <w:rPr>
          <w:rStyle w:val="GnoSmall"/>
        </w:rPr>
        <w:t>Ираида Ивановна (р.1939)</w:t>
      </w:r>
      <w:r>
        <w:rPr>
          <w:rStyle w:val="GnoSuper"/>
        </w:rPr>
        <w:t xml:space="preserve"> 5.42</w:t>
      </w:r>
    </w:p>
    <w:p>
      <w:pPr>
        <w:pStyle w:val="GnoNormal"/>
        <w:rPr>
          <w:rStyle w:val="GnoSmall"/>
        </w:rPr>
      </w:pPr>
      <w:r>
        <w:rPr>
          <w:rStyle w:val="GnoEmphasis"/>
        </w:rPr>
        <w:t>Лысков</w:t>
      </w:r>
    </w:p>
    <w:p>
      <w:pPr>
        <w:pStyle w:val="GnoNormal"/>
        <w:rPr>
          <w:rStyle w:val="GnoEmphasis"/>
        </w:rPr>
      </w:pPr>
      <w:r>
        <w:rPr>
          <w:rStyle w:val="GnoSmall"/>
          <w:rFonts w:eastAsia="Arial Narrow"/>
        </w:rPr>
        <w:t xml:space="preserve"> </w:t>
      </w:r>
      <w:r>
        <w:rPr>
          <w:rStyle w:val="GnoSmall"/>
        </w:rPr>
        <w:t>Александр Владимирович (р.1965)</w:t>
      </w:r>
      <w:r>
        <w:rPr>
          <w:rStyle w:val="GnoSuper"/>
        </w:rPr>
        <w:t xml:space="preserve"> 5.89</w:t>
      </w:r>
      <w:r>
        <w:rPr>
          <w:rStyle w:val="GnoSmall"/>
        </w:rPr>
        <w:t>, Владимир Александрович (р.1987)</w:t>
      </w:r>
      <w:r>
        <w:rPr>
          <w:rStyle w:val="GnoSuper"/>
        </w:rPr>
        <w:t xml:space="preserve"> 6.114</w:t>
      </w:r>
      <w:r>
        <w:rPr>
          <w:rStyle w:val="GnoSmall"/>
        </w:rPr>
        <w:t>, Владимир Михайлович (р.1939)</w:t>
      </w:r>
      <w:r>
        <w:rPr>
          <w:rStyle w:val="GnoSuper"/>
        </w:rPr>
        <w:t xml:space="preserve"> 4.46</w:t>
      </w:r>
      <w:r>
        <w:rPr>
          <w:rStyle w:val="GnoSmall"/>
        </w:rPr>
        <w:t>, Михаил Дмитриевич (р.1900)</w:t>
      </w:r>
      <w:r>
        <w:rPr>
          <w:rStyle w:val="GnoSuper"/>
        </w:rPr>
        <w:t xml:space="preserve"> 3.25</w:t>
      </w:r>
      <w:r>
        <w:rPr>
          <w:rStyle w:val="GnoSmall"/>
        </w:rPr>
        <w:t>, Сергей Александрович (р.1989)</w:t>
      </w:r>
      <w:r>
        <w:rPr>
          <w:rStyle w:val="GnoSuper"/>
        </w:rPr>
        <w:t xml:space="preserve"> 6.115</w:t>
      </w:r>
      <w:r>
        <w:rPr>
          <w:rStyle w:val="GnoSmall"/>
        </w:rPr>
        <w:t>, Сергей Владимирович (р.1959)</w:t>
      </w:r>
      <w:r>
        <w:rPr>
          <w:rStyle w:val="GnoSuper"/>
        </w:rPr>
        <w:t xml:space="preserve"> 5.88</w:t>
      </w:r>
    </w:p>
    <w:p>
      <w:pPr>
        <w:pStyle w:val="GnoNormal"/>
        <w:rPr>
          <w:rStyle w:val="GnoSmall"/>
        </w:rPr>
      </w:pPr>
      <w:r>
        <w:rPr>
          <w:rStyle w:val="GnoEmphasis"/>
        </w:rPr>
        <w:t>Лыскова</w:t>
      </w:r>
    </w:p>
    <w:p>
      <w:pPr>
        <w:pStyle w:val="GnoNormal"/>
        <w:rPr>
          <w:rStyle w:val="GnoEmphasis"/>
        </w:rPr>
      </w:pPr>
      <w:r>
        <w:rPr>
          <w:rStyle w:val="GnoSmall"/>
          <w:rFonts w:eastAsia="Arial Narrow"/>
        </w:rPr>
        <w:t xml:space="preserve"> </w:t>
      </w:r>
      <w:r>
        <w:rPr>
          <w:rStyle w:val="GnoSmall"/>
        </w:rPr>
        <w:t>Алефтина Михайловна (р.1941)</w:t>
      </w:r>
      <w:r>
        <w:rPr>
          <w:rStyle w:val="GnoSuper"/>
        </w:rPr>
        <w:t xml:space="preserve"> 4.47</w:t>
      </w:r>
      <w:r>
        <w:rPr>
          <w:rStyle w:val="GnoSmall"/>
        </w:rPr>
        <w:t>, Анна Михайловна (р.1923)</w:t>
      </w:r>
      <w:r>
        <w:rPr>
          <w:rStyle w:val="GnoSuper"/>
        </w:rPr>
        <w:t xml:space="preserve"> 4.41</w:t>
      </w:r>
      <w:r>
        <w:rPr>
          <w:rStyle w:val="GnoSmall"/>
        </w:rPr>
        <w:t>, Антонина Михайловна (р.1928)</w:t>
      </w:r>
      <w:r>
        <w:rPr>
          <w:rStyle w:val="GnoSuper"/>
        </w:rPr>
        <w:t xml:space="preserve"> 4.43</w:t>
      </w:r>
      <w:r>
        <w:rPr>
          <w:rStyle w:val="GnoSmall"/>
        </w:rPr>
        <w:t>, Елизавета Михайловна (р.1925)</w:t>
      </w:r>
      <w:r>
        <w:rPr>
          <w:rStyle w:val="GnoSuper"/>
        </w:rPr>
        <w:t xml:space="preserve"> 4.42</w:t>
      </w:r>
      <w:r>
        <w:rPr>
          <w:rStyle w:val="GnoSmall"/>
        </w:rPr>
        <w:t>, Надежда Михайловна (р.1929)</w:t>
      </w:r>
      <w:r>
        <w:rPr>
          <w:rStyle w:val="GnoSuper"/>
        </w:rPr>
        <w:t xml:space="preserve"> 4.44</w:t>
      </w:r>
      <w:r>
        <w:rPr>
          <w:rStyle w:val="GnoSmall"/>
        </w:rPr>
        <w:t>, Нина Михайловна (р.1933)</w:t>
      </w:r>
      <w:r>
        <w:rPr>
          <w:rStyle w:val="GnoSuper"/>
        </w:rPr>
        <w:t xml:space="preserve"> 4.45</w:t>
      </w:r>
    </w:p>
    <w:p>
      <w:pPr>
        <w:pStyle w:val="GnoNormal"/>
        <w:rPr>
          <w:rStyle w:val="GnoSmall"/>
        </w:rPr>
      </w:pPr>
      <w:r>
        <w:rPr>
          <w:rStyle w:val="GnoEmphasis"/>
        </w:rPr>
        <w:t>Макушин</w:t>
      </w:r>
    </w:p>
    <w:p>
      <w:pPr>
        <w:pStyle w:val="GnoNormal"/>
        <w:rPr>
          <w:rStyle w:val="GnoEmphasis"/>
        </w:rPr>
      </w:pPr>
      <w:r>
        <w:rPr>
          <w:rStyle w:val="GnoSmall"/>
          <w:rFonts w:eastAsia="Arial Narrow"/>
        </w:rPr>
        <w:t xml:space="preserve"> </w:t>
      </w:r>
      <w:r>
        <w:rPr>
          <w:rStyle w:val="GnoSmall"/>
        </w:rPr>
        <w:t xml:space="preserve">Николай Данилович </w:t>
      </w:r>
      <w:r>
        <w:rPr>
          <w:rStyle w:val="GnoSuper"/>
        </w:rPr>
        <w:t xml:space="preserve"> 4.17</w:t>
      </w:r>
    </w:p>
    <w:p>
      <w:pPr>
        <w:pStyle w:val="GnoNormal"/>
        <w:rPr>
          <w:rStyle w:val="GnoSmall"/>
        </w:rPr>
      </w:pPr>
      <w:r>
        <w:rPr>
          <w:rStyle w:val="GnoEmphasis"/>
        </w:rPr>
        <w:t>Макушина</w:t>
      </w:r>
    </w:p>
    <w:p>
      <w:pPr>
        <w:pStyle w:val="GnoNormal"/>
        <w:rPr>
          <w:rStyle w:val="GnoEmphasis"/>
        </w:rPr>
      </w:pPr>
      <w:r>
        <w:rPr>
          <w:rStyle w:val="GnoSmall"/>
          <w:rFonts w:eastAsia="Arial Narrow"/>
        </w:rPr>
        <w:t xml:space="preserve"> </w:t>
      </w:r>
      <w:r>
        <w:rPr>
          <w:rStyle w:val="GnoSmall"/>
        </w:rPr>
        <w:t>Галина Николаевна (р.1950)</w:t>
      </w:r>
      <w:r>
        <w:rPr>
          <w:rStyle w:val="GnoSuper"/>
        </w:rPr>
        <w:t xml:space="preserve"> 5.28</w:t>
      </w:r>
    </w:p>
    <w:p>
      <w:pPr>
        <w:pStyle w:val="GnoNormal"/>
        <w:rPr>
          <w:rStyle w:val="GnoSmall"/>
        </w:rPr>
      </w:pPr>
      <w:r>
        <w:rPr>
          <w:rStyle w:val="GnoEmphasis"/>
        </w:rPr>
        <w:t>Малюков</w:t>
      </w:r>
    </w:p>
    <w:p>
      <w:pPr>
        <w:pStyle w:val="GnoNormal"/>
        <w:rPr>
          <w:rStyle w:val="GnoEmphasis"/>
        </w:rPr>
      </w:pPr>
      <w:r>
        <w:rPr>
          <w:rStyle w:val="GnoSmall"/>
          <w:rFonts w:eastAsia="Arial Narrow"/>
        </w:rPr>
        <w:t xml:space="preserve"> </w:t>
      </w:r>
      <w:r>
        <w:rPr>
          <w:rStyle w:val="GnoSmall"/>
        </w:rPr>
        <w:t xml:space="preserve">&lt;?&gt; </w:t>
      </w:r>
      <w:r>
        <w:rPr>
          <w:rStyle w:val="GnoSuper"/>
        </w:rPr>
        <w:t xml:space="preserve"> 4.41</w:t>
      </w:r>
    </w:p>
    <w:p>
      <w:pPr>
        <w:pStyle w:val="GnoNormal"/>
        <w:rPr>
          <w:rStyle w:val="GnoSmall"/>
        </w:rPr>
      </w:pPr>
      <w:r>
        <w:rPr>
          <w:rStyle w:val="GnoEmphasis"/>
        </w:rPr>
        <w:t>Меденец</w:t>
      </w:r>
    </w:p>
    <w:p>
      <w:pPr>
        <w:pStyle w:val="GnoNormal"/>
        <w:rPr>
          <w:rStyle w:val="GnoEmphasis"/>
        </w:rPr>
      </w:pPr>
      <w:r>
        <w:rPr>
          <w:rStyle w:val="GnoSmall"/>
          <w:rFonts w:eastAsia="Arial Narrow"/>
        </w:rPr>
        <w:t xml:space="preserve"> </w:t>
      </w:r>
      <w:r>
        <w:rPr>
          <w:rStyle w:val="GnoSmall"/>
        </w:rPr>
        <w:t xml:space="preserve">Виктор </w:t>
      </w:r>
      <w:r>
        <w:rPr>
          <w:rStyle w:val="GnoSuper"/>
        </w:rPr>
        <w:t xml:space="preserve"> 5.67</w:t>
      </w:r>
      <w:r>
        <w:rPr>
          <w:rStyle w:val="GnoSmall"/>
        </w:rPr>
        <w:t>, Евгений Викторович (р.1977)</w:t>
      </w:r>
      <w:r>
        <w:rPr>
          <w:rStyle w:val="GnoSuper"/>
        </w:rPr>
        <w:t xml:space="preserve"> 6.82</w:t>
      </w:r>
      <w:r>
        <w:rPr>
          <w:rStyle w:val="GnoSmall"/>
        </w:rPr>
        <w:t>, Светлана Викторович (р.1983)</w:t>
      </w:r>
      <w:r>
        <w:rPr>
          <w:rStyle w:val="GnoSuper"/>
        </w:rPr>
        <w:t xml:space="preserve"> 6.83</w:t>
      </w:r>
    </w:p>
    <w:p>
      <w:pPr>
        <w:pStyle w:val="GnoNormal"/>
        <w:rPr>
          <w:rStyle w:val="GnoSmall"/>
        </w:rPr>
      </w:pPr>
      <w:r>
        <w:rPr>
          <w:rStyle w:val="GnoEmphasis"/>
        </w:rPr>
        <w:t>Мигов</w:t>
      </w:r>
    </w:p>
    <w:p>
      <w:pPr>
        <w:pStyle w:val="GnoNormal"/>
        <w:rPr>
          <w:rStyle w:val="GnoEmphasis"/>
        </w:rPr>
      </w:pPr>
      <w:r>
        <w:rPr>
          <w:rStyle w:val="GnoSmall"/>
          <w:rFonts w:eastAsia="Arial Narrow"/>
        </w:rPr>
        <w:t xml:space="preserve"> </w:t>
      </w:r>
      <w:r>
        <w:rPr>
          <w:rStyle w:val="GnoSmall"/>
        </w:rPr>
        <w:t>Алексей Валерьевич (р.1973)</w:t>
      </w:r>
      <w:r>
        <w:rPr>
          <w:rStyle w:val="GnoSuper"/>
        </w:rPr>
        <w:t xml:space="preserve"> 6.104</w:t>
      </w:r>
      <w:r>
        <w:rPr>
          <w:rStyle w:val="GnoSmall"/>
        </w:rPr>
        <w:t>, Андрей Валерьевич (р.1977)</w:t>
      </w:r>
      <w:r>
        <w:rPr>
          <w:rStyle w:val="GnoSuper"/>
        </w:rPr>
        <w:t xml:space="preserve"> 6.105</w:t>
      </w:r>
      <w:r>
        <w:rPr>
          <w:rStyle w:val="GnoSmall"/>
        </w:rPr>
        <w:t>, Валерий Витальевич (р.1950)</w:t>
      </w:r>
      <w:r>
        <w:rPr>
          <w:rStyle w:val="GnoSuper"/>
        </w:rPr>
        <w:t xml:space="preserve"> 5.81</w:t>
      </w:r>
    </w:p>
    <w:p>
      <w:pPr>
        <w:pStyle w:val="GnoNormal"/>
        <w:rPr>
          <w:rStyle w:val="GnoSmall"/>
        </w:rPr>
      </w:pPr>
      <w:r>
        <w:rPr>
          <w:rStyle w:val="GnoEmphasis"/>
        </w:rPr>
        <w:t>Мигова</w:t>
      </w:r>
    </w:p>
    <w:p>
      <w:pPr>
        <w:pStyle w:val="GnoNormal"/>
        <w:rPr>
          <w:rStyle w:val="GnoEmphasis"/>
        </w:rPr>
      </w:pPr>
      <w:r>
        <w:rPr>
          <w:rStyle w:val="GnoSmall"/>
          <w:rFonts w:eastAsia="Arial Narrow"/>
        </w:rPr>
        <w:t xml:space="preserve"> </w:t>
      </w:r>
      <w:r>
        <w:rPr>
          <w:rStyle w:val="GnoSmall"/>
        </w:rPr>
        <w:t>Анастасия Алексеевна (р.1995)</w:t>
      </w:r>
      <w:r>
        <w:rPr>
          <w:rStyle w:val="GnoSuper"/>
        </w:rPr>
        <w:t xml:space="preserve"> 7.56</w:t>
      </w:r>
      <w:r>
        <w:rPr>
          <w:rStyle w:val="GnoSmall"/>
        </w:rPr>
        <w:t>, Елена Валерьевна (р.1986)</w:t>
      </w:r>
      <w:r>
        <w:rPr>
          <w:rStyle w:val="GnoSuper"/>
        </w:rPr>
        <w:t xml:space="preserve"> 6.106</w:t>
      </w:r>
    </w:p>
    <w:p>
      <w:pPr>
        <w:pStyle w:val="GnoNormal"/>
        <w:rPr>
          <w:rStyle w:val="GnoSmall"/>
        </w:rPr>
      </w:pPr>
      <w:r>
        <w:rPr>
          <w:rStyle w:val="GnoEmphasis"/>
        </w:rPr>
        <w:t>Михалицын</w:t>
      </w:r>
    </w:p>
    <w:p>
      <w:pPr>
        <w:pStyle w:val="GnoNormal"/>
        <w:rPr>
          <w:rStyle w:val="GnoEmphasis"/>
        </w:rPr>
      </w:pPr>
      <w:r>
        <w:rPr>
          <w:rStyle w:val="GnoSmall"/>
          <w:rFonts w:eastAsia="Arial Narrow"/>
        </w:rPr>
        <w:t xml:space="preserve"> </w:t>
      </w:r>
      <w:r>
        <w:rPr>
          <w:rStyle w:val="GnoSmall"/>
        </w:rPr>
        <w:t>Алексей Анатольевич (р.1974)</w:t>
      </w:r>
      <w:r>
        <w:rPr>
          <w:rStyle w:val="GnoSuper"/>
        </w:rPr>
        <w:t xml:space="preserve"> 6.56</w:t>
      </w:r>
      <w:r>
        <w:rPr>
          <w:rStyle w:val="GnoSmall"/>
        </w:rPr>
        <w:t>, Анатолий Георгиевич (р.1950)</w:t>
      </w:r>
      <w:r>
        <w:rPr>
          <w:rStyle w:val="GnoSuper"/>
        </w:rPr>
        <w:t xml:space="preserve"> 5.55</w:t>
      </w:r>
      <w:r>
        <w:rPr>
          <w:rStyle w:val="GnoSmall"/>
        </w:rPr>
        <w:t>, Николай Анатольевич (р.1980)</w:t>
      </w:r>
      <w:r>
        <w:rPr>
          <w:rStyle w:val="GnoSuper"/>
        </w:rPr>
        <w:t xml:space="preserve"> 6.57</w:t>
      </w:r>
    </w:p>
    <w:p>
      <w:pPr>
        <w:pStyle w:val="GnoNormal"/>
        <w:rPr>
          <w:rStyle w:val="GnoSmall"/>
        </w:rPr>
      </w:pPr>
      <w:r>
        <w:rPr>
          <w:rStyle w:val="GnoEmphasis"/>
        </w:rPr>
        <w:t>Михалицына</w:t>
      </w:r>
    </w:p>
    <w:p>
      <w:pPr>
        <w:pStyle w:val="GnoNormal"/>
        <w:rPr>
          <w:rStyle w:val="GnoEmphasis"/>
        </w:rPr>
      </w:pPr>
      <w:r>
        <w:rPr>
          <w:rStyle w:val="GnoSmall"/>
          <w:rFonts w:eastAsia="Arial Narrow"/>
        </w:rPr>
        <w:t xml:space="preserve"> </w:t>
      </w:r>
      <w:r>
        <w:rPr>
          <w:rStyle w:val="GnoSmall"/>
        </w:rPr>
        <w:t>Валерия Николаевна (р.2004)</w:t>
      </w:r>
      <w:r>
        <w:rPr>
          <w:rStyle w:val="GnoSuper"/>
        </w:rPr>
        <w:t xml:space="preserve"> 7.37</w:t>
      </w:r>
    </w:p>
    <w:p>
      <w:pPr>
        <w:pStyle w:val="GnoNormal"/>
        <w:rPr>
          <w:rStyle w:val="GnoSmall"/>
        </w:rPr>
      </w:pPr>
      <w:r>
        <w:rPr>
          <w:rStyle w:val="GnoEmphasis"/>
        </w:rPr>
        <w:t>Морзавицкая</w:t>
      </w:r>
    </w:p>
    <w:p>
      <w:pPr>
        <w:pStyle w:val="GnoNormal"/>
        <w:rPr>
          <w:rStyle w:val="GnoEmphasis"/>
        </w:rPr>
      </w:pPr>
      <w:r>
        <w:rPr>
          <w:rStyle w:val="GnoSmall"/>
          <w:rFonts w:eastAsia="Arial Narrow"/>
        </w:rPr>
        <w:t xml:space="preserve"> </w:t>
      </w:r>
      <w:r>
        <w:rPr>
          <w:rStyle w:val="GnoSmall"/>
        </w:rPr>
        <w:t xml:space="preserve">Татьяна Ивановна </w:t>
      </w:r>
      <w:r>
        <w:rPr>
          <w:rStyle w:val="GnoSuper"/>
        </w:rPr>
        <w:t xml:space="preserve"> 5.79</w:t>
      </w:r>
    </w:p>
    <w:p>
      <w:pPr>
        <w:pStyle w:val="GnoNormal"/>
        <w:rPr>
          <w:rStyle w:val="GnoSmall"/>
        </w:rPr>
      </w:pPr>
      <w:r>
        <w:rPr>
          <w:rStyle w:val="GnoEmphasis"/>
        </w:rPr>
        <w:t>Мустафьин</w:t>
      </w:r>
    </w:p>
    <w:p>
      <w:pPr>
        <w:pStyle w:val="GnoNormal"/>
        <w:rPr>
          <w:rStyle w:val="GnoEmphasis"/>
        </w:rPr>
      </w:pPr>
      <w:r>
        <w:rPr>
          <w:rStyle w:val="GnoSmall"/>
          <w:rFonts w:eastAsia="Arial Narrow"/>
        </w:rPr>
        <w:t xml:space="preserve"> </w:t>
      </w:r>
      <w:r>
        <w:rPr>
          <w:rStyle w:val="GnoSmall"/>
        </w:rPr>
        <w:t>Дамир (р.1964)</w:t>
      </w:r>
      <w:r>
        <w:rPr>
          <w:rStyle w:val="GnoSuper"/>
        </w:rPr>
        <w:t xml:space="preserve"> 6.13</w:t>
      </w:r>
    </w:p>
    <w:p>
      <w:pPr>
        <w:pStyle w:val="GnoNormal"/>
        <w:rPr>
          <w:rStyle w:val="GnoSmall"/>
        </w:rPr>
      </w:pPr>
      <w:r>
        <w:rPr>
          <w:rStyle w:val="GnoEmphasis"/>
        </w:rPr>
        <w:t>Мустафьина</w:t>
      </w:r>
    </w:p>
    <w:p>
      <w:pPr>
        <w:pStyle w:val="GnoNormal"/>
        <w:rPr>
          <w:rStyle w:val="GnoEmphasis"/>
        </w:rPr>
      </w:pPr>
      <w:r>
        <w:rPr>
          <w:rStyle w:val="GnoSmall"/>
          <w:rFonts w:eastAsia="Arial Narrow"/>
        </w:rPr>
        <w:t xml:space="preserve"> </w:t>
      </w:r>
      <w:r>
        <w:rPr>
          <w:rStyle w:val="GnoSmall"/>
        </w:rPr>
        <w:t>Далия (р.2005)</w:t>
      </w:r>
      <w:r>
        <w:rPr>
          <w:rStyle w:val="GnoSuper"/>
        </w:rPr>
        <w:t xml:space="preserve"> 7.5</w:t>
      </w:r>
    </w:p>
    <w:p>
      <w:pPr>
        <w:pStyle w:val="GnoNormal"/>
        <w:rPr>
          <w:rStyle w:val="GnoSmall"/>
        </w:rPr>
      </w:pPr>
      <w:r>
        <w:rPr>
          <w:rStyle w:val="GnoEmphasis"/>
        </w:rPr>
        <w:t>Назаров</w:t>
      </w:r>
    </w:p>
    <w:p>
      <w:pPr>
        <w:pStyle w:val="GnoNormal"/>
        <w:rPr>
          <w:rStyle w:val="GnoEmphasis"/>
        </w:rPr>
      </w:pPr>
      <w:r>
        <w:rPr>
          <w:rStyle w:val="GnoSmall"/>
          <w:rFonts w:eastAsia="Arial Narrow"/>
        </w:rPr>
        <w:t xml:space="preserve"> </w:t>
      </w:r>
      <w:r>
        <w:rPr>
          <w:rStyle w:val="GnoSmall"/>
        </w:rPr>
        <w:t xml:space="preserve">Анатолий </w:t>
      </w:r>
      <w:r>
        <w:rPr>
          <w:rStyle w:val="GnoSuper"/>
        </w:rPr>
        <w:t xml:space="preserve"> 4.6</w:t>
      </w:r>
    </w:p>
    <w:p>
      <w:pPr>
        <w:pStyle w:val="GnoNormal"/>
        <w:rPr>
          <w:rStyle w:val="GnoSmall"/>
        </w:rPr>
      </w:pPr>
      <w:r>
        <w:rPr>
          <w:rStyle w:val="GnoEmphasis"/>
        </w:rPr>
        <w:t>Назарова</w:t>
      </w:r>
    </w:p>
    <w:p>
      <w:pPr>
        <w:pStyle w:val="GnoNormal"/>
        <w:rPr>
          <w:rStyle w:val="GnoEmphasis"/>
        </w:rPr>
      </w:pPr>
      <w:r>
        <w:rPr>
          <w:rStyle w:val="GnoSmall"/>
          <w:rFonts w:eastAsia="Arial Narrow"/>
        </w:rPr>
        <w:t xml:space="preserve"> </w:t>
      </w:r>
      <w:r>
        <w:rPr>
          <w:rStyle w:val="GnoSmall"/>
        </w:rPr>
        <w:t>Лилия Анатольевна (р.1961)</w:t>
      </w:r>
      <w:r>
        <w:rPr>
          <w:rStyle w:val="GnoSuper"/>
        </w:rPr>
        <w:t xml:space="preserve"> 5.6</w:t>
      </w:r>
      <w:r>
        <w:rPr>
          <w:rStyle w:val="GnoSmall"/>
        </w:rPr>
        <w:t xml:space="preserve">, Марина Анатольевна </w:t>
      </w:r>
      <w:r>
        <w:rPr>
          <w:rStyle w:val="GnoSuper"/>
        </w:rPr>
        <w:t xml:space="preserve"> 5.7</w:t>
      </w:r>
    </w:p>
    <w:p>
      <w:pPr>
        <w:pStyle w:val="GnoNormal"/>
        <w:rPr>
          <w:rStyle w:val="GnoSmall"/>
        </w:rPr>
      </w:pPr>
      <w:r>
        <w:rPr>
          <w:rStyle w:val="GnoEmphasis"/>
        </w:rPr>
        <w:t>Нерода</w:t>
      </w:r>
    </w:p>
    <w:p>
      <w:pPr>
        <w:pStyle w:val="GnoNormal"/>
        <w:rPr>
          <w:rStyle w:val="GnoEmphasis"/>
        </w:rPr>
      </w:pPr>
      <w:r>
        <w:rPr>
          <w:rStyle w:val="GnoSmall"/>
          <w:rFonts w:eastAsia="Arial Narrow"/>
        </w:rPr>
        <w:t xml:space="preserve"> </w:t>
      </w:r>
      <w:r>
        <w:rPr>
          <w:rStyle w:val="GnoSmall"/>
        </w:rPr>
        <w:t xml:space="preserve">Артем Павлович </w:t>
      </w:r>
      <w:r>
        <w:rPr>
          <w:rStyle w:val="GnoSuper"/>
        </w:rPr>
        <w:t xml:space="preserve"> 6.55</w:t>
      </w:r>
      <w:r>
        <w:rPr>
          <w:rStyle w:val="GnoSmall"/>
        </w:rPr>
        <w:t xml:space="preserve">, Павел </w:t>
      </w:r>
      <w:r>
        <w:rPr>
          <w:rStyle w:val="GnoSuper"/>
        </w:rPr>
        <w:t xml:space="preserve"> 5.53</w:t>
      </w:r>
      <w:r>
        <w:rPr>
          <w:rStyle w:val="GnoSmall"/>
        </w:rPr>
        <w:t xml:space="preserve">, Юрий Павлович </w:t>
      </w:r>
      <w:r>
        <w:rPr>
          <w:rStyle w:val="GnoSuper"/>
        </w:rPr>
        <w:t xml:space="preserve"> 6.54</w:t>
      </w:r>
    </w:p>
    <w:p>
      <w:pPr>
        <w:pStyle w:val="GnoNormal"/>
        <w:rPr>
          <w:rStyle w:val="GnoSmall"/>
        </w:rPr>
      </w:pPr>
      <w:r>
        <w:rPr>
          <w:rStyle w:val="GnoEmphasis"/>
        </w:rPr>
        <w:t>Неустроев</w:t>
      </w:r>
    </w:p>
    <w:p>
      <w:pPr>
        <w:pStyle w:val="GnoNormal"/>
        <w:rPr>
          <w:rStyle w:val="GnoEmphasis"/>
        </w:rPr>
      </w:pPr>
      <w:r>
        <w:rPr>
          <w:rStyle w:val="GnoSmall"/>
          <w:rFonts w:eastAsia="Arial Narrow"/>
        </w:rPr>
        <w:t xml:space="preserve"> </w:t>
      </w:r>
      <w:r>
        <w:rPr>
          <w:rStyle w:val="GnoSmall"/>
        </w:rPr>
        <w:t xml:space="preserve">&lt;?&gt; </w:t>
      </w:r>
      <w:r>
        <w:rPr>
          <w:rStyle w:val="GnoSuper"/>
        </w:rPr>
        <w:t xml:space="preserve"> 5.87</w:t>
      </w:r>
      <w:r>
        <w:rPr>
          <w:rStyle w:val="GnoSmall"/>
        </w:rPr>
        <w:t xml:space="preserve">, Дмитрий </w:t>
      </w:r>
      <w:r>
        <w:rPr>
          <w:rStyle w:val="GnoSuper"/>
        </w:rPr>
        <w:t xml:space="preserve"> 6.112</w:t>
      </w:r>
      <w:r>
        <w:rPr>
          <w:rStyle w:val="GnoSmall"/>
        </w:rPr>
        <w:t xml:space="preserve">, Сергей </w:t>
      </w:r>
      <w:r>
        <w:rPr>
          <w:rStyle w:val="GnoSuper"/>
        </w:rPr>
        <w:t xml:space="preserve"> 6.113</w:t>
      </w:r>
    </w:p>
    <w:p>
      <w:pPr>
        <w:pStyle w:val="GnoNormal"/>
        <w:rPr>
          <w:rStyle w:val="GnoSmall"/>
        </w:rPr>
      </w:pPr>
      <w:r>
        <w:rPr>
          <w:rStyle w:val="GnoEmphasis"/>
        </w:rPr>
        <w:t>Никифоровская</w:t>
      </w:r>
    </w:p>
    <w:p>
      <w:pPr>
        <w:pStyle w:val="GnoNormal"/>
        <w:rPr>
          <w:rStyle w:val="GnoEmphasis"/>
        </w:rPr>
      </w:pPr>
      <w:r>
        <w:rPr>
          <w:rStyle w:val="GnoSmall"/>
          <w:rFonts w:eastAsia="Arial Narrow"/>
        </w:rPr>
        <w:t xml:space="preserve"> </w:t>
      </w:r>
      <w:r>
        <w:rPr>
          <w:rStyle w:val="GnoSmall"/>
        </w:rPr>
        <w:t>Татьяна Юрьевна (р.1988)</w:t>
      </w:r>
      <w:r>
        <w:rPr>
          <w:rStyle w:val="GnoSuper"/>
        </w:rPr>
        <w:t xml:space="preserve"> 6.99</w:t>
      </w:r>
      <w:r>
        <w:rPr>
          <w:rStyle w:val="GnoSmall"/>
        </w:rPr>
        <w:t>, Юлия Юрьевна (р.1986)</w:t>
      </w:r>
      <w:r>
        <w:rPr>
          <w:rStyle w:val="GnoSuper"/>
        </w:rPr>
        <w:t xml:space="preserve"> 6.98</w:t>
      </w:r>
    </w:p>
    <w:p>
      <w:pPr>
        <w:pStyle w:val="GnoNormal"/>
        <w:rPr>
          <w:rStyle w:val="GnoSmall"/>
        </w:rPr>
      </w:pPr>
      <w:r>
        <w:rPr>
          <w:rStyle w:val="GnoEmphasis"/>
        </w:rPr>
        <w:t>Никифоровский</w:t>
      </w:r>
    </w:p>
    <w:p>
      <w:pPr>
        <w:pStyle w:val="GnoNormal"/>
        <w:rPr>
          <w:rStyle w:val="GnoEmphasis"/>
        </w:rPr>
      </w:pPr>
      <w:r>
        <w:rPr>
          <w:rStyle w:val="GnoSmall"/>
          <w:rFonts w:eastAsia="Arial Narrow"/>
        </w:rPr>
        <w:t xml:space="preserve"> </w:t>
      </w:r>
      <w:r>
        <w:rPr>
          <w:rStyle w:val="GnoSmall"/>
        </w:rPr>
        <w:t xml:space="preserve">Юрий </w:t>
      </w:r>
      <w:r>
        <w:rPr>
          <w:rStyle w:val="GnoSuper"/>
        </w:rPr>
        <w:t xml:space="preserve"> 5.78</w:t>
      </w:r>
    </w:p>
    <w:p>
      <w:pPr>
        <w:pStyle w:val="GnoNormal"/>
        <w:rPr>
          <w:rStyle w:val="GnoSmall"/>
        </w:rPr>
      </w:pPr>
      <w:r>
        <w:rPr>
          <w:rStyle w:val="GnoEmphasis"/>
        </w:rPr>
        <w:t>Орлов</w:t>
      </w:r>
    </w:p>
    <w:p>
      <w:pPr>
        <w:pStyle w:val="GnoNormal"/>
        <w:rPr>
          <w:rStyle w:val="GnoEmphasis"/>
        </w:rPr>
      </w:pPr>
      <w:r>
        <w:rPr>
          <w:rStyle w:val="GnoSmall"/>
          <w:rFonts w:eastAsia="Arial Narrow"/>
        </w:rPr>
        <w:t xml:space="preserve"> </w:t>
      </w:r>
      <w:r>
        <w:rPr>
          <w:rStyle w:val="GnoSmall"/>
        </w:rPr>
        <w:t>Алексей Петрович (р.1979)</w:t>
      </w:r>
      <w:r>
        <w:rPr>
          <w:rStyle w:val="GnoSuper"/>
        </w:rPr>
        <w:t xml:space="preserve"> 5.17</w:t>
      </w:r>
      <w:r>
        <w:rPr>
          <w:rStyle w:val="GnoSmall"/>
        </w:rPr>
        <w:t>, Валерий Николаевич (р.1949)</w:t>
      </w:r>
      <w:r>
        <w:rPr>
          <w:rStyle w:val="GnoSuper"/>
        </w:rPr>
        <w:t xml:space="preserve"> 4.13</w:t>
      </w:r>
      <w:r>
        <w:rPr>
          <w:rStyle w:val="GnoSmall"/>
        </w:rPr>
        <w:t>, Виктор Петрович (р.1973)</w:t>
      </w:r>
      <w:r>
        <w:rPr>
          <w:rStyle w:val="GnoSuper"/>
        </w:rPr>
        <w:t xml:space="preserve"> 5.16</w:t>
      </w:r>
      <w:r>
        <w:rPr>
          <w:rStyle w:val="GnoSmall"/>
        </w:rPr>
        <w:t>, Владимир Валерьевич (р.1981)</w:t>
      </w:r>
      <w:r>
        <w:rPr>
          <w:rStyle w:val="GnoSuper"/>
        </w:rPr>
        <w:t xml:space="preserve"> 5.20</w:t>
      </w:r>
      <w:r>
        <w:rPr>
          <w:rStyle w:val="GnoSmall"/>
        </w:rPr>
        <w:t xml:space="preserve">, Георгий Николаевич </w:t>
      </w:r>
      <w:r>
        <w:rPr>
          <w:rStyle w:val="GnoSuper"/>
        </w:rPr>
        <w:t xml:space="preserve"> 4.15</w:t>
      </w:r>
      <w:r>
        <w:rPr>
          <w:rStyle w:val="GnoSmall"/>
        </w:rPr>
        <w:t>, Михаил Павлович (р.1979)</w:t>
      </w:r>
      <w:r>
        <w:rPr>
          <w:rStyle w:val="GnoSuper"/>
        </w:rPr>
        <w:t xml:space="preserve"> 5.22</w:t>
      </w:r>
      <w:r>
        <w:rPr>
          <w:rStyle w:val="GnoSmall"/>
        </w:rPr>
        <w:t xml:space="preserve">, Николай </w:t>
      </w:r>
      <w:r>
        <w:rPr>
          <w:rStyle w:val="GnoSuper"/>
        </w:rPr>
        <w:t xml:space="preserve"> 3.13</w:t>
      </w:r>
      <w:r>
        <w:rPr>
          <w:rStyle w:val="GnoSmall"/>
        </w:rPr>
        <w:t>, Николай Петрович (р.1972)</w:t>
      </w:r>
      <w:r>
        <w:rPr>
          <w:rStyle w:val="GnoSuper"/>
        </w:rPr>
        <w:t xml:space="preserve"> 5.15</w:t>
      </w:r>
      <w:r>
        <w:rPr>
          <w:rStyle w:val="GnoSmall"/>
        </w:rPr>
        <w:t>, Павел Николаевич (р.1949)</w:t>
      </w:r>
      <w:r>
        <w:rPr>
          <w:rStyle w:val="GnoSuper"/>
        </w:rPr>
        <w:t xml:space="preserve"> 4.14</w:t>
      </w:r>
      <w:r>
        <w:rPr>
          <w:rStyle w:val="GnoSmall"/>
        </w:rPr>
        <w:t>, Петр Николаевич (р.1945)</w:t>
      </w:r>
      <w:r>
        <w:rPr>
          <w:rStyle w:val="GnoSuper"/>
        </w:rPr>
        <w:t xml:space="preserve"> 4.12</w:t>
      </w:r>
      <w:r>
        <w:rPr>
          <w:rStyle w:val="GnoSmall"/>
        </w:rPr>
        <w:t>, Сергей Павлович (р.1981)</w:t>
      </w:r>
      <w:r>
        <w:rPr>
          <w:rStyle w:val="GnoSuper"/>
        </w:rPr>
        <w:t xml:space="preserve"> 5.23</w:t>
      </w:r>
    </w:p>
    <w:p>
      <w:pPr>
        <w:pStyle w:val="GnoNormal"/>
        <w:rPr>
          <w:rStyle w:val="GnoSmall"/>
        </w:rPr>
      </w:pPr>
      <w:r>
        <w:rPr>
          <w:rStyle w:val="GnoEmphasis"/>
        </w:rPr>
        <w:t>Орлова</w:t>
      </w:r>
    </w:p>
    <w:p>
      <w:pPr>
        <w:pStyle w:val="GnoNormal"/>
        <w:rPr>
          <w:rStyle w:val="GnoEmphasis"/>
        </w:rPr>
      </w:pPr>
      <w:r>
        <w:rPr>
          <w:rStyle w:val="GnoSmall"/>
          <w:rFonts w:eastAsia="Arial Narrow"/>
        </w:rPr>
        <w:t xml:space="preserve"> </w:t>
      </w:r>
      <w:r>
        <w:rPr>
          <w:rStyle w:val="GnoSmall"/>
        </w:rPr>
        <w:t>Зинаида Павловна (р.1988)</w:t>
      </w:r>
      <w:r>
        <w:rPr>
          <w:rStyle w:val="GnoSuper"/>
        </w:rPr>
        <w:t xml:space="preserve"> 5.24</w:t>
      </w:r>
      <w:r>
        <w:rPr>
          <w:rStyle w:val="GnoSmall"/>
        </w:rPr>
        <w:t>, Любовь Петровна (р.1983)</w:t>
      </w:r>
      <w:r>
        <w:rPr>
          <w:rStyle w:val="GnoSuper"/>
        </w:rPr>
        <w:t xml:space="preserve"> 5.18</w:t>
      </w:r>
      <w:r>
        <w:rPr>
          <w:rStyle w:val="GnoSmall"/>
        </w:rPr>
        <w:t xml:space="preserve">, Людмила Николаевна </w:t>
      </w:r>
      <w:r>
        <w:rPr>
          <w:rStyle w:val="GnoSuper"/>
        </w:rPr>
        <w:t xml:space="preserve"> 4.16</w:t>
      </w:r>
      <w:r>
        <w:rPr>
          <w:rStyle w:val="GnoSmall"/>
        </w:rPr>
        <w:t>, Юлия Владимировна (р.1984)</w:t>
      </w:r>
      <w:r>
        <w:rPr>
          <w:rStyle w:val="GnoSuper"/>
        </w:rPr>
        <w:t xml:space="preserve"> 5.21</w:t>
      </w:r>
    </w:p>
    <w:p>
      <w:pPr>
        <w:pStyle w:val="GnoNormal"/>
        <w:rPr>
          <w:rStyle w:val="GnoSmall"/>
        </w:rPr>
      </w:pPr>
      <w:r>
        <w:rPr>
          <w:rStyle w:val="GnoEmphasis"/>
        </w:rPr>
        <w:t>Павленко</w:t>
      </w:r>
    </w:p>
    <w:p>
      <w:pPr>
        <w:pStyle w:val="GnoNormal"/>
        <w:rPr>
          <w:rStyle w:val="GnoEmphasis"/>
        </w:rPr>
      </w:pPr>
      <w:r>
        <w:rPr>
          <w:rStyle w:val="GnoSmall"/>
          <w:rFonts w:eastAsia="Arial Narrow"/>
        </w:rPr>
        <w:t xml:space="preserve"> </w:t>
      </w:r>
      <w:r>
        <w:rPr>
          <w:rStyle w:val="GnoSmall"/>
        </w:rPr>
        <w:t xml:space="preserve">Владимир </w:t>
      </w:r>
      <w:r>
        <w:rPr>
          <w:rStyle w:val="GnoSuper"/>
        </w:rPr>
        <w:t xml:space="preserve"> 5.64</w:t>
      </w:r>
      <w:r>
        <w:rPr>
          <w:rStyle w:val="GnoSmall"/>
        </w:rPr>
        <w:t>, Елена Владимировна (р.1974)</w:t>
      </w:r>
      <w:r>
        <w:rPr>
          <w:rStyle w:val="GnoSuper"/>
        </w:rPr>
        <w:t xml:space="preserve"> 6.78</w:t>
      </w:r>
      <w:r>
        <w:rPr>
          <w:rStyle w:val="GnoSmall"/>
        </w:rPr>
        <w:t xml:space="preserve">, Ксения </w:t>
      </w:r>
      <w:r>
        <w:rPr>
          <w:rStyle w:val="GnoSuper"/>
        </w:rPr>
        <w:t xml:space="preserve"> 7.46</w:t>
      </w:r>
      <w:r>
        <w:rPr>
          <w:rStyle w:val="GnoSmall"/>
        </w:rPr>
        <w:t>, Оксана Владимировна (р.1970)</w:t>
      </w:r>
      <w:r>
        <w:rPr>
          <w:rStyle w:val="GnoSuper"/>
        </w:rPr>
        <w:t xml:space="preserve"> 6.77</w:t>
      </w:r>
      <w:r>
        <w:rPr>
          <w:rStyle w:val="GnoSmall"/>
        </w:rPr>
        <w:t xml:space="preserve">, Руслан </w:t>
      </w:r>
      <w:r>
        <w:rPr>
          <w:rStyle w:val="GnoSuper"/>
        </w:rPr>
        <w:t xml:space="preserve"> 7.47</w:t>
      </w:r>
    </w:p>
    <w:p>
      <w:pPr>
        <w:pStyle w:val="GnoNormal"/>
        <w:rPr>
          <w:rStyle w:val="GnoSmall"/>
        </w:rPr>
      </w:pPr>
      <w:r>
        <w:rPr>
          <w:rStyle w:val="GnoEmphasis"/>
        </w:rPr>
        <w:t>Палкин</w:t>
      </w:r>
    </w:p>
    <w:p>
      <w:pPr>
        <w:pStyle w:val="GnoNormal"/>
        <w:rPr>
          <w:rStyle w:val="GnoEmphasis"/>
        </w:rPr>
      </w:pPr>
      <w:r>
        <w:rPr>
          <w:rStyle w:val="GnoSmall"/>
          <w:rFonts w:eastAsia="Arial Narrow"/>
        </w:rPr>
        <w:t xml:space="preserve"> </w:t>
      </w:r>
      <w:r>
        <w:rPr>
          <w:rStyle w:val="GnoSmall"/>
        </w:rPr>
        <w:t>Владимир Александрович (р.1926)</w:t>
      </w:r>
      <w:r>
        <w:rPr>
          <w:rStyle w:val="GnoSuper"/>
        </w:rPr>
        <w:t xml:space="preserve"> 4.34</w:t>
      </w:r>
      <w:r>
        <w:rPr>
          <w:rStyle w:val="GnoSmall"/>
        </w:rPr>
        <w:t>, Сергей Владимирович (р.1959)</w:t>
      </w:r>
      <w:r>
        <w:rPr>
          <w:rStyle w:val="GnoSuper"/>
        </w:rPr>
        <w:t xml:space="preserve"> 5.61</w:t>
      </w:r>
    </w:p>
    <w:p>
      <w:pPr>
        <w:pStyle w:val="GnoNormal"/>
        <w:rPr>
          <w:rStyle w:val="GnoSmall"/>
        </w:rPr>
      </w:pPr>
      <w:r>
        <w:rPr>
          <w:rStyle w:val="GnoEmphasis"/>
        </w:rPr>
        <w:t>Палкина</w:t>
      </w:r>
    </w:p>
    <w:p>
      <w:pPr>
        <w:pStyle w:val="GnoNormal"/>
        <w:rPr>
          <w:rStyle w:val="GnoEmphasis"/>
        </w:rPr>
      </w:pPr>
      <w:r>
        <w:rPr>
          <w:rStyle w:val="GnoSmall"/>
          <w:rFonts w:eastAsia="Arial Narrow"/>
        </w:rPr>
        <w:t xml:space="preserve"> </w:t>
      </w:r>
      <w:r>
        <w:rPr>
          <w:rStyle w:val="GnoSmall"/>
        </w:rPr>
        <w:t>Елена Владимировна (р.1960)</w:t>
      </w:r>
      <w:r>
        <w:rPr>
          <w:rStyle w:val="GnoSuper"/>
        </w:rPr>
        <w:t xml:space="preserve"> 5.62</w:t>
      </w:r>
    </w:p>
    <w:p>
      <w:pPr>
        <w:pStyle w:val="GnoNormal"/>
        <w:rPr>
          <w:rStyle w:val="GnoSmall"/>
        </w:rPr>
      </w:pPr>
      <w:r>
        <w:rPr>
          <w:rStyle w:val="GnoEmphasis"/>
        </w:rPr>
        <w:t>Переплеснина</w:t>
      </w:r>
    </w:p>
    <w:p>
      <w:pPr>
        <w:pStyle w:val="GnoNormal"/>
        <w:rPr>
          <w:rStyle w:val="GnoEmphasis"/>
        </w:rPr>
      </w:pPr>
      <w:r>
        <w:rPr>
          <w:rStyle w:val="GnoSmall"/>
          <w:rFonts w:eastAsia="Arial Narrow"/>
        </w:rPr>
        <w:t xml:space="preserve"> </w:t>
      </w:r>
      <w:r>
        <w:rPr>
          <w:rStyle w:val="GnoSmall"/>
        </w:rPr>
        <w:t>Анастасия (р.1982)</w:t>
      </w:r>
      <w:r>
        <w:rPr>
          <w:rStyle w:val="GnoSuper"/>
        </w:rPr>
        <w:t xml:space="preserve"> 6.58</w:t>
      </w:r>
    </w:p>
    <w:p>
      <w:pPr>
        <w:pStyle w:val="GnoNormal"/>
        <w:rPr>
          <w:rStyle w:val="GnoSmall"/>
        </w:rPr>
      </w:pPr>
      <w:r>
        <w:rPr>
          <w:rStyle w:val="GnoEmphasis"/>
        </w:rPr>
        <w:t>Петрова</w:t>
      </w:r>
    </w:p>
    <w:p>
      <w:pPr>
        <w:pStyle w:val="GnoNormal"/>
        <w:rPr>
          <w:rStyle w:val="GnoEmphasis"/>
        </w:rPr>
      </w:pPr>
      <w:r>
        <w:rPr>
          <w:rStyle w:val="GnoSmall"/>
          <w:rFonts w:eastAsia="Arial Narrow"/>
        </w:rPr>
        <w:t xml:space="preserve"> </w:t>
      </w:r>
      <w:r>
        <w:rPr>
          <w:rStyle w:val="GnoSmall"/>
        </w:rPr>
        <w:t>Ольга Витальевна (р.1977)</w:t>
      </w:r>
      <w:r>
        <w:rPr>
          <w:rStyle w:val="GnoSuper"/>
        </w:rPr>
        <w:t xml:space="preserve"> 6.27</w:t>
      </w:r>
    </w:p>
    <w:p>
      <w:pPr>
        <w:pStyle w:val="GnoNormal"/>
        <w:rPr>
          <w:rStyle w:val="GnoSmall"/>
        </w:rPr>
      </w:pPr>
      <w:r>
        <w:rPr>
          <w:rStyle w:val="GnoEmphasis"/>
        </w:rPr>
        <w:t>Пирогов</w:t>
      </w:r>
    </w:p>
    <w:p>
      <w:pPr>
        <w:pStyle w:val="GnoNormal"/>
        <w:rPr>
          <w:rStyle w:val="GnoEmphasis"/>
        </w:rPr>
      </w:pPr>
      <w:r>
        <w:rPr>
          <w:rStyle w:val="GnoSmall"/>
          <w:rFonts w:eastAsia="Arial Narrow"/>
        </w:rPr>
        <w:t xml:space="preserve"> </w:t>
      </w:r>
      <w:r>
        <w:rPr>
          <w:rStyle w:val="GnoSmall"/>
        </w:rPr>
        <w:t>Виталий Владимирович (р.1987)</w:t>
      </w:r>
      <w:r>
        <w:rPr>
          <w:rStyle w:val="GnoSuper"/>
        </w:rPr>
        <w:t xml:space="preserve"> 7.21</w:t>
      </w:r>
    </w:p>
    <w:p>
      <w:pPr>
        <w:pStyle w:val="GnoNormal"/>
        <w:rPr>
          <w:rStyle w:val="GnoSmall"/>
        </w:rPr>
      </w:pPr>
      <w:r>
        <w:rPr>
          <w:rStyle w:val="GnoEmphasis"/>
        </w:rPr>
        <w:t>Пирогова</w:t>
      </w:r>
    </w:p>
    <w:p>
      <w:pPr>
        <w:pStyle w:val="GnoNormal"/>
        <w:rPr>
          <w:rStyle w:val="GnoEmphasis"/>
        </w:rPr>
      </w:pPr>
      <w:r>
        <w:rPr>
          <w:rStyle w:val="GnoSmall"/>
          <w:rFonts w:eastAsia="Arial Narrow"/>
        </w:rPr>
        <w:t xml:space="preserve"> </w:t>
      </w:r>
      <w:r>
        <w:rPr>
          <w:rStyle w:val="GnoSmall"/>
        </w:rPr>
        <w:t>София Витальевна (р.2010)</w:t>
      </w:r>
      <w:r>
        <w:rPr>
          <w:rStyle w:val="GnoSuper"/>
        </w:rPr>
        <w:t xml:space="preserve"> 8.1</w:t>
      </w:r>
    </w:p>
    <w:p>
      <w:pPr>
        <w:pStyle w:val="GnoNormal"/>
        <w:rPr>
          <w:rStyle w:val="GnoSmall"/>
        </w:rPr>
      </w:pPr>
      <w:r>
        <w:rPr>
          <w:rStyle w:val="GnoEmphasis"/>
        </w:rPr>
        <w:t>Подорова</w:t>
      </w:r>
    </w:p>
    <w:p>
      <w:pPr>
        <w:pStyle w:val="GnoNormal"/>
        <w:rPr>
          <w:rStyle w:val="GnoEmphasis"/>
        </w:rPr>
      </w:pPr>
      <w:r>
        <w:rPr>
          <w:rStyle w:val="GnoSmall"/>
          <w:rFonts w:eastAsia="Arial Narrow"/>
        </w:rPr>
        <w:t xml:space="preserve"> </w:t>
      </w:r>
      <w:r>
        <w:rPr>
          <w:rStyle w:val="GnoSmall"/>
        </w:rPr>
        <w:t xml:space="preserve">Галина Семеновна </w:t>
      </w:r>
      <w:r>
        <w:rPr>
          <w:rStyle w:val="GnoSuper"/>
        </w:rPr>
        <w:t xml:space="preserve"> 4.7</w:t>
      </w:r>
    </w:p>
    <w:p>
      <w:pPr>
        <w:pStyle w:val="GnoNormal"/>
        <w:rPr>
          <w:rStyle w:val="GnoSmall"/>
        </w:rPr>
      </w:pPr>
      <w:r>
        <w:rPr>
          <w:rStyle w:val="GnoEmphasis"/>
        </w:rPr>
        <w:t>Пономарев</w:t>
      </w:r>
    </w:p>
    <w:p>
      <w:pPr>
        <w:pStyle w:val="GnoNormal"/>
        <w:rPr>
          <w:rStyle w:val="GnoEmphasis"/>
        </w:rPr>
      </w:pPr>
      <w:r>
        <w:rPr>
          <w:rStyle w:val="GnoSmall"/>
          <w:rFonts w:eastAsia="Arial Narrow"/>
        </w:rPr>
        <w:t xml:space="preserve"> </w:t>
      </w:r>
      <w:r>
        <w:rPr>
          <w:rStyle w:val="GnoSmall"/>
        </w:rPr>
        <w:t xml:space="preserve">Борис </w:t>
      </w:r>
      <w:r>
        <w:rPr>
          <w:rStyle w:val="GnoSuper"/>
        </w:rPr>
        <w:t xml:space="preserve"> 5.59</w:t>
      </w:r>
      <w:r>
        <w:rPr>
          <w:rStyle w:val="GnoSmall"/>
        </w:rPr>
        <w:t xml:space="preserve">, Павел Борисович </w:t>
      </w:r>
      <w:r>
        <w:rPr>
          <w:rStyle w:val="GnoSuper"/>
        </w:rPr>
        <w:t xml:space="preserve"> 6.68</w:t>
      </w:r>
      <w:r>
        <w:rPr>
          <w:rStyle w:val="GnoSmall"/>
        </w:rPr>
        <w:t xml:space="preserve">, Сергей Борисович </w:t>
      </w:r>
      <w:r>
        <w:rPr>
          <w:rStyle w:val="GnoSuper"/>
        </w:rPr>
        <w:t xml:space="preserve"> 6.69</w:t>
      </w:r>
    </w:p>
    <w:p>
      <w:pPr>
        <w:pStyle w:val="GnoNormal"/>
        <w:rPr>
          <w:rStyle w:val="GnoSmall"/>
        </w:rPr>
      </w:pPr>
      <w:r>
        <w:rPr>
          <w:rStyle w:val="GnoEmphasis"/>
        </w:rPr>
        <w:t>Постаногова</w:t>
      </w:r>
    </w:p>
    <w:p>
      <w:pPr>
        <w:pStyle w:val="GnoNormal"/>
        <w:rPr>
          <w:rStyle w:val="GnoEmphasis"/>
        </w:rPr>
      </w:pPr>
      <w:r>
        <w:rPr>
          <w:rStyle w:val="GnoSmall"/>
          <w:rFonts w:eastAsia="Arial Narrow"/>
        </w:rPr>
        <w:t xml:space="preserve"> </w:t>
      </w:r>
      <w:r>
        <w:rPr>
          <w:rStyle w:val="GnoSmall"/>
        </w:rPr>
        <w:t>Светлана Эдуардовна (р.1978)</w:t>
      </w:r>
      <w:r>
        <w:rPr>
          <w:rStyle w:val="GnoSuper"/>
        </w:rPr>
        <w:t xml:space="preserve"> 6.30</w:t>
      </w:r>
    </w:p>
    <w:p>
      <w:pPr>
        <w:pStyle w:val="GnoNormal"/>
        <w:rPr>
          <w:rStyle w:val="GnoSmall"/>
        </w:rPr>
      </w:pPr>
      <w:r>
        <w:rPr>
          <w:rStyle w:val="GnoEmphasis"/>
        </w:rPr>
        <w:t>Привалов</w:t>
      </w:r>
    </w:p>
    <w:p>
      <w:pPr>
        <w:pStyle w:val="GnoNormal"/>
        <w:rPr>
          <w:rStyle w:val="GnoEmphasis"/>
        </w:rPr>
      </w:pPr>
      <w:r>
        <w:rPr>
          <w:rStyle w:val="GnoSmall"/>
          <w:rFonts w:eastAsia="Arial Narrow"/>
        </w:rPr>
        <w:t xml:space="preserve"> </w:t>
      </w:r>
      <w:r>
        <w:rPr>
          <w:rStyle w:val="GnoSmall"/>
        </w:rPr>
        <w:t>Николай Тимофеевич (у.2007)</w:t>
      </w:r>
      <w:r>
        <w:rPr>
          <w:rStyle w:val="GnoSuper"/>
        </w:rPr>
        <w:t xml:space="preserve"> 4.47</w:t>
      </w:r>
    </w:p>
    <w:p>
      <w:pPr>
        <w:pStyle w:val="GnoNormal"/>
        <w:rPr>
          <w:rStyle w:val="GnoSmall"/>
        </w:rPr>
      </w:pPr>
      <w:r>
        <w:rPr>
          <w:rStyle w:val="GnoEmphasis"/>
        </w:rPr>
        <w:t>Привалова</w:t>
      </w:r>
    </w:p>
    <w:p>
      <w:pPr>
        <w:pStyle w:val="GnoNormal"/>
        <w:rPr>
          <w:rStyle w:val="GnoEmphasis"/>
        </w:rPr>
      </w:pPr>
      <w:r>
        <w:rPr>
          <w:rStyle w:val="GnoSmall"/>
          <w:rFonts w:eastAsia="Arial Narrow"/>
        </w:rPr>
        <w:t xml:space="preserve"> </w:t>
      </w:r>
      <w:r>
        <w:rPr>
          <w:rStyle w:val="GnoSmall"/>
        </w:rPr>
        <w:t xml:space="preserve">Ольга Николаевна </w:t>
      </w:r>
      <w:r>
        <w:rPr>
          <w:rStyle w:val="GnoSuper"/>
        </w:rPr>
        <w:t xml:space="preserve"> 5.90</w:t>
      </w:r>
    </w:p>
    <w:p>
      <w:pPr>
        <w:pStyle w:val="GnoNormal"/>
        <w:rPr>
          <w:rStyle w:val="GnoSmall"/>
        </w:rPr>
      </w:pPr>
      <w:r>
        <w:rPr>
          <w:rStyle w:val="GnoEmphasis"/>
        </w:rPr>
        <w:t>Пушкарев</w:t>
      </w:r>
    </w:p>
    <w:p>
      <w:pPr>
        <w:pStyle w:val="GnoNormal"/>
        <w:rPr>
          <w:rStyle w:val="GnoEmphasis"/>
        </w:rPr>
      </w:pPr>
      <w:r>
        <w:rPr>
          <w:rStyle w:val="GnoSmall"/>
          <w:rFonts w:eastAsia="Arial Narrow"/>
        </w:rPr>
        <w:t xml:space="preserve"> </w:t>
      </w:r>
      <w:r>
        <w:rPr>
          <w:rStyle w:val="GnoSmall"/>
        </w:rPr>
        <w:t>Александр Николаевич (р.1971)</w:t>
      </w:r>
      <w:r>
        <w:rPr>
          <w:rStyle w:val="GnoSuper"/>
        </w:rPr>
        <w:t xml:space="preserve"> 6.89</w:t>
      </w:r>
      <w:r>
        <w:rPr>
          <w:rStyle w:val="GnoSmall"/>
        </w:rPr>
        <w:t xml:space="preserve">, Николай Григорьевич </w:t>
      </w:r>
      <w:r>
        <w:rPr>
          <w:rStyle w:val="GnoSuper"/>
        </w:rPr>
        <w:t xml:space="preserve"> 5.70</w:t>
      </w:r>
    </w:p>
    <w:p>
      <w:pPr>
        <w:pStyle w:val="GnoNormal"/>
        <w:rPr>
          <w:rStyle w:val="GnoSmall"/>
        </w:rPr>
      </w:pPr>
      <w:r>
        <w:rPr>
          <w:rStyle w:val="GnoEmphasis"/>
        </w:rPr>
        <w:t>Пясецки</w:t>
      </w:r>
    </w:p>
    <w:p>
      <w:pPr>
        <w:pStyle w:val="GnoNormal"/>
        <w:rPr>
          <w:rStyle w:val="GnoEmphasis"/>
        </w:rPr>
      </w:pPr>
      <w:r>
        <w:rPr>
          <w:rStyle w:val="GnoSmall"/>
          <w:rFonts w:eastAsia="Arial Narrow"/>
        </w:rPr>
        <w:t xml:space="preserve"> </w:t>
      </w:r>
      <w:r>
        <w:rPr>
          <w:rStyle w:val="GnoSmall"/>
        </w:rPr>
        <w:t xml:space="preserve">Владимир </w:t>
      </w:r>
      <w:r>
        <w:rPr>
          <w:rStyle w:val="GnoSuper"/>
        </w:rPr>
        <w:t xml:space="preserve"> 5.74</w:t>
      </w:r>
      <w:r>
        <w:rPr>
          <w:rStyle w:val="GnoSmall"/>
        </w:rPr>
        <w:t>, Олег Владимирович (р.1980)</w:t>
      </w:r>
      <w:r>
        <w:rPr>
          <w:rStyle w:val="GnoSuper"/>
        </w:rPr>
        <w:t xml:space="preserve"> 6.93</w:t>
      </w:r>
      <w:r>
        <w:rPr>
          <w:rStyle w:val="GnoSmall"/>
        </w:rPr>
        <w:t>, Юрий Владимирович (р.1985)</w:t>
      </w:r>
      <w:r>
        <w:rPr>
          <w:rStyle w:val="GnoSuper"/>
        </w:rPr>
        <w:t xml:space="preserve"> 6.94</w:t>
      </w:r>
    </w:p>
    <w:p>
      <w:pPr>
        <w:pStyle w:val="GnoNormal"/>
        <w:rPr>
          <w:rStyle w:val="GnoSmall"/>
        </w:rPr>
      </w:pPr>
      <w:r>
        <w:rPr>
          <w:rStyle w:val="GnoEmphasis"/>
        </w:rPr>
        <w:t>Рогозин</w:t>
      </w:r>
    </w:p>
    <w:p>
      <w:pPr>
        <w:pStyle w:val="GnoNormal"/>
        <w:rPr>
          <w:rStyle w:val="GnoEmphasis"/>
        </w:rPr>
      </w:pPr>
      <w:r>
        <w:rPr>
          <w:rStyle w:val="GnoSmall"/>
          <w:rFonts w:eastAsia="Arial Narrow"/>
        </w:rPr>
        <w:t xml:space="preserve"> </w:t>
      </w:r>
      <w:r>
        <w:rPr>
          <w:rStyle w:val="GnoSmall"/>
        </w:rPr>
        <w:t xml:space="preserve">&lt;?&gt; </w:t>
      </w:r>
      <w:r>
        <w:rPr>
          <w:rStyle w:val="GnoSuper"/>
        </w:rPr>
        <w:t xml:space="preserve"> 5.28</w:t>
      </w:r>
      <w:r>
        <w:rPr>
          <w:rStyle w:val="GnoSmall"/>
        </w:rPr>
        <w:t xml:space="preserve">, Сергей </w:t>
      </w:r>
      <w:r>
        <w:rPr>
          <w:rStyle w:val="GnoSuper"/>
        </w:rPr>
        <w:t xml:space="preserve"> 6.19</w:t>
      </w:r>
    </w:p>
    <w:p>
      <w:pPr>
        <w:pStyle w:val="GnoNormal"/>
        <w:rPr>
          <w:rStyle w:val="GnoSmall"/>
        </w:rPr>
      </w:pPr>
      <w:r>
        <w:rPr>
          <w:rStyle w:val="GnoEmphasis"/>
        </w:rPr>
        <w:t>Рудов</w:t>
      </w:r>
    </w:p>
    <w:p>
      <w:pPr>
        <w:pStyle w:val="GnoNormal"/>
        <w:rPr>
          <w:rStyle w:val="GnoEmphasis"/>
        </w:rPr>
      </w:pPr>
      <w:r>
        <w:rPr>
          <w:rStyle w:val="GnoSmall"/>
          <w:rFonts w:eastAsia="Arial Narrow"/>
        </w:rPr>
        <w:t xml:space="preserve"> </w:t>
      </w:r>
      <w:r>
        <w:rPr>
          <w:rStyle w:val="GnoSmall"/>
        </w:rPr>
        <w:t>Вячеслав Анатольевич (р.1974)</w:t>
      </w:r>
      <w:r>
        <w:rPr>
          <w:rStyle w:val="GnoSuper"/>
        </w:rPr>
        <w:t xml:space="preserve"> 6.31</w:t>
      </w:r>
    </w:p>
    <w:p>
      <w:pPr>
        <w:pStyle w:val="GnoNormal"/>
        <w:rPr>
          <w:rStyle w:val="GnoSmall"/>
        </w:rPr>
      </w:pPr>
      <w:r>
        <w:rPr>
          <w:rStyle w:val="GnoEmphasis"/>
        </w:rPr>
        <w:t>Савкова</w:t>
      </w:r>
    </w:p>
    <w:p>
      <w:pPr>
        <w:pStyle w:val="GnoNormal"/>
        <w:rPr>
          <w:rStyle w:val="GnoEmphasis"/>
        </w:rPr>
      </w:pPr>
      <w:r>
        <w:rPr>
          <w:rStyle w:val="GnoSmall"/>
          <w:rFonts w:eastAsia="Arial Narrow"/>
        </w:rPr>
        <w:t xml:space="preserve"> </w:t>
      </w:r>
      <w:r>
        <w:rPr>
          <w:rStyle w:val="GnoSmall"/>
        </w:rPr>
        <w:t>Нина Григорьевна (р.1927)</w:t>
      </w:r>
      <w:r>
        <w:rPr>
          <w:rStyle w:val="GnoSuper"/>
        </w:rPr>
        <w:t xml:space="preserve"> 4.24</w:t>
      </w:r>
    </w:p>
    <w:p>
      <w:pPr>
        <w:pStyle w:val="GnoNormal"/>
        <w:rPr>
          <w:rStyle w:val="GnoSmall"/>
        </w:rPr>
      </w:pPr>
      <w:r>
        <w:rPr>
          <w:rStyle w:val="GnoEmphasis"/>
        </w:rPr>
        <w:t>Свиновская</w:t>
      </w:r>
    </w:p>
    <w:p>
      <w:pPr>
        <w:pStyle w:val="GnoNormal"/>
        <w:rPr>
          <w:rStyle w:val="GnoEmphasis"/>
        </w:rPr>
      </w:pPr>
      <w:r>
        <w:rPr>
          <w:rStyle w:val="GnoSmall"/>
          <w:rFonts w:eastAsia="Arial Narrow"/>
        </w:rPr>
        <w:t xml:space="preserve"> </w:t>
      </w:r>
      <w:r>
        <w:rPr>
          <w:rStyle w:val="GnoSmall"/>
        </w:rPr>
        <w:t xml:space="preserve">Юлия Романовна </w:t>
      </w:r>
      <w:r>
        <w:rPr>
          <w:rStyle w:val="GnoSuper"/>
        </w:rPr>
        <w:t xml:space="preserve"> 3.12</w:t>
      </w:r>
    </w:p>
    <w:p>
      <w:pPr>
        <w:pStyle w:val="GnoNormal"/>
        <w:rPr>
          <w:rStyle w:val="GnoSmall"/>
        </w:rPr>
      </w:pPr>
      <w:r>
        <w:rPr>
          <w:rStyle w:val="GnoEmphasis"/>
        </w:rPr>
        <w:t>Симонов</w:t>
      </w:r>
    </w:p>
    <w:p>
      <w:pPr>
        <w:pStyle w:val="GnoNormal"/>
        <w:rPr>
          <w:rStyle w:val="GnoEmphasis"/>
        </w:rPr>
      </w:pPr>
      <w:r>
        <w:rPr>
          <w:rStyle w:val="GnoSmall"/>
          <w:rFonts w:eastAsia="Arial Narrow"/>
        </w:rPr>
        <w:t xml:space="preserve"> </w:t>
      </w:r>
      <w:r>
        <w:rPr>
          <w:rStyle w:val="GnoSmall"/>
        </w:rPr>
        <w:t>Александр Иванович (р.1947)</w:t>
      </w:r>
      <w:r>
        <w:rPr>
          <w:rStyle w:val="GnoSuper"/>
        </w:rPr>
        <w:t xml:space="preserve"> 5.52</w:t>
      </w:r>
      <w:r>
        <w:rPr>
          <w:rStyle w:val="GnoSmall"/>
        </w:rPr>
        <w:t xml:space="preserve">, Иван </w:t>
      </w:r>
      <w:r>
        <w:rPr>
          <w:rStyle w:val="GnoSuper"/>
        </w:rPr>
        <w:t xml:space="preserve"> 4.30</w:t>
      </w:r>
      <w:r>
        <w:rPr>
          <w:rStyle w:val="GnoSmall"/>
        </w:rPr>
        <w:t xml:space="preserve">, Константин Александрович </w:t>
      </w:r>
      <w:r>
        <w:rPr>
          <w:rStyle w:val="GnoSuper"/>
        </w:rPr>
        <w:t xml:space="preserve"> 6.53</w:t>
      </w:r>
    </w:p>
    <w:p>
      <w:pPr>
        <w:pStyle w:val="GnoNormal"/>
        <w:rPr>
          <w:rStyle w:val="GnoSmall"/>
        </w:rPr>
      </w:pPr>
      <w:r>
        <w:rPr>
          <w:rStyle w:val="GnoEmphasis"/>
        </w:rPr>
        <w:t>Симонова</w:t>
      </w:r>
    </w:p>
    <w:p>
      <w:pPr>
        <w:pStyle w:val="GnoNormal"/>
        <w:rPr>
          <w:rStyle w:val="GnoEmphasis"/>
        </w:rPr>
      </w:pPr>
      <w:r>
        <w:rPr>
          <w:rStyle w:val="GnoSmall"/>
          <w:rFonts w:eastAsia="Arial Narrow"/>
        </w:rPr>
        <w:t xml:space="preserve"> </w:t>
      </w:r>
      <w:r>
        <w:rPr>
          <w:rStyle w:val="GnoSmall"/>
        </w:rPr>
        <w:t>Елена Ивановна (р.1953)</w:t>
      </w:r>
      <w:r>
        <w:rPr>
          <w:rStyle w:val="GnoSuper"/>
        </w:rPr>
        <w:t xml:space="preserve"> 5.54</w:t>
      </w:r>
      <w:r>
        <w:rPr>
          <w:rStyle w:val="GnoSmall"/>
        </w:rPr>
        <w:t>, Зинаида Ивановна (р.1950)</w:t>
      </w:r>
      <w:r>
        <w:rPr>
          <w:rStyle w:val="GnoSuper"/>
        </w:rPr>
        <w:t xml:space="preserve"> 5.53</w:t>
      </w:r>
    </w:p>
    <w:p>
      <w:pPr>
        <w:pStyle w:val="GnoNormal"/>
        <w:rPr>
          <w:rStyle w:val="GnoSmall"/>
        </w:rPr>
      </w:pPr>
      <w:r>
        <w:rPr>
          <w:rStyle w:val="GnoEmphasis"/>
        </w:rPr>
        <w:t>Собко</w:t>
      </w:r>
    </w:p>
    <w:p>
      <w:pPr>
        <w:pStyle w:val="GnoNormal"/>
        <w:rPr>
          <w:rStyle w:val="GnoEmphasis"/>
        </w:rPr>
      </w:pPr>
      <w:r>
        <w:rPr>
          <w:rStyle w:val="GnoSmall"/>
          <w:rFonts w:eastAsia="Arial Narrow"/>
        </w:rPr>
        <w:t xml:space="preserve"> </w:t>
      </w:r>
      <w:r>
        <w:rPr>
          <w:rStyle w:val="GnoSmall"/>
        </w:rPr>
        <w:t>Наталья Николаевна (р.1983)</w:t>
      </w:r>
      <w:r>
        <w:rPr>
          <w:rStyle w:val="GnoSuper"/>
        </w:rPr>
        <w:t xml:space="preserve"> 6.26</w:t>
      </w:r>
    </w:p>
    <w:p>
      <w:pPr>
        <w:pStyle w:val="GnoNormal"/>
        <w:rPr>
          <w:rStyle w:val="GnoSmall"/>
        </w:rPr>
      </w:pPr>
      <w:r>
        <w:rPr>
          <w:rStyle w:val="GnoEmphasis"/>
        </w:rPr>
        <w:t>Соковнин</w:t>
      </w:r>
    </w:p>
    <w:p>
      <w:pPr>
        <w:pStyle w:val="GnoNormal"/>
        <w:rPr>
          <w:rStyle w:val="GnoEmphasis"/>
        </w:rPr>
      </w:pPr>
      <w:r>
        <w:rPr>
          <w:rStyle w:val="GnoSmall"/>
          <w:rFonts w:eastAsia="Arial Narrow"/>
        </w:rPr>
        <w:t xml:space="preserve"> </w:t>
      </w:r>
      <w:r>
        <w:rPr>
          <w:rStyle w:val="GnoSmall"/>
        </w:rPr>
        <w:t xml:space="preserve">Владимир </w:t>
      </w:r>
      <w:r>
        <w:rPr>
          <w:rStyle w:val="GnoSuper"/>
        </w:rPr>
        <w:t xml:space="preserve"> 5.42</w:t>
      </w:r>
      <w:r>
        <w:rPr>
          <w:rStyle w:val="GnoSmall"/>
        </w:rPr>
        <w:t xml:space="preserve">, Владимир Владимирович </w:t>
      </w:r>
      <w:r>
        <w:rPr>
          <w:rStyle w:val="GnoSuper"/>
        </w:rPr>
        <w:t xml:space="preserve"> 6.42</w:t>
      </w:r>
    </w:p>
    <w:p>
      <w:pPr>
        <w:pStyle w:val="GnoNormal"/>
        <w:rPr>
          <w:rStyle w:val="GnoSmall"/>
        </w:rPr>
      </w:pPr>
      <w:r>
        <w:rPr>
          <w:rStyle w:val="GnoEmphasis"/>
        </w:rPr>
        <w:t>Сосунов</w:t>
      </w:r>
    </w:p>
    <w:p>
      <w:pPr>
        <w:pStyle w:val="GnoNormal"/>
        <w:rPr>
          <w:rStyle w:val="GnoEmphasis"/>
        </w:rPr>
      </w:pPr>
      <w:r>
        <w:rPr>
          <w:rStyle w:val="GnoSmall"/>
          <w:rFonts w:eastAsia="Arial Narrow"/>
        </w:rPr>
        <w:t xml:space="preserve"> </w:t>
      </w:r>
      <w:r>
        <w:rPr>
          <w:rStyle w:val="GnoSmall"/>
        </w:rPr>
        <w:t xml:space="preserve">Алексей </w:t>
      </w:r>
      <w:r>
        <w:rPr>
          <w:rStyle w:val="GnoSuper"/>
        </w:rPr>
        <w:t xml:space="preserve"> 6.33</w:t>
      </w:r>
      <w:r>
        <w:rPr>
          <w:rStyle w:val="GnoSmall"/>
        </w:rPr>
        <w:t>, Вячеслав Алексеевич (р.2007)</w:t>
      </w:r>
      <w:r>
        <w:rPr>
          <w:rStyle w:val="GnoSuper"/>
        </w:rPr>
        <w:t xml:space="preserve"> 7.27</w:t>
      </w:r>
    </w:p>
    <w:p>
      <w:pPr>
        <w:pStyle w:val="GnoNormal"/>
        <w:rPr>
          <w:rStyle w:val="GnoSmall"/>
        </w:rPr>
      </w:pPr>
      <w:r>
        <w:rPr>
          <w:rStyle w:val="GnoEmphasis"/>
        </w:rPr>
        <w:t>Старых</w:t>
      </w:r>
    </w:p>
    <w:p>
      <w:pPr>
        <w:pStyle w:val="GnoNormal"/>
        <w:rPr>
          <w:rStyle w:val="GnoEmphasis"/>
        </w:rPr>
      </w:pPr>
      <w:r>
        <w:rPr>
          <w:rStyle w:val="GnoSmall"/>
          <w:rFonts w:eastAsia="Arial Narrow"/>
        </w:rPr>
        <w:t xml:space="preserve"> </w:t>
      </w:r>
      <w:r>
        <w:rPr>
          <w:rStyle w:val="GnoSmall"/>
        </w:rPr>
        <w:t>Мария Николаевна (р.1931)</w:t>
      </w:r>
      <w:r>
        <w:rPr>
          <w:rStyle w:val="GnoSuper"/>
        </w:rPr>
        <w:t xml:space="preserve"> 4.25</w:t>
      </w:r>
    </w:p>
    <w:p>
      <w:pPr>
        <w:pStyle w:val="GnoNormal"/>
        <w:rPr>
          <w:rStyle w:val="GnoSmall"/>
        </w:rPr>
      </w:pPr>
      <w:r>
        <w:rPr>
          <w:rStyle w:val="GnoEmphasis"/>
        </w:rPr>
        <w:t>Танков</w:t>
      </w:r>
    </w:p>
    <w:p>
      <w:pPr>
        <w:pStyle w:val="GnoNormal"/>
        <w:rPr>
          <w:rStyle w:val="GnoEmphasis"/>
        </w:rPr>
      </w:pPr>
      <w:r>
        <w:rPr>
          <w:rStyle w:val="GnoSmall"/>
          <w:rFonts w:eastAsia="Arial Narrow"/>
        </w:rPr>
        <w:t xml:space="preserve"> </w:t>
      </w:r>
      <w:r>
        <w:rPr>
          <w:rStyle w:val="GnoSmall"/>
        </w:rPr>
        <w:t xml:space="preserve">Валерий </w:t>
      </w:r>
      <w:r>
        <w:rPr>
          <w:rStyle w:val="GnoSuper"/>
        </w:rPr>
        <w:t xml:space="preserve"> 6.20</w:t>
      </w:r>
      <w:r>
        <w:rPr>
          <w:rStyle w:val="GnoSmall"/>
        </w:rPr>
        <w:t>, Кирилл Валерьевич (р.1999)</w:t>
      </w:r>
      <w:r>
        <w:rPr>
          <w:rStyle w:val="GnoSuper"/>
        </w:rPr>
        <w:t xml:space="preserve"> 7.11</w:t>
      </w:r>
    </w:p>
    <w:p>
      <w:pPr>
        <w:pStyle w:val="GnoNormal"/>
        <w:rPr>
          <w:rStyle w:val="GnoSmall"/>
        </w:rPr>
      </w:pPr>
      <w:r>
        <w:rPr>
          <w:rStyle w:val="GnoEmphasis"/>
        </w:rPr>
        <w:t>Тарасюк</w:t>
      </w:r>
    </w:p>
    <w:p>
      <w:pPr>
        <w:pStyle w:val="GnoNormal"/>
        <w:rPr>
          <w:rStyle w:val="GnoEmphasis"/>
        </w:rPr>
      </w:pPr>
      <w:r>
        <w:rPr>
          <w:rStyle w:val="GnoSmall"/>
          <w:rFonts w:eastAsia="Arial Narrow"/>
        </w:rPr>
        <w:t xml:space="preserve"> </w:t>
      </w:r>
      <w:r>
        <w:rPr>
          <w:rStyle w:val="GnoSmall"/>
        </w:rPr>
        <w:t xml:space="preserve">Борис Прокопьевич </w:t>
      </w:r>
      <w:r>
        <w:rPr>
          <w:rStyle w:val="GnoSuper"/>
        </w:rPr>
        <w:t xml:space="preserve"> 4.44</w:t>
      </w:r>
      <w:r>
        <w:rPr>
          <w:rStyle w:val="GnoSmall"/>
        </w:rPr>
        <w:t xml:space="preserve">, Валерий Борисович </w:t>
      </w:r>
      <w:r>
        <w:rPr>
          <w:rStyle w:val="GnoSuper"/>
        </w:rPr>
        <w:t xml:space="preserve"> 5.84</w:t>
      </w:r>
      <w:r>
        <w:rPr>
          <w:rStyle w:val="GnoSmall"/>
        </w:rPr>
        <w:t xml:space="preserve">, Лидия Борисовна </w:t>
      </w:r>
      <w:r>
        <w:rPr>
          <w:rStyle w:val="GnoSuper"/>
        </w:rPr>
        <w:t xml:space="preserve"> 5.85</w:t>
      </w:r>
      <w:r>
        <w:rPr>
          <w:rStyle w:val="GnoSmall"/>
        </w:rPr>
        <w:t xml:space="preserve">, Надежда Валерьевна </w:t>
      </w:r>
      <w:r>
        <w:rPr>
          <w:rStyle w:val="GnoSuper"/>
        </w:rPr>
        <w:t xml:space="preserve"> 6.109</w:t>
      </w:r>
      <w:r>
        <w:rPr>
          <w:rStyle w:val="GnoSmall"/>
        </w:rPr>
        <w:t xml:space="preserve">, Светлана Валерьевна </w:t>
      </w:r>
      <w:r>
        <w:rPr>
          <w:rStyle w:val="GnoSuper"/>
        </w:rPr>
        <w:t xml:space="preserve"> 6.108</w:t>
      </w:r>
    </w:p>
    <w:p>
      <w:pPr>
        <w:pStyle w:val="GnoNormal"/>
        <w:rPr>
          <w:rStyle w:val="GnoSmall"/>
        </w:rPr>
      </w:pPr>
      <w:r>
        <w:rPr>
          <w:rStyle w:val="GnoEmphasis"/>
        </w:rPr>
        <w:t>Тимшин</w:t>
      </w:r>
    </w:p>
    <w:p>
      <w:pPr>
        <w:pStyle w:val="GnoNormal"/>
        <w:rPr>
          <w:rStyle w:val="GnoEmphasis"/>
        </w:rPr>
      </w:pPr>
      <w:r>
        <w:rPr>
          <w:rStyle w:val="GnoSmall"/>
          <w:rFonts w:eastAsia="Arial Narrow"/>
        </w:rPr>
        <w:t xml:space="preserve"> </w:t>
      </w:r>
      <w:r>
        <w:rPr>
          <w:rStyle w:val="GnoSmall"/>
        </w:rPr>
        <w:t>Владимир Павлович (р.1957)</w:t>
      </w:r>
      <w:r>
        <w:rPr>
          <w:rStyle w:val="GnoSuper"/>
        </w:rPr>
        <w:t xml:space="preserve"> 5.73</w:t>
      </w:r>
      <w:r>
        <w:rPr>
          <w:rStyle w:val="GnoSmall"/>
        </w:rPr>
        <w:t>, Геннадий Павлович (р.1954)</w:t>
      </w:r>
      <w:r>
        <w:rPr>
          <w:rStyle w:val="GnoSuper"/>
        </w:rPr>
        <w:t xml:space="preserve"> 5.72</w:t>
      </w:r>
      <w:r>
        <w:rPr>
          <w:rStyle w:val="GnoSmall"/>
        </w:rPr>
        <w:t>, Михаил Дмитриевич (р.1898)</w:t>
      </w:r>
      <w:r>
        <w:rPr>
          <w:rStyle w:val="GnoSuper"/>
        </w:rPr>
        <w:t xml:space="preserve"> 3.24</w:t>
      </w:r>
      <w:r>
        <w:rPr>
          <w:rStyle w:val="GnoSmall"/>
        </w:rPr>
        <w:t>, Павел Владимирович (р.1980)</w:t>
      </w:r>
      <w:r>
        <w:rPr>
          <w:rStyle w:val="GnoSuper"/>
        </w:rPr>
        <w:t xml:space="preserve"> 6.92</w:t>
      </w:r>
      <w:r>
        <w:rPr>
          <w:rStyle w:val="GnoSmall"/>
        </w:rPr>
        <w:t>, Павел Михайлович (р.1927)</w:t>
      </w:r>
      <w:r>
        <w:rPr>
          <w:rStyle w:val="GnoSuper"/>
        </w:rPr>
        <w:t xml:space="preserve"> 4.38</w:t>
      </w:r>
    </w:p>
    <w:p>
      <w:pPr>
        <w:pStyle w:val="GnoNormal"/>
        <w:rPr>
          <w:rStyle w:val="GnoSmall"/>
        </w:rPr>
      </w:pPr>
      <w:r>
        <w:rPr>
          <w:rStyle w:val="GnoEmphasis"/>
        </w:rPr>
        <w:t>Тимшина</w:t>
      </w:r>
    </w:p>
    <w:p>
      <w:pPr>
        <w:pStyle w:val="GnoNormal"/>
        <w:rPr>
          <w:rStyle w:val="GnoEmphasis"/>
        </w:rPr>
      </w:pPr>
      <w:r>
        <w:rPr>
          <w:rStyle w:val="GnoSmall"/>
          <w:rFonts w:eastAsia="Arial Narrow"/>
        </w:rPr>
        <w:t xml:space="preserve"> </w:t>
      </w:r>
      <w:r>
        <w:rPr>
          <w:rStyle w:val="GnoSmall"/>
        </w:rPr>
        <w:t>Елена Геннадьевна (р.1989)</w:t>
      </w:r>
      <w:r>
        <w:rPr>
          <w:rStyle w:val="GnoSuper"/>
        </w:rPr>
        <w:t xml:space="preserve"> 6.91</w:t>
      </w:r>
      <w:r>
        <w:rPr>
          <w:rStyle w:val="GnoSmall"/>
        </w:rPr>
        <w:t>, Елизавета Михайловна (р.1925)</w:t>
      </w:r>
      <w:r>
        <w:rPr>
          <w:rStyle w:val="GnoSuper"/>
        </w:rPr>
        <w:t xml:space="preserve"> 4.37</w:t>
      </w:r>
      <w:r>
        <w:rPr>
          <w:rStyle w:val="GnoSmall"/>
        </w:rPr>
        <w:t>, Зинаида Михайловна (р.1922)</w:t>
      </w:r>
      <w:r>
        <w:rPr>
          <w:rStyle w:val="GnoSuper"/>
        </w:rPr>
        <w:t xml:space="preserve"> 4.36</w:t>
      </w:r>
      <w:r>
        <w:rPr>
          <w:rStyle w:val="GnoSmall"/>
        </w:rPr>
        <w:t>, Любовь Геннадьевна (р.1988)</w:t>
      </w:r>
      <w:r>
        <w:rPr>
          <w:rStyle w:val="GnoSuper"/>
        </w:rPr>
        <w:t xml:space="preserve"> 6.90</w:t>
      </w:r>
      <w:r>
        <w:rPr>
          <w:rStyle w:val="GnoSmall"/>
        </w:rPr>
        <w:t>, Любовь Павловна (р.1965)</w:t>
      </w:r>
      <w:r>
        <w:rPr>
          <w:rStyle w:val="GnoSuper"/>
        </w:rPr>
        <w:t xml:space="preserve"> 5.74</w:t>
      </w:r>
      <w:r>
        <w:rPr>
          <w:rStyle w:val="GnoSmall"/>
        </w:rPr>
        <w:t>, Людмила Михайловна (р.1937)</w:t>
      </w:r>
      <w:r>
        <w:rPr>
          <w:rStyle w:val="GnoSuper"/>
        </w:rPr>
        <w:t xml:space="preserve"> 4.40</w:t>
      </w:r>
      <w:r>
        <w:rPr>
          <w:rStyle w:val="GnoSmall"/>
        </w:rPr>
        <w:t>, Надежда Михайловна (р.1931)</w:t>
      </w:r>
      <w:r>
        <w:rPr>
          <w:rStyle w:val="GnoSuper"/>
        </w:rPr>
        <w:t xml:space="preserve"> 4.39</w:t>
      </w:r>
    </w:p>
    <w:p>
      <w:pPr>
        <w:pStyle w:val="GnoNormal"/>
        <w:rPr>
          <w:rStyle w:val="GnoSmall"/>
        </w:rPr>
      </w:pPr>
      <w:r>
        <w:rPr>
          <w:rStyle w:val="GnoEmphasis"/>
        </w:rPr>
        <w:t>Турова</w:t>
      </w:r>
    </w:p>
    <w:p>
      <w:pPr>
        <w:pStyle w:val="GnoNormal"/>
        <w:rPr>
          <w:rStyle w:val="GnoEmphasis"/>
        </w:rPr>
      </w:pPr>
      <w:r>
        <w:rPr>
          <w:rStyle w:val="GnoSmall"/>
          <w:rFonts w:eastAsia="Arial Narrow"/>
        </w:rPr>
        <w:t xml:space="preserve"> </w:t>
      </w:r>
      <w:r>
        <w:rPr>
          <w:rStyle w:val="GnoSmall"/>
        </w:rPr>
        <w:t>Марина Сергеевна (р.1977)</w:t>
      </w:r>
      <w:r>
        <w:rPr>
          <w:rStyle w:val="GnoSuper"/>
        </w:rPr>
        <w:t xml:space="preserve"> 6.12</w:t>
      </w:r>
    </w:p>
    <w:p>
      <w:pPr>
        <w:pStyle w:val="GnoNormal"/>
        <w:rPr>
          <w:rStyle w:val="GnoSmall"/>
        </w:rPr>
      </w:pPr>
      <w:r>
        <w:rPr>
          <w:rStyle w:val="GnoEmphasis"/>
        </w:rPr>
        <w:t>Усольцев</w:t>
      </w:r>
    </w:p>
    <w:p>
      <w:pPr>
        <w:pStyle w:val="GnoNormal"/>
        <w:rPr>
          <w:rStyle w:val="GnoEmphasis"/>
        </w:rPr>
      </w:pPr>
      <w:r>
        <w:rPr>
          <w:rStyle w:val="GnoSmall"/>
          <w:rFonts w:eastAsia="Arial Narrow"/>
        </w:rPr>
        <w:t xml:space="preserve"> </w:t>
      </w:r>
      <w:r>
        <w:rPr>
          <w:rStyle w:val="GnoSmall"/>
        </w:rPr>
        <w:t xml:space="preserve">Александр </w:t>
      </w:r>
      <w:r>
        <w:rPr>
          <w:rStyle w:val="GnoSuper"/>
        </w:rPr>
        <w:t xml:space="preserve"> 5.77</w:t>
      </w:r>
    </w:p>
    <w:p>
      <w:pPr>
        <w:pStyle w:val="GnoNormal"/>
        <w:rPr>
          <w:rStyle w:val="GnoSmall"/>
        </w:rPr>
      </w:pPr>
      <w:r>
        <w:rPr>
          <w:rStyle w:val="GnoEmphasis"/>
        </w:rPr>
        <w:t>Усольцева</w:t>
      </w:r>
    </w:p>
    <w:p>
      <w:pPr>
        <w:pStyle w:val="GnoNormal"/>
        <w:rPr>
          <w:rStyle w:val="GnoEmphasis"/>
        </w:rPr>
      </w:pPr>
      <w:r>
        <w:rPr>
          <w:rStyle w:val="GnoSmall"/>
          <w:rFonts w:eastAsia="Arial Narrow"/>
        </w:rPr>
        <w:t xml:space="preserve"> </w:t>
      </w:r>
      <w:r>
        <w:rPr>
          <w:rStyle w:val="GnoSmall"/>
        </w:rPr>
        <w:t>Анастасия Александровна (р.1988)</w:t>
      </w:r>
      <w:r>
        <w:rPr>
          <w:rStyle w:val="GnoSuper"/>
        </w:rPr>
        <w:t xml:space="preserve"> 6.97</w:t>
      </w:r>
    </w:p>
    <w:p>
      <w:pPr>
        <w:pStyle w:val="GnoNormal"/>
        <w:rPr>
          <w:rStyle w:val="GnoSmall"/>
        </w:rPr>
      </w:pPr>
      <w:r>
        <w:rPr>
          <w:rStyle w:val="GnoEmphasis"/>
        </w:rPr>
        <w:t>Федорова</w:t>
      </w:r>
    </w:p>
    <w:p>
      <w:pPr>
        <w:pStyle w:val="GnoNormal"/>
        <w:rPr>
          <w:rStyle w:val="GnoEmphasis"/>
        </w:rPr>
      </w:pPr>
      <w:r>
        <w:rPr>
          <w:rStyle w:val="GnoSmall"/>
          <w:rFonts w:eastAsia="Arial Narrow"/>
        </w:rPr>
        <w:t xml:space="preserve"> </w:t>
      </w:r>
      <w:r>
        <w:rPr>
          <w:rStyle w:val="GnoSmall"/>
        </w:rPr>
        <w:t>Мария Сергеевна (р.1921)</w:t>
      </w:r>
      <w:r>
        <w:rPr>
          <w:rStyle w:val="GnoSuper"/>
        </w:rPr>
        <w:t xml:space="preserve"> 4.2</w:t>
      </w:r>
    </w:p>
    <w:p>
      <w:pPr>
        <w:pStyle w:val="GnoNormal"/>
        <w:rPr>
          <w:rStyle w:val="GnoSmall"/>
        </w:rPr>
      </w:pPr>
      <w:r>
        <w:rPr>
          <w:rStyle w:val="GnoEmphasis"/>
        </w:rPr>
        <w:t>Харитонов</w:t>
      </w:r>
    </w:p>
    <w:p>
      <w:pPr>
        <w:pStyle w:val="GnoNormal"/>
        <w:rPr>
          <w:rStyle w:val="GnoEmphasis"/>
        </w:rPr>
      </w:pPr>
      <w:r>
        <w:rPr>
          <w:rStyle w:val="GnoSmall"/>
          <w:rFonts w:eastAsia="Arial Narrow"/>
        </w:rPr>
        <w:t xml:space="preserve"> </w:t>
      </w:r>
      <w:r>
        <w:rPr>
          <w:rStyle w:val="GnoSmall"/>
        </w:rPr>
        <w:t>Александр Александрович (р.1932)</w:t>
      </w:r>
      <w:r>
        <w:rPr>
          <w:rStyle w:val="GnoSuper"/>
        </w:rPr>
        <w:t xml:space="preserve"> 4.35</w:t>
      </w:r>
      <w:r>
        <w:rPr>
          <w:rStyle w:val="GnoSmall"/>
        </w:rPr>
        <w:t>, Александр Константинович (р.1890)</w:t>
      </w:r>
      <w:r>
        <w:rPr>
          <w:rStyle w:val="GnoSuper"/>
        </w:rPr>
        <w:t xml:space="preserve"> 3.21</w:t>
      </w:r>
      <w:r>
        <w:rPr>
          <w:rStyle w:val="GnoSmall"/>
        </w:rPr>
        <w:t>, Александр Николаевич (р.1951)</w:t>
      </w:r>
      <w:r>
        <w:rPr>
          <w:rStyle w:val="GnoSuper"/>
        </w:rPr>
        <w:t xml:space="preserve"> 5.57</w:t>
      </w:r>
      <w:r>
        <w:rPr>
          <w:rStyle w:val="GnoSmall"/>
        </w:rPr>
        <w:t>, Андрей Александрович (р.1973)</w:t>
      </w:r>
      <w:r>
        <w:rPr>
          <w:rStyle w:val="GnoSuper"/>
        </w:rPr>
        <w:t xml:space="preserve"> 6.60</w:t>
      </w:r>
      <w:r>
        <w:rPr>
          <w:rStyle w:val="GnoSmall"/>
        </w:rPr>
        <w:t>, Владимир Николаевич (р.1956)</w:t>
      </w:r>
      <w:r>
        <w:rPr>
          <w:rStyle w:val="GnoSuper"/>
        </w:rPr>
        <w:t xml:space="preserve"> 5.58</w:t>
      </w:r>
      <w:r>
        <w:rPr>
          <w:rStyle w:val="GnoSmall"/>
        </w:rPr>
        <w:t>, Георгий Александрович (р.1927)</w:t>
      </w:r>
      <w:r>
        <w:rPr>
          <w:rStyle w:val="GnoSuper"/>
        </w:rPr>
        <w:t xml:space="preserve"> 4.33</w:t>
      </w:r>
      <w:r>
        <w:rPr>
          <w:rStyle w:val="GnoSmall"/>
        </w:rPr>
        <w:t>, Николай Александрович (р.1926)</w:t>
      </w:r>
      <w:r>
        <w:rPr>
          <w:rStyle w:val="GnoSuper"/>
        </w:rPr>
        <w:t xml:space="preserve"> 4.32</w:t>
      </w:r>
      <w:r>
        <w:rPr>
          <w:rStyle w:val="GnoSmall"/>
        </w:rPr>
        <w:t>, Николай Александрович (р.1995)</w:t>
      </w:r>
      <w:r>
        <w:rPr>
          <w:rStyle w:val="GnoSuper"/>
        </w:rPr>
        <w:t xml:space="preserve"> 6.64</w:t>
      </w:r>
      <w:r>
        <w:rPr>
          <w:rStyle w:val="GnoSmall"/>
        </w:rPr>
        <w:t>, Сергей Александрович (р.1915)</w:t>
      </w:r>
      <w:r>
        <w:rPr>
          <w:rStyle w:val="GnoSuper"/>
        </w:rPr>
        <w:t xml:space="preserve"> 4.27</w:t>
      </w:r>
      <w:r>
        <w:rPr>
          <w:rStyle w:val="GnoSmall"/>
        </w:rPr>
        <w:t>, Сергей Владимирович (р.1985)</w:t>
      </w:r>
      <w:r>
        <w:rPr>
          <w:rStyle w:val="GnoSuper"/>
        </w:rPr>
        <w:t xml:space="preserve"> 6.67</w:t>
      </w:r>
    </w:p>
    <w:p>
      <w:pPr>
        <w:pStyle w:val="GnoNormal"/>
        <w:rPr>
          <w:rStyle w:val="GnoSmall"/>
        </w:rPr>
      </w:pPr>
      <w:r>
        <w:rPr>
          <w:rStyle w:val="GnoEmphasis"/>
        </w:rPr>
        <w:t>Харитонова</w:t>
      </w:r>
    </w:p>
    <w:p>
      <w:pPr>
        <w:pStyle w:val="GnoNormal"/>
        <w:rPr>
          <w:rStyle w:val="GnoEmphasis"/>
        </w:rPr>
      </w:pPr>
      <w:r>
        <w:rPr>
          <w:rStyle w:val="GnoSmall"/>
          <w:rFonts w:eastAsia="Arial Narrow"/>
        </w:rPr>
        <w:t xml:space="preserve"> </w:t>
      </w:r>
      <w:r>
        <w:rPr>
          <w:rStyle w:val="GnoSmall"/>
        </w:rPr>
        <w:t>Анна Александровна (р.1979)</w:t>
      </w:r>
      <w:r>
        <w:rPr>
          <w:rStyle w:val="GnoSuper"/>
        </w:rPr>
        <w:t xml:space="preserve"> 6.61</w:t>
      </w:r>
      <w:r>
        <w:rPr>
          <w:rStyle w:val="GnoSmall"/>
        </w:rPr>
        <w:t>, Антонина Александровна (р.1923)</w:t>
      </w:r>
      <w:r>
        <w:rPr>
          <w:rStyle w:val="GnoSuper"/>
        </w:rPr>
        <w:t xml:space="preserve"> 4.31</w:t>
      </w:r>
      <w:r>
        <w:rPr>
          <w:rStyle w:val="GnoSmall"/>
        </w:rPr>
        <w:t>, Валентина Александровна (р.1918)</w:t>
      </w:r>
      <w:r>
        <w:rPr>
          <w:rStyle w:val="GnoSuper"/>
        </w:rPr>
        <w:t xml:space="preserve"> 4.29</w:t>
      </w:r>
      <w:r>
        <w:rPr>
          <w:rStyle w:val="GnoSmall"/>
        </w:rPr>
        <w:t>, Галина Владимировна (р.1981)</w:t>
      </w:r>
      <w:r>
        <w:rPr>
          <w:rStyle w:val="GnoSuper"/>
        </w:rPr>
        <w:t xml:space="preserve"> 6.66</w:t>
      </w:r>
      <w:r>
        <w:rPr>
          <w:rStyle w:val="GnoSmall"/>
        </w:rPr>
        <w:t>, Галина Георгиевна (р.1950)</w:t>
      </w:r>
      <w:r>
        <w:rPr>
          <w:rStyle w:val="GnoSuper"/>
        </w:rPr>
        <w:t xml:space="preserve"> 5.59</w:t>
      </w:r>
      <w:r>
        <w:rPr>
          <w:rStyle w:val="GnoSmall"/>
        </w:rPr>
        <w:t>, Галина Сергеевна (р.1941)</w:t>
      </w:r>
      <w:r>
        <w:rPr>
          <w:rStyle w:val="GnoSuper"/>
        </w:rPr>
        <w:t xml:space="preserve"> 5.44</w:t>
      </w:r>
      <w:r>
        <w:rPr>
          <w:rStyle w:val="GnoSmall"/>
        </w:rPr>
        <w:t>, Елена Владимировна (р.1980)</w:t>
      </w:r>
      <w:r>
        <w:rPr>
          <w:rStyle w:val="GnoSuper"/>
        </w:rPr>
        <w:t xml:space="preserve"> 6.65</w:t>
      </w:r>
      <w:r>
        <w:rPr>
          <w:rStyle w:val="GnoSmall"/>
        </w:rPr>
        <w:t>, Елизавета Александровна (р.1920)</w:t>
      </w:r>
      <w:r>
        <w:rPr>
          <w:rStyle w:val="GnoSuper"/>
        </w:rPr>
        <w:t xml:space="preserve"> 4.30</w:t>
      </w:r>
      <w:r>
        <w:rPr>
          <w:rStyle w:val="GnoSmall"/>
        </w:rPr>
        <w:t>, Зинаида Александровна (р.1929)</w:t>
      </w:r>
      <w:r>
        <w:rPr>
          <w:rStyle w:val="GnoSuper"/>
        </w:rPr>
        <w:t xml:space="preserve"> 4.34</w:t>
      </w:r>
      <w:r>
        <w:rPr>
          <w:rStyle w:val="GnoSmall"/>
        </w:rPr>
        <w:t>, Людмила Георгиевна (р.1951)</w:t>
      </w:r>
      <w:r>
        <w:rPr>
          <w:rStyle w:val="GnoSuper"/>
        </w:rPr>
        <w:t xml:space="preserve"> 5.60</w:t>
      </w:r>
      <w:r>
        <w:rPr>
          <w:rStyle w:val="GnoSmall"/>
        </w:rPr>
        <w:t>, Мария Александровна (р.1916)</w:t>
      </w:r>
      <w:r>
        <w:rPr>
          <w:rStyle w:val="GnoSuper"/>
        </w:rPr>
        <w:t xml:space="preserve"> 4.28</w:t>
      </w:r>
      <w:r>
        <w:rPr>
          <w:rStyle w:val="GnoSmall"/>
        </w:rPr>
        <w:t>, Надежда Сергеевна (р.1939)</w:t>
      </w:r>
      <w:r>
        <w:rPr>
          <w:rStyle w:val="GnoSuper"/>
        </w:rPr>
        <w:t xml:space="preserve"> 5.43</w:t>
      </w:r>
      <w:r>
        <w:rPr>
          <w:rStyle w:val="GnoSmall"/>
        </w:rPr>
        <w:t xml:space="preserve">, Наталья Сергеевна </w:t>
      </w:r>
      <w:r>
        <w:rPr>
          <w:rStyle w:val="GnoSuper"/>
        </w:rPr>
        <w:t xml:space="preserve"> 5.45</w:t>
      </w:r>
      <w:r>
        <w:rPr>
          <w:rStyle w:val="GnoSmall"/>
        </w:rPr>
        <w:t>, Ольга Александровна (р.1985)</w:t>
      </w:r>
      <w:r>
        <w:rPr>
          <w:rStyle w:val="GnoSuper"/>
        </w:rPr>
        <w:t xml:space="preserve"> 6.63</w:t>
      </w:r>
      <w:r>
        <w:rPr>
          <w:rStyle w:val="GnoSmall"/>
        </w:rPr>
        <w:t>, Светлана Александровна (р.1982)</w:t>
      </w:r>
      <w:r>
        <w:rPr>
          <w:rStyle w:val="GnoSuper"/>
        </w:rPr>
        <w:t xml:space="preserve"> 6.62</w:t>
      </w:r>
      <w:r>
        <w:rPr>
          <w:rStyle w:val="GnoSmall"/>
        </w:rPr>
        <w:t>, Сира Александровна (р.1913)</w:t>
      </w:r>
      <w:r>
        <w:rPr>
          <w:rStyle w:val="GnoSuper"/>
        </w:rPr>
        <w:t xml:space="preserve"> 4.26</w:t>
      </w:r>
      <w:r>
        <w:rPr>
          <w:rStyle w:val="GnoSmall"/>
        </w:rPr>
        <w:t>, Татьяна Александровна (р.1959)</w:t>
      </w:r>
      <w:r>
        <w:rPr>
          <w:rStyle w:val="GnoSuper"/>
        </w:rPr>
        <w:t xml:space="preserve"> 5.63</w:t>
      </w:r>
    </w:p>
    <w:p>
      <w:pPr>
        <w:pStyle w:val="GnoNormal"/>
        <w:rPr>
          <w:rStyle w:val="GnoSmall"/>
        </w:rPr>
      </w:pPr>
      <w:r>
        <w:rPr>
          <w:rStyle w:val="GnoEmphasis"/>
        </w:rPr>
        <w:t>Цветков</w:t>
      </w:r>
    </w:p>
    <w:p>
      <w:pPr>
        <w:pStyle w:val="GnoNormal"/>
        <w:rPr>
          <w:rStyle w:val="GnoEmphasis"/>
        </w:rPr>
      </w:pPr>
      <w:r>
        <w:rPr>
          <w:rStyle w:val="GnoSmall"/>
          <w:rFonts w:eastAsia="Arial Narrow"/>
        </w:rPr>
        <w:t xml:space="preserve"> </w:t>
      </w:r>
      <w:r>
        <w:rPr>
          <w:rStyle w:val="GnoSmall"/>
        </w:rPr>
        <w:t>Сергей (р.1972)</w:t>
      </w:r>
      <w:r>
        <w:rPr>
          <w:rStyle w:val="GnoSuper"/>
        </w:rPr>
        <w:t xml:space="preserve"> 6.3</w:t>
      </w:r>
    </w:p>
    <w:p>
      <w:pPr>
        <w:pStyle w:val="GnoNormal"/>
        <w:rPr>
          <w:rStyle w:val="GnoSmall"/>
        </w:rPr>
      </w:pPr>
      <w:r>
        <w:rPr>
          <w:rStyle w:val="GnoEmphasis"/>
        </w:rPr>
        <w:t>Цветкова</w:t>
      </w:r>
    </w:p>
    <w:p>
      <w:pPr>
        <w:pStyle w:val="GnoNormal"/>
        <w:rPr>
          <w:rStyle w:val="GnoEmphasis"/>
        </w:rPr>
      </w:pPr>
      <w:r>
        <w:rPr>
          <w:rStyle w:val="GnoSmall"/>
          <w:rFonts w:eastAsia="Arial Narrow"/>
        </w:rPr>
        <w:t xml:space="preserve"> </w:t>
      </w:r>
      <w:r>
        <w:rPr>
          <w:rStyle w:val="GnoSmall"/>
        </w:rPr>
        <w:t>Анна Сергеевна (р.2003)</w:t>
      </w:r>
      <w:r>
        <w:rPr>
          <w:rStyle w:val="GnoSuper"/>
        </w:rPr>
        <w:t xml:space="preserve"> 7.2</w:t>
      </w:r>
    </w:p>
    <w:p>
      <w:pPr>
        <w:pStyle w:val="GnoNormal"/>
        <w:rPr>
          <w:rStyle w:val="GnoSmall"/>
        </w:rPr>
      </w:pPr>
      <w:r>
        <w:rPr>
          <w:rStyle w:val="GnoEmphasis"/>
        </w:rPr>
        <w:t>Чурина</w:t>
      </w:r>
    </w:p>
    <w:p>
      <w:pPr>
        <w:pStyle w:val="GnoNormal"/>
        <w:rPr>
          <w:rStyle w:val="GnoEmphasis"/>
        </w:rPr>
      </w:pPr>
      <w:r>
        <w:rPr>
          <w:rStyle w:val="GnoSmall"/>
          <w:rFonts w:eastAsia="Arial Narrow"/>
        </w:rPr>
        <w:t xml:space="preserve"> </w:t>
      </w:r>
      <w:r>
        <w:rPr>
          <w:rStyle w:val="GnoSmall"/>
        </w:rPr>
        <w:t xml:space="preserve">Александра Степановна </w:t>
      </w:r>
      <w:r>
        <w:rPr>
          <w:rStyle w:val="GnoSuper"/>
        </w:rPr>
        <w:t xml:space="preserve"> 4.1</w:t>
      </w:r>
    </w:p>
    <w:p>
      <w:pPr>
        <w:pStyle w:val="GnoNormal"/>
        <w:rPr>
          <w:rStyle w:val="GnoSmall"/>
        </w:rPr>
      </w:pPr>
      <w:r>
        <w:rPr>
          <w:rStyle w:val="GnoEmphasis"/>
        </w:rPr>
        <w:t>Шаврина</w:t>
      </w:r>
    </w:p>
    <w:p>
      <w:pPr>
        <w:pStyle w:val="GnoNormal"/>
        <w:rPr>
          <w:rStyle w:val="GnoEmphasis"/>
        </w:rPr>
      </w:pPr>
      <w:r>
        <w:rPr>
          <w:rStyle w:val="GnoSmall"/>
          <w:rFonts w:eastAsia="Arial Narrow"/>
        </w:rPr>
        <w:t xml:space="preserve"> </w:t>
      </w:r>
      <w:r>
        <w:rPr>
          <w:rStyle w:val="GnoSmall"/>
        </w:rPr>
        <w:t>Татьяна Сергеевна (р.1889)</w:t>
      </w:r>
      <w:r>
        <w:rPr>
          <w:rStyle w:val="GnoSuper"/>
        </w:rPr>
        <w:t xml:space="preserve"> 3.7</w:t>
      </w:r>
    </w:p>
    <w:p>
      <w:pPr>
        <w:pStyle w:val="GnoNormal"/>
        <w:rPr>
          <w:rStyle w:val="GnoSmall"/>
        </w:rPr>
      </w:pPr>
      <w:r>
        <w:rPr>
          <w:rStyle w:val="GnoEmphasis"/>
        </w:rPr>
        <w:t>Шарапов</w:t>
      </w:r>
    </w:p>
    <w:p>
      <w:pPr>
        <w:pStyle w:val="GnoNormal"/>
        <w:rPr>
          <w:rStyle w:val="GnoEmphasis"/>
        </w:rPr>
      </w:pPr>
      <w:r>
        <w:rPr>
          <w:rStyle w:val="GnoSmall"/>
          <w:rFonts w:eastAsia="Arial Narrow"/>
        </w:rPr>
        <w:t xml:space="preserve"> </w:t>
      </w:r>
      <w:r>
        <w:rPr>
          <w:rStyle w:val="GnoSmall"/>
        </w:rPr>
        <w:t xml:space="preserve">Владимир </w:t>
      </w:r>
      <w:r>
        <w:rPr>
          <w:rStyle w:val="GnoSuper"/>
        </w:rPr>
        <w:t xml:space="preserve"> 4.29</w:t>
      </w:r>
      <w:r>
        <w:rPr>
          <w:rStyle w:val="GnoSmall"/>
        </w:rPr>
        <w:t xml:space="preserve">, Владимир Георгиевич </w:t>
      </w:r>
      <w:r>
        <w:rPr>
          <w:rStyle w:val="GnoSuper"/>
        </w:rPr>
        <w:t xml:space="preserve"> 6.50</w:t>
      </w:r>
      <w:r>
        <w:rPr>
          <w:rStyle w:val="GnoSmall"/>
        </w:rPr>
        <w:t>, Георгий Владимирович (р.1944)</w:t>
      </w:r>
      <w:r>
        <w:rPr>
          <w:rStyle w:val="GnoSuper"/>
        </w:rPr>
        <w:t xml:space="preserve"> 5.50</w:t>
      </w:r>
    </w:p>
    <w:p>
      <w:pPr>
        <w:pStyle w:val="GnoNormal"/>
        <w:rPr>
          <w:rStyle w:val="GnoSmall"/>
        </w:rPr>
      </w:pPr>
      <w:r>
        <w:rPr>
          <w:rStyle w:val="GnoEmphasis"/>
        </w:rPr>
        <w:t>Шарапова</w:t>
      </w:r>
    </w:p>
    <w:p>
      <w:pPr>
        <w:pStyle w:val="GnoNormal"/>
        <w:rPr>
          <w:rStyle w:val="GnoEmphasis"/>
        </w:rPr>
      </w:pPr>
      <w:r>
        <w:rPr>
          <w:rStyle w:val="GnoSmall"/>
          <w:rFonts w:eastAsia="Arial Narrow"/>
        </w:rPr>
        <w:t xml:space="preserve"> </w:t>
      </w:r>
      <w:r>
        <w:rPr>
          <w:rStyle w:val="GnoSmall"/>
        </w:rPr>
        <w:t>Алефтина Владимировна (р.1949)</w:t>
      </w:r>
      <w:r>
        <w:rPr>
          <w:rStyle w:val="GnoSuper"/>
        </w:rPr>
        <w:t xml:space="preserve"> 5.51</w:t>
      </w:r>
      <w:r>
        <w:rPr>
          <w:rStyle w:val="GnoSmall"/>
        </w:rPr>
        <w:t>, Нина Владимировна (р.1940)</w:t>
      </w:r>
      <w:r>
        <w:rPr>
          <w:rStyle w:val="GnoSuper"/>
        </w:rPr>
        <w:t xml:space="preserve"> 5.49</w:t>
      </w:r>
    </w:p>
    <w:p>
      <w:pPr>
        <w:pStyle w:val="GnoNormal"/>
        <w:rPr>
          <w:rStyle w:val="GnoSmall"/>
        </w:rPr>
      </w:pPr>
      <w:r>
        <w:rPr>
          <w:rStyle w:val="GnoEmphasis"/>
        </w:rPr>
        <w:t>Шардин</w:t>
      </w:r>
    </w:p>
    <w:p>
      <w:pPr>
        <w:pStyle w:val="GnoNormal"/>
        <w:rPr>
          <w:rStyle w:val="GnoEmphasis"/>
        </w:rPr>
      </w:pPr>
      <w:r>
        <w:rPr>
          <w:rStyle w:val="GnoSmall"/>
          <w:rFonts w:eastAsia="Arial Narrow"/>
        </w:rPr>
        <w:t xml:space="preserve"> </w:t>
      </w:r>
      <w:r>
        <w:rPr>
          <w:rStyle w:val="GnoSmall"/>
        </w:rPr>
        <w:t>Анатолий Николаевич (р.1974)</w:t>
      </w:r>
      <w:r>
        <w:rPr>
          <w:rStyle w:val="GnoSuper"/>
        </w:rPr>
        <w:t xml:space="preserve"> 6.30</w:t>
      </w:r>
      <w:r>
        <w:rPr>
          <w:rStyle w:val="GnoSmall"/>
        </w:rPr>
        <w:t>, Владислав Анатольевич (р.1999)</w:t>
      </w:r>
      <w:r>
        <w:rPr>
          <w:rStyle w:val="GnoSuper"/>
        </w:rPr>
        <w:t xml:space="preserve"> 7.23</w:t>
      </w:r>
      <w:r>
        <w:rPr>
          <w:rStyle w:val="GnoSmall"/>
        </w:rPr>
        <w:t>, Николай Николаевич (р.1948)</w:t>
      </w:r>
      <w:r>
        <w:rPr>
          <w:rStyle w:val="GnoSuper"/>
        </w:rPr>
        <w:t xml:space="preserve"> 5.37</w:t>
      </w:r>
    </w:p>
    <w:p>
      <w:pPr>
        <w:pStyle w:val="GnoNormal"/>
        <w:rPr>
          <w:rStyle w:val="GnoSmall"/>
        </w:rPr>
      </w:pPr>
      <w:r>
        <w:rPr>
          <w:rStyle w:val="GnoEmphasis"/>
        </w:rPr>
        <w:t>Шардина</w:t>
      </w:r>
    </w:p>
    <w:p>
      <w:pPr>
        <w:pStyle w:val="GnoNormal"/>
        <w:rPr>
          <w:rStyle w:val="GnoEmphasis"/>
        </w:rPr>
      </w:pPr>
      <w:r>
        <w:rPr>
          <w:rStyle w:val="GnoSmall"/>
          <w:rFonts w:eastAsia="Arial Narrow"/>
        </w:rPr>
        <w:t xml:space="preserve"> </w:t>
      </w:r>
      <w:r>
        <w:rPr>
          <w:rStyle w:val="GnoSmall"/>
        </w:rPr>
        <w:t>Ирина Николаевна (р.1975)</w:t>
      </w:r>
      <w:r>
        <w:rPr>
          <w:rStyle w:val="GnoSuper"/>
        </w:rPr>
        <w:t xml:space="preserve"> 6.31</w:t>
      </w:r>
      <w:r>
        <w:rPr>
          <w:rStyle w:val="GnoSmall"/>
        </w:rPr>
        <w:t>, Софья Анатольевна (р.2005)</w:t>
      </w:r>
      <w:r>
        <w:rPr>
          <w:rStyle w:val="GnoSuper"/>
        </w:rPr>
        <w:t xml:space="preserve"> 7.24</w:t>
      </w:r>
    </w:p>
    <w:p>
      <w:pPr>
        <w:pStyle w:val="GnoNormal"/>
        <w:rPr>
          <w:rStyle w:val="GnoSmall"/>
        </w:rPr>
      </w:pPr>
      <w:r>
        <w:rPr>
          <w:rStyle w:val="GnoEmphasis"/>
        </w:rPr>
        <w:t>Шимко</w:t>
      </w:r>
    </w:p>
    <w:p>
      <w:pPr>
        <w:pStyle w:val="GnoNormal"/>
        <w:rPr>
          <w:rStyle w:val="GnoEmphasis"/>
        </w:rPr>
      </w:pPr>
      <w:r>
        <w:rPr>
          <w:rStyle w:val="GnoSmall"/>
          <w:rFonts w:eastAsia="Arial Narrow"/>
        </w:rPr>
        <w:t xml:space="preserve"> </w:t>
      </w:r>
      <w:r>
        <w:rPr>
          <w:rStyle w:val="GnoSmall"/>
        </w:rPr>
        <w:t>Владислав Олегович (р.1970)</w:t>
      </w:r>
      <w:r>
        <w:rPr>
          <w:rStyle w:val="GnoSuper"/>
        </w:rPr>
        <w:t xml:space="preserve"> 6.28</w:t>
      </w:r>
      <w:r>
        <w:rPr>
          <w:rStyle w:val="GnoSmall"/>
        </w:rPr>
        <w:t>, Ева Владиславовна (р.2002)</w:t>
      </w:r>
      <w:r>
        <w:rPr>
          <w:rStyle w:val="GnoSuper"/>
        </w:rPr>
        <w:t xml:space="preserve"> 7.22</w:t>
      </w:r>
      <w:r>
        <w:rPr>
          <w:rStyle w:val="GnoSmall"/>
        </w:rPr>
        <w:t>, Светлана Владиславовна (р.1991)</w:t>
      </w:r>
      <w:r>
        <w:rPr>
          <w:rStyle w:val="GnoSuper"/>
        </w:rPr>
        <w:t xml:space="preserve"> 7.21</w:t>
      </w:r>
    </w:p>
    <w:p>
      <w:pPr>
        <w:pStyle w:val="GnoNormal"/>
        <w:rPr>
          <w:rStyle w:val="GnoSmall"/>
        </w:rPr>
      </w:pPr>
      <w:r>
        <w:rPr>
          <w:rStyle w:val="GnoEmphasis"/>
        </w:rPr>
        <w:t>Шинкарюк</w:t>
      </w:r>
    </w:p>
    <w:p>
      <w:pPr>
        <w:pStyle w:val="GnoNormal"/>
        <w:rPr>
          <w:rStyle w:val="GnoEmphasis"/>
        </w:rPr>
      </w:pPr>
      <w:r>
        <w:rPr>
          <w:rStyle w:val="GnoSmall"/>
          <w:rFonts w:eastAsia="Arial Narrow"/>
        </w:rPr>
        <w:t xml:space="preserve"> </w:t>
      </w:r>
      <w:r>
        <w:rPr>
          <w:rStyle w:val="GnoSmall"/>
        </w:rPr>
        <w:t>Анастасия Анатольевна (р.2005)</w:t>
      </w:r>
      <w:r>
        <w:rPr>
          <w:rStyle w:val="GnoSuper"/>
        </w:rPr>
        <w:t xml:space="preserve"> 7.55</w:t>
      </w:r>
      <w:r>
        <w:rPr>
          <w:rStyle w:val="GnoSmall"/>
        </w:rPr>
        <w:t xml:space="preserve">, Анатолий Владимирович </w:t>
      </w:r>
      <w:r>
        <w:rPr>
          <w:rStyle w:val="GnoSuper"/>
        </w:rPr>
        <w:t xml:space="preserve"> 6.100</w:t>
      </w:r>
    </w:p>
    <w:p>
      <w:pPr>
        <w:pStyle w:val="GnoNormal"/>
        <w:rPr>
          <w:rStyle w:val="GnoSmall"/>
        </w:rPr>
      </w:pPr>
      <w:r>
        <w:rPr>
          <w:rStyle w:val="GnoEmphasis"/>
        </w:rPr>
        <w:t>Широких</w:t>
      </w:r>
    </w:p>
    <w:p>
      <w:pPr>
        <w:pStyle w:val="GnoNormal"/>
        <w:rPr>
          <w:rStyle w:val="GnoEmphasis"/>
        </w:rPr>
      </w:pPr>
      <w:r>
        <w:rPr>
          <w:rStyle w:val="GnoSmall"/>
          <w:rFonts w:eastAsia="Arial Narrow"/>
        </w:rPr>
        <w:t xml:space="preserve"> </w:t>
      </w:r>
      <w:r>
        <w:rPr>
          <w:rStyle w:val="GnoSmall"/>
        </w:rPr>
        <w:t>Владимир Васильевич (р.1931)</w:t>
      </w:r>
      <w:r>
        <w:rPr>
          <w:rStyle w:val="GnoSuper"/>
        </w:rPr>
        <w:t xml:space="preserve"> 4.39</w:t>
      </w:r>
      <w:r>
        <w:rPr>
          <w:rStyle w:val="GnoSmall"/>
        </w:rPr>
        <w:t>, Ирина Владимировна (р.1961)</w:t>
      </w:r>
      <w:r>
        <w:rPr>
          <w:rStyle w:val="GnoSuper"/>
        </w:rPr>
        <w:t xml:space="preserve"> 5.77</w:t>
      </w:r>
      <w:r>
        <w:rPr>
          <w:rStyle w:val="GnoSmall"/>
        </w:rPr>
        <w:t>, Наталья Владимировна (р.1953)</w:t>
      </w:r>
      <w:r>
        <w:rPr>
          <w:rStyle w:val="GnoSuper"/>
        </w:rPr>
        <w:t xml:space="preserve"> 5.75</w:t>
      </w:r>
      <w:r>
        <w:rPr>
          <w:rStyle w:val="GnoSmall"/>
        </w:rPr>
        <w:t>, Наталья Владимировна (р.1956)</w:t>
      </w:r>
      <w:r>
        <w:rPr>
          <w:rStyle w:val="GnoSuper"/>
        </w:rPr>
        <w:t xml:space="preserve"> 5.76</w:t>
      </w:r>
      <w:r>
        <w:rPr>
          <w:rStyle w:val="GnoSmall"/>
        </w:rPr>
        <w:t>, Ольга Владимировна (р.1964)</w:t>
      </w:r>
      <w:r>
        <w:rPr>
          <w:rStyle w:val="GnoSuper"/>
        </w:rPr>
        <w:t xml:space="preserve"> 5.78</w:t>
      </w:r>
    </w:p>
    <w:p>
      <w:pPr>
        <w:pStyle w:val="GnoNormal"/>
        <w:rPr>
          <w:rStyle w:val="GnoSmall"/>
        </w:rPr>
      </w:pPr>
      <w:r>
        <w:rPr>
          <w:rStyle w:val="GnoEmphasis"/>
        </w:rPr>
        <w:t>Шляпин</w:t>
      </w:r>
    </w:p>
    <w:p>
      <w:pPr>
        <w:pStyle w:val="GnoNormal"/>
        <w:rPr>
          <w:rStyle w:val="GnoEmphasis"/>
        </w:rPr>
      </w:pPr>
      <w:r>
        <w:rPr>
          <w:rStyle w:val="GnoSmall"/>
          <w:rFonts w:eastAsia="Arial Narrow"/>
        </w:rPr>
        <w:t xml:space="preserve"> </w:t>
      </w:r>
      <w:r>
        <w:rPr>
          <w:rStyle w:val="GnoSmall"/>
        </w:rPr>
        <w:t xml:space="preserve">Борис </w:t>
      </w:r>
      <w:r>
        <w:rPr>
          <w:rStyle w:val="GnoSuper"/>
        </w:rPr>
        <w:t xml:space="preserve"> 5.51</w:t>
      </w:r>
      <w:r>
        <w:rPr>
          <w:rStyle w:val="GnoSmall"/>
        </w:rPr>
        <w:t xml:space="preserve">, Дмитрий Борисович </w:t>
      </w:r>
      <w:r>
        <w:rPr>
          <w:rStyle w:val="GnoSuper"/>
        </w:rPr>
        <w:t xml:space="preserve"> 6.52</w:t>
      </w:r>
    </w:p>
    <w:p>
      <w:pPr>
        <w:pStyle w:val="GnoNormal"/>
        <w:rPr>
          <w:rStyle w:val="GnoSmall"/>
        </w:rPr>
      </w:pPr>
      <w:r>
        <w:rPr>
          <w:rStyle w:val="GnoEmphasis"/>
        </w:rPr>
        <w:t>Шляпина</w:t>
      </w:r>
    </w:p>
    <w:p>
      <w:pPr>
        <w:pStyle w:val="GnoNormal"/>
        <w:rPr>
          <w:rStyle w:val="GnoEmphasis"/>
        </w:rPr>
      </w:pPr>
      <w:r>
        <w:rPr>
          <w:rStyle w:val="GnoSmall"/>
          <w:rFonts w:eastAsia="Arial Narrow"/>
        </w:rPr>
        <w:t xml:space="preserve"> </w:t>
      </w:r>
      <w:r>
        <w:rPr>
          <w:rStyle w:val="GnoSmall"/>
        </w:rPr>
        <w:t xml:space="preserve">Наталья Борисовна </w:t>
      </w:r>
      <w:r>
        <w:rPr>
          <w:rStyle w:val="GnoSuper"/>
        </w:rPr>
        <w:t xml:space="preserve"> 6.51</w:t>
      </w:r>
    </w:p>
    <w:p>
      <w:pPr>
        <w:pStyle w:val="GnoNormal"/>
        <w:rPr>
          <w:rStyle w:val="GnoSmall"/>
        </w:rPr>
      </w:pPr>
      <w:r>
        <w:rPr>
          <w:rStyle w:val="GnoEmphasis"/>
        </w:rPr>
        <w:t>Шустов</w:t>
      </w:r>
    </w:p>
    <w:p>
      <w:pPr>
        <w:pStyle w:val="GnoNormal"/>
        <w:rPr>
          <w:rStyle w:val="GnoEmphasis"/>
        </w:rPr>
      </w:pPr>
      <w:r>
        <w:rPr>
          <w:rStyle w:val="GnoSmall"/>
          <w:rFonts w:eastAsia="Arial Narrow"/>
        </w:rPr>
        <w:t xml:space="preserve"> </w:t>
      </w:r>
      <w:r>
        <w:rPr>
          <w:rStyle w:val="GnoSmall"/>
        </w:rPr>
        <w:t>Александр Геннадьевич (р.1973)</w:t>
      </w:r>
      <w:r>
        <w:rPr>
          <w:rStyle w:val="GnoSuper"/>
        </w:rPr>
        <w:t xml:space="preserve"> 6.24</w:t>
      </w:r>
      <w:r>
        <w:rPr>
          <w:rStyle w:val="GnoSmall"/>
        </w:rPr>
        <w:t>, Владислав Александрович (р.1995)</w:t>
      </w:r>
      <w:r>
        <w:rPr>
          <w:rStyle w:val="GnoSuper"/>
        </w:rPr>
        <w:t xml:space="preserve"> 7.14</w:t>
      </w:r>
    </w:p>
    <w:p>
      <w:pPr>
        <w:pStyle w:val="GnoNormal"/>
        <w:rPr>
          <w:rStyle w:val="GnoSmall"/>
        </w:rPr>
      </w:pPr>
      <w:r>
        <w:rPr>
          <w:rStyle w:val="GnoEmphasis"/>
        </w:rPr>
        <w:t>Шустова</w:t>
      </w:r>
    </w:p>
    <w:p>
      <w:pPr>
        <w:pStyle w:val="GnoNormal"/>
        <w:rPr>
          <w:rStyle w:val="GnoEmphasis"/>
        </w:rPr>
      </w:pPr>
      <w:r>
        <w:rPr>
          <w:rStyle w:val="GnoSmall"/>
          <w:rFonts w:eastAsia="Arial Narrow"/>
        </w:rPr>
        <w:t xml:space="preserve"> </w:t>
      </w:r>
      <w:r>
        <w:rPr>
          <w:rStyle w:val="GnoSmall"/>
        </w:rPr>
        <w:t>Анна Александровна (р.2000)</w:t>
      </w:r>
      <w:r>
        <w:rPr>
          <w:rStyle w:val="GnoSuper"/>
        </w:rPr>
        <w:t xml:space="preserve"> 7.15</w:t>
      </w:r>
    </w:p>
    <w:p>
      <w:pPr>
        <w:pStyle w:val="GnoNormal"/>
        <w:rPr>
          <w:rStyle w:val="GnoSmall"/>
        </w:rPr>
      </w:pPr>
      <w:r>
        <w:rPr>
          <w:rStyle w:val="GnoEmphasis"/>
        </w:rPr>
        <w:t>Югов</w:t>
      </w:r>
    </w:p>
    <w:p>
      <w:pPr>
        <w:pStyle w:val="GnoNormal"/>
        <w:rPr>
          <w:rStyle w:val="GnoEmphasis"/>
        </w:rPr>
      </w:pPr>
      <w:r>
        <w:rPr>
          <w:rStyle w:val="GnoSmall"/>
          <w:rFonts w:eastAsia="Arial Narrow"/>
        </w:rPr>
        <w:t xml:space="preserve"> </w:t>
      </w:r>
      <w:r>
        <w:rPr>
          <w:rStyle w:val="GnoSmall"/>
        </w:rPr>
        <w:t>Кирилл Сергеевич (р.2001)</w:t>
      </w:r>
      <w:r>
        <w:rPr>
          <w:rStyle w:val="GnoSuper"/>
        </w:rPr>
        <w:t xml:space="preserve"> 7.31</w:t>
      </w:r>
      <w:r>
        <w:rPr>
          <w:rStyle w:val="GnoSmall"/>
        </w:rPr>
        <w:t xml:space="preserve">, Сергей </w:t>
      </w:r>
      <w:r>
        <w:rPr>
          <w:rStyle w:val="GnoSuper"/>
        </w:rPr>
        <w:t xml:space="preserve"> 6.37</w:t>
      </w:r>
    </w:p>
    <w:p>
      <w:pPr>
        <w:pStyle w:val="GnoNormal"/>
        <w:rPr>
          <w:rStyle w:val="GnoSmall"/>
        </w:rPr>
      </w:pPr>
      <w:r>
        <w:rPr>
          <w:rStyle w:val="GnoEmphasis"/>
        </w:rPr>
        <w:t>Юрьева</w:t>
      </w:r>
    </w:p>
    <w:p>
      <w:pPr>
        <w:pStyle w:val="GnoNormal"/>
        <w:rPr/>
      </w:pPr>
      <w:r>
        <w:rPr>
          <w:rStyle w:val="GnoSmall"/>
          <w:rFonts w:eastAsia="Arial Narrow"/>
        </w:rPr>
        <w:t xml:space="preserve"> </w:t>
      </w:r>
      <w:r>
        <w:rPr>
          <w:rStyle w:val="GnoSmall"/>
        </w:rPr>
        <w:t xml:space="preserve">Ольга </w:t>
      </w:r>
      <w:r>
        <w:rPr>
          <w:rStyle w:val="GnoSuper"/>
        </w:rPr>
        <w:t xml:space="preserve"> 6.38</w:t>
      </w:r>
    </w:p>
    <w:p>
      <w:pPr>
        <w:pStyle w:val="GnoNormal"/>
        <w:rPr/>
      </w:pPr>
      <w:r>
        <w:rPr/>
      </w:r>
    </w:p>
    <w:p>
      <w:pPr>
        <w:pStyle w:val="GnoNormal"/>
        <w:rPr/>
      </w:pPr>
      <w:r>
        <w:rPr>
          <w:rStyle w:val="GnoSmall"/>
          <w:rFonts w:eastAsia="Arial Narrow"/>
        </w:rPr>
        <w:t xml:space="preserve"> </w:t>
      </w:r>
      <w:r>
        <w:rPr>
          <w:rStyle w:val="GnoSmall"/>
        </w:rPr>
        <w:t>&lt;?&gt; (р.2006)</w:t>
      </w:r>
      <w:r>
        <w:rPr>
          <w:rStyle w:val="GnoSuper"/>
        </w:rPr>
        <w:t xml:space="preserve"> 7.52</w:t>
      </w:r>
      <w:r>
        <w:rPr>
          <w:rStyle w:val="GnoSmall"/>
        </w:rPr>
        <w:t>, &lt;?&gt; (р.2009)</w:t>
      </w:r>
      <w:r>
        <w:rPr>
          <w:rStyle w:val="GnoSuper"/>
        </w:rPr>
        <w:t xml:space="preserve"> 7.38</w:t>
      </w:r>
      <w:r>
        <w:rPr>
          <w:rStyle w:val="GnoSmall"/>
        </w:rPr>
        <w:t xml:space="preserve">, &lt;?&gt; </w:t>
      </w:r>
      <w:r>
        <w:rPr>
          <w:rStyle w:val="GnoSuper"/>
        </w:rPr>
        <w:t xml:space="preserve"> 4.10</w:t>
      </w:r>
      <w:r>
        <w:rPr>
          <w:rStyle w:val="GnoSmall"/>
        </w:rPr>
        <w:t xml:space="preserve">, &lt;?&gt; </w:t>
      </w:r>
      <w:r>
        <w:rPr>
          <w:rStyle w:val="GnoSuper"/>
        </w:rPr>
        <w:t xml:space="preserve"> 3.12</w:t>
      </w:r>
      <w:r>
        <w:rPr>
          <w:rStyle w:val="GnoSmall"/>
        </w:rPr>
        <w:t xml:space="preserve">, &lt;?&gt; </w:t>
      </w:r>
      <w:r>
        <w:rPr>
          <w:rStyle w:val="GnoSuper"/>
        </w:rPr>
        <w:t xml:space="preserve"> 4.11</w:t>
      </w:r>
      <w:r>
        <w:rPr>
          <w:rStyle w:val="GnoSmall"/>
        </w:rPr>
        <w:t xml:space="preserve">, &lt;?&gt; </w:t>
      </w:r>
      <w:r>
        <w:rPr>
          <w:rStyle w:val="GnoSuper"/>
        </w:rPr>
        <w:t xml:space="preserve"> 5.12</w:t>
      </w:r>
      <w:r>
        <w:rPr>
          <w:rStyle w:val="GnoSmall"/>
        </w:rPr>
        <w:t xml:space="preserve">, &lt;?&gt; </w:t>
      </w:r>
      <w:r>
        <w:rPr>
          <w:rStyle w:val="GnoSuper"/>
        </w:rPr>
        <w:t xml:space="preserve"> 4.10</w:t>
      </w:r>
      <w:r>
        <w:rPr>
          <w:rStyle w:val="GnoSmall"/>
        </w:rPr>
        <w:t xml:space="preserve">, &lt;?&gt; </w:t>
      </w:r>
      <w:r>
        <w:rPr>
          <w:rStyle w:val="GnoSuper"/>
        </w:rPr>
        <w:t xml:space="preserve"> 5.13</w:t>
      </w:r>
      <w:r>
        <w:rPr>
          <w:rStyle w:val="GnoSmall"/>
        </w:rPr>
        <w:t xml:space="preserve">, &lt;?&gt; </w:t>
      </w:r>
      <w:r>
        <w:rPr>
          <w:rStyle w:val="GnoSuper"/>
        </w:rPr>
        <w:t xml:space="preserve"> 5.14</w:t>
      </w:r>
      <w:r>
        <w:rPr>
          <w:rStyle w:val="GnoSmall"/>
        </w:rPr>
        <w:t xml:space="preserve">, &lt;?&gt; </w:t>
      </w:r>
      <w:r>
        <w:rPr>
          <w:rStyle w:val="GnoSuper"/>
        </w:rPr>
        <w:t xml:space="preserve"> 4.12</w:t>
      </w:r>
      <w:r>
        <w:rPr>
          <w:rStyle w:val="GnoSmall"/>
        </w:rPr>
        <w:t xml:space="preserve">, &lt;?&gt; </w:t>
      </w:r>
      <w:r>
        <w:rPr>
          <w:rStyle w:val="GnoSuper"/>
        </w:rPr>
        <w:t xml:space="preserve"> 5.19</w:t>
      </w:r>
      <w:r>
        <w:rPr>
          <w:rStyle w:val="GnoSmall"/>
        </w:rPr>
        <w:t xml:space="preserve">, &lt;?&gt; </w:t>
      </w:r>
      <w:r>
        <w:rPr>
          <w:rStyle w:val="GnoSuper"/>
        </w:rPr>
        <w:t xml:space="preserve"> 4.15</w:t>
      </w:r>
      <w:r>
        <w:rPr>
          <w:rStyle w:val="GnoSmall"/>
        </w:rPr>
        <w:t xml:space="preserve">, &lt;?&gt; </w:t>
      </w:r>
      <w:r>
        <w:rPr>
          <w:rStyle w:val="GnoSuper"/>
        </w:rPr>
        <w:t xml:space="preserve"> 5.25</w:t>
      </w:r>
      <w:r>
        <w:rPr>
          <w:rStyle w:val="GnoSmall"/>
        </w:rPr>
        <w:t xml:space="preserve">, &lt;?&gt; </w:t>
      </w:r>
      <w:r>
        <w:rPr>
          <w:rStyle w:val="GnoSuper"/>
        </w:rPr>
        <w:t xml:space="preserve"> 4.16</w:t>
      </w:r>
      <w:r>
        <w:rPr>
          <w:rStyle w:val="GnoSmall"/>
        </w:rPr>
        <w:t xml:space="preserve">, &lt;?&gt; </w:t>
      </w:r>
      <w:r>
        <w:rPr>
          <w:rStyle w:val="GnoSuper"/>
        </w:rPr>
        <w:t xml:space="preserve"> 5.26</w:t>
      </w:r>
      <w:r>
        <w:rPr>
          <w:rStyle w:val="GnoSmall"/>
        </w:rPr>
        <w:t xml:space="preserve">, &lt;?&gt; </w:t>
      </w:r>
      <w:r>
        <w:rPr>
          <w:rStyle w:val="GnoSuper"/>
        </w:rPr>
        <w:t xml:space="preserve"> 5.27</w:t>
      </w:r>
      <w:r>
        <w:rPr>
          <w:rStyle w:val="GnoSmall"/>
        </w:rPr>
        <w:t xml:space="preserve">, &lt;?&gt; </w:t>
      </w:r>
      <w:r>
        <w:rPr>
          <w:rStyle w:val="GnoSuper"/>
        </w:rPr>
        <w:t xml:space="preserve"> 4.46</w:t>
      </w:r>
      <w:r>
        <w:rPr>
          <w:rStyle w:val="GnoSmall"/>
        </w:rPr>
        <w:t xml:space="preserve">, &lt;?&gt; </w:t>
      </w:r>
      <w:r>
        <w:rPr>
          <w:rStyle w:val="GnoSuper"/>
        </w:rPr>
        <w:t xml:space="preserve"> 5.4</w:t>
      </w:r>
      <w:r>
        <w:rPr>
          <w:rStyle w:val="GnoSmall"/>
        </w:rPr>
        <w:t xml:space="preserve">, &lt;?&gt; </w:t>
      </w:r>
      <w:r>
        <w:rPr>
          <w:rStyle w:val="GnoSuper"/>
        </w:rPr>
        <w:t xml:space="preserve"> 5.5</w:t>
      </w:r>
      <w:r>
        <w:rPr>
          <w:rStyle w:val="GnoSmall"/>
        </w:rPr>
        <w:t xml:space="preserve">, &lt;?&gt; </w:t>
      </w:r>
      <w:r>
        <w:rPr>
          <w:rStyle w:val="GnoSuper"/>
        </w:rPr>
        <w:t xml:space="preserve"> 6.7</w:t>
      </w:r>
      <w:r>
        <w:rPr>
          <w:rStyle w:val="GnoSmall"/>
        </w:rPr>
        <w:t xml:space="preserve">, &lt;?&gt; </w:t>
      </w:r>
      <w:r>
        <w:rPr>
          <w:rStyle w:val="GnoSuper"/>
        </w:rPr>
        <w:t xml:space="preserve"> 6.8</w:t>
      </w:r>
      <w:r>
        <w:rPr>
          <w:rStyle w:val="GnoSmall"/>
        </w:rPr>
        <w:t xml:space="preserve">, &lt;?&gt; </w:t>
      </w:r>
      <w:r>
        <w:rPr>
          <w:rStyle w:val="GnoSuper"/>
        </w:rPr>
        <w:t xml:space="preserve"> 5.7</w:t>
      </w:r>
      <w:r>
        <w:rPr>
          <w:rStyle w:val="GnoSmall"/>
        </w:rPr>
        <w:t xml:space="preserve">, &lt;?&gt; </w:t>
      </w:r>
      <w:r>
        <w:rPr>
          <w:rStyle w:val="GnoSuper"/>
        </w:rPr>
        <w:t xml:space="preserve"> 6.10</w:t>
      </w:r>
      <w:r>
        <w:rPr>
          <w:rStyle w:val="GnoSmall"/>
        </w:rPr>
        <w:t xml:space="preserve">, &lt;?&gt; </w:t>
      </w:r>
      <w:r>
        <w:rPr>
          <w:rStyle w:val="GnoSuper"/>
        </w:rPr>
        <w:t xml:space="preserve"> 6.11</w:t>
      </w:r>
      <w:r>
        <w:rPr>
          <w:rStyle w:val="GnoSmall"/>
        </w:rPr>
        <w:t xml:space="preserve">, &lt;?&gt; </w:t>
      </w:r>
      <w:r>
        <w:rPr>
          <w:rStyle w:val="GnoSuper"/>
        </w:rPr>
        <w:t xml:space="preserve"> 5.20</w:t>
      </w:r>
      <w:r>
        <w:rPr>
          <w:rStyle w:val="GnoSmall"/>
        </w:rPr>
        <w:t xml:space="preserve">, &lt;?&gt; </w:t>
      </w:r>
      <w:r>
        <w:rPr>
          <w:rStyle w:val="GnoSuper"/>
        </w:rPr>
        <w:t xml:space="preserve"> 5.21</w:t>
      </w:r>
      <w:r>
        <w:rPr>
          <w:rStyle w:val="GnoSmall"/>
        </w:rPr>
        <w:t xml:space="preserve">, &lt;?&gt; </w:t>
      </w:r>
      <w:r>
        <w:rPr>
          <w:rStyle w:val="GnoSuper"/>
        </w:rPr>
        <w:t xml:space="preserve"> 6.18</w:t>
      </w:r>
      <w:r>
        <w:rPr>
          <w:rStyle w:val="GnoSmall"/>
        </w:rPr>
        <w:t xml:space="preserve">, &lt;?&gt; </w:t>
      </w:r>
      <w:r>
        <w:rPr>
          <w:rStyle w:val="GnoSuper"/>
        </w:rPr>
        <w:t xml:space="preserve"> 6.22</w:t>
      </w:r>
      <w:r>
        <w:rPr>
          <w:rStyle w:val="GnoSmall"/>
        </w:rPr>
        <w:t xml:space="preserve">, &lt;?&gt; </w:t>
      </w:r>
      <w:r>
        <w:rPr>
          <w:rStyle w:val="GnoSuper"/>
        </w:rPr>
        <w:t xml:space="preserve"> 5.43</w:t>
      </w:r>
      <w:r>
        <w:rPr>
          <w:rStyle w:val="GnoSmall"/>
        </w:rPr>
        <w:t xml:space="preserve">, &lt;?&gt; </w:t>
      </w:r>
      <w:r>
        <w:rPr>
          <w:rStyle w:val="GnoSuper"/>
        </w:rPr>
        <w:t xml:space="preserve"> 5.44</w:t>
      </w:r>
      <w:r>
        <w:rPr>
          <w:rStyle w:val="GnoSmall"/>
        </w:rPr>
        <w:t xml:space="preserve">, &lt;?&gt; </w:t>
      </w:r>
      <w:r>
        <w:rPr>
          <w:rStyle w:val="GnoSuper"/>
        </w:rPr>
        <w:t xml:space="preserve"> 5.45</w:t>
      </w:r>
      <w:r>
        <w:rPr>
          <w:rStyle w:val="GnoSmall"/>
        </w:rPr>
        <w:t xml:space="preserve">, &lt;?&gt; </w:t>
      </w:r>
      <w:r>
        <w:rPr>
          <w:rStyle w:val="GnoSuper"/>
        </w:rPr>
        <w:t xml:space="preserve"> 5.46</w:t>
      </w:r>
      <w:r>
        <w:rPr>
          <w:rStyle w:val="GnoSmall"/>
        </w:rPr>
        <w:t xml:space="preserve">, &lt;?&gt; </w:t>
      </w:r>
      <w:r>
        <w:rPr>
          <w:rStyle w:val="GnoSuper"/>
        </w:rPr>
        <w:t xml:space="preserve"> 6.43</w:t>
      </w:r>
      <w:r>
        <w:rPr>
          <w:rStyle w:val="GnoSmall"/>
        </w:rPr>
        <w:t xml:space="preserve">, &lt;?&gt; </w:t>
      </w:r>
      <w:r>
        <w:rPr>
          <w:rStyle w:val="GnoSuper"/>
        </w:rPr>
        <w:t xml:space="preserve"> 6.48</w:t>
      </w:r>
      <w:r>
        <w:rPr>
          <w:rStyle w:val="GnoSmall"/>
        </w:rPr>
        <w:t xml:space="preserve">, &lt;?&gt; </w:t>
      </w:r>
      <w:r>
        <w:rPr>
          <w:rStyle w:val="GnoSuper"/>
        </w:rPr>
        <w:t xml:space="preserve"> 5.50</w:t>
      </w:r>
      <w:r>
        <w:rPr>
          <w:rStyle w:val="GnoSmall"/>
        </w:rPr>
        <w:t xml:space="preserve">, &lt;?&gt; </w:t>
      </w:r>
      <w:r>
        <w:rPr>
          <w:rStyle w:val="GnoSuper"/>
        </w:rPr>
        <w:t xml:space="preserve"> 6.49</w:t>
      </w:r>
      <w:r>
        <w:rPr>
          <w:rStyle w:val="GnoSmall"/>
        </w:rPr>
        <w:t xml:space="preserve">, &lt;?&gt; </w:t>
      </w:r>
      <w:r>
        <w:rPr>
          <w:rStyle w:val="GnoSuper"/>
        </w:rPr>
        <w:t xml:space="preserve"> 5.50</w:t>
      </w:r>
      <w:r>
        <w:rPr>
          <w:rStyle w:val="GnoSmall"/>
        </w:rPr>
        <w:t xml:space="preserve">, &lt;?&gt; </w:t>
      </w:r>
      <w:r>
        <w:rPr>
          <w:rStyle w:val="GnoSuper"/>
        </w:rPr>
        <w:t xml:space="preserve"> 5.52</w:t>
      </w:r>
      <w:r>
        <w:rPr>
          <w:rStyle w:val="GnoSmall"/>
        </w:rPr>
        <w:t xml:space="preserve">, &lt;?&gt; </w:t>
      </w:r>
      <w:r>
        <w:rPr>
          <w:rStyle w:val="GnoSuper"/>
        </w:rPr>
        <w:t xml:space="preserve"> 5.54</w:t>
      </w:r>
      <w:r>
        <w:rPr>
          <w:rStyle w:val="GnoSmall"/>
        </w:rPr>
        <w:t xml:space="preserve">, &lt;?&gt; </w:t>
      </w:r>
      <w:r>
        <w:rPr>
          <w:rStyle w:val="GnoSuper"/>
        </w:rPr>
        <w:t xml:space="preserve"> 5.62</w:t>
      </w:r>
      <w:r>
        <w:rPr>
          <w:rStyle w:val="GnoSmall"/>
        </w:rPr>
        <w:t xml:space="preserve">, &lt;?&gt; </w:t>
      </w:r>
      <w:r>
        <w:rPr>
          <w:rStyle w:val="GnoSuper"/>
        </w:rPr>
        <w:t xml:space="preserve"> 5.73</w:t>
      </w:r>
      <w:r>
        <w:rPr>
          <w:rStyle w:val="GnoSmall"/>
        </w:rPr>
        <w:t xml:space="preserve">, &lt;?&gt; </w:t>
      </w:r>
      <w:r>
        <w:rPr>
          <w:rStyle w:val="GnoSuper"/>
        </w:rPr>
        <w:t xml:space="preserve"> 5.83</w:t>
      </w:r>
      <w:r>
        <w:rPr>
          <w:rStyle w:val="GnoSmall"/>
        </w:rPr>
        <w:t xml:space="preserve">, &lt;?&gt; </w:t>
      </w:r>
      <w:r>
        <w:rPr>
          <w:rStyle w:val="GnoSuper"/>
        </w:rPr>
        <w:t xml:space="preserve"> 5.84</w:t>
      </w:r>
      <w:r>
        <w:rPr>
          <w:rStyle w:val="GnoSmall"/>
        </w:rPr>
        <w:t xml:space="preserve">, &lt;?&gt; </w:t>
      </w:r>
      <w:r>
        <w:rPr>
          <w:rStyle w:val="GnoSuper"/>
        </w:rPr>
        <w:t xml:space="preserve"> 5.85</w:t>
      </w:r>
      <w:r>
        <w:rPr>
          <w:rStyle w:val="GnoSmall"/>
        </w:rPr>
        <w:t xml:space="preserve">, &lt;?&gt; </w:t>
      </w:r>
      <w:r>
        <w:rPr>
          <w:rStyle w:val="GnoSuper"/>
        </w:rPr>
        <w:t xml:space="preserve"> 5.86</w:t>
      </w:r>
      <w:r>
        <w:rPr>
          <w:rStyle w:val="GnoSmall"/>
        </w:rPr>
        <w:t xml:space="preserve">, &lt;?&gt; </w:t>
      </w:r>
      <w:r>
        <w:rPr>
          <w:rStyle w:val="GnoSuper"/>
        </w:rPr>
        <w:t xml:space="preserve"> 5.89</w:t>
      </w:r>
      <w:r>
        <w:rPr>
          <w:rStyle w:val="GnoSmall"/>
        </w:rPr>
        <w:t xml:space="preserve">, &lt;?&gt; </w:t>
      </w:r>
      <w:r>
        <w:rPr>
          <w:rStyle w:val="GnoSuper"/>
        </w:rPr>
        <w:t xml:space="preserve"> 5.90</w:t>
      </w:r>
      <w:r>
        <w:rPr>
          <w:rStyle w:val="GnoSmall"/>
        </w:rPr>
        <w:t xml:space="preserve">, &lt;?&gt; </w:t>
      </w:r>
      <w:r>
        <w:rPr>
          <w:rStyle w:val="GnoSuper"/>
        </w:rPr>
        <w:t xml:space="preserve"> 6.17</w:t>
      </w:r>
      <w:r>
        <w:rPr>
          <w:rStyle w:val="GnoSmall"/>
        </w:rPr>
        <w:t xml:space="preserve">, &lt;?&gt; </w:t>
      </w:r>
      <w:r>
        <w:rPr>
          <w:rStyle w:val="GnoSuper"/>
        </w:rPr>
        <w:t xml:space="preserve"> 6.34</w:t>
      </w:r>
      <w:r>
        <w:rPr>
          <w:rStyle w:val="GnoSmall"/>
        </w:rPr>
        <w:t xml:space="preserve">, &lt;?&gt; </w:t>
      </w:r>
      <w:r>
        <w:rPr>
          <w:rStyle w:val="GnoSuper"/>
        </w:rPr>
        <w:t xml:space="preserve"> 6.35</w:t>
      </w:r>
      <w:r>
        <w:rPr>
          <w:rStyle w:val="GnoSmall"/>
        </w:rPr>
        <w:t xml:space="preserve">, &lt;?&gt; </w:t>
      </w:r>
      <w:r>
        <w:rPr>
          <w:rStyle w:val="GnoSuper"/>
        </w:rPr>
        <w:t xml:space="preserve"> 6.42</w:t>
      </w:r>
      <w:r>
        <w:rPr>
          <w:rStyle w:val="GnoSmall"/>
        </w:rPr>
        <w:t xml:space="preserve">, &lt;?&gt; </w:t>
      </w:r>
      <w:r>
        <w:rPr>
          <w:rStyle w:val="GnoSuper"/>
        </w:rPr>
        <w:t xml:space="preserve"> 6.44</w:t>
      </w:r>
      <w:r>
        <w:rPr>
          <w:rStyle w:val="GnoSmall"/>
        </w:rPr>
        <w:t xml:space="preserve">, &lt;?&gt; </w:t>
      </w:r>
      <w:r>
        <w:rPr>
          <w:rStyle w:val="GnoSuper"/>
        </w:rPr>
        <w:t xml:space="preserve"> 6.45</w:t>
      </w:r>
      <w:r>
        <w:rPr>
          <w:rStyle w:val="GnoSmall"/>
        </w:rPr>
        <w:t xml:space="preserve">, &lt;?&gt; </w:t>
      </w:r>
      <w:r>
        <w:rPr>
          <w:rStyle w:val="GnoSuper"/>
        </w:rPr>
        <w:t xml:space="preserve"> 6.46</w:t>
      </w:r>
      <w:r>
        <w:rPr>
          <w:rStyle w:val="GnoSmall"/>
        </w:rPr>
        <w:t xml:space="preserve">, &lt;?&gt; </w:t>
      </w:r>
      <w:r>
        <w:rPr>
          <w:rStyle w:val="GnoSuper"/>
        </w:rPr>
        <w:t xml:space="preserve"> 6.50</w:t>
      </w:r>
      <w:r>
        <w:rPr>
          <w:rStyle w:val="GnoSmall"/>
        </w:rPr>
        <w:t xml:space="preserve">, &lt;?&gt; </w:t>
      </w:r>
      <w:r>
        <w:rPr>
          <w:rStyle w:val="GnoSuper"/>
        </w:rPr>
        <w:t xml:space="preserve"> 7.33</w:t>
      </w:r>
      <w:r>
        <w:rPr>
          <w:rStyle w:val="GnoSmall"/>
        </w:rPr>
        <w:t xml:space="preserve">, &lt;?&gt; </w:t>
      </w:r>
      <w:r>
        <w:rPr>
          <w:rStyle w:val="GnoSuper"/>
        </w:rPr>
        <w:t xml:space="preserve"> 6.51</w:t>
      </w:r>
      <w:r>
        <w:rPr>
          <w:rStyle w:val="GnoSmall"/>
        </w:rPr>
        <w:t xml:space="preserve">, &lt;?&gt; </w:t>
      </w:r>
      <w:r>
        <w:rPr>
          <w:rStyle w:val="GnoSuper"/>
        </w:rPr>
        <w:t xml:space="preserve"> 6.70</w:t>
      </w:r>
      <w:r>
        <w:rPr>
          <w:rStyle w:val="GnoSmall"/>
        </w:rPr>
        <w:t xml:space="preserve">, &lt;?&gt; </w:t>
      </w:r>
      <w:r>
        <w:rPr>
          <w:rStyle w:val="GnoSuper"/>
        </w:rPr>
        <w:t xml:space="preserve"> 7.40</w:t>
      </w:r>
      <w:r>
        <w:rPr>
          <w:rStyle w:val="GnoSmall"/>
        </w:rPr>
        <w:t xml:space="preserve">, &lt;?&gt; </w:t>
      </w:r>
      <w:r>
        <w:rPr>
          <w:rStyle w:val="GnoSuper"/>
        </w:rPr>
        <w:t xml:space="preserve"> 7.41</w:t>
      </w:r>
      <w:r>
        <w:rPr>
          <w:rStyle w:val="GnoSmall"/>
        </w:rPr>
        <w:t xml:space="preserve">, &lt;?&gt; </w:t>
      </w:r>
      <w:r>
        <w:rPr>
          <w:rStyle w:val="GnoSuper"/>
        </w:rPr>
        <w:t xml:space="preserve"> 6.71</w:t>
      </w:r>
      <w:r>
        <w:rPr>
          <w:rStyle w:val="GnoSmall"/>
        </w:rPr>
        <w:t xml:space="preserve">, &lt;?&gt; </w:t>
      </w:r>
      <w:r>
        <w:rPr>
          <w:rStyle w:val="GnoSuper"/>
        </w:rPr>
        <w:t xml:space="preserve"> 7.42</w:t>
      </w:r>
      <w:r>
        <w:rPr>
          <w:rStyle w:val="GnoSmall"/>
        </w:rPr>
        <w:t xml:space="preserve">, &lt;?&gt; </w:t>
      </w:r>
      <w:r>
        <w:rPr>
          <w:rStyle w:val="GnoSuper"/>
        </w:rPr>
        <w:t xml:space="preserve"> 6.77</w:t>
      </w:r>
      <w:r>
        <w:rPr>
          <w:rStyle w:val="GnoSmall"/>
        </w:rPr>
        <w:t xml:space="preserve">, &lt;?&gt; </w:t>
      </w:r>
      <w:r>
        <w:rPr>
          <w:rStyle w:val="GnoSuper"/>
        </w:rPr>
        <w:t xml:space="preserve"> 6.79</w:t>
      </w:r>
      <w:r>
        <w:rPr>
          <w:rStyle w:val="GnoSmall"/>
        </w:rPr>
        <w:t xml:space="preserve">, &lt;?&gt; </w:t>
      </w:r>
      <w:r>
        <w:rPr>
          <w:rStyle w:val="GnoSuper"/>
        </w:rPr>
        <w:t xml:space="preserve"> 6.80</w:t>
      </w:r>
      <w:r>
        <w:rPr>
          <w:rStyle w:val="GnoSmall"/>
        </w:rPr>
        <w:t xml:space="preserve">, &lt;?&gt; </w:t>
      </w:r>
      <w:r>
        <w:rPr>
          <w:rStyle w:val="GnoSuper"/>
        </w:rPr>
        <w:t xml:space="preserve"> 6.83</w:t>
      </w:r>
      <w:r>
        <w:rPr>
          <w:rStyle w:val="GnoSmall"/>
        </w:rPr>
        <w:t xml:space="preserve">, &lt;?&gt; </w:t>
      </w:r>
      <w:r>
        <w:rPr>
          <w:rStyle w:val="GnoSuper"/>
        </w:rPr>
        <w:t xml:space="preserve"> 6.87</w:t>
      </w:r>
      <w:r>
        <w:rPr>
          <w:rStyle w:val="GnoSmall"/>
        </w:rPr>
        <w:t xml:space="preserve">, &lt;?&gt; </w:t>
      </w:r>
      <w:r>
        <w:rPr>
          <w:rStyle w:val="GnoSuper"/>
        </w:rPr>
        <w:t xml:space="preserve"> 7.53</w:t>
      </w:r>
      <w:r>
        <w:rPr>
          <w:rStyle w:val="GnoSmall"/>
        </w:rPr>
        <w:t xml:space="preserve">, &lt;?&gt; </w:t>
      </w:r>
      <w:r>
        <w:rPr>
          <w:rStyle w:val="GnoSuper"/>
        </w:rPr>
        <w:t xml:space="preserve"> 6.88</w:t>
      </w:r>
      <w:r>
        <w:rPr>
          <w:rStyle w:val="GnoSmall"/>
        </w:rPr>
        <w:t xml:space="preserve">, &lt;?&gt; </w:t>
      </w:r>
      <w:r>
        <w:rPr>
          <w:rStyle w:val="GnoSuper"/>
        </w:rPr>
        <w:t xml:space="preserve"> 7.54</w:t>
      </w:r>
      <w:r>
        <w:rPr>
          <w:rStyle w:val="GnoSmall"/>
        </w:rPr>
        <w:t xml:space="preserve">, &lt;?&gt; </w:t>
      </w:r>
      <w:r>
        <w:rPr>
          <w:rStyle w:val="GnoSuper"/>
        </w:rPr>
        <w:t xml:space="preserve"> 6.104</w:t>
      </w:r>
      <w:r>
        <w:rPr>
          <w:rStyle w:val="GnoSmall"/>
        </w:rPr>
        <w:t xml:space="preserve">, &lt;?&gt; </w:t>
      </w:r>
      <w:r>
        <w:rPr>
          <w:rStyle w:val="GnoSuper"/>
        </w:rPr>
        <w:t xml:space="preserve"> 6.107</w:t>
      </w:r>
      <w:r>
        <w:rPr>
          <w:rStyle w:val="GnoSmall"/>
        </w:rPr>
        <w:t xml:space="preserve">, Аграфена </w:t>
      </w:r>
      <w:r>
        <w:rPr>
          <w:rStyle w:val="GnoSuper"/>
        </w:rPr>
        <w:t xml:space="preserve"> 3.12</w:t>
      </w:r>
      <w:r>
        <w:rPr>
          <w:rStyle w:val="GnoSmall"/>
        </w:rPr>
        <w:t xml:space="preserve">, Александр </w:t>
      </w:r>
      <w:r>
        <w:rPr>
          <w:rStyle w:val="GnoSuper"/>
        </w:rPr>
        <w:t xml:space="preserve"> 6.73</w:t>
      </w:r>
      <w:r>
        <w:rPr>
          <w:rStyle w:val="GnoSmall"/>
        </w:rPr>
        <w:t>, Александра Матвеевна (у.2006)</w:t>
      </w:r>
      <w:r>
        <w:rPr>
          <w:rStyle w:val="GnoSuper"/>
        </w:rPr>
        <w:t xml:space="preserve"> 4.21</w:t>
      </w:r>
      <w:r>
        <w:rPr>
          <w:rStyle w:val="GnoSmall"/>
        </w:rPr>
        <w:t xml:space="preserve">, Алена </w:t>
      </w:r>
      <w:r>
        <w:rPr>
          <w:rStyle w:val="GnoSuper"/>
        </w:rPr>
        <w:t xml:space="preserve"> 6.110</w:t>
      </w:r>
      <w:r>
        <w:rPr>
          <w:rStyle w:val="GnoSmall"/>
        </w:rPr>
        <w:t>, Алина Александровна (р.2005)</w:t>
      </w:r>
      <w:r>
        <w:rPr>
          <w:rStyle w:val="GnoSuper"/>
        </w:rPr>
        <w:t xml:space="preserve"> 7.43</w:t>
      </w:r>
      <w:r>
        <w:rPr>
          <w:rStyle w:val="GnoSmall"/>
        </w:rPr>
        <w:t>, Анастасия (р.1993)</w:t>
      </w:r>
      <w:r>
        <w:rPr>
          <w:rStyle w:val="GnoSuper"/>
        </w:rPr>
        <w:t xml:space="preserve"> 7.49</w:t>
      </w:r>
      <w:r>
        <w:rPr>
          <w:rStyle w:val="GnoSmall"/>
        </w:rPr>
        <w:t>, Анастасия Александровна (р.2007)</w:t>
      </w:r>
      <w:r>
        <w:rPr>
          <w:rStyle w:val="GnoSuper"/>
        </w:rPr>
        <w:t xml:space="preserve"> 7.45</w:t>
      </w:r>
      <w:r>
        <w:rPr>
          <w:rStyle w:val="GnoSmall"/>
        </w:rPr>
        <w:t xml:space="preserve">, Анна </w:t>
      </w:r>
      <w:r>
        <w:rPr>
          <w:rStyle w:val="GnoSuper"/>
        </w:rPr>
        <w:t xml:space="preserve"> 6.116</w:t>
      </w:r>
      <w:r>
        <w:rPr>
          <w:rStyle w:val="GnoSmall"/>
        </w:rPr>
        <w:t xml:space="preserve">, Анна </w:t>
      </w:r>
      <w:r>
        <w:rPr>
          <w:rStyle w:val="GnoSuper"/>
        </w:rPr>
        <w:t xml:space="preserve"> 6.59</w:t>
      </w:r>
      <w:r>
        <w:rPr>
          <w:rStyle w:val="GnoSmall"/>
        </w:rPr>
        <w:t>, Антонина Андреевна (р.1931)</w:t>
      </w:r>
      <w:r>
        <w:rPr>
          <w:rStyle w:val="GnoSuper"/>
        </w:rPr>
        <w:t xml:space="preserve"> 4.20</w:t>
      </w:r>
      <w:r>
        <w:rPr>
          <w:rStyle w:val="GnoSmall"/>
        </w:rPr>
        <w:t>, Вадим (р.1985)</w:t>
      </w:r>
      <w:r>
        <w:rPr>
          <w:rStyle w:val="GnoSuper"/>
        </w:rPr>
        <w:t xml:space="preserve"> 6.74</w:t>
      </w:r>
      <w:r>
        <w:rPr>
          <w:rStyle w:val="GnoSmall"/>
        </w:rPr>
        <w:t>, Валентина Аркадьевна (р.1929)</w:t>
      </w:r>
      <w:r>
        <w:rPr>
          <w:rStyle w:val="GnoSuper"/>
        </w:rPr>
        <w:t xml:space="preserve"> 4.33</w:t>
      </w:r>
      <w:r>
        <w:rPr>
          <w:rStyle w:val="GnoSmall"/>
        </w:rPr>
        <w:t>, Валентина Лукинична (р.1949)</w:t>
      </w:r>
      <w:r>
        <w:rPr>
          <w:rStyle w:val="GnoSuper"/>
        </w:rPr>
        <w:t xml:space="preserve"> 4.13</w:t>
      </w:r>
      <w:r>
        <w:rPr>
          <w:rStyle w:val="GnoSmall"/>
        </w:rPr>
        <w:t xml:space="preserve">, Владимир </w:t>
      </w:r>
      <w:r>
        <w:rPr>
          <w:rStyle w:val="GnoSuper"/>
        </w:rPr>
        <w:t xml:space="preserve"> 6.117</w:t>
      </w:r>
      <w:r>
        <w:rPr>
          <w:rStyle w:val="GnoSmall"/>
        </w:rPr>
        <w:t>, Глеб (р.2003)</w:t>
      </w:r>
      <w:r>
        <w:rPr>
          <w:rStyle w:val="GnoSuper"/>
        </w:rPr>
        <w:t xml:space="preserve"> 7.36</w:t>
      </w:r>
      <w:r>
        <w:rPr>
          <w:rStyle w:val="GnoSmall"/>
        </w:rPr>
        <w:t>, Дмитрий (р.1992)</w:t>
      </w:r>
      <w:r>
        <w:rPr>
          <w:rStyle w:val="GnoSuper"/>
        </w:rPr>
        <w:t xml:space="preserve"> 7.6</w:t>
      </w:r>
      <w:r>
        <w:rPr>
          <w:rStyle w:val="GnoSmall"/>
        </w:rPr>
        <w:t>, Евгений (р.1945)</w:t>
      </w:r>
      <w:r>
        <w:rPr>
          <w:rStyle w:val="GnoSuper"/>
        </w:rPr>
        <w:t xml:space="preserve"> 5.8</w:t>
      </w:r>
      <w:r>
        <w:rPr>
          <w:rStyle w:val="GnoSmall"/>
        </w:rPr>
        <w:t>, Евдокия Алексеевна (р.1925)</w:t>
      </w:r>
      <w:r>
        <w:rPr>
          <w:rStyle w:val="GnoSuper"/>
        </w:rPr>
        <w:t xml:space="preserve"> 4.18</w:t>
      </w:r>
      <w:r>
        <w:rPr>
          <w:rStyle w:val="GnoSmall"/>
        </w:rPr>
        <w:t xml:space="preserve">, Елена Дмитриевна </w:t>
      </w:r>
      <w:r>
        <w:rPr>
          <w:rStyle w:val="GnoSuper"/>
        </w:rPr>
        <w:t xml:space="preserve"> 3.11</w:t>
      </w:r>
      <w:r>
        <w:rPr>
          <w:rStyle w:val="GnoSmall"/>
        </w:rPr>
        <w:t xml:space="preserve">, Иван </w:t>
      </w:r>
      <w:r>
        <w:rPr>
          <w:rStyle w:val="GnoSuper"/>
        </w:rPr>
        <w:t xml:space="preserve"> 3.10</w:t>
      </w:r>
      <w:r>
        <w:rPr>
          <w:rStyle w:val="GnoSmall"/>
        </w:rPr>
        <w:t>, Илья (р.2002)</w:t>
      </w:r>
      <w:r>
        <w:rPr>
          <w:rStyle w:val="GnoSuper"/>
        </w:rPr>
        <w:t xml:space="preserve"> 7.35</w:t>
      </w:r>
      <w:r>
        <w:rPr>
          <w:rStyle w:val="GnoSmall"/>
        </w:rPr>
        <w:t xml:space="preserve">, Ирина </w:t>
      </w:r>
      <w:r>
        <w:rPr>
          <w:rStyle w:val="GnoSuper"/>
        </w:rPr>
        <w:t xml:space="preserve"> 5.30</w:t>
      </w:r>
      <w:r>
        <w:rPr>
          <w:rStyle w:val="GnoSmall"/>
        </w:rPr>
        <w:t>, Калина Александровна (р.2005)</w:t>
      </w:r>
      <w:r>
        <w:rPr>
          <w:rStyle w:val="GnoSuper"/>
        </w:rPr>
        <w:t xml:space="preserve"> 7.44</w:t>
      </w:r>
      <w:r>
        <w:rPr>
          <w:rStyle w:val="GnoSmall"/>
        </w:rPr>
        <w:t>, Лидия Александровна (у.1998)</w:t>
      </w:r>
      <w:r>
        <w:rPr>
          <w:rStyle w:val="GnoSuper"/>
        </w:rPr>
        <w:t xml:space="preserve"> 4.32</w:t>
      </w:r>
      <w:r>
        <w:rPr>
          <w:rStyle w:val="GnoSmall"/>
        </w:rPr>
        <w:t>, Лидия Степановна (р.1954)</w:t>
      </w:r>
      <w:r>
        <w:rPr>
          <w:rStyle w:val="GnoSuper"/>
        </w:rPr>
        <w:t xml:space="preserve"> 5.3</w:t>
      </w:r>
      <w:r>
        <w:rPr>
          <w:rStyle w:val="GnoSmall"/>
        </w:rPr>
        <w:t xml:space="preserve">, Людмила </w:t>
      </w:r>
      <w:r>
        <w:rPr>
          <w:rStyle w:val="GnoSuper"/>
        </w:rPr>
        <w:t xml:space="preserve"> 5.57</w:t>
      </w:r>
      <w:r>
        <w:rPr>
          <w:rStyle w:val="GnoSmall"/>
        </w:rPr>
        <w:t xml:space="preserve">, Людмила </w:t>
      </w:r>
      <w:r>
        <w:rPr>
          <w:rStyle w:val="GnoSuper"/>
        </w:rPr>
        <w:t xml:space="preserve"> 5.66</w:t>
      </w:r>
      <w:r>
        <w:rPr>
          <w:rStyle w:val="GnoSmall"/>
        </w:rPr>
        <w:t>, Людмила Андреевна (р.1958)</w:t>
      </w:r>
      <w:r>
        <w:rPr>
          <w:rStyle w:val="GnoSuper"/>
        </w:rPr>
        <w:t xml:space="preserve"> 5.72</w:t>
      </w:r>
      <w:r>
        <w:rPr>
          <w:rStyle w:val="GnoSmall"/>
        </w:rPr>
        <w:t>, Людмила Николаевна (р.1974)</w:t>
      </w:r>
      <w:r>
        <w:rPr>
          <w:rStyle w:val="GnoSuper"/>
        </w:rPr>
        <w:t xml:space="preserve"> 6.23</w:t>
      </w:r>
      <w:r>
        <w:rPr>
          <w:rStyle w:val="GnoSmall"/>
        </w:rPr>
        <w:t>, Мариамна Мартиновна (р.1828)</w:t>
      </w:r>
      <w:r>
        <w:rPr>
          <w:rStyle w:val="GnoSuper"/>
        </w:rPr>
        <w:t xml:space="preserve"> 1.1</w:t>
      </w:r>
      <w:r>
        <w:rPr>
          <w:rStyle w:val="GnoSmall"/>
        </w:rPr>
        <w:t xml:space="preserve">, Надежда </w:t>
      </w:r>
      <w:r>
        <w:rPr>
          <w:rStyle w:val="GnoSuper"/>
        </w:rPr>
        <w:t xml:space="preserve"> 4.38</w:t>
      </w:r>
      <w:r>
        <w:rPr>
          <w:rStyle w:val="GnoSmall"/>
        </w:rPr>
        <w:t xml:space="preserve">, Надежда </w:t>
      </w:r>
      <w:r>
        <w:rPr>
          <w:rStyle w:val="GnoSuper"/>
        </w:rPr>
        <w:t xml:space="preserve"> 5.57</w:t>
      </w:r>
      <w:r>
        <w:rPr>
          <w:rStyle w:val="GnoSmall"/>
        </w:rPr>
        <w:t>, Надежда Ивановна (р.1929)</w:t>
      </w:r>
      <w:r>
        <w:rPr>
          <w:rStyle w:val="GnoSuper"/>
        </w:rPr>
        <w:t xml:space="preserve"> 4.4</w:t>
      </w:r>
      <w:r>
        <w:rPr>
          <w:rStyle w:val="GnoSmall"/>
        </w:rPr>
        <w:t xml:space="preserve">, Наталья </w:t>
      </w:r>
      <w:r>
        <w:rPr>
          <w:rStyle w:val="GnoSuper"/>
        </w:rPr>
        <w:t xml:space="preserve"> 6.85</w:t>
      </w:r>
      <w:r>
        <w:rPr>
          <w:rStyle w:val="GnoSmall"/>
        </w:rPr>
        <w:t>, Наталья Борисовна (р.1960)</w:t>
      </w:r>
      <w:r>
        <w:rPr>
          <w:rStyle w:val="GnoSuper"/>
        </w:rPr>
        <w:t xml:space="preserve"> 5.58</w:t>
      </w:r>
      <w:r>
        <w:rPr>
          <w:rStyle w:val="GnoSmall"/>
        </w:rPr>
        <w:t xml:space="preserve">, Нона </w:t>
      </w:r>
      <w:r>
        <w:rPr>
          <w:rStyle w:val="GnoSuper"/>
        </w:rPr>
        <w:t xml:space="preserve"> 4.27</w:t>
      </w:r>
      <w:r>
        <w:rPr>
          <w:rStyle w:val="GnoSmall"/>
        </w:rPr>
        <w:t>, Оксана (р.1984)</w:t>
      </w:r>
      <w:r>
        <w:rPr>
          <w:rStyle w:val="GnoSuper"/>
        </w:rPr>
        <w:t xml:space="preserve"> 6.73</w:t>
      </w:r>
      <w:r>
        <w:rPr>
          <w:rStyle w:val="GnoSmall"/>
        </w:rPr>
        <w:t xml:space="preserve">, Ольга Павловна </w:t>
      </w:r>
      <w:r>
        <w:rPr>
          <w:rStyle w:val="GnoSuper"/>
        </w:rPr>
        <w:t xml:space="preserve"> 6.84</w:t>
      </w:r>
      <w:r>
        <w:rPr>
          <w:rStyle w:val="GnoSmall"/>
        </w:rPr>
        <w:t>, Полина (р.1994)</w:t>
      </w:r>
      <w:r>
        <w:rPr>
          <w:rStyle w:val="GnoSuper"/>
        </w:rPr>
        <w:t xml:space="preserve"> 7.34</w:t>
      </w:r>
      <w:r>
        <w:rPr>
          <w:rStyle w:val="GnoSmall"/>
        </w:rPr>
        <w:t>, Светлана (р.1974)</w:t>
      </w:r>
      <w:r>
        <w:rPr>
          <w:rStyle w:val="GnoSuper"/>
        </w:rPr>
        <w:t xml:space="preserve"> 6.15</w:t>
      </w:r>
      <w:r>
        <w:rPr>
          <w:rStyle w:val="GnoSmall"/>
        </w:rPr>
        <w:t>, Светлана Александровна (р.1981)</w:t>
      </w:r>
      <w:r>
        <w:rPr>
          <w:rStyle w:val="GnoSuper"/>
        </w:rPr>
        <w:t xml:space="preserve"> 6.57</w:t>
      </w:r>
      <w:r>
        <w:rPr>
          <w:rStyle w:val="GnoSmall"/>
        </w:rPr>
        <w:t xml:space="preserve">, Светлана Петровна </w:t>
      </w:r>
      <w:r>
        <w:rPr>
          <w:rStyle w:val="GnoSuper"/>
        </w:rPr>
        <w:t xml:space="preserve"> 5.56</w:t>
      </w:r>
      <w:r>
        <w:rPr>
          <w:rStyle w:val="GnoSmall"/>
        </w:rPr>
        <w:t xml:space="preserve">, Сергей </w:t>
      </w:r>
      <w:r>
        <w:rPr>
          <w:rStyle w:val="GnoSuper"/>
        </w:rPr>
        <w:t xml:space="preserve"> 6.6</w:t>
      </w:r>
      <w:r>
        <w:rPr>
          <w:rStyle w:val="GnoSmall"/>
        </w:rPr>
        <w:t xml:space="preserve">, Тамара </w:t>
      </w:r>
      <w:r>
        <w:rPr>
          <w:rStyle w:val="GnoSuper"/>
        </w:rPr>
        <w:t xml:space="preserve"> 5.47</w:t>
      </w:r>
      <w:r>
        <w:rPr>
          <w:rStyle w:val="GnoSmall"/>
        </w:rPr>
        <w:t xml:space="preserve">, Татьяна </w:t>
      </w:r>
      <w:r>
        <w:rPr>
          <w:rStyle w:val="GnoSuper"/>
        </w:rPr>
        <w:t xml:space="preserve"> 5.57</w:t>
      </w:r>
      <w:r>
        <w:rPr>
          <w:rStyle w:val="GnoSmall"/>
        </w:rPr>
        <w:t xml:space="preserve">, Татьяна Георгиевна </w:t>
      </w:r>
      <w:r>
        <w:rPr>
          <w:rStyle w:val="GnoSuper"/>
        </w:rPr>
        <w:t xml:space="preserve"> 2.3</w:t>
      </w:r>
      <w:r>
        <w:rPr>
          <w:rStyle w:val="GnoSmall"/>
        </w:rPr>
        <w:t>, Татьяна Калистратовна (р.1956)</w:t>
      </w:r>
      <w:r>
        <w:rPr>
          <w:rStyle w:val="GnoSuper"/>
        </w:rPr>
        <w:t xml:space="preserve"> 4.14</w:t>
      </w:r>
      <w:r>
        <w:rPr>
          <w:rStyle w:val="GnoSmall"/>
        </w:rPr>
        <w:t xml:space="preserve">, Энна Петровна </w:t>
      </w:r>
      <w:r>
        <w:rPr>
          <w:rStyle w:val="GnoSuper"/>
        </w:rPr>
        <w:t xml:space="preserve"> 4.35</w:t>
      </w:r>
      <w:r>
        <w:rPr>
          <w:rStyle w:val="GnoSmall"/>
        </w:rPr>
        <w:t>, Юлия (р.1998)</w:t>
      </w:r>
      <w:r>
        <w:rPr>
          <w:rStyle w:val="GnoSuper"/>
        </w:rPr>
        <w:t xml:space="preserve"> 7.50</w:t>
      </w:r>
      <w:r>
        <w:rPr>
          <w:rStyle w:val="GnoSmall"/>
        </w:rPr>
        <w:t xml:space="preserve">, Юрий </w:t>
      </w:r>
      <w:r>
        <w:rPr>
          <w:rStyle w:val="GnoSuper"/>
        </w:rPr>
        <w:t xml:space="preserve"> 5.49</w:t>
      </w:r>
    </w:p>
    <w:sectPr>
      <w:type w:val="continuous"/>
      <w:pgSz w:w="11906" w:h="16838"/>
      <w:pgMar w:left="1134" w:right="1134" w:gutter="0" w:header="670" w:top="1487" w:footer="378" w:bottom="1423"/>
      <w:cols w:num="3" w:space="0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StarSymbol">
    <w:altName w:val="Arial Unicode MS"/>
    <w:charset w:val="cc"/>
    <w:family w:val="auto"/>
    <w:pitch w:val="default"/>
  </w:font>
  <w:font w:name="Liberation Sans">
    <w:altName w:val="Arial"/>
    <w:charset w:val="01"/>
    <w:family w:val="swiss"/>
    <w:pitch w:val="variable"/>
  </w:font>
  <w:font w:name="Arial Narrow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8"/>
      <w:rPr/>
    </w:pPr>
    <w:r>
      <w:rPr/>
    </w:r>
  </w:p>
  <w:p>
    <w:pPr>
      <w:pStyle w:val="Footer"/>
      <w:jc w:val="center"/>
      <w:rPr/>
    </w:pP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6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56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8"/>
      <w:rPr/>
    </w:pPr>
    <w:r>
      <w:rPr/>
    </w:r>
  </w:p>
  <w:p>
    <w:pPr>
      <w:pStyle w:val="Footer"/>
      <w:jc w:val="center"/>
      <w:rPr/>
    </w:pP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7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56</w:t>
    </w:r>
    <w:r>
      <w:rPr/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8"/>
      <w:rPr/>
    </w:pPr>
    <w:r>
      <w:rPr/>
    </w:r>
  </w:p>
  <w:p>
    <w:pPr>
      <w:pStyle w:val="Footer"/>
      <w:jc w:val="center"/>
      <w:rPr/>
    </w:pP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3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56</w:t>
    </w:r>
    <w:r>
      <w:rPr/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8"/>
      <w:rPr/>
    </w:pPr>
    <w:r>
      <w:rPr/>
    </w:r>
  </w:p>
  <w:p>
    <w:pPr>
      <w:pStyle w:val="Footer"/>
      <w:jc w:val="center"/>
      <w:rPr/>
    </w:pP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6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56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GnoHeader"/>
      <w:rPr/>
    </w:pPr>
    <w:r>
      <w:rPr/>
      <w:t>Алфавитный указатель имен</w:t>
    </w:r>
  </w:p>
  <w:p>
    <w:pPr>
      <w:pStyle w:val="Style18"/>
      <w:rPr/>
    </w:pPr>
    <w:r>
      <w:rPr/>
    </w:r>
  </w:p>
  <w:p>
    <w:pPr>
      <w:pStyle w:val="Header"/>
      <w:jc w:val="center"/>
      <w:rPr>
        <w:b/>
        <w:b/>
        <w:bCs/>
        <w:sz w:val="28"/>
        <w:szCs w:val="28"/>
      </w:rPr>
    </w:pPr>
    <w:r>
      <w:rPr>
        <w:b/>
        <w:bCs/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GnoHeader"/>
      <w:rPr/>
    </w:pPr>
    <w:r>
      <w:rPr/>
      <w:t>Алфавитный указатель имен</w:t>
    </w:r>
  </w:p>
  <w:p>
    <w:pPr>
      <w:pStyle w:val="Style18"/>
      <w:rPr/>
    </w:pPr>
    <w:r>
      <w:rPr/>
    </w:r>
  </w:p>
  <w:p>
    <w:pPr>
      <w:pStyle w:val="Header"/>
      <w:jc w:val="center"/>
      <w:rPr>
        <w:b/>
        <w:b/>
        <w:bCs/>
        <w:sz w:val="28"/>
        <w:szCs w:val="28"/>
      </w:rPr>
    </w:pPr>
    <w:r>
      <w:rPr>
        <w:b/>
        <w:bCs/>
        <w:sz w:val="28"/>
        <w:szCs w:val="28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GnoHeader"/>
      <w:rPr/>
    </w:pPr>
    <w:r>
      <w:rPr/>
      <w:t>Алфавитный указатель имен</w:t>
    </w:r>
  </w:p>
  <w:p>
    <w:pPr>
      <w:pStyle w:val="Style18"/>
      <w:rPr/>
    </w:pPr>
    <w:r>
      <w:rPr/>
    </w:r>
  </w:p>
  <w:p>
    <w:pPr>
      <w:pStyle w:val="Header"/>
      <w:jc w:val="center"/>
      <w:rPr>
        <w:b/>
        <w:b/>
        <w:bCs/>
        <w:sz w:val="28"/>
        <w:szCs w:val="28"/>
      </w:rPr>
    </w:pPr>
    <w:r>
      <w:rPr>
        <w:b/>
        <w:bCs/>
        <w:sz w:val="28"/>
        <w:szCs w:val="28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GnoHeader"/>
      <w:rPr/>
    </w:pPr>
    <w:r>
      <w:rPr/>
      <w:t>Алфавитный указатель имен</w:t>
    </w:r>
  </w:p>
  <w:p>
    <w:pPr>
      <w:pStyle w:val="Style18"/>
      <w:rPr/>
    </w:pPr>
    <w:r>
      <w:rPr/>
    </w:r>
  </w:p>
  <w:p>
    <w:pPr>
      <w:pStyle w:val="Header"/>
      <w:jc w:val="center"/>
      <w:rPr>
        <w:b/>
        <w:b/>
        <w:bCs/>
        <w:sz w:val="28"/>
        <w:szCs w:val="28"/>
      </w:rPr>
    </w:pPr>
    <w:r>
      <w:rPr>
        <w:b/>
        <w:bCs/>
        <w:sz w:val="28"/>
        <w:szCs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Arial" w:hAnsi="Arial" w:eastAsia="Arial Unicode MS" w:cs="Tahoma"/>
      <w:color w:val="auto"/>
      <w:kern w:val="2"/>
      <w:sz w:val="20"/>
      <w:szCs w:val="24"/>
      <w:lang w:val="en-GB" w:eastAsia="en-GB" w:bidi="en-GB"/>
    </w:rPr>
  </w:style>
  <w:style w:type="paragraph" w:styleId="Heading1">
    <w:name w:val="Heading 1"/>
    <w:basedOn w:val="Style14"/>
    <w:next w:val="TextBody"/>
    <w:qFormat/>
    <w:pPr>
      <w:numPr>
        <w:ilvl w:val="0"/>
        <w:numId w:val="1"/>
      </w:numPr>
      <w:outlineLvl w:val="0"/>
    </w:pPr>
    <w:rPr>
      <w:b/>
      <w:bCs/>
      <w:sz w:val="32"/>
      <w:szCs w:val="32"/>
    </w:rPr>
  </w:style>
  <w:style w:type="paragraph" w:styleId="Heading2">
    <w:name w:val="Heading 2"/>
    <w:basedOn w:val="Style14"/>
    <w:next w:val="TextBody"/>
    <w:qFormat/>
    <w:pPr>
      <w:numPr>
        <w:ilvl w:val="1"/>
        <w:numId w:val="1"/>
      </w:numPr>
      <w:outlineLvl w:val="1"/>
    </w:pPr>
    <w:rPr>
      <w:b/>
      <w:bCs/>
      <w:i/>
      <w:iCs/>
      <w:sz w:val="28"/>
      <w:szCs w:val="28"/>
    </w:rPr>
  </w:style>
  <w:style w:type="character" w:styleId="Style12">
    <w:name w:val="Символ нумерации"/>
    <w:qFormat/>
    <w:rPr/>
  </w:style>
  <w:style w:type="character" w:styleId="Style13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Emphasis">
    <w:name w:val="Emphasis"/>
    <w:qFormat/>
    <w:rPr>
      <w:b/>
      <w:i/>
      <w:iCs/>
      <w:shd w:fill="auto" w:val="clear"/>
    </w:rPr>
  </w:style>
  <w:style w:type="character" w:styleId="GnoSuper">
    <w:name w:val="gnoSuper"/>
    <w:qFormat/>
    <w:rPr>
      <w:rFonts w:ascii="Arial" w:hAnsi="Arial" w:cs="Arial"/>
      <w:vertAlign w:val="superscript"/>
    </w:rPr>
  </w:style>
  <w:style w:type="character" w:styleId="GnoEmphasis">
    <w:name w:val="gnoEmphasis"/>
    <w:qFormat/>
    <w:rPr>
      <w:b/>
      <w:i/>
      <w:sz w:val="20"/>
    </w:rPr>
  </w:style>
  <w:style w:type="character" w:styleId="GnoItalic">
    <w:name w:val="gnoItalic"/>
    <w:qFormat/>
    <w:rPr>
      <w:i/>
    </w:rPr>
  </w:style>
  <w:style w:type="character" w:styleId="GnoSmall">
    <w:name w:val="gnoSmall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" w:cs="Tahoma"/>
      <w:sz w:val="28"/>
      <w:szCs w:val="28"/>
    </w:rPr>
  </w:style>
  <w:style w:type="paragraph" w:styleId="Style15">
    <w:name w:val="Обратный отступ"/>
    <w:basedOn w:val="TextBody"/>
    <w:qFormat/>
    <w:pPr>
      <w:tabs>
        <w:tab w:val="clear" w:pos="709"/>
        <w:tab w:val="left" w:pos="-13" w:leader="none"/>
      </w:tabs>
      <w:ind w:left="850" w:right="0" w:hanging="850"/>
    </w:pPr>
    <w:rPr>
      <w:position w:val="0"/>
      <w:sz w:val="20"/>
      <w:sz w:val="20"/>
      <w:vertAlign w:val="baseline"/>
    </w:rPr>
  </w:style>
  <w:style w:type="paragraph" w:styleId="1">
    <w:name w:val="Начало нумерованного списка 1"/>
    <w:basedOn w:val="List"/>
    <w:qFormat/>
    <w:pPr>
      <w:spacing w:before="240" w:after="120"/>
      <w:ind w:left="360" w:right="0" w:hanging="360"/>
    </w:pPr>
    <w:rPr/>
  </w:style>
  <w:style w:type="paragraph" w:styleId="11">
    <w:name w:val="Нумерованный список 1"/>
    <w:basedOn w:val="List"/>
    <w:qFormat/>
    <w:pPr>
      <w:spacing w:before="0" w:after="120"/>
      <w:ind w:left="1417" w:right="0" w:hanging="567"/>
    </w:pPr>
    <w:rPr>
      <w:sz w:val="20"/>
    </w:rPr>
  </w:style>
  <w:style w:type="paragraph" w:styleId="12">
    <w:name w:val="Маркированный список 1"/>
    <w:basedOn w:val="List"/>
    <w:qFormat/>
    <w:pPr>
      <w:spacing w:before="0" w:after="120"/>
      <w:ind w:left="360" w:right="0" w:hanging="360"/>
    </w:pPr>
    <w:rPr/>
  </w:style>
  <w:style w:type="paragraph" w:styleId="5">
    <w:name w:val="Начало маркированного списка 5"/>
    <w:basedOn w:val="List"/>
    <w:qFormat/>
    <w:pPr>
      <w:spacing w:before="240" w:after="120"/>
      <w:ind w:left="1800" w:right="0" w:hanging="36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Tahoma"/>
    </w:rPr>
  </w:style>
  <w:style w:type="paragraph" w:styleId="Style18">
    <w:name w:val="Горизонтальная линия"/>
    <w:basedOn w:val="Normal"/>
    <w:next w:val="TextBody"/>
    <w:qFormat/>
    <w:pPr>
      <w:suppressLineNumbers/>
      <w:pBdr>
        <w:bottom w:val="double" w:sz="2" w:space="0" w:color="808080"/>
      </w:pBdr>
      <w:spacing w:before="0" w:after="283"/>
    </w:pPr>
    <w:rPr>
      <w:sz w:val="12"/>
      <w:szCs w:val="12"/>
    </w:rPr>
  </w:style>
  <w:style w:type="paragraph" w:styleId="GnoNormal">
    <w:name w:val="gnoNormal"/>
    <w:basedOn w:val="Normal"/>
    <w:qFormat/>
    <w:pPr/>
    <w:rPr>
      <w:rFonts w:ascii="Arial Narrow" w:hAnsi="Arial Narrow" w:cs="Arial Narrow"/>
    </w:rPr>
  </w:style>
  <w:style w:type="paragraph" w:styleId="GnoNotes">
    <w:name w:val="gnoNotes"/>
    <w:basedOn w:val="GnoNormal"/>
    <w:qFormat/>
    <w:pPr>
      <w:ind w:left="1417" w:right="0" w:hanging="567"/>
    </w:pPr>
    <w:rPr>
      <w:i/>
      <w:sz w:val="18"/>
    </w:rPr>
  </w:style>
  <w:style w:type="paragraph" w:styleId="GnoIndent">
    <w:name w:val="gnoIndent"/>
    <w:basedOn w:val="GnoNormal"/>
    <w:qFormat/>
    <w:pPr>
      <w:ind w:left="850" w:right="0" w:hanging="0"/>
    </w:pPr>
    <w:rPr/>
  </w:style>
  <w:style w:type="paragraph" w:styleId="GnoHangingIndent">
    <w:name w:val="gnoHangingIndent"/>
    <w:basedOn w:val="GnoNormal"/>
    <w:next w:val="GnoIndent"/>
    <w:qFormat/>
    <w:pPr>
      <w:spacing w:before="57" w:after="0"/>
      <w:ind w:left="850" w:right="0" w:hanging="850"/>
    </w:pPr>
    <w:rPr/>
  </w:style>
  <w:style w:type="paragraph" w:styleId="GnoNumbering1">
    <w:name w:val="gnoNumbering1"/>
    <w:basedOn w:val="GnoNormal"/>
    <w:qFormat/>
    <w:pPr>
      <w:spacing w:before="57" w:after="0"/>
      <w:ind w:left="1417" w:right="0" w:hanging="567"/>
    </w:pPr>
    <w:rPr/>
  </w:style>
  <w:style w:type="paragraph" w:styleId="GnoHeader">
    <w:name w:val="gnoHeader"/>
    <w:basedOn w:val="GnoNormal"/>
    <w:qFormat/>
    <w:pPr>
      <w:jc w:val="center"/>
    </w:pPr>
    <w:rPr>
      <w:b/>
      <w:sz w:val="28"/>
    </w:rPr>
  </w:style>
  <w:style w:type="paragraph" w:styleId="GnoHeading1">
    <w:name w:val="gnoHeading1"/>
    <w:basedOn w:val="GnoNormal"/>
    <w:qFormat/>
    <w:pPr>
      <w:numPr>
        <w:ilvl w:val="0"/>
        <w:numId w:val="2"/>
      </w:numPr>
      <w:spacing w:before="0" w:after="113"/>
      <w:outlineLvl w:val="0"/>
    </w:pPr>
    <w:rPr>
      <w:b/>
      <w:sz w:val="28"/>
    </w:rPr>
  </w:style>
  <w:style w:type="paragraph" w:styleId="GnoHeading2">
    <w:name w:val="gnoHeading2"/>
    <w:basedOn w:val="GnoNormal"/>
    <w:qFormat/>
    <w:pPr>
      <w:numPr>
        <w:ilvl w:val="0"/>
        <w:numId w:val="2"/>
      </w:numPr>
      <w:spacing w:before="113" w:after="113"/>
      <w:outlineLvl w:val="1"/>
    </w:pPr>
    <w:rPr>
      <w:b/>
      <w:i/>
      <w:sz w:val="24"/>
    </w:rPr>
  </w:style>
  <w:style w:type="paragraph" w:styleId="GnoCentreRightTab">
    <w:name w:val="gnoCentreRightTab"/>
    <w:basedOn w:val="GnoIndent"/>
    <w:next w:val="GnoNormal"/>
    <w:qFormat/>
    <w:pPr>
      <w:tabs>
        <w:tab w:val="clear" w:pos="709"/>
        <w:tab w:val="right" w:pos="3402" w:leader="none"/>
      </w:tabs>
    </w:pPr>
    <w:rPr>
      <w:i w:val="false"/>
      <w:sz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6T11:50:25Z</dcterms:created>
  <dc:creator/>
  <dc:description/>
  <dc:language>en-US</dc:language>
  <cp:lastModifiedBy/>
  <cp:revision>1</cp:revision>
  <dc:subject/>
  <dc:title/>
</cp:coreProperties>
</file>